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246088060"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1294738845"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1714267889"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266466657"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893892149"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1057009724"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1894457160"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989018025"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566241601"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