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40080</wp:posOffset>
                </wp:positionH>
                <wp:positionV relativeFrom="page">
                  <wp:posOffset>365760</wp:posOffset>
                </wp:positionV>
                <wp:extent cx="6309360" cy="9966960"/>
                <wp:effectExtent l="20955" t="20955" r="2095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9966960"/>
                        </a:xfrm>
                        <a:prstGeom prst="rect">
                          <a:avLst/>
                        </a:prstGeom>
                        <a:noFill/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28.8pt;width:496.75pt;height:784.75pt;mso-wrap-style:none;v-text-anchor:middle;mso-position-horizontal-relative:page;mso-position-vertical-relative:page">
                <v:fill o:detectmouseclick="t" on="false"/>
                <v:stroke color="black" weight="41400" joinstyle="miter" endcap="flat"/>
                <w10:wrap type="none"/>
              </v:rect>
            </w:pict>
          </mc:Fallback>
        </mc:AlternateContent>
      </w:r>
      <w:r>
        <w:rPr>
          <w:b/>
          <w:sz w:val="26"/>
        </w:rPr>
        <w:t>МОСКОВСКИЙ ГОСУДАРСТВЕННЫЙ УНИВЕРСИТЕТ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ЭКОНОМИКИ СТАТИСТИКИ и ИНФОРМАТИКИ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КОНТРОЛЬНАЯ  РАБОТ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дисциплине «Бухгалтерский учет»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rFonts w:ascii="Garamond" w:hAnsi="Garamond" w:cs="Garamond"/>
          <w:i/>
          <w:i/>
          <w:sz w:val="36"/>
        </w:rPr>
      </w:pPr>
      <w:r>
        <w:rPr>
          <w:rFonts w:cs="Garamond" w:ascii="Garamond" w:hAnsi="Garamond"/>
          <w:i/>
          <w:sz w:val="36"/>
        </w:rPr>
        <w:t>Вариант 7</w:t>
      </w:r>
    </w:p>
    <w:p>
      <w:pPr>
        <w:pStyle w:val="TextBody"/>
        <w:jc w:val="left"/>
        <w:rPr>
          <w:rFonts w:ascii="Garamond" w:hAnsi="Garamond" w:cs="Garamond"/>
          <w:i/>
          <w:i/>
          <w:sz w:val="36"/>
        </w:rPr>
      </w:pPr>
      <w:r>
        <w:rPr>
          <w:rFonts w:cs="Garamond" w:ascii="Garamond" w:hAnsi="Garamond"/>
          <w:i/>
          <w:sz w:val="36"/>
        </w:rPr>
      </w:r>
    </w:p>
    <w:p>
      <w:pPr>
        <w:pStyle w:val="TextBody"/>
        <w:jc w:val="left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 xml:space="preserve">Студент: </w:t>
      </w:r>
      <w:r>
        <w:rPr>
          <w:rFonts w:cs="Courier New" w:ascii="Courier New" w:hAnsi="Courier New"/>
          <w:i/>
          <w:sz w:val="32"/>
        </w:rPr>
        <w:t>Пахомова Л.В.</w:t>
      </w:r>
    </w:p>
    <w:p>
      <w:pPr>
        <w:pStyle w:val="TextBody"/>
        <w:jc w:val="left"/>
        <w:rPr/>
      </w:pPr>
      <w:r>
        <w:rPr>
          <w:rFonts w:cs="Courier New" w:ascii="Courier New" w:hAnsi="Courier New"/>
          <w:b/>
          <w:sz w:val="32"/>
        </w:rPr>
        <w:t xml:space="preserve">Группа: </w:t>
      </w:r>
      <w:r>
        <w:rPr>
          <w:rFonts w:cs="Courier New" w:ascii="Courier New" w:hAnsi="Courier New"/>
          <w:i/>
          <w:sz w:val="32"/>
        </w:rPr>
        <w:t>ЗФ-14</w:t>
      </w:r>
    </w:p>
    <w:p>
      <w:pPr>
        <w:pStyle w:val="TextBody"/>
        <w:jc w:val="left"/>
        <w:rPr>
          <w:rFonts w:ascii="Courier New" w:hAnsi="Courier New" w:cs="Courier New"/>
          <w:i/>
          <w:i/>
          <w:sz w:val="32"/>
          <w:lang w:val="en-US"/>
        </w:rPr>
      </w:pPr>
      <w:r>
        <w:rPr>
          <w:rFonts w:cs="Courier New" w:ascii="Courier New" w:hAnsi="Courier New"/>
          <w:b/>
          <w:sz w:val="32"/>
        </w:rPr>
        <w:t xml:space="preserve">Специальность: </w:t>
      </w:r>
      <w:r>
        <w:rPr>
          <w:rFonts w:cs="Courier New" w:ascii="Courier New" w:hAnsi="Courier New"/>
          <w:i/>
          <w:sz w:val="32"/>
        </w:rPr>
        <w:t>Финансы и кредит</w:t>
      </w:r>
    </w:p>
    <w:p>
      <w:pPr>
        <w:pStyle w:val="TextBody"/>
        <w:jc w:val="left"/>
        <w:rPr/>
      </w:pPr>
      <w:r>
        <w:rPr>
          <w:rFonts w:cs="Courier New" w:ascii="Courier New" w:hAnsi="Courier New"/>
          <w:b/>
          <w:sz w:val="32"/>
        </w:rPr>
        <w:t xml:space="preserve">Студенческий билет№ </w:t>
      </w:r>
      <w:r>
        <w:rPr>
          <w:rFonts w:cs="Courier New" w:ascii="Courier New" w:hAnsi="Courier New"/>
          <w:i/>
          <w:sz w:val="32"/>
        </w:rPr>
        <w:t>ДМФ 36.17</w:t>
      </w:r>
    </w:p>
    <w:p>
      <w:pPr>
        <w:pStyle w:val="TextBody"/>
        <w:jc w:val="left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 xml:space="preserve">Факультет: </w:t>
      </w:r>
      <w:r>
        <w:rPr>
          <w:rFonts w:cs="Courier New" w:ascii="Courier New" w:hAnsi="Courier New"/>
          <w:i/>
          <w:sz w:val="32"/>
        </w:rPr>
        <w:t>Целевой Экономико-Правовой</w:t>
      </w:r>
    </w:p>
    <w:p>
      <w:pPr>
        <w:pStyle w:val="TextBody"/>
        <w:jc w:val="left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роверил: ___________________</w:t>
      </w:r>
    </w:p>
    <w:p>
      <w:pPr>
        <w:pStyle w:val="TextBody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МОСКВА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</w:rPr>
        <w:t>2001г</w:t>
      </w:r>
      <w:r>
        <w:rPr>
          <w:rFonts w:cs="Courier New" w:ascii="Courier New" w:hAnsi="Courier New"/>
          <w:sz w:val="28"/>
        </w:rPr>
        <w:t>.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u w:val="double"/>
        </w:rPr>
      </w:pPr>
      <w:r>
        <w:rPr>
          <w:rFonts w:cs="Courier New" w:ascii="Courier New" w:hAnsi="Courier New"/>
          <w:b/>
          <w:sz w:val="32"/>
          <w:u w:val="double"/>
        </w:rPr>
        <w:t>ВОПРОСЫ: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u w:val="double"/>
        </w:rPr>
      </w:pPr>
      <w:r>
        <w:rPr>
          <w:rFonts w:cs="Courier New" w:ascii="Courier New" w:hAnsi="Courier New"/>
          <w:b/>
          <w:sz w:val="28"/>
          <w:u w:val="doub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иды хозяйственного учета, их характеристики и взаимосвяз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Courier New" w:ascii="Courier New" w:hAnsi="Courier New"/>
          <w:b/>
          <w:sz w:val="28"/>
        </w:rPr>
        <w:t>Сущность двойной записи, ее конструктивное значение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1.Оперативный учет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sz w:val="26"/>
        </w:rPr>
        <w:t>Это периодический сбор информации, необходимой для текущей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sz w:val="26"/>
        </w:rPr>
        <w:t>Охватывает лишь некоторый операции (носит местный характер) т.к. он ограничен тем подразделением в котором вед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sz w:val="26"/>
        </w:rPr>
        <w:t>Его данные не обобщаются и не передаются другим пользователям (в отличие от бухгалтерского и статистического учета). С его помощью ведется текущий контроль за деятельностью хозяйствующего субъект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sz w:val="26"/>
        </w:rPr>
        <w:t>Статистический уч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" w:leader="none"/>
        </w:tabs>
        <w:ind w:left="510" w:hanging="360"/>
        <w:jc w:val="both"/>
        <w:rPr/>
      </w:pPr>
      <w:r>
        <w:rPr>
          <w:rFonts w:cs="Courier New" w:ascii="Courier New" w:hAnsi="Courier New"/>
          <w:i/>
          <w:sz w:val="26"/>
        </w:rPr>
        <w:t>Охватывает не все операции, а лишь массовые, типичны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" w:leader="none"/>
        </w:tabs>
        <w:ind w:left="510" w:hanging="360"/>
        <w:jc w:val="both"/>
        <w:rPr/>
      </w:pPr>
      <w:r>
        <w:rPr>
          <w:rFonts w:cs="Courier New" w:ascii="Courier New" w:hAnsi="Courier New"/>
          <w:i/>
          <w:sz w:val="26"/>
        </w:rPr>
        <w:t>Данные этого учета обобщаются статистической отчетность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" w:leader="none"/>
        </w:tabs>
        <w:ind w:left="510" w:hanging="360"/>
        <w:jc w:val="both"/>
        <w:rPr/>
      </w:pPr>
      <w:r>
        <w:rPr>
          <w:rFonts w:cs="Courier New" w:ascii="Courier New" w:hAnsi="Courier New"/>
          <w:i/>
          <w:sz w:val="26"/>
        </w:rPr>
        <w:t>Значение этого учета в том, что он позволяет изучить закономерность развития предприятия, является основанием для планирования деятельности хозяйственного субъект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sz w:val="26"/>
        </w:rPr>
        <w:t>Бухгалтерский уч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i/>
          <w:sz w:val="26"/>
        </w:rPr>
        <w:t>Охватывает все хозяйственные операции, т.е. это сплошной уче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i/>
          <w:sz w:val="26"/>
        </w:rPr>
        <w:t>Ведется на основании первичных бухгалтерских документов (табеля учета рабочего времени, накладных и т.д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i/>
          <w:sz w:val="26"/>
        </w:rPr>
        <w:t>Учет ведется по системе двойной записи, т.е. одна и та же сумма одновременно записывается в дебете одного и в кредите другого сче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i/>
          <w:sz w:val="26"/>
        </w:rPr>
        <w:t>На основании данных бухгалтерского учета составляется бухгалтерская отчетность, ведется статистический учет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</w:r>
    </w:p>
    <w:p>
      <w:pPr>
        <w:pStyle w:val="2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/>
          <w:i/>
          <w:sz w:val="26"/>
        </w:rPr>
        <w:t>2. Все объекты учета рассматриваются с двух позиций: с позиции самих хозяйственных средств и с позиции источников их приобретения. Бухгалтерские счета являются учетными регистрами. Для каждого вида средств и их источника предусмотрен отдельный счет. Та сумма, которая записывается в счет из баланса (по соответствующей статье), называется "САЛЬДО". Любое изменение в течение отчетного периода фиксируется на бухгалтерских счетах в виде записи оборотов по ДЕБЕТУ и КРЕДИТУ. Форма такой записи называется бухгалтерской проводкой (т.к. мы проводим одну и ту же  сумму два раза: по дебету одного счета и по кредиту другого)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sz w:val="26"/>
        </w:rPr>
        <w:t xml:space="preserve">Отражение каждой хозяйственной операции дважды - в дебете одного и кредите другого счета в одной и той же сумме, называется </w:t>
      </w:r>
      <w:r>
        <w:rPr>
          <w:rFonts w:cs="Courier New" w:ascii="Courier New" w:hAnsi="Courier New"/>
          <w:b/>
          <w:i/>
          <w:sz w:val="26"/>
        </w:rPr>
        <w:t>двойной записью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sz w:val="26"/>
        </w:rPr>
        <w:t>Взаимосвязь между счетами, которая возникает вследствие двойной записи, называется корреспонденцией счетов.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6"/>
          <w:u w:val="single"/>
        </w:rPr>
      </w:pPr>
      <w:r>
        <w:rPr>
          <w:rFonts w:cs="Courier New" w:ascii="Courier New" w:hAnsi="Courier New"/>
          <w:sz w:val="26"/>
          <w:u w:val="single"/>
        </w:rPr>
        <w:t>ПРИМЕР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 расчетного счета в кассу поступили деньги на выдачу зарплаты:  45500 тыс.руб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tbl>
      <w:tblPr>
        <w:tblW w:w="89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06"/>
        <w:gridCol w:w="1418"/>
        <w:gridCol w:w="1984"/>
        <w:gridCol w:w="1843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Счет 50 (касса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Счет 51 (р/с)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С</w:t>
            </w:r>
            <w:r>
              <w:rPr>
                <w:rFonts w:cs="Courier New" w:ascii="Courier New" w:hAnsi="Courier New"/>
                <w:sz w:val="24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4"/>
                <w:lang w:val="en-US"/>
              </w:rPr>
              <w:t>=25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С</w:t>
            </w:r>
            <w:r>
              <w:rPr>
                <w:rFonts w:cs="Courier New" w:ascii="Courier New" w:hAnsi="Courier New"/>
                <w:sz w:val="24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4"/>
                <w:lang w:val="en-US"/>
              </w:rPr>
              <w:t>=12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5500,00</w:t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5500,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 Выполнить задание: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4"/>
        <w:rPr/>
      </w:pPr>
      <w:r>
        <w:rPr/>
        <w:t xml:space="preserve">Остатки по синтетическим счетам на 01.03.20,-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512"/>
        <w:gridCol w:w="127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счет</w:t>
            </w:r>
          </w:p>
        </w:tc>
        <w:tc>
          <w:tcPr>
            <w:tcW w:w="7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Сумм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сновные средства (О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00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знос 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4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/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Износ н/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4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ап. в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5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ДС по приобретенным ценнос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5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сновное 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0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9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счеты с поставщиками и подрядчи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2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счеты с покуп-ми и заказ-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8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счеты с бюдже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7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9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счеты по соц. страхованию и обеспе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3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счеты с персоналом по о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ст.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0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6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езервны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25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7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бавочны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2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8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Фонды спец.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ратк. кредиты бан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00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TextBodyIndent"/>
        <w:rPr/>
      </w:pPr>
      <w:r>
        <w:rPr/>
        <w:t>На основании баланса от 01.03.20,- открыты необходимые счета синтетического учета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9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06"/>
        <w:gridCol w:w="1418"/>
        <w:gridCol w:w="1984"/>
        <w:gridCol w:w="1843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Счет 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 xml:space="preserve">Счет 02 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С</w:t>
            </w:r>
            <w:r>
              <w:rPr>
                <w:rFonts w:cs="Courier New" w:ascii="Courier New" w:hAnsi="Courier New"/>
                <w:sz w:val="24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4"/>
                <w:lang w:val="en-US"/>
              </w:rPr>
              <w:t>=</w:t>
            </w:r>
            <w:r>
              <w:rPr>
                <w:rFonts w:cs="Courier New" w:ascii="Courier New" w:hAnsi="Courier New"/>
                <w:sz w:val="22"/>
              </w:rPr>
              <w:t>800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С</w:t>
            </w:r>
            <w:r>
              <w:rPr>
                <w:rFonts w:cs="Courier New" w:ascii="Courier New" w:hAnsi="Courier New"/>
                <w:sz w:val="24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4"/>
                <w:lang w:val="en-US"/>
              </w:rPr>
              <w:t>=</w:t>
            </w:r>
            <w:r>
              <w:rPr>
                <w:rFonts w:cs="Courier New" w:ascii="Courier New" w:hAnsi="Courier New"/>
                <w:sz w:val="22"/>
              </w:rPr>
              <w:t>134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90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800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д=29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к=829100</w:t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2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5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13900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05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С</w:t>
            </w:r>
            <w:r>
              <w:rPr>
                <w:rFonts w:cs="Courier New" w:ascii="Courier New" w:hAnsi="Courier New"/>
                <w:sz w:val="24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4"/>
                <w:lang w:val="en-US"/>
              </w:rPr>
              <w:t>=</w:t>
            </w:r>
            <w:r>
              <w:rPr>
                <w:rFonts w:cs="Courier New" w:ascii="Courier New" w:hAnsi="Courier New"/>
                <w:sz w:val="22"/>
              </w:rPr>
              <w:t>1200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С</w:t>
            </w:r>
            <w:r>
              <w:rPr>
                <w:rFonts w:cs="Courier New" w:ascii="Courier New" w:hAnsi="Courier New"/>
                <w:sz w:val="24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4"/>
                <w:lang w:val="en-US"/>
              </w:rPr>
              <w:t>=94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120000</w:t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2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12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952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1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  <w:lang w:val="en-US"/>
              </w:rPr>
              <w:t>=</w:t>
            </w:r>
            <w:r>
              <w:rPr>
                <w:rFonts w:cs="Courier New" w:ascii="Courier New" w:hAnsi="Courier New"/>
                <w:sz w:val="22"/>
              </w:rPr>
              <w:t>1700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  <w:lang w:val="en-US"/>
              </w:rPr>
              <w:t>=</w:t>
            </w:r>
            <w:r>
              <w:rPr>
                <w:rFonts w:cs="Courier New" w:ascii="Courier New" w:hAnsi="Courier New"/>
                <w:sz w:val="22"/>
              </w:rPr>
              <w:t>3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2900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2900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17000</w:t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900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29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100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3100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28072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8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0000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10028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06"/>
        <w:gridCol w:w="1418"/>
        <w:gridCol w:w="1984"/>
        <w:gridCol w:w="1843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2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  <w:lang w:val="en-US"/>
              </w:rPr>
              <w:t>=</w:t>
            </w:r>
            <w:r>
              <w:rPr>
                <w:rFonts w:cs="Courier New" w:ascii="Courier New" w:hAnsi="Courier New"/>
                <w:sz w:val="22"/>
              </w:rPr>
              <w:t>250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С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  <w:lang w:val="en-US"/>
              </w:rPr>
              <w:t>=4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62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62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31200</w:t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00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4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931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24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15953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55953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06"/>
        <w:gridCol w:w="1418"/>
        <w:gridCol w:w="1984"/>
        <w:gridCol w:w="1843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5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С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  <w:lang w:val="en-US"/>
              </w:rPr>
              <w:t>=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С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  <w:lang w:val="en-US"/>
              </w:rPr>
              <w:t>=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2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8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5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8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224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0</w:t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24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224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95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296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1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95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2963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6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С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  <w:lang w:val="en-US"/>
              </w:rPr>
              <w:t>=2900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С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  <w:lang w:val="en-US"/>
              </w:rPr>
              <w:t>=170000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80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80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308820</w:t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95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8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45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611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45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264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31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62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372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180800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68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С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  <w:lang w:val="en-US"/>
              </w:rPr>
              <w:t>=3200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С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  <w:lang w:val="en-US"/>
              </w:rPr>
              <w:t>=67000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240000</w:t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80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8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8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48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6220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7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С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  <w:lang w:val="en-US"/>
              </w:rPr>
              <w:t>=503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С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  <w:lang w:val="en-US"/>
              </w:rPr>
              <w:t>=130000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5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350</w:t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931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8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1513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6508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95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295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4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5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39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18080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7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85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С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  <w:lang w:val="en-US"/>
              </w:rPr>
              <w:t>=1500000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1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130</w:t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1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15000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89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06"/>
        <w:gridCol w:w="1418"/>
        <w:gridCol w:w="1984"/>
        <w:gridCol w:w="1843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87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С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  <w:lang w:val="en-US"/>
              </w:rPr>
              <w:t>=102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С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  <w:lang w:val="en-US"/>
              </w:rPr>
              <w:t>=152000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0</w:t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102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9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29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18100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чет 9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К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С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  <w:lang w:val="en-US"/>
              </w:rPr>
              <w:t>=60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С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  <w:lang w:val="en-US"/>
              </w:rPr>
              <w:t>=100000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0</w:t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6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д=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Ок=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Ск=100000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Сальдовая оборотная Ведомость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10774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41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Название счета</w:t>
            </w:r>
          </w:p>
        </w:tc>
        <w:tc>
          <w:tcPr>
            <w:tcW w:w="22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Остаток на начало</w:t>
            </w:r>
          </w:p>
        </w:tc>
        <w:tc>
          <w:tcPr>
            <w:tcW w:w="22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Оборот</w:t>
            </w:r>
          </w:p>
        </w:tc>
        <w:tc>
          <w:tcPr>
            <w:tcW w:w="2221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Остаток на конец</w:t>
            </w:r>
          </w:p>
        </w:tc>
      </w:tr>
      <w:tr>
        <w:trPr/>
        <w:tc>
          <w:tcPr>
            <w:tcW w:w="41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ые средства (ОС)</w:t>
            </w:r>
          </w:p>
        </w:tc>
        <w:tc>
          <w:tcPr>
            <w:tcW w:w="111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1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91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нос О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Износ н/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п. влож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иал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2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7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ДС по приобретенным ценностя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сновное производ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5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95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ехозяйств. расх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с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1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8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еты с поставщиками и подрядчик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асчеты с покуп-ми и заказ-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еты с бюджет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асчеты по соц. страхованию и обеспечен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3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еты с персоналом по о/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еты с подотчет. лиц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. Капита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зервный капита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бавочный капита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Фонды спец. назна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ратк. Кредиты бан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итогам Сальдовой оборотной ведомости составляется бухгалтерский баланс.</w:t>
      </w:r>
      <w:r>
        <w:br w:type="page"/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6"/>
        </w:rPr>
        <w:t>Список используемой литературы: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urier New" w:ascii="Courier New" w:hAnsi="Courier New"/>
          <w:sz w:val="26"/>
        </w:rPr>
        <w:t>М.Л.Макальская, А.Ю.Денисов «Самоучитель по бухгалтерскому учету»; учебник; Москва, 1994г. (360 стр.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urier New" w:ascii="Courier New" w:hAnsi="Courier New"/>
          <w:sz w:val="26"/>
        </w:rPr>
        <w:t>Г.А.Николаева «Примеры бухгалтерских проводок с учетом налогообложения»; Практическое пособие; Москва, 1999г. (128 стр.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urier New" w:ascii="Courier New" w:hAnsi="Courier New"/>
          <w:sz w:val="26"/>
        </w:rPr>
        <w:t>«Новый план счетов бухгалтерского учета»; Москва, 2000г.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153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Arial" w:hAnsi="Arial" w:cs="Arial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3:37:00Z</dcterms:created>
  <dc:creator>Ice</dc:creator>
  <dc:description/>
  <dc:language>en-US</dc:language>
  <cp:lastModifiedBy>Ice</cp:lastModifiedBy>
  <dcterms:modified xsi:type="dcterms:W3CDTF">2001-02-22T15:14:00Z</dcterms:modified>
  <cp:revision>51</cp:revision>
  <dc:subject/>
  <dc:title>МОСКОВСКИЙ ГОСУДАРСТВЕННЫЙ УНИВЕРСИТЕТ</dc:title>
</cp:coreProperties>
</file>