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ООО «</w:t>
      </w:r>
      <w:r>
        <w:rPr>
          <w:sz w:val="24"/>
          <w:lang w:val="en-US"/>
        </w:rPr>
        <w:t>Юнипродуктс СНГ</w:t>
      </w:r>
      <w:r>
        <w:rPr>
          <w:sz w:val="24"/>
          <w:lang w:val="ru-RU"/>
        </w:rPr>
        <w:t xml:space="preserve">» являются филиалом компании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в Голландии. Филиал в России имеет свой завод в г. Москве и занимается производством и продажей продуктов питания, таких как маргарин, майонез и кетчуп, на территории г. Москвы и Российской Федерации.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Москве компания существует с 1996 года и является крупным оптовым поставщиком с отличной репутацией. Наши клиенты: сеть супермакетов «Седьмой континент», «Перекресток», сеть гипермаркетов «Рамстор», ЗАО «Тандер» (Краснодар), Торговый дом Элю (Нижний Новгород) и другие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Являясь международной компанией,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уделяет большое внимание качеству производимого товара. Качество товара – это приоритет номер один. Это понятие включает в себя не только функциональные качества товара, но и вкус, содержание, легкость и удобство использования, что делает работу с нами – удовольствием, а покупку наших продуктов – радостью. 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Постоянные маркетинговые исследования помогают нам постоянно быть в курсе нужд и пожеланий клиентов. В соответствии с этим мы изменяем, дополняем или создаем что-то новое и привлекательное, учитывая все вкусы различных слоев насе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мея большой опыт работы в международном бизнесе </w:t>
      </w:r>
      <w:r>
        <w:rPr>
          <w:lang w:val="en-US"/>
        </w:rPr>
        <w:t>Uniproducts заработала репутацию компании, которая уважает интересы своих партнеров и своих сотрудников, и, поэтому, соблюдает, и требует соблюдать и от своих партнеров, все правила ведения честного, открытого бизне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ООО “Юнипродуктс СНГ” имеет в своем штате 100 сотрудников и 6 отделов: отдел кадров (5 человек), Отдел продаж (40 человека), бухгалтерия (10 человек), Отдел информационных технологий (10 человек), маркетинг (20 человек), юридический отдел (11 человек), 2 водителя и 2 человека работающих на ресепшн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object w:dxaOrig="74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95pt;margin-top:25.8pt;width:540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551842" r:id="rId2"/>
        </w:object>
      </w:r>
      <w:r>
        <w:rPr>
          <w:lang w:val="en-US"/>
        </w:rPr>
        <w:t xml:space="preserve">Структура каждого из отделов примерно одинакова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8840" w:dyaOrig="4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75pt;margin-top:233.2pt;width:442pt;height:30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120112" r:id="rId4"/>
        </w:object>
      </w:r>
      <w:r>
        <w:rPr>
          <w:i/>
          <w:lang w:val="en-US"/>
        </w:rPr>
        <w:t>Пример</w:t>
      </w:r>
      <w:r>
        <w:rPr>
          <w:lang w:val="en-US"/>
        </w:rPr>
        <w:t>: Структура отдела продаж (Менеджеры и сотрудники среднего звена)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На примере одного человека из каждого отдела рассмотрим </w:t>
      </w:r>
      <w:r>
        <w:rPr/>
        <w:t xml:space="preserve">его </w:t>
      </w:r>
      <w:r>
        <w:rPr>
          <w:lang w:val="en-US"/>
        </w:rPr>
        <w:t>ежедневные обязанности, что покажет чем занимаются в том или ином подразделении компани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1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продаж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пециалист по работе с клиентами</w:t>
      </w:r>
      <w:r>
        <w:rPr>
          <w:i/>
          <w:lang w:val="en-US"/>
        </w:rPr>
        <w:t xml:space="preserve"> (CSS)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 поддерживать развитие компании в городе с помощью постоянного контроля настоящих дистрибьюторов, увеличивать объем продаж за счет внедрения новых клиентов в сотрудничество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Постоянно быть в курсе количества и типов розничных и оптовых магазинов по “покрытию” на данной территории, что требуется для развития и роста вторичных продаж, также как и для достижения личных планов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 xml:space="preserve">Резервировать заказы ключевых клиентов для поставки Дистрибьюторами. Помогать развиваться Дистрибьюторским сотрудникам приглашая их на тренинги и решая возникающие общие вопросы связанные с сотрудничеством с ООО “Юнипродуктс СНГ”. </w:t>
      </w:r>
    </w:p>
    <w:p>
      <w:pPr>
        <w:pStyle w:val="TextBodyIndent"/>
        <w:ind w:right="43" w:hanging="0"/>
        <w:rPr/>
      </w:pPr>
      <w:r>
        <w:rPr>
          <w:i/>
          <w:lang w:val="en-US"/>
        </w:rPr>
        <w:t>Задачи и цел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звивать и контролировать базу данных по клиентам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станавливать отношения с новыми Дистрибьюторами и развивать с существующим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величивать вторичные продаж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конролировать продажи на открытых рынках и в розничных магазинах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Информировать о новостях компании с помощью отдела маркетинга существующих и новых клиентов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Брать на себя проведение тренингов для представителей отдела продаж Дистрибьютор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2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бухгалтерия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Кассир-бухгалт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Ежедневные отчеты о проходящих наличных деньгах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Выплаты в соответствии с авансовыми отчетами сотрк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рганизация переправки денег из банка в оффис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Лимит-контроль выдачи денег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Координация работы кассиров на заводе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Заполнение банковских документ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Создание плана наличных денег для банка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Резервирование авансовых отчетов для региональных сотру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беспечивание получение наличных денег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3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кадров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Администратор отдела продаж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 xml:space="preserve">Обязанности: </w:t>
      </w:r>
      <w:r>
        <w:rPr>
          <w:lang w:val="en-US"/>
        </w:rPr>
        <w:t>Предоставлять требуемые бумаги, исполнять рекрутменские обязанности; обновлять, поддерживать</w:t>
      </w:r>
      <w:r>
        <w:rPr/>
        <w:t xml:space="preserve"> и утверждать рабочие обязанности на той или иной позиции.</w:t>
      </w:r>
    </w:p>
    <w:p>
      <w:pPr>
        <w:pStyle w:val="TextBodyIndent"/>
        <w:ind w:right="43" w:hanging="0"/>
        <w:rPr/>
      </w:pPr>
      <w:r>
        <w:rPr>
          <w:i/>
        </w:rPr>
        <w:t>Основные задачи</w:t>
      </w:r>
      <w:r>
        <w:rPr/>
        <w:t xml:space="preserve">: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роверка и ведение всей документации поступаемой от сотрудников компании (заявки на отпуск, работа с медицинскими страховками и больничными листами, расчет средств на командировки, обновление базы отпусков, подготовка статистических форм требуемых законом РФ);</w:t>
      </w:r>
    </w:p>
    <w:p>
      <w:pPr>
        <w:pStyle w:val="TextBodyIndent"/>
        <w:numPr>
          <w:ilvl w:val="0"/>
          <w:numId w:val="2"/>
        </w:numPr>
        <w:rPr/>
      </w:pPr>
      <w:r>
        <w:rPr/>
        <w:t>Вести процесс рекрутмента (объявления о вакансиях, проведение интервью, предложения работы, проверка резюме, а также проверка всех счетов от рекрутменских компаний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оддерживать контакты с агенствами по подбору персонала, университетами, всеми сотрудниками компании.</w:t>
      </w:r>
    </w:p>
    <w:p>
      <w:pPr>
        <w:pStyle w:val="TextBodyIndent"/>
        <w:ind w:right="43" w:hanging="0"/>
        <w:rPr/>
      </w:pPr>
      <w:r>
        <w:rPr/>
        <w:t xml:space="preserve"> 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4. Отдел</w:t>
      </w:r>
      <w:r>
        <w:rPr>
          <w:i/>
          <w:lang w:val="en-US"/>
        </w:rPr>
        <w:t xml:space="preserve"> </w:t>
      </w:r>
      <w:r>
        <w:rPr>
          <w:lang w:val="en-US"/>
        </w:rPr>
        <w:t>– юридический отдел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юрист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>
          <w:lang w:val="en-US"/>
        </w:rPr>
        <w:t>Обеспечивать юридическую поддержку сотрудникам компании (проверка контрактов, проверка наличия необходимых юридических докуменктов при подписании новых контрактов с Дистрибьюторами, юридическая помощь в деятельности специалистов по работе с клиентами);</w:t>
      </w:r>
    </w:p>
    <w:p>
      <w:pPr>
        <w:pStyle w:val="TextBodyIndent"/>
        <w:numPr>
          <w:ilvl w:val="0"/>
          <w:numId w:val="7"/>
        </w:numPr>
        <w:rPr/>
      </w:pPr>
      <w:r>
        <w:rPr/>
        <w:t>Помощь в разрешении вопросов в рекламных, маркетинговых правах и правах покупателе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едоставление необходимых документов, касательно юридических корпоративных вопросов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оведение восстановления долгов (составление требований, открытие судебных исков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/>
        <w:t>Помощь в тяжбе других типах дел (гражданских, трудовых и т.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5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информационных технологий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тарший IT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Координация работы пресональных компьютеров (антивирусные и защитные программы, обновление сайта, координация работы e-mail</w:t>
      </w:r>
      <w:r>
        <w:rPr/>
        <w:t xml:space="preserve"> почты) </w:t>
      </w:r>
      <w:r>
        <w:rPr>
          <w:lang w:val="en-US"/>
        </w:rPr>
        <w:t>компании и телефонной связ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роверка инвентаря компании (закупка/обновление аппаратных средств ЭВМ, программного обеспечения и т. п.)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работа и поддержка с обслуживанием, обеспеченное сетями компани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ланирование бюджета для отдела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6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маркетинг</w:t>
      </w:r>
      <w:r>
        <w:rPr>
          <w:i/>
          <w:lang w:val="en-US"/>
        </w:rPr>
        <w:t xml:space="preserve">. 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Брэнд -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Анализ рынка потребителей и выявление потенциальных направлений развития брэнда компании;</w:t>
      </w:r>
    </w:p>
    <w:p>
      <w:pPr>
        <w:pStyle w:val="TextBodyIndent"/>
        <w:numPr>
          <w:ilvl w:val="0"/>
          <w:numId w:val="8"/>
        </w:numPr>
        <w:rPr/>
      </w:pPr>
      <w:r>
        <w:rPr/>
        <w:t>Исследование покупательского спроса, покупателей, их желаний и пристрасти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/>
      </w:pPr>
      <w:r>
        <w:rPr/>
        <w:t>На основе анализа – изобретение и реализация/развитие новых брэндов, улучшение старых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/>
        <w:t>«Продвижение» товара на рынок, проведение рекламный кампан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ООО “Юнипродуктс СНГ”</w:t>
        <w:tab/>
        <w:tab/>
        <w:tab/>
        <w:tab/>
        <w:tab/>
        <w:tab/>
        <w:tab/>
        <w:t>Утверждаю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Ген. Директор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оменклатура дел</w:t>
        <w:tab/>
        <w:tab/>
        <w:tab/>
        <w:tab/>
        <w:tab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а 2001 г.</w:t>
        <w:tab/>
        <w:tab/>
        <w:tab/>
        <w:tab/>
        <w:tab/>
        <w:tab/>
        <w:tab/>
        <w:t>____________И.А. Сопин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lang w:val="en-US"/>
        </w:rPr>
        <w:t>____</w:t>
      </w:r>
      <w:r>
        <w:rPr/>
        <w:t>№__________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  <w:t>г. Москва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tbl>
      <w:tblPr>
        <w:tblW w:w="9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09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декс Де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65" w:hanging="0"/>
              <w:rPr>
                <w:lang w:val="en-US"/>
              </w:rPr>
            </w:pPr>
            <w:r>
              <w:rPr>
                <w:lang w:val="en-US"/>
              </w:rPr>
              <w:t>Наименование де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Срок хра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оличество то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 Отдел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Личные дела сотрудник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адровые приказы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2 года после увольнения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 Юридич. отд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Уста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акеты документов дистрибьютор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/>
            </w:pPr>
            <w:r>
              <w:rPr>
                <w:lang w:val="en-US"/>
              </w:rPr>
              <w:t>Учредительные документы (налоговые справки, постановления и т.д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-3 года после уведомления о расторжении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Отдел прода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 xml:space="preserve">Помесячные отчеты результатов продаж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Отдел маркетин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Ежегодные исследования рынка потребителей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формация о конкурент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1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 Бухгалте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- 0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Отчетные документы (на списание)</w:t>
            </w:r>
          </w:p>
          <w:p>
            <w:pPr>
              <w:pStyle w:val="TextBodyIndent"/>
              <w:ind w:right="43" w:hanging="0"/>
              <w:rPr/>
            </w:pPr>
            <w:r>
              <w:rPr/>
            </w:r>
          </w:p>
          <w:p>
            <w:pPr>
              <w:pStyle w:val="TextBodyIndent"/>
              <w:ind w:right="43" w:hanging="0"/>
              <w:rPr/>
            </w:pPr>
            <w:r>
              <w:rPr/>
              <w:t>Счета, платеж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5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 Отдел 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Копии счетов и договоров на покупку оборудования, зап. частей и т.п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60" w:right="43" w:firstLine="720"/>
        <w:rPr>
          <w:b/>
          <w:b/>
          <w:lang w:val="en-US"/>
        </w:rPr>
      </w:pPr>
      <w:r>
        <w:rPr>
          <w:b/>
          <w:lang w:val="en-US"/>
        </w:rPr>
        <w:t>Документооборот за 2001 год.</w:t>
      </w:r>
    </w:p>
    <w:p>
      <w:pPr>
        <w:pStyle w:val="TextBodyIndent"/>
        <w:ind w:right="4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Расчет документов проходящих через каждый отдел в среднем в день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Бухгалтерия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45, исходящие – 30, счета – 65, платежные документы – 30, факсы – 5, договор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продаж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0, исходящие – 25, факсы – 20, оригиналы контрактов – 5, акты – 6, счет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>Юридический отдел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20, исходящие – 10, налоговые документы – 5, пакеты документов с Дистрибьюторами – 15, нотариальные документы – 15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IT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, исходящие – 5, информационные факсы – 5, счета на оплату – 13, факсы - 3;</w:t>
      </w:r>
    </w:p>
    <w:p>
      <w:pPr>
        <w:pStyle w:val="TextBodyIndent"/>
        <w:ind w:right="43" w:hanging="0"/>
        <w:rPr>
          <w:i/>
          <w:i/>
        </w:rPr>
      </w:pPr>
      <w:r>
        <w:rPr>
          <w:i/>
        </w:rPr>
        <w:t>Отдел Маркетинга:</w:t>
      </w:r>
    </w:p>
    <w:p>
      <w:pPr>
        <w:pStyle w:val="TextBodyIndent"/>
        <w:ind w:right="43" w:hanging="0"/>
        <w:rPr/>
      </w:pPr>
      <w:r>
        <w:rPr/>
        <w:t>Входящие письма – 30, исходящие – 15, факсы – 10, рекламные буклеты – 15, договора с рекламными, издательскими и др. компаниями – 5, акты по оказанию услуг или накладные на товар – 10</w:t>
      </w:r>
    </w:p>
    <w:p>
      <w:pPr>
        <w:pStyle w:val="TextBodyIndent"/>
        <w:ind w:right="43" w:hanging="0"/>
        <w:rPr/>
      </w:pPr>
      <w:r>
        <w:rPr/>
        <w:t>Отдел кадров:</w:t>
      </w:r>
    </w:p>
    <w:p>
      <w:pPr>
        <w:pStyle w:val="TextBodyIndent"/>
        <w:ind w:right="43" w:hanging="0"/>
        <w:rPr/>
      </w:pPr>
      <w:r>
        <w:rPr/>
        <w:t>Входящие письма – 25, исходящие – 20, резюме – 5, Личные дела сотрудников – 6, Информационные письма/факсы и договора с образовательными, тренинговыми, рекламными, издательскими, страховыми и др. организациями - 10, Приказы по л/с – 3</w:t>
      </w:r>
      <w:r>
        <w:rPr>
          <w:lang w:val="en-US"/>
        </w:rPr>
        <w:t>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/>
        <w:t>Итого в среднем в день в компании: 571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sz w:val="28"/>
        </w:rPr>
        <w:t xml:space="preserve">Итого документооборот в среднем  в год:  571 </w:t>
      </w:r>
      <w:r>
        <w:rPr>
          <w:sz w:val="28"/>
          <w:lang w:val="en-US"/>
        </w:rPr>
        <w:t xml:space="preserve">x  24 x 12 = 164 448 </w:t>
      </w:r>
      <w:r>
        <w:rPr>
          <w:sz w:val="28"/>
        </w:rPr>
        <w:t xml:space="preserve"> </w:t>
      </w:r>
    </w:p>
    <w:p>
      <w:pPr>
        <w:pStyle w:val="TextBodyIndent"/>
        <w:ind w:right="43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  <w:t>Содержание: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Описание компании ООО “Юнипродуктс СНГ” ……………..стр.1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Схема компани                                                        ..……………стр.2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Обязанности сотрудников компании             </w:t>
        <w:tab/>
        <w:t xml:space="preserve">      …………… стр.3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Должностная инструкция  </w:t>
        <w:tab/>
        <w:tab/>
        <w:tab/>
        <w:tab/>
        <w:t xml:space="preserve">             ………..стр.5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Номенклатура дел </w:t>
        <w:tab/>
        <w:tab/>
        <w:tab/>
        <w:tab/>
        <w:t xml:space="preserve">          …………………стр.7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Документооборот за 2001 г.</w:t>
        <w:tab/>
        <w:tab/>
        <w:tab/>
        <w:tab/>
        <w:t xml:space="preserve">  …………стр.8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Формы документов компании    </w:t>
        <w:tab/>
        <w:tab/>
        <w:tab/>
        <w:tab/>
        <w:t>………….стр.9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  <w:t>Российский Новый Университет</w:t>
      </w:r>
    </w:p>
    <w:p>
      <w:pPr>
        <w:pStyle w:val="TextBodyIndent"/>
        <w:ind w:left="720" w:right="43" w:hanging="0"/>
        <w:rPr>
          <w:sz w:val="40"/>
        </w:rPr>
      </w:pPr>
      <w:r>
        <w:rPr>
          <w:sz w:val="40"/>
          <w:lang w:val="en-US"/>
        </w:rPr>
        <w:t xml:space="preserve"> </w:t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Дисциплина:    </w:t>
      </w:r>
      <w:r>
        <w:rPr>
          <w:sz w:val="28"/>
          <w:lang w:val="en-US"/>
        </w:rPr>
        <w:t>Делопроизводство</w:t>
      </w:r>
    </w:p>
    <w:p>
      <w:pPr>
        <w:pStyle w:val="TextBodyIndent"/>
        <w:ind w:right="43" w:hanging="0"/>
        <w:rPr/>
      </w:pPr>
      <w:r>
        <w:rPr>
          <w:sz w:val="32"/>
          <w:lang w:val="en-US"/>
        </w:rPr>
        <w:t xml:space="preserve">Реферат по теме: </w:t>
      </w:r>
      <w:r>
        <w:rPr>
          <w:sz w:val="28"/>
          <w:lang w:val="en-US"/>
        </w:rPr>
        <w:t>Делопроизводство в компании “ООО Юнипродуктс СНГ”</w:t>
      </w:r>
    </w:p>
    <w:p>
      <w:pPr>
        <w:pStyle w:val="TextBodyIndent"/>
        <w:ind w:left="720" w:right="43"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040" w:right="43" w:hanging="0"/>
        <w:rPr>
          <w:lang w:val="en-US"/>
        </w:rPr>
      </w:pPr>
      <w:r>
        <w:rPr>
          <w:lang w:val="en-US"/>
        </w:rPr>
        <w:t>Составила студентка 4 курса факультета СКС и Т, группы  341-В, Новикова Мария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0" w:right="43" w:hanging="0"/>
        <w:rPr>
          <w:lang w:val="en-US"/>
        </w:rPr>
      </w:pPr>
      <w:r>
        <w:rPr>
          <w:lang w:val="en-US"/>
        </w:rPr>
        <w:t>г. Москва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200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rFonts w:ascii="Arial" w:hAnsi="Arial" w:cs="Arial"/>
      <w:b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294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34:00Z</dcterms:created>
  <dc:creator>Profiler</dc:creator>
  <dc:description/>
  <dc:language>en-US</dc:language>
  <cp:lastModifiedBy>Profiler</cp:lastModifiedBy>
  <cp:lastPrinted>2002-05-27T14:58:00Z</cp:lastPrinted>
  <dcterms:modified xsi:type="dcterms:W3CDTF">2002-05-27T11:10:00Z</dcterms:modified>
  <cp:revision>35</cp:revision>
  <dc:subject/>
  <dc:title>ООО «Юнипродуктс СНГ» являются филиалом компании Uniproducts в Голландии</dc:title>
</cp:coreProperties>
</file>