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рганизация финансовой деятельности ПБОЮЛ.</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sz w:val="144"/>
        </w:rPr>
      </w:pPr>
      <w:r>
        <w:rPr>
          <w:rFonts w:cs="Book Antiqua" w:ascii="Book Antiqua" w:hAnsi="Book Antiqua"/>
          <w:sz w:val="144"/>
        </w:rPr>
        <w:t>Титульный</w:t>
      </w:r>
    </w:p>
    <w:p>
      <w:pPr>
        <w:pStyle w:val="Normal"/>
        <w:jc w:val="center"/>
        <w:rPr>
          <w:rFonts w:ascii="Book Antiqua" w:hAnsi="Book Antiqua" w:cs="Book Antiqua"/>
          <w:sz w:val="144"/>
        </w:rPr>
      </w:pPr>
      <w:r>
        <w:rPr>
          <w:rFonts w:cs="Book Antiqua" w:ascii="Book Antiqua" w:hAnsi="Book Antiqua"/>
          <w:sz w:val="144"/>
        </w:rPr>
        <w:t>лист</w:t>
      </w:r>
      <w:r>
        <w:br w:type="page"/>
      </w:r>
    </w:p>
    <w:p>
      <w:pPr>
        <w:pStyle w:val="Normal"/>
        <w:ind w:left="357" w:hanging="0"/>
        <w:jc w:val="center"/>
        <w:rPr>
          <w:b/>
          <w:b/>
          <w:bCs/>
          <w:sz w:val="40"/>
        </w:rPr>
      </w:pPr>
      <w:r>
        <w:rPr>
          <w:b/>
          <w:bCs/>
          <w:sz w:val="40"/>
        </w:rPr>
        <w:t>С О Д Е Р Ж А Н И Е.</w:t>
      </w:r>
    </w:p>
    <w:p>
      <w:pPr>
        <w:pStyle w:val="Normal"/>
        <w:jc w:val="center"/>
        <w:rPr>
          <w:b/>
          <w:b/>
          <w:bCs/>
          <w:sz w:val="40"/>
        </w:rPr>
      </w:pPr>
      <w:r>
        <w:rPr>
          <w:b/>
          <w:bCs/>
          <w:sz w:val="40"/>
        </w:rPr>
      </w:r>
    </w:p>
    <w:p>
      <w:pPr>
        <w:pStyle w:val="Normal"/>
        <w:jc w:val="center"/>
        <w:rPr/>
      </w:pPr>
      <w:r>
        <w:rPr/>
      </w:r>
    </w:p>
    <w:p>
      <w:pPr>
        <w:pStyle w:val="Normal"/>
        <w:spacing w:lineRule="auto" w:line="360"/>
        <w:ind w:left="357" w:hanging="0"/>
        <w:rPr>
          <w:sz w:val="28"/>
        </w:rPr>
      </w:pPr>
      <w:r>
        <w:rPr>
          <w:sz w:val="28"/>
        </w:rPr>
        <w:t>Введение……………………………………………………………………3</w:t>
      </w:r>
    </w:p>
    <w:p>
      <w:pPr>
        <w:pStyle w:val="Normal"/>
        <w:numPr>
          <w:ilvl w:val="0"/>
          <w:numId w:val="1"/>
        </w:numPr>
        <w:spacing w:lineRule="auto" w:line="360"/>
        <w:ind w:left="714" w:hanging="357"/>
        <w:rPr>
          <w:sz w:val="28"/>
        </w:rPr>
      </w:pPr>
      <w:r>
        <w:rPr>
          <w:sz w:val="28"/>
        </w:rPr>
        <w:t>Правовой статус ПБОЮЛ……………………………………………...4</w:t>
      </w:r>
    </w:p>
    <w:p>
      <w:pPr>
        <w:pStyle w:val="Normal"/>
        <w:numPr>
          <w:ilvl w:val="0"/>
          <w:numId w:val="1"/>
        </w:numPr>
        <w:spacing w:lineRule="auto" w:line="360"/>
        <w:ind w:left="714" w:hanging="357"/>
        <w:rPr/>
      </w:pPr>
      <w:r>
        <w:rPr>
          <w:sz w:val="28"/>
        </w:rPr>
        <w:t>Особенности ведения коммерческой деятельности и       налогообложения……………………………………………………….7</w:t>
      </w:r>
    </w:p>
    <w:p>
      <w:pPr>
        <w:pStyle w:val="Normal"/>
        <w:numPr>
          <w:ilvl w:val="0"/>
          <w:numId w:val="1"/>
        </w:numPr>
        <w:spacing w:lineRule="auto" w:line="360"/>
        <w:ind w:left="714" w:hanging="357"/>
        <w:rPr>
          <w:sz w:val="28"/>
        </w:rPr>
      </w:pPr>
      <w:r>
        <w:rPr>
          <w:sz w:val="28"/>
        </w:rPr>
        <w:t>Особенности уплаты налогов при упрощённой        системе налогообложения………………………………………………………15</w:t>
      </w:r>
    </w:p>
    <w:p>
      <w:pPr>
        <w:pStyle w:val="Normal"/>
        <w:numPr>
          <w:ilvl w:val="0"/>
          <w:numId w:val="1"/>
        </w:numPr>
        <w:spacing w:lineRule="auto" w:line="360"/>
        <w:ind w:left="714" w:hanging="357"/>
        <w:rPr>
          <w:sz w:val="28"/>
        </w:rPr>
      </w:pPr>
      <w:r>
        <w:rPr>
          <w:sz w:val="28"/>
        </w:rPr>
        <w:t>Особенности уплаты налога  при едином налоге на вменённый     доход………………………………….………………………………...19</w:t>
      </w:r>
    </w:p>
    <w:p>
      <w:pPr>
        <w:pStyle w:val="Normal"/>
        <w:numPr>
          <w:ilvl w:val="0"/>
          <w:numId w:val="1"/>
        </w:numPr>
        <w:spacing w:lineRule="auto" w:line="360"/>
        <w:ind w:left="714" w:hanging="357"/>
        <w:rPr/>
      </w:pPr>
      <w:r>
        <w:rPr>
          <w:sz w:val="28"/>
        </w:rPr>
        <w:t>Особенности ведения бухгалтерского учёта и отчётности…………25</w:t>
      </w:r>
    </w:p>
    <w:p>
      <w:pPr>
        <w:pStyle w:val="Normal"/>
        <w:spacing w:lineRule="auto" w:line="360"/>
        <w:ind w:left="357" w:hanging="0"/>
        <w:rPr>
          <w:sz w:val="28"/>
        </w:rPr>
      </w:pPr>
      <w:r>
        <w:rPr>
          <w:sz w:val="28"/>
        </w:rPr>
        <w:t>Заключение ………………………………………..……………………...35</w:t>
      </w:r>
    </w:p>
    <w:p>
      <w:pPr>
        <w:pStyle w:val="Normal"/>
        <w:spacing w:lineRule="auto" w:line="360"/>
        <w:ind w:left="357" w:hanging="0"/>
        <w:rPr>
          <w:sz w:val="28"/>
        </w:rPr>
      </w:pPr>
      <w:r>
        <w:rPr>
          <w:sz w:val="28"/>
        </w:rPr>
        <w:t>Литература………………………………………………………………...3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357" w:hanging="0"/>
        <w:jc w:val="center"/>
        <w:rPr>
          <w:b/>
          <w:b/>
          <w:bCs/>
          <w:sz w:val="40"/>
        </w:rPr>
      </w:pPr>
      <w:r>
        <w:rPr>
          <w:b/>
          <w:bCs/>
          <w:sz w:val="40"/>
        </w:rPr>
        <w:t>В В Е Д Е Н И Е.</w:t>
      </w:r>
    </w:p>
    <w:p>
      <w:pPr>
        <w:pStyle w:val="Normal"/>
        <w:spacing w:lineRule="auto" w:line="360"/>
        <w:ind w:left="357" w:hanging="0"/>
        <w:jc w:val="center"/>
        <w:rPr>
          <w:b/>
          <w:b/>
          <w:bCs/>
          <w:sz w:val="40"/>
        </w:rPr>
      </w:pPr>
      <w:r>
        <w:rPr>
          <w:b/>
          <w:bCs/>
          <w:sz w:val="40"/>
        </w:rPr>
      </w:r>
    </w:p>
    <w:p>
      <w:pPr>
        <w:pStyle w:val="TextBodyIndent"/>
        <w:spacing w:lineRule="auto" w:line="360"/>
        <w:rPr/>
      </w:pPr>
      <w:r>
        <w:rPr/>
        <w:t>В настоящее время одним из наиболее динамично развивающийся формой коммерческой деятельности является субъекты малого предпринимательства. Они представляют собой бедующее российской экономики. В связи с этим государство очень заинтересовано в развитии именно этого сектора коммерческой деятельности. Это проявляется в особых законодательных условиях, которые им предоставляются, а также налоговых льготах.</w:t>
      </w:r>
    </w:p>
    <w:p>
      <w:pPr>
        <w:pStyle w:val="Normal"/>
        <w:spacing w:lineRule="auto" w:line="360"/>
        <w:ind w:firstLine="720"/>
        <w:jc w:val="both"/>
        <w:rPr>
          <w:sz w:val="28"/>
        </w:rPr>
      </w:pPr>
      <w:r>
        <w:rPr>
          <w:sz w:val="28"/>
        </w:rPr>
        <w:t>В связи с этим целью нашей курсовой работы мы выбрали изучение такого субъекта предпринимательской деятельности как «предприниматель без образования юридического лица». Перед данной курсовой работой поставлены такие задачи как правовое обеспечение этого вида деятельности налоговые условия и льготы, особенности ведения учёта и составления отчётности.</w:t>
      </w:r>
    </w:p>
    <w:p>
      <w:pPr>
        <w:pStyle w:val="Normal"/>
        <w:spacing w:lineRule="auto" w:line="360"/>
        <w:ind w:firstLine="720"/>
        <w:jc w:val="both"/>
        <w:rPr>
          <w:sz w:val="28"/>
        </w:rPr>
      </w:pPr>
      <w:r>
        <w:rPr>
          <w:sz w:val="28"/>
        </w:rPr>
      </w:r>
      <w:r>
        <w:br w:type="page"/>
      </w:r>
    </w:p>
    <w:p>
      <w:pPr>
        <w:pStyle w:val="Normal"/>
        <w:numPr>
          <w:ilvl w:val="0"/>
          <w:numId w:val="3"/>
        </w:numPr>
        <w:ind w:left="714" w:hanging="357"/>
        <w:jc w:val="center"/>
        <w:rPr>
          <w:b/>
          <w:b/>
          <w:bCs/>
          <w:sz w:val="40"/>
        </w:rPr>
      </w:pPr>
      <w:r>
        <w:rPr>
          <w:b/>
          <w:bCs/>
          <w:sz w:val="40"/>
        </w:rPr>
        <w:t>Правовой статус ПБОЮЛ.</w:t>
      </w:r>
    </w:p>
    <w:p>
      <w:pPr>
        <w:pStyle w:val="Normal"/>
        <w:ind w:left="360" w:hanging="0"/>
        <w:rPr>
          <w:b/>
          <w:b/>
          <w:bCs/>
          <w:sz w:val="28"/>
        </w:rPr>
      </w:pPr>
      <w:r>
        <w:rPr>
          <w:b/>
          <w:bCs/>
          <w:sz w:val="28"/>
        </w:rPr>
      </w:r>
    </w:p>
    <w:p>
      <w:pPr>
        <w:pStyle w:val="Normal"/>
        <w:ind w:left="360" w:hanging="0"/>
        <w:rPr>
          <w:sz w:val="28"/>
        </w:rPr>
      </w:pPr>
      <w:r>
        <w:rPr>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ой статус индивидуального предпринимателя определяется исходя из того, что наряду с коммерческими организациями он является полноправным участником хозяйственного оборота. Правоспособность индивидуального предпринимателя практически приравнена к правоспособности коммерческих организаций. Индивидуальные предприниматели вправе заниматься любыми не запрещенными законом видами деятельности, а при осуществлении предпринимательской деятельности, требующей лицензирования, — при наличии лицензии. Порядок лицензирования предпринимательской деятельности индивидуальных предпринимателей, как и юридических лиц, установлен Законом о лицензировании и не содержит какой-либо специфики, определяемой организационной формой. Очевидно, что такой подход является правильным, поскольку лицензированию подлежит не лицо, а вид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риниматели без образования юридического лица вправе заключать любые предпринимательские договоры, за исключением тех договоров, в отношении которых изъятия предусмотрены непосредственно законом, Лица, занимающиеся индивидуальным предпринимательством, могут быть участниками полных товариществ, а также заключать договоры о совместной деятельности (простого товариществ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 предпринимательской деятельности граждан, осуществляемой без образования юридического лица, применяются правовые нормы, регулирующие деятельность коммерческих организаций, если иное не вытекает из закона, иных правовых актов или существа правоотношения.</w:t>
      </w:r>
    </w:p>
    <w:p>
      <w:pPr>
        <w:pStyle w:val="Style15"/>
        <w:spacing w:lineRule="auto" w:line="360"/>
        <w:ind w:firstLine="539"/>
        <w:jc w:val="both"/>
        <w:rPr/>
      </w:pPr>
      <w:r>
        <w:rPr>
          <w:rFonts w:eastAsia="MS Mincho;ＭＳ 明朝" w:cs="Times New Roman" w:ascii="Times New Roman" w:hAnsi="Times New Roman"/>
          <w:sz w:val="28"/>
        </w:rPr>
        <w:t>В связи с этим интересным представляется вопрос о возможности предпринимателей, осуществляющих свою деятельность без образования юридического лица, объединяться в ассоциации (союзы) для представления и защиты общих имущественных интересов и координации предпринимательской деятельности. Как следует из п, 1 ст. 121 ГК РФ и ст. 11 закона о некоммерческих организациях, создавать некоммерческие организации в форме ассоциаций (союзов) для реализации указанных выше целей могут только коммерческие организации. Исходя из прямого прочтения приведенных норм, регистрирующие органы стали отказывать индивидуальным предпринимателям в праве на объединение в ассоциации (союзы). Отказ в регистрации ассоциаций (союзов), созданных с участием предпринимателей, осуществляющих свою деятельность без образования юридического лица, является, на наш взгляд, неправомерным. Такая позиция нашла подтверждение в судебной практике</w:t>
      </w:r>
      <w:r>
        <w:rPr>
          <w:rStyle w:val="FootnoteCharacters"/>
          <w:rStyle w:val="FootnoteAnchor"/>
          <w:rFonts w:eastAsia="MS Mincho;ＭＳ 明朝" w:cs="Times New Roman" w:ascii="Times New Roman" w:hAnsi="Times New Roman"/>
          <w:sz w:val="28"/>
        </w:rPr>
        <w:footnoteReference w:customMarkFollows="1" w:id="2"/>
        <w:t>1</w:t>
      </w:r>
      <w:r>
        <w:rPr>
          <w:rFonts w:eastAsia="MS Mincho;ＭＳ 明朝" w:cs="Times New Roman" w:ascii="Times New Roman" w:hAnsi="Times New Roman"/>
          <w:sz w:val="28"/>
        </w:rPr>
        <w:t>. Нормы п. 1 ст. 121 ГК РФ и ст, 11 Закона о некоммерческих организациях следует рассматривать в совокупности с правовыми нормами, содержащимися в Гражданском кодексе и других законах, в том числе положениями ст. 23 ГК РФ, устанавливающей, что на предпринимательскую деятельность граждан, осуществляемую без образования юридического лица. распростра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акая позиция, соответствует Закону о поддержке малого предпринимательства, согласно ст. 19 и 20 которого субъекты малого предпринимательства могут объединяться в ассоциации (союзы), создавать другие некоммерческие объединен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Устанавливая по отношению к индивидуальным предпринимателям правила, регулирующие деятельность коммерческих организаций, законодатель ставит их в равные условия с юридическими лицами, в том числе с точки зрения защиты нарушенных прав и возложения на них ответственности в связи с осуществлением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ела с участием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наряду с иными экономическими спорами и делами, связанными с осуществлением предпринимательской и иной экономической деятельности, рассматриваются .арбитражными судами, (п. 2 ст. 27 АПК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ин, занимающийся предпринимательской деятельностью без образования юридического лица при отсутствии государственной регистрации в качестве индивидуального предпринимателя, осуществленной в установленном законодательством порядке, не вправе ссылаться в отношении заключенных им при этом сделок на то, что он не является предпринимателем. Суд может применить к таким сделкам правила Гражданского кодекса об обязательствах, связанных с осуществлением предпринимательской деятельности (п. 4 ст. 23 ГК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Normal"/>
        <w:numPr>
          <w:ilvl w:val="0"/>
          <w:numId w:val="3"/>
        </w:numPr>
        <w:ind w:left="714" w:hanging="357"/>
        <w:jc w:val="center"/>
        <w:rPr/>
      </w:pPr>
      <w:r>
        <w:rPr>
          <w:b/>
          <w:bCs/>
          <w:sz w:val="40"/>
        </w:rPr>
        <w:t>Особенности ведения коммерческой деятельности и налогообложения.</w:t>
      </w:r>
    </w:p>
    <w:p>
      <w:pPr>
        <w:pStyle w:val="Style15"/>
        <w:ind w:firstLine="54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539"/>
        <w:jc w:val="both"/>
        <w:rPr/>
      </w:pPr>
      <w:r>
        <w:rPr>
          <w:rFonts w:eastAsia="MS Mincho;ＭＳ 明朝" w:cs="Times New Roman" w:ascii="Times New Roman" w:hAnsi="Times New Roman"/>
          <w:sz w:val="28"/>
        </w:rPr>
        <w:t>По своим обязательствам индивидуальные предприниматели отвечают всем своим имуществом, на которое может быть обращено взыскание, в отличие от граждан, создавших коммерческую организацию, поскольку суть конструкции юридического лица заключается в обособлении его имущества от имущества участников и ограничении риска их ответственности размером внесенного ими вклада. Это означает, что взыскание по долгам индивидуального предпринимателя может быть наложено и на его личное имущество, и на долю в общем, имуществе, не принимающие участия в хозяйственном обороте</w:t>
      </w:r>
      <w:r>
        <w:rPr>
          <w:rStyle w:val="FootnoteCharacters"/>
          <w:rStyle w:val="FootnoteAnchor"/>
          <w:rFonts w:eastAsia="MS Mincho;ＭＳ 明朝" w:cs="Times New Roman" w:ascii="Times New Roman" w:hAnsi="Times New Roman"/>
          <w:sz w:val="28"/>
        </w:rPr>
        <w:footnoteReference w:customMarkFollows="1" w:id="3"/>
        <w:t>1</w:t>
      </w:r>
      <w:r>
        <w:rPr>
          <w:rFonts w:eastAsia="MS Mincho;ＭＳ 明朝" w:cs="Times New Roman" w:ascii="Times New Roman" w:hAnsi="Times New Roman"/>
          <w:sz w:val="28"/>
        </w:rPr>
        <w:t>.</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еятельность индивидуального предпринимателя может осуществляться с применением наемного труд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ставляет интерес вопрос о максимальном количестве наемных работников, которые могут трудиться у индивидуального предпринимателя. Законодательно ограничения количества наемных лиц, которых вправе привлечь предприниматель, осуществляющий свою деятельность без образования юридического липа, не установлено. Но логично предположить, что количество работников у индивидуального предпринимателя не должно превышать численности работников, которая позволяет отнести организацию к субъектам малого предпринимательства (см. п. 1 ст. 3 Закона о поддержке малого предпринимательства), иначе индивидуальные предприниматели и малые предприятия могли бы оказаться в неравных правовых условиях при наличии у них единого статуса субъекта малого предпринимательств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енности регулирования труда граждан, работающих у работодателей — физических лиц. установлены отдельной гл. 48 ТК РФ. Законодатель исходит в этом случае как из необходимости защиты интересов наемного работника, так и гражданина — индивидуального предпринимателя. поскольку последний, взваливший на себя груз ответственности за обеспечение рабочих мест другим гражданам и не обладающий теми материальными и организационными возможностями, которые имеют работодатели-организации, также нуждается в определенной защите. Так, работодатель — физическое лицо может принять работника для выполнения любой, не запрещенной законом работы, определенной трудовым договором (ст. 303 ТК РФ), в то время как работодатель-организация обязан указать в трудовом договоре наименование должности, специальности, профессии или конкретной трудовой функции (ст. 57  ТКРФ). Такое своеобразие регулирования труда у работодателей — физических лиц вполне понятно, поскольку совмещение профессий (должностей), выполнение широкого круга обязанностей является оправданной и потому распространенной практикой для субъектов малого предпринимательства. Работодатели — физические лица вправе по своему усмотрению заключать трудовые договоры на определенный срок (ст. 304 ТК РФ), в отличие от организаций, которые имеют право заключать срочные трудовые договоры только в строго предусмотренных законом случаях (ст. 59 ТК РФ). Перечень оснований прекращения трудового договора, заключенного с работодателем — физическим лицом, может быть расширен по отношению к предусмотренному Трудовым кодексом по усмотрению сторон в самом трудовом договоре. При этом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олько трудовым договором, а не императивными нормами трудового законодательств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ие определенных послаблений в сравнении с юридическими лицами для граждан, осуществляющих найм работников, не освобождает индивидуальных предпринимателей от обязанностей, связанных с реализацией гарантий наемных работников на социальное страхование, пенсионное обеспечение и др. (см. ст. 303 ТК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енности правового статуса индивидуального предпринимателя определяются спецификой налогообложения предпринимательской деятельности, осуществляемой без образования юридического лица. В отношении индивидуальных предпринимателей, как и для малых предприятий, являющихся субъектами малого предпринимательства, установлены специальные налоговые режимы- (1) упрощенная система налогообложения (гл. 26,2 НК РФ) и (2) система налогообложения в виде единого налога на вмененный доход для отдельных видов деятельности (гл. 26.3 НК РФ). При применении к индивидуальным предпринимателям специальных налоговых режимов предусматривается замена уплаты непосредственно указанных в Налоговом кодексе налогов: налога на доходы физических лиц, полученные от занятия предпринимательской деятельностью. Налога на добавленную стоимость, налога с продаж, налога на имущество, используемое для осуществления предпринимательской деятельности, единого социального налога с доходов, полученных от предпринимательской деятельности, — уплатой соответственно единого налога, исчисляемого по упрощенной системе налогообложения, или единого налога на вмененный доход.</w:t>
      </w:r>
    </w:p>
    <w:p>
      <w:pPr>
        <w:pStyle w:val="Style15"/>
        <w:spacing w:lineRule="auto" w:line="360"/>
        <w:ind w:firstLine="539"/>
        <w:jc w:val="both"/>
        <w:rPr/>
      </w:pPr>
      <w:r>
        <w:rPr>
          <w:rFonts w:eastAsia="MS Mincho;ＭＳ 明朝" w:cs="Times New Roman" w:ascii="Times New Roman" w:hAnsi="Times New Roman"/>
          <w:sz w:val="28"/>
        </w:rPr>
        <w:t>Нестабильность налогового правового регулирования, принятие законов, ухудшающих положение индивидуальных предпринимателей как налогоплательщиков, неоднократно являлись предметом рассмотрения Конституционного Суда РФ</w:t>
      </w:r>
      <w:r>
        <w:rPr>
          <w:rStyle w:val="FootnoteCharacters"/>
          <w:rStyle w:val="FootnoteAnchor"/>
          <w:rFonts w:eastAsia="MS Mincho;ＭＳ 明朝" w:cs="Times New Roman" w:ascii="Times New Roman" w:hAnsi="Times New Roman"/>
          <w:sz w:val="28"/>
        </w:rPr>
        <w:footnoteReference w:customMarkFollows="1" w:id="4"/>
        <w:t>2</w:t>
      </w:r>
      <w:r>
        <w:rPr>
          <w:rFonts w:eastAsia="MS Mincho;ＭＳ 明朝" w:cs="Times New Roman" w:ascii="Times New Roman" w:hAnsi="Times New Roman"/>
          <w:sz w:val="28"/>
        </w:rPr>
        <w:t>. С 1 января 2001 г., согласно ст. 143 НК РФ, индивидуальные предприниматели были признаны наряду с организациями плательщиками налога на добавленную стоимость</w:t>
      </w:r>
      <w:r>
        <w:rPr>
          <w:rStyle w:val="FootnoteCharacters"/>
          <w:rStyle w:val="FootnoteAnchor"/>
          <w:rFonts w:eastAsia="MS Mincho;ＭＳ 明朝" w:cs="Times New Roman" w:ascii="Times New Roman" w:hAnsi="Times New Roman"/>
          <w:sz w:val="28"/>
        </w:rPr>
        <w:footnoteReference w:customMarkFollows="1" w:id="5"/>
        <w:t>3</w:t>
      </w:r>
      <w:r>
        <w:rPr>
          <w:rFonts w:eastAsia="MS Mincho;ＭＳ 明朝" w:cs="Times New Roman" w:ascii="Times New Roman" w:hAnsi="Times New Roman"/>
          <w:sz w:val="28"/>
        </w:rPr>
        <w:t>.</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пределением Конституционного Суда РФ от 7 февраля 2002 г. № 37-0 индивидуальные предприниматели, зарегистрированные до 2001 г. (до вступления в силу гл. 21 НК РФ "Налог па добавленную стоимость»), освобождены от уплаты НДС и ежемесячной сдачи отчетности на период первых четырех лет своей деятельности. Такое решение принято на основе ч. 1 ст. 9 Закона о поддержке малого предпринимательства, согласно которой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в момент их государственной регистрации. </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решении Конституционного Суда подчеркнуто, что Конституция РФ исходит из начал обеспечения стабильных правовых условий хозяйствования, предполагающих поддержание доверия участников хозяйственной деятельности к закону и действиям государства, в том числе в сфере налоговых отношений, соблюдения принципов справедливости и разумной стабильности правового регулирования, соответствующих отношений и недопустимости внесения произвольных изменений в действующую систему норм с распространением этих изменений на ранее возникшие длящиеся налоговые отношения,</w:t>
      </w:r>
    </w:p>
    <w:p>
      <w:pPr>
        <w:pStyle w:val="Style15"/>
        <w:spacing w:lineRule="auto" w:line="360"/>
        <w:ind w:firstLine="539"/>
        <w:jc w:val="both"/>
        <w:rPr/>
      </w:pPr>
      <w:r>
        <w:rPr>
          <w:rFonts w:eastAsia="MS Mincho;ＭＳ 明朝" w:cs="Times New Roman" w:ascii="Times New Roman" w:hAnsi="Times New Roman"/>
          <w:sz w:val="28"/>
        </w:rPr>
        <w:t>Индивидуальным предпринимателем является, согласно п. 2 ст. 23 ГК РФ, глава крестьянского (фермерского) хозяйства, осуществляющего деятельность без образования юридического лица. Статус индивидуального предпринимателя приобретается в этом случае с момента государственной регистрации крестьянского (фермерского) хозяйства. Правовое регулирование крестьянского (фермерского) хозяйства осуществляется Законом РСФСР «О крестьянском (фермерском) хозяйстве», большинство положений которого в настоящий момент не применяется в связи с тем, что они вступили в противоречие с нормами Гражданского кодекса и другими законодательными актами. Достаточно сказать, что согласно Закону «О крестьянском (фермерском) хозяйстве – такое хозяйство имеет статус юридического лица</w:t>
      </w:r>
      <w:r>
        <w:rPr>
          <w:rStyle w:val="FootnoteCharacters"/>
          <w:rStyle w:val="FootnoteAnchor"/>
          <w:rFonts w:eastAsia="MS Mincho;ＭＳ 明朝" w:cs="Times New Roman" w:ascii="Times New Roman" w:hAnsi="Times New Roman"/>
          <w:sz w:val="28"/>
        </w:rPr>
        <w:footnoteReference w:customMarkFollows="1" w:id="6"/>
        <w:t>1</w:t>
      </w:r>
      <w:r>
        <w:rPr>
          <w:rFonts w:eastAsia="MS Mincho;ＭＳ 明朝" w:cs="Times New Roman" w:ascii="Times New Roman" w:hAnsi="Times New Roman"/>
          <w:sz w:val="28"/>
        </w:rPr>
        <w:t xml:space="preserve">. </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разрешает создание не только семейных крестьянских хозяйств, но и хозяйств, образованных группой лиц», что привело к тому, что в результате преобразований на селе образовались фермерские хозяйства, члены которых не были связаны родственными отношениями, а входили, например, в состав бригад реорганизовавшейся сельскохозяйственной организации.</w:t>
      </w:r>
    </w:p>
    <w:p>
      <w:pPr>
        <w:pStyle w:val="Style15"/>
        <w:spacing w:lineRule="auto" w:line="360"/>
        <w:ind w:firstLine="539"/>
        <w:jc w:val="both"/>
        <w:rPr/>
      </w:pPr>
      <w:r>
        <w:rPr>
          <w:rFonts w:eastAsia="MS Mincho;ＭＳ 明朝" w:cs="Times New Roman" w:ascii="Times New Roman" w:hAnsi="Times New Roman"/>
          <w:sz w:val="28"/>
        </w:rPr>
        <w:t>С принятием ГК РФ на практике, в литературе и даже в трактовке Конституционного Суда РФ</w:t>
      </w:r>
      <w:r>
        <w:rPr>
          <w:rStyle w:val="FootnoteCharacters"/>
          <w:rStyle w:val="FootnoteAnchor"/>
          <w:rFonts w:eastAsia="MS Mincho;ＭＳ 明朝" w:cs="Times New Roman" w:ascii="Times New Roman" w:hAnsi="Times New Roman"/>
          <w:sz w:val="28"/>
        </w:rPr>
        <w:footnoteReference w:customMarkFollows="1" w:id="7"/>
        <w:t>2</w:t>
      </w:r>
      <w:r>
        <w:rPr>
          <w:rFonts w:eastAsia="MS Mincho;ＭＳ 明朝" w:cs="Times New Roman" w:ascii="Times New Roman" w:hAnsi="Times New Roman"/>
          <w:sz w:val="28"/>
        </w:rPr>
        <w:t xml:space="preserve"> получила распространение точка зрения о понимании крестьянского (фермерского) хозяйства только как индивидуальной предпринимательской деятельности его главы. Представляет интерес позиция тех ученых и специалистов, которые оппонируют сложившемуся представлению.</w:t>
      </w:r>
    </w:p>
    <w:p>
      <w:pPr>
        <w:pStyle w:val="Style15"/>
        <w:spacing w:lineRule="auto" w:line="360"/>
        <w:ind w:firstLine="539"/>
        <w:jc w:val="both"/>
        <w:rPr/>
      </w:pPr>
      <w:r>
        <w:rPr>
          <w:rFonts w:eastAsia="MS Mincho;ＭＳ 明朝" w:cs="Times New Roman" w:ascii="Times New Roman" w:hAnsi="Times New Roman"/>
          <w:sz w:val="28"/>
        </w:rPr>
        <w:t>Так, Е.В. Матигина замечает, что в ст. 23 ГК РФ глава хозяйства именуется предпринимателем, а слово «индивидуальный» здесь отсутствует, что, по мнению автора, вполне оправданно, поскольку крестьянское хозяйство является специфической формой предпринимательской деятельности, отличной от индивидуального предпринимательства</w:t>
      </w:r>
      <w:r>
        <w:rPr>
          <w:rStyle w:val="FootnoteCharacters"/>
          <w:rStyle w:val="FootnoteAnchor"/>
          <w:rFonts w:eastAsia="MS Mincho;ＭＳ 明朝" w:cs="Times New Roman" w:ascii="Times New Roman" w:hAnsi="Times New Roman"/>
          <w:sz w:val="28"/>
        </w:rPr>
        <w:footnoteReference w:customMarkFollows="1" w:id="8"/>
        <w:t>3</w:t>
      </w:r>
      <w:r>
        <w:rPr>
          <w:rFonts w:eastAsia="MS Mincho;ＭＳ 明朝" w:cs="Times New Roman" w:ascii="Times New Roman" w:hAnsi="Times New Roman"/>
          <w:sz w:val="28"/>
        </w:rPr>
        <w:t>. З.С. Беляева констатирует, что «недостаток ст. 23 ГК РФ состоит, прежде всего, в том, что она предусматривает только одну форму предпринимательской деятельности без образования юридического лица, а именно предпринимательскую деятельность конкретного гражданина и распространяет эту форму на крестьянское хозяйство. Поэтому статусом предпринимателя она искусственно наделяет главу крестьянского хозяйства, а не само это хозяйство»</w:t>
      </w:r>
      <w:r>
        <w:rPr>
          <w:rStyle w:val="FootnoteCharacters"/>
          <w:rStyle w:val="FootnoteAnchor"/>
          <w:rFonts w:eastAsia="MS Mincho;ＭＳ 明朝" w:cs="Times New Roman" w:ascii="Times New Roman" w:hAnsi="Times New Roman"/>
          <w:sz w:val="28"/>
        </w:rPr>
        <w:footnoteReference w:customMarkFollows="1" w:id="9"/>
        <w:t>4</w:t>
      </w:r>
      <w:r>
        <w:rPr>
          <w:rFonts w:eastAsia="MS Mincho;ＭＳ 明朝" w:cs="Times New Roman" w:ascii="Times New Roman" w:hAnsi="Times New Roman"/>
          <w:sz w:val="28"/>
        </w:rPr>
        <w:t>. Отношение к крестьянскому (фермерскому) хозяйству как к «совокупному предпринимателю» высказывает В.В. Устюкова, которая полагает, что, когда хозяйство ведется сообща несколькими членами семьи, все они должны признаваться сопредпринимателями наряду с главой хозяйства. Регистрироваться должно именно крестьянское хозяйство как «совокупный предприниматель» без прав юридического лица, а его глава и члены должны именно «признаваться» предпринимателями, как это в настоящее время предусмотрено ГК, и их дополнительная (повторная) регистрация в этом качестве не требуется. Глава же крестьянского хозяйства наделяется лишь рядом особых прав, связанных с представительством интересов хозяйства в гражданских, процессуальных, налоговых и иных правоотношениях, заключением от имени хозяйства гражданско-правовых и трудовых договоров и др.</w:t>
      </w:r>
      <w:r>
        <w:rPr>
          <w:rStyle w:val="FootnoteCharacters"/>
          <w:rStyle w:val="FootnoteAnchor"/>
          <w:rFonts w:eastAsia="MS Mincho;ＭＳ 明朝" w:cs="Times New Roman" w:ascii="Times New Roman" w:hAnsi="Times New Roman"/>
          <w:sz w:val="28"/>
        </w:rPr>
        <w:footnoteReference w:customMarkFollows="1" w:id="10"/>
        <w:t>1</w:t>
      </w:r>
      <w:r>
        <w:rPr>
          <w:rFonts w:eastAsia="MS Mincho;ＭＳ 明朝" w:cs="Times New Roman" w:ascii="Times New Roman" w:hAnsi="Times New Roman"/>
          <w:sz w:val="28"/>
        </w:rPr>
        <w:t xml:space="preserve"> Позиция В.В. Устюковой состоит в том, что крестьянское хозяйство следует рассматривать в качестве самостоятельной, особой организационно-правовой формы предпринимательской деятельности в сельском хозяйстве без образования юридического лица, отличной как от коммерческих организаций, так и от индивидуальных предпринимателей, не имеющей аналогов в действующем законодательстве и требующей самостоятельного правового регулирования. Такой статус крестьянского хозяйства, по мнению автора, необходимо закрепить в ГК РФ и соответственно субъектом малого предпринимательства должно считаться само крестьянское хозяйство</w:t>
      </w:r>
      <w:r>
        <w:rPr>
          <w:rStyle w:val="FootnoteCharacters"/>
          <w:rStyle w:val="FootnoteAnchor"/>
          <w:rFonts w:eastAsia="MS Mincho;ＭＳ 明朝" w:cs="Times New Roman" w:ascii="Times New Roman" w:hAnsi="Times New Roman"/>
          <w:sz w:val="28"/>
        </w:rPr>
        <w:footnoteReference w:customMarkFollows="1" w:id="11"/>
        <w:t>2</w:t>
      </w:r>
      <w:r>
        <w:rPr>
          <w:rFonts w:eastAsia="MS Mincho;ＭＳ 明朝" w:cs="Times New Roman" w:ascii="Times New Roman" w:hAnsi="Times New Roman"/>
          <w:sz w:val="28"/>
        </w:rPr>
        <w:t>.</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неоднозначности нашей оценки понятия «совокупный предприниматель» трудно не согласиться, что осуществление деятельности крестьянским (фермерским) хозяйством отличается от индивидуального предпринимательства. Так, от индивидуальной предпринимательской деятельности крестьянское хозяйство отличают наличествующие в нем отношения членства. Глава хозяйства не ведет собственную, отдельную от других членов хозяйства, индивидуальную предпринимательскую деятельность. С рассматриваемых позиций интересно правовое регулирование банкротства крестьянского (фермерского) хозяйства Законом о банкротстве. Указанный Закон, имея в виду специфику правового регулирования банкротства крестьянского (фермерского) хозяйства, посвящает этому вопросу отдельный § 3 в гл. Х «Банкротство гражданина» наряду с § 2, регулирующим банкротство индивидуального предпринимателя, Во-первых, Закон о банкротстве предусматривает банкротство именно хозяйства, а не индивидуального предпринимателя — главы хозяйства, Заявление индивидуального предпринимателя — главы крестьянского (фермерского) хозяйства о признании его банкротом может быть подано в арбитражный суд при наличии письменного согласия всех членов хозяйства (п. I ст. 218 Закона о банкротстве). Во-вторых, в конкурсную массу признанного банкротом крестьянского (фермерского) хозяйства включается находящееся в общей собственности членов хозяйства имущество (насаждения, хозяйственные постройки, продуктивный и рабочий скот. птица, сельскохозяйственная техника, транспортные средства. инвентарь и другое, приобретенное для крестьянского (фермерского) хозяйства на общие средства его членов, имущество), а также право аренды земельного участка и иные принадлежащие хозяйству и имеющие денежную оценку имущественные права. Имущество, принадлежащее главе крестьянского (фермерского) хозяйства и его членам на праве собственности, а также иное имущество, в отношении которого доказано, что оно приобретено на доходы, не являющиеся общими средствами крестьянского (фермерского) хозяйства, не включается в конкурсную массу (ст. 221). Налицо отступление от принципа полной ответственности индивидуального предпринимателя.</w:t>
      </w:r>
    </w:p>
    <w:p>
      <w:pPr>
        <w:pStyle w:val="Style15"/>
        <w:spacing w:lineRule="auto" w:line="360"/>
        <w:ind w:firstLine="539"/>
        <w:jc w:val="both"/>
        <w:rPr/>
      </w:pPr>
      <w:r>
        <w:rPr>
          <w:rFonts w:eastAsia="MS Mincho;ＭＳ 明朝" w:cs="Times New Roman" w:ascii="Times New Roman" w:hAnsi="Times New Roman"/>
          <w:sz w:val="28"/>
        </w:rPr>
        <w:t>Следует констатировать, что актуальность совершенствования правового регулирования крестьянских (фермерских) хозяйств значительно повышается в связи с принятием Федерального закона от 24 июля 2002 г. № 101-ФЗ ч06 обороте земель сельскохозяйственного назначения»</w:t>
      </w:r>
      <w:r>
        <w:rPr>
          <w:rStyle w:val="FootnoteCharacters"/>
          <w:rStyle w:val="FootnoteAnchor"/>
          <w:rFonts w:eastAsia="MS Mincho;ＭＳ 明朝" w:cs="Times New Roman" w:ascii="Times New Roman" w:hAnsi="Times New Roman"/>
          <w:sz w:val="28"/>
        </w:rPr>
        <w:footnoteReference w:customMarkFollows="1" w:id="12"/>
        <w:t>1</w:t>
      </w:r>
      <w:r>
        <w:rPr>
          <w:rFonts w:eastAsia="MS Mincho;ＭＳ 明朝" w:cs="Times New Roman" w:ascii="Times New Roman" w:hAnsi="Times New Roman"/>
          <w:sz w:val="28"/>
        </w:rPr>
        <w:t>, Значительная специфика правового статуса главы крестьянского (фермерского) хозяйства в сравнении с индивидуальным предпринимателем требует дальнейших научных исследован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Normal"/>
        <w:numPr>
          <w:ilvl w:val="0"/>
          <w:numId w:val="3"/>
        </w:numPr>
        <w:ind w:left="714" w:hanging="357"/>
        <w:jc w:val="center"/>
        <w:rPr>
          <w:b/>
          <w:b/>
          <w:bCs/>
          <w:sz w:val="40"/>
        </w:rPr>
      </w:pPr>
      <w:r>
        <w:rPr>
          <w:b/>
          <w:bCs/>
          <w:sz w:val="40"/>
        </w:rPr>
        <w:t>Особенности уплаты налогов при упрощённой системе налогообложения.</w:t>
      </w:r>
    </w:p>
    <w:p>
      <w:pPr>
        <w:pStyle w:val="Normal"/>
        <w:autoSpaceDE w:val="false"/>
        <w:rPr>
          <w:rFonts w:ascii="Arial" w:hAnsi="Arial" w:cs="Arial"/>
          <w:b/>
          <w:b/>
          <w:bCs/>
          <w:sz w:val="20"/>
        </w:rPr>
      </w:pPr>
      <w:r>
        <w:rPr>
          <w:rFonts w:cs="Arial" w:ascii="Arial" w:hAnsi="Arial"/>
          <w:b/>
          <w:bCs/>
          <w:sz w:val="20"/>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рименении УСН организациями уплата единого налога, исчисляемого по результатам хозяйственной деятельности организаций за налоговый период, заменяет уплату:</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на прибыль организац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с продаж;</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на имущество организац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единого социального налог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применяющие упрощенную систему налогообложения, не признаются налогоплательщиками НДС, за исключением НДС, подлежащего уплате в соответствии с НК при ввозе товаров на таможенную территорию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Налог на добавленную стоимость (НДС) - федеральный налог; вид таможенного платежа; налог, взимание которого возложено на таможенные органы РФ. Первоначально введен Законом РФ от 06.12.91 N 1992-I "О налоге на добавленную стоимость". С 1 января 2001 г. взимается на основании гл.21 НК.</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Налогоплательщиками НДС признаютс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организ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индивидуальные предпринимател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лица, признаваемые налогоплательщиками НДС в связи с перемещением товаров через таможенную границу РФ, определяемые в соответствии с ТК (см. ст.143 НК).</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ст.145 НК установлены правила и порядок освобождения от исполнения обязанностей налогоплательщика. В общем порядке (вне применения УСН)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3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ДС и налога с продаж не превысила в совокупности 1 млн. руб. Это право не распространяется на организации и индивидуальных предпринимателей, реализующих подакцизные товары и подакцизное минеральное сырье. Лица, претендующие на освобождение от исполнения обязанностей налогоплательщика, должны представить соответствующее письменное заявление и документы, подтверждающие право на такое освобождение, в налоговый орган по месту своего учета. Освобождение производится на срок, равный 12 последовательным календарным месяцам. По истечении указанного срока организации и индивидуальные предприниматели, которые были освобождены от исполнения обязанностей налогоплательщика, представляют в налоговые органы письменное заявление и документы, подтверждающие, что в течение указанного срока освобождения сумма выручки от реализации товаров (работ, услуг) без учета НДС и налога с продаж за каждые 3 последовательных календарных месяца в совокупности не превышала 1 млн руб.</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ные налоги уплачиваются организациями, применяющими УСН, в соответствии с общим режимом налогообложен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нение УСН индивидуальными предпринимателями и уплата ими единого налога, исчисляемого по результатам хозяйственной деятельности за налоговый период, предусматривает замену уплаты следующих налого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на доходы физических лиц (в отношении доходов, полученных от осуществления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с продаж;</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ога на имущество (в отношении имущества, используемого для осуществления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ндивидуальные предприниматели, применяющие УСН, не признаются налогоплательщиками НДС, за исключением НДС, подлежащего уплате в соответствии с НК при ввозе товаров на таможенную территорию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ндивидуальные предприниматели, применяющие УСН, производят уплату страховых взносов на обязательное пенсионное страхование в соответствии с законодательством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ные налоги уплачиваются индивидуальными предпринимателями, применяющими УСН, в соответствии с общим режимом налогообложен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рганизаций и индивидуальных предпринимателей, применяющих УСН, сохраняются действующи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порядок ведения кассовых операц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порядок представления статистической отчет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орядок ведения кассовых операций утвержден решением Совета директоров ЦБ РФ от 22.09.93 N 40.</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логоплательщики, применяющие УСН, обязаны соблюдать требования Закона о применении КК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Наличные денежные расчеты и (или) расчеты с использованием платежных карт в случае продажи товаров, выполнения работ или оказания услуг на территории РФ производятся всеми организациями и индивидуальными предпринимателями с обязательным применением ККТ, включенной в Государственный реестр контрольно-кассовой техники (см. п.1 ст.2 Закона о применении КК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КТ, используемая при осуществлении наличных денежных расчетов и (или) расчетов с использованием платежных карт, - ККМ, оснащенные фискальной памятью, электронно-вычислительные машины, в том числе персональные, программно-технические комплексы.</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Normal"/>
        <w:numPr>
          <w:ilvl w:val="0"/>
          <w:numId w:val="3"/>
        </w:numPr>
        <w:ind w:left="714" w:hanging="357"/>
        <w:jc w:val="center"/>
        <w:rPr>
          <w:b/>
          <w:b/>
          <w:bCs/>
          <w:sz w:val="40"/>
        </w:rPr>
      </w:pPr>
      <w:r>
        <w:rPr>
          <w:b/>
          <w:bCs/>
          <w:sz w:val="40"/>
        </w:rPr>
        <w:t>Особенности уплаты налога  при едином налоге на вменённый доход</w:t>
      </w:r>
    </w:p>
    <w:p>
      <w:pPr>
        <w:pStyle w:val="Normal"/>
        <w:autoSpaceDE w:val="false"/>
        <w:rPr>
          <w:rFonts w:ascii="Arial" w:hAnsi="Arial" w:cs="Arial"/>
          <w:b/>
          <w:b/>
          <w:bCs/>
          <w:sz w:val="20"/>
        </w:rPr>
      </w:pPr>
      <w:r>
        <w:rPr>
          <w:rFonts w:cs="Arial" w:ascii="Arial" w:hAnsi="Arial"/>
          <w:b/>
          <w:bCs/>
          <w:sz w:val="20"/>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енностью и сущностью единого налога на вмененный доход (ЕНВД) по-прежнему является определение налоговой базы не по отчетности, а на основе нормативной величины базовой доходности разных видов деятельности, к которой применяются корректирующие коэффициенты. В основу расчета налоговой базы положены не экономические, а физические показатели сферы деятельности организации, переходящей на уплату ЕНВД, такие как количество работников, площадь помещения, количество транспортных средств, количество торговых мес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вод на уплату ЕНВД обусловлен рядом обстоятельств, вытекающих из действующего налогового законодательства и негативной практики уплаты налогов отдельными (в основном малыми) хозяйствующими структурам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действующая система налогообложения громоздка, содержит большое количество налогов с разными объектами налогообложения, что создает сложности в расчетах хозяйствующих субъектов с бюджетом и в осуществлении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существуют некоторые сферы предпринимательской деятельности, в которых учет доходов и контроль за полнотой уплаты налогов затруднены. Это в основном сферы деятельности, применяющие налично-денежные расчеты, например торговля, оказание услуг населению.</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главе 26.3 НК РФ прописаны общие принципы уплаты ЕНВД, определены виды деятельности, переводимые на уплату этого налога, даны понятие базовой доходности, корректирующие коэффициенты, ставка и порядок зачисления сумм ЕНВД в бюдже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Этот налог по-прежнему остается обязательным, и выбирать: переходить на его уплату или нет, - налогоплательщики, осуществляющие виды деятельности, перечисленные в главе 26.3 НК РФ, не смогу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ст.346.26 НК РФ система обложения ЕНВД вводится региональными законодательными актами и применяется наряду с общей системой налогообложения, предусмотренной законодательством Российской Федерации о налогах и сборах.</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ставительным органам власти субъектов Российской Федерации предоставлено право в региональных законах "О едином налоге на вмененный доход для отдельных видов деятельности" отражать:</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порядок введения ЕНВД в регион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виды предпринимательской деятельности, которые переводятся на уплату ЕНВД (в пределах перечня видов деятельности, указанных в главе 26.3 НК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 корректирующий коэффициент базовой доходности, который учитывает совокупность факторов, таких как ассортимент товаров (работ, услуг), сезонность, доходность, время и место работы (этот коэффициент определен как коэффициент К2).</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з вышеизложенного следует, что согласно главе 26.3 НК РФ плательщиками ЕНВД должны быть организации и индивидуальные предприниматели, осуществляющие виды деятельности, которые в субъекте Российской Федерации, где осуществляется их деятельность, переведены на уплату ЕНВ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п.2 ст.346.26 НК РФ система налогообложения в виде ЕНВД может применяться по решению субъекта Российской Федерации в отношении следующих видов предприниматель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1) оказание бытовых услуг;</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2) оказание ветеринарных услуг;</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3) оказание услуг по ремонту, техническому обслуживанию и мойке автотранспортных средст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4) розничная торговля, осуществляемая через магазины и павильоны с площадью торгового зала по каждому объекту организации торговли не более 150 м2, палатки, лотки и другие объекты организации торговли, в том числе не имеющие стационарной торговой площад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5) оказание услуг общественного питания, осуществляемых при использовании зала площадью не более 150 м2;</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6) оказание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тметим, что по сравнению с видами деятельности, предусмотренными Законом N 148-ФЗ, их количество значительно сократилось. Так, с 2003 года нельзя перевести на уплату ЕНВД такие виды деятельности, как оказание бухгалтерских, аудиторских, медицинских, юридических услуг, а также виды деятельности в сфере образования и предоставления автомобильных стоянок и гараже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зменены критерии перевода на уплату ЕНВД предприятий розничной торговли и общественного питания. Если согласно Закону N 148-ФЗ критерием перевода на этот налог являлась численность работающих в этих предприятиях: в предприятиях розничной торговли - не более 30, в предприятиях общественного питания - не более 50 человек, - то с 2003 года вышеуказанные организации могут быть переведены на уплату ЕНВД, если площадь торгового зала или зала обслуживания посетителей не превышает 150 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 п.4 ст.346.26 НК РФ уплата организациями ЕНВД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с продаж (в отношении выплат, производимых физическим лицам в связи с ведением предпринимательской деятельности, облагаемой единым налогом), налога на имущество предприятий (в отношении имущества, используемого для ведения предпринимательской деятельности, облагают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Уплата индивидуальными предпринимателями ЕНВД предусматривает замену уплаты налога на доходы физических лиц (в отношении доходов, полученных от деятельности, облагаемой единым налогом), налога с продаж (в отношении операций, осуществляемых в рамках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деятельности, облагаемой единым налого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и индивидуальные предприниматели, являющиеся плательщиками единого налога, не признаются плательщиками НДС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ДС, подлежащего уплате в соответствии с НК РФ при ввозе товаров на таможенную территорию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счисление и уплата иных налогов и сборов, не указанных в настоящем пункте, осуществляется налогоплательщиками в соответствии с общим режимом налогообложен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и индивидуальные предприниматели, являющиеся плательщиками ЕНВД, уплачивают страховые взносы на обязательное пенсионное страхование в соответствии с Федеральным законом от 15.12.2001 N 167-ФЗ "Об обязательном пенсионном страховании в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расчете ЕНВД в 2003 году читателям журнала следует обратить внимание на изменения порядка формирования налоговой базы. При сохранении прежнего порядка расчета ЕНВД, установленного Законом N 148-ФЗ, глава 26.3 НК РФ не дает органам государственной власти субъектов Российской Федерации права определять значения базовой доходности, физические показатели и корректирующие коэффициенты.</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показатели (кроме К2) унифицированы для всех субъектов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Расчет вмененного дохода за налоговый период осуществляется по следующей формул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д = (Бд x N x К1 x К2 x К3) x 3,</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где Вд - сумма вмененного доход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Бд - базовая доходность на единицу физического показателя в месяц;</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N - количество единиц физического показател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1 - коэффициент, учитывающий особенности месторасположения организации согласно кадастровой стоимости места осуществления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2 - коэффициент, учитывающий совокупность прочих особенностей ведения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3 - коэффициент-дефлятор;</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3 - число месяцев налогового период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ст.346.30 НК РФ налоговым периодом является квартал, поэтому ЕВНД исчисляется налогоплательщиком по итогам каждого налогового периода по ставке 15% вмененного дохода по следующей формул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ЕН = Вд x 0,15,</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где ЕН - сумма единого налога на вмененный дох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д - сумма вмененного доход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0,15 - ставка налог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читаем сумму ЕНВД согласно правилам главы 26.3 НК РФ.</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Normal"/>
        <w:numPr>
          <w:ilvl w:val="0"/>
          <w:numId w:val="3"/>
        </w:numPr>
        <w:ind w:left="714" w:hanging="357"/>
        <w:jc w:val="center"/>
        <w:rPr>
          <w:b/>
          <w:b/>
          <w:bCs/>
          <w:sz w:val="40"/>
        </w:rPr>
      </w:pPr>
      <w:r>
        <w:rPr>
          <w:b/>
          <w:bCs/>
          <w:sz w:val="40"/>
        </w:rPr>
        <w:t>Особенности ведения бухгалтерского учёта и отчётности.</w:t>
      </w:r>
    </w:p>
    <w:p>
      <w:pPr>
        <w:pStyle w:val="Style15"/>
        <w:spacing w:lineRule="auto" w:line="360"/>
        <w:ind w:firstLine="53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БОЮЛ может вести бухгалтерский учёт как по обычной системе ведения бухгалтерского учёта и составления отчётности, так и по упрощённой системе ведения бухгалтерского учёта и составления отчёт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о ст.18 Налогового кодекса Российской Федерации упрощенная система налогообложения является одним из видов специального налогового режима, т.е. представляет собой особый порядок исчисления и уплаты налогов и сборов в течение определенного периода времени и принятый в соответствии с этим порядком федеральный закон.</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нение упрощенной системы налогообложения, учета и отчетности организациями, подпадающими под действие указанного выше федерального закона, предусматривает замену уплаты совокупности установленных законодательством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1) федеральных налогов (НДС, налог на операции с ценными бумагами, отчисления на воспроизводство минерально-сырьевой базы, налог на прибыль предприятий, налог на пользователей автодорог);</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2) региональных налогов (налог на имущество предприятий, лесной доход, плата за воду, налог с продаж);</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3) местных налогов и сборов (налог на рекламу, земельный налог, налог с продаж)</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уплатой единого налога, исчисляемого по результатам хозяйственной деятельности организаций за отчетный пери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Не уплачиваются малыми предприятиями, перешедшими на упрощенную систему налогообложения, налоги, установленные ст.9 Закона Российской Федерации от 27.12.91 N 2116-1 "О налоге на прибыль", со следующих видов доходо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оходов в виде дивидендов, полученных по акциям, принадлежащим предприятию-акционеру;</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оходов от долевого участия в других предприятиях, созданных на территории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оходов по иным ценным бумага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виды доходов включаются в состав валовой выручки малого предприятия и облагаются единым налогом в порядке, установленном действующим законодательство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то же время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этого, уплата единого налога не исключает уплату и других обязательных платежей, таких, как арендная плата за землю, плата за имущество, находящееся в государственной собственности. Причем данные обязательные платежи не включаются в перечень расходов при определении совокупного дохода субъекта упрощенной системы. (Исключение составляет арендная плата за помещение, находящееся в государственной собственности и используемое в производственных целях).</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касается порядка ведения бухгалтерского учета, то 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по ведению бухгалтерского учета и бухгалтерской отчетности. Таким образом, бухгалтерский учет в основном сводится к ведению книги доходов и расходо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то же время для организаци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 То есть на субъектов упрощенной системы налогообложения распространяется действие Закона РФ от 18.06.93 N 5215-1 "О применении контрольно-кассовых машин при осуществлении денежных расчетов с населением" и письма Центрального банка России от 04.10.93 N 18 (ред. от 26.02.96) "Об утверждении порядка ведения кассовых операций в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субъекты малого предпринимательства ведут книгу учета доходов и расходов, в которой в хронологической последовательности на основе первичных документов позиционным способом отражаются хозяйственные операции, осуществленные в отчетном период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графе 4 "Доходы" раздела I "Доходы и расходы" отражаются все поступления субъекту выручки, полученной от реализации товаров (работ, услуг), имущества субъекта малого предпринимательства, реализованного за отчетный период, и внереализационных доходов в виде денежных средств, ценных бумаг и иного имущества. В состав доходов включаются денежные средства и иное имущество, полученные безвозмездно и в виде финансовой помощ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графе 6 "Расходы" раздела I "Доходы и расходы" отражаются расходы субъекта, связанные с осуществлением предпринимательской деятельности, о которых будет сказано далее.</w:t>
      </w:r>
    </w:p>
    <w:p>
      <w:pPr>
        <w:pStyle w:val="Normal"/>
        <w:autoSpaceDE w:val="false"/>
        <w:rPr>
          <w:rFonts w:ascii="Arial" w:hAnsi="Arial" w:eastAsia="MS Mincho;ＭＳ 明朝" w:cs="Arial"/>
          <w:sz w:val="20"/>
        </w:rPr>
      </w:pPr>
      <w:r>
        <w:rPr>
          <w:rFonts w:eastAsia="MS Mincho;ＭＳ 明朝" w:cs="Arial" w:ascii="Arial" w:hAnsi="Arial"/>
          <w:sz w:val="20"/>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как упрощенная система налогообложения, учета и отчетности распространяется на малые предприятия, то при отнесении предприятий и организаций к категории субъектов малого предпринимательства следует руководствоваться критериями, изложенными в ст.3 Федерального закона от 14.06.95 N 88-ФЗ "О государственной поддержке малого предпринимательства в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названной статье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 (малые предприят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предельная численность работающих для малых организаций, включая численность работающих в их филиалах и подразделениях, составляет 14 человек.</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од действие упрощенной системы налогообложения, учета и отчетности не подпадаю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занятые производством подакцизной продук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и, созданные на базе ликвидированных структурных подразделений действующих предприят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ные организ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ховщик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нвестиционные фонды;</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офессиональные участники рынка ценных бумаг;</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риятия игорного и развлекательного бизнес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дним из критериев действия упрощенной системы налогообложения, учета и отчетности для малых предприятий является предельная среднесписочная численность работников, определяемая с учетом всех их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Исчисление среднесписочной численности работников, принятых на работу по совместительству, производится исходя из фактически отработанного ими времени с учетом продолжительности рабочего времени, установленной для совместителей законодательство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Другим критерием применения малыми предприятиями упрощенной системы налогообложения, учета и отчетности является размер валовой выручк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совокупный размер валовой выручки данного налогоплательщика не превысил суммы 100000-кратного минимального размера оплаты труда, установленного законодательством Российской Федерации на 1-ый день квартала, в котором произошла подача заявлен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под совокупным размером валовой выручки понимается сумма выручки от реализации продукции (работ, услуг), основных фондов, иного имущества и доходов от внереализационных операц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новь созданные организации, подавшие заявление на право применения упрощенной системы налогообложения, учета и отчетности, считаются субъектами этой упрощенной системы с того квартала, в котором произошла их официальная регистрация.</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выдаваемом малому предприятию патенте на право применения упрощенной системы налогообложения, учета и отчетности в графе "Объект обложения единым налогом организации - субъекта малого предпринимательства" производится запись "Валовая выручка или совокупный дох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овокупный доход исчисляется как разница между валовой выручкой 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тоимостью использованных в процессе производства товаров (работ, услуг) сырья, материалов, комплектующих изделий, приобретенных товаров, топлива - стоимость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эксплуатационными расходами - расходами на содержание и эксплуатацию оборудования и других рабочих мест, зданий и сооружений, помещений, используемых для производственной и коммерче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тоимостью текущего ремонта - затратами на текущий ремонт оборудования и других рабочих мест, зданий и сооружений, помещений, используемых для производственной и коммерче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затратами на аренду помещений, используемых для производственной и коммерче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затратами на аренду транспортных средств - к транспортным средствам, в частности, относятся автомобили, суда, аппараты летательно-воздушные и прочие транспортные средства, используемые для производственной и коммерческой деятельност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расходами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тоимостью оказанных услуг;</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ой налога на добавленную стоимость, уплаченной поставщика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ой налога на приобретение автотранспортных средств;</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тчислениями в государственные социальные внебюджетные фонды;</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уплаченными таможенными платежами, государственными пошлинами и лицензионными сборам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щаем внимание, что при расчете совокупного дохода следует иметь в виду, что законом определен конкретный перечень расходов, принимаемых при расчете базы налогообложения, когда в качестве объекта обложения используется показатель совокупного дохода; этот перечень видов расходов является исчерпывающим и изменению не подлежит. На этом основании субъектом малого предпринимательства, применяющим упрощенную систему налогообложения, учета и отчетности, при расчете совокупного дохода для целей налогообложения не подлежит применению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N 552.</w:t>
      </w:r>
    </w:p>
    <w:p>
      <w:pPr>
        <w:pStyle w:val="Normal"/>
        <w:autoSpaceDE w:val="false"/>
        <w:rPr>
          <w:rFonts w:ascii="Arial" w:hAnsi="Arial" w:eastAsia="MS Mincho;ＭＳ 明朝" w:cs="Arial"/>
          <w:sz w:val="20"/>
        </w:rPr>
      </w:pPr>
      <w:r>
        <w:rPr>
          <w:rFonts w:eastAsia="MS Mincho;ＭＳ 明朝" w:cs="Arial" w:ascii="Arial" w:hAnsi="Arial"/>
          <w:sz w:val="20"/>
        </w:rPr>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а патента устанавливается Государственной налоговой службой Российской Федерации и является единой на всей территории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ям патент выдает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е число работников, занятых в организации, не превышает предельной численности, установленной в соответствии с настоящим федеральным законом (14 человек);</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я не имеет просроченной задолженности по уплате налогов и иных обязательных платежей за предыдущий отчетный пери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ация своевременно сдала необходимые расчеты по налогам и бухгалтерскую отчетность за предыдущий отчетный пери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в течение года, предшествующего кварталу, в котором произошла подача заявления на право применения упрощенной системы, совокупный размер валовой выручки данного налогоплательщика не превысил суммы 100000-кратного минимального размера оплаты труда, установленного законодательством Российской Федерации на 1-ый день квартала, в котором произошла подача заявления, и др.</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Филиалы и подразделения, являющиеся налогоплательщиками,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Решение о переходе организации на упрощенную систему или мотивированный отказ выносятся налоговым органом в пятнадцатидневный срок со дня подачи заявления организацией или индивидуальным предпринимателе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стечении срока действия патента по заявлению организации налоговый орган выдает патент на очередной (годичный) срок действия с регистрацией новой книги учета доходов и расходов. На патент и книгу учета доходов и расходов распространяются правила обращения с отчетностью, установленные действующими нормативными актами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утрате патента он подлежит возобновлению налоговым органом с соблюдением ряда условий и наложением на организацию или индивидуального предпринимателя штрафа, размер которого устанавливается органом государственной власти субъекта Российской Федерации.</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тогам хозяйственной деятельности за отчетный период (квартал) организация представляет в налоговый орган до 20-го числа месяца, следующего за отчетным периодом, расчет об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рок уплаты единого налога - не позднее срока представления расчета об уплате единого налога.</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ревышении определенной настоящим федеральным законом предельной численности работающих налогоплательщики переходят на применявшуюся ранее систему налогообложения, учета и отчетности начиная с квартала, следующего за кварталом, в котором должен быть представлен отчет.</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тогам хозяйственной деятельности за отчетный квартал субъект упрощенной системы представляет в налоговый орган до 20 числа месяца, следующего за отчетным периодом, расчет единого налога и выписку из книги доходов и расходов с указанием совокупного дохода за отчетный период.</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превышение предельного уровня среднесписочной численности произошло в I квартале, то возврат на применявшуюся ранее систему налогообложения осуществляется начиная с III квартала. При этом последний отчет по упрощенной системе представляется за первое полугодие.</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среднесписочная численность за первое полугодие составила более 15 человек, то переход на общепринятую систему налогообложения произойдет начиная с IV квартала. При этом последний расчет единого налога и выписка из книги учета доходов и расходов должны быть представлены до 20 октября по итогам деятельности за 9 месяцев. Если превышение предельного уровня численности было допущено за 9 месяцев и за год, то переход на общепринятую систему налогообложения должен быть осуществлен начиная с 1 января года, следующего за отчетным.</w:t>
      </w:r>
    </w:p>
    <w:p>
      <w:pPr>
        <w:pStyle w:val="Style15"/>
        <w:spacing w:lineRule="auto" w:line="36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применения упрощенной системы налогообложения, учета и отчетности и возврат к применявшейся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w:t>
      </w:r>
      <w:r>
        <w:br w:type="page"/>
      </w:r>
    </w:p>
    <w:p>
      <w:pPr>
        <w:pStyle w:val="Normal"/>
        <w:ind w:left="357" w:hanging="0"/>
        <w:jc w:val="center"/>
        <w:rPr>
          <w:b/>
          <w:b/>
          <w:bCs/>
          <w:sz w:val="40"/>
        </w:rPr>
      </w:pPr>
      <w:r>
        <w:rPr>
          <w:b/>
          <w:bCs/>
          <w:sz w:val="40"/>
        </w:rPr>
        <w:t>З А К Л Ю Ч Е Н И Е.</w:t>
      </w:r>
    </w:p>
    <w:p>
      <w:pPr>
        <w:pStyle w:val="Normal"/>
        <w:ind w:left="357" w:hanging="0"/>
        <w:jc w:val="center"/>
        <w:rPr>
          <w:b/>
          <w:b/>
          <w:bCs/>
          <w:sz w:val="40"/>
        </w:rPr>
      </w:pPr>
      <w:r>
        <w:rPr>
          <w:b/>
          <w:bCs/>
          <w:sz w:val="40"/>
        </w:rPr>
      </w:r>
    </w:p>
    <w:p>
      <w:pPr>
        <w:pStyle w:val="TextBodyIndent"/>
        <w:spacing w:lineRule="auto" w:line="360"/>
        <w:rPr/>
      </w:pPr>
      <w:r>
        <w:rPr/>
        <w:t>В ходе данной курсовой работы мы выяснили, что деятельность ПБОЮЛ регулируется многими нормативными актами, начиная  от Конституции РФ и заканчивая местными нормативными актами.</w:t>
      </w:r>
    </w:p>
    <w:p>
      <w:pPr>
        <w:pStyle w:val="TextBodyIndent"/>
        <w:spacing w:lineRule="auto" w:line="360"/>
        <w:rPr/>
      </w:pPr>
      <w:r>
        <w:rPr/>
        <w:t>Для ПБОЮЛ предусмотрены различные налоговые льготы, а именно предусмотрены некоторые режимы налогообложения, такие как упрощённая система налогообложения и система налогообложения в виде единого налога на вменённый доход. Каждая из этих систем имеет свои преимущества по сравнению с обычной системой налогообложения.</w:t>
      </w:r>
    </w:p>
    <w:p>
      <w:pPr>
        <w:pStyle w:val="TextBodyIndent"/>
        <w:spacing w:lineRule="auto" w:line="360"/>
        <w:rPr/>
      </w:pPr>
      <w:r>
        <w:rPr/>
        <w:t>Также для ПБОЮЛ предусмотрена упрощённая система ведения учёта и составления отчётности, которая значительно легче и удобнее обычной.</w:t>
      </w:r>
    </w:p>
    <w:p>
      <w:pPr>
        <w:pStyle w:val="TextBodyIndent"/>
        <w:spacing w:lineRule="auto" w:line="360"/>
        <w:rPr/>
      </w:pPr>
      <w:r>
        <w:rPr/>
        <w:t>Таким образом на практике мы видим, что государство стремится всячески помочь малому бизнесу в России.</w:t>
      </w:r>
      <w:r>
        <w:br w:type="page"/>
      </w:r>
    </w:p>
    <w:p>
      <w:pPr>
        <w:pStyle w:val="Normal"/>
        <w:ind w:left="357" w:hanging="0"/>
        <w:jc w:val="center"/>
        <w:rPr>
          <w:b/>
          <w:b/>
          <w:bCs/>
          <w:sz w:val="40"/>
        </w:rPr>
      </w:pPr>
      <w:r>
        <w:rPr>
          <w:b/>
          <w:bCs/>
          <w:sz w:val="40"/>
        </w:rPr>
        <w:t>Л И Т Е Р А Т У Р А.</w:t>
      </w:r>
    </w:p>
    <w:p>
      <w:pPr>
        <w:pStyle w:val="Normal"/>
        <w:ind w:left="357" w:hanging="0"/>
        <w:jc w:val="center"/>
        <w:rPr>
          <w:b/>
          <w:b/>
          <w:bCs/>
          <w:sz w:val="40"/>
        </w:rPr>
      </w:pPr>
      <w:r>
        <w:rPr>
          <w:b/>
          <w:bCs/>
          <w:sz w:val="40"/>
        </w:rPr>
      </w:r>
    </w:p>
    <w:p>
      <w:pPr>
        <w:pStyle w:val="Style15"/>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ева З.С. Крестьянское (фермерское) хозяйство как субъект гражданского права / / Субъекты гражданского права. М., 2000.</w:t>
      </w:r>
    </w:p>
    <w:p>
      <w:pPr>
        <w:pStyle w:val="Style15"/>
        <w:numPr>
          <w:ilvl w:val="0"/>
          <w:numId w:val="2"/>
        </w:numPr>
        <w:spacing w:lineRule="auto" w:line="360"/>
        <w:jc w:val="both"/>
        <w:rPr/>
      </w:pPr>
      <w:r>
        <w:rPr>
          <w:rFonts w:eastAsia="MS Mincho;ＭＳ 明朝" w:cs="Times New Roman" w:ascii="Times New Roman" w:hAnsi="Times New Roman"/>
          <w:sz w:val="28"/>
        </w:rPr>
        <w:t>Горбунова Е.П. Особенности правового положения и государственной регистрации крестьянских (фермерских) хозяйств // Кодекс-</w:t>
      </w:r>
      <w:r>
        <w:rPr>
          <w:rFonts w:eastAsia="MS Mincho;ＭＳ 明朝" w:cs="Times New Roman" w:ascii="Times New Roman" w:hAnsi="Times New Roman"/>
          <w:sz w:val="28"/>
          <w:lang w:val="en-US"/>
        </w:rPr>
        <w:t>info</w:t>
      </w:r>
      <w:r>
        <w:rPr>
          <w:rFonts w:eastAsia="MS Mincho;ＭＳ 明朝" w:cs="Times New Roman" w:ascii="Times New Roman" w:hAnsi="Times New Roman"/>
          <w:sz w:val="28"/>
        </w:rPr>
        <w:t>. 2000- № 1.</w:t>
      </w:r>
    </w:p>
    <w:p>
      <w:pPr>
        <w:pStyle w:val="Style15"/>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лонский Ю. Д. Предприниматель без образования юридического лица. М., 2001.</w:t>
      </w:r>
    </w:p>
    <w:p>
      <w:pPr>
        <w:pStyle w:val="Style15"/>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ые проблемы малого предпринимательства / Под ред. Т.М. Гандилова. М., 2001</w:t>
      </w:r>
    </w:p>
    <w:p>
      <w:pPr>
        <w:pStyle w:val="Style15"/>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ринимательская деятельность в сельском хозяйстве России, Правовые вопросы / Под ред. З.С. Беляевой, И.А, Иконицкой. М., 1998.</w:t>
      </w:r>
    </w:p>
    <w:p>
      <w:pPr>
        <w:pStyle w:val="Style15"/>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тюкова В.В. Формирование правового статуса крестьянского (фермерского) хозяйства // Реформирование сельскохозяйственных предприятий (правовые проблемы). М., 1996.</w:t>
      </w:r>
    </w:p>
    <w:p>
      <w:pPr>
        <w:pStyle w:val="Normal"/>
        <w:ind w:left="357" w:hanging="0"/>
        <w:jc w:val="center"/>
        <w:rPr>
          <w:rFonts w:ascii="Times New Roman" w:hAnsi="Times New Roman" w:eastAsia="MS Mincho;ＭＳ 明朝" w:cs="Times New Roman"/>
          <w:b/>
          <w:b/>
          <w:bCs/>
          <w:sz w:val="40"/>
        </w:rPr>
      </w:pPr>
      <w:r>
        <w:rPr>
          <w:rFonts w:eastAsia="MS Mincho;ＭＳ 明朝" w:cs="Times New Roman"/>
          <w:b/>
          <w:bCs/>
          <w:sz w:val="40"/>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540"/>
        <w:jc w:val="both"/>
        <w:rPr/>
      </w:pPr>
      <w:r>
        <w:rPr>
          <w:rStyle w:val="FootnoteCharacters"/>
        </w:rPr>
        <w:t>1</w:t>
      </w:r>
      <w:r>
        <w:rPr/>
        <w:t xml:space="preserve"> </w:t>
      </w:r>
      <w:r>
        <w:rPr>
          <w:rFonts w:eastAsia="MS Mincho;ＭＳ 明朝"/>
        </w:rPr>
        <w:t>См.: постановление Президиума ВАС РФ от 13 июля 1999 г, № 1259/99 // Справочно-правовай система Консультант Плюс / Судебная практика.</w:t>
      </w:r>
    </w:p>
  </w:footnote>
  <w:footnote w:id="3">
    <w:p>
      <w:pPr>
        <w:pStyle w:val="Style15"/>
        <w:ind w:firstLine="540"/>
        <w:jc w:val="both"/>
        <w:rPr>
          <w:rFonts w:eastAsia="MS Mincho;ＭＳ 明朝"/>
        </w:rPr>
      </w:pPr>
      <w:r>
        <w:rPr>
          <w:rStyle w:val="FootnoteCharacters"/>
        </w:rPr>
        <w:t>1</w:t>
      </w:r>
      <w:r>
        <w:rPr>
          <w:rFonts w:eastAsia="MS Mincho;ＭＳ 明朝"/>
        </w:rPr>
        <w:t xml:space="preserve"> </w:t>
      </w:r>
      <w:r>
        <w:rPr>
          <w:rFonts w:eastAsia="MS Mincho;ＭＳ 明朝"/>
        </w:rPr>
        <w:t>Индивидуальный предприниматель в дореволюционном законодательстве именовался купцом. При рассмотрении вопроса об имущественной ответственности предпринимателя за результаты своей деятельности, в том числе личным имуществом, становится: внятным, почему таким весомым было «слово купеческое».</w:t>
      </w:r>
    </w:p>
  </w:footnote>
  <w:footnote w:id="4">
    <w:p>
      <w:pPr>
        <w:pStyle w:val="Style15"/>
        <w:ind w:firstLine="540"/>
        <w:jc w:val="both"/>
        <w:rPr>
          <w:rFonts w:eastAsia="MS Mincho;ＭＳ 明朝"/>
        </w:rPr>
      </w:pPr>
      <w:r>
        <w:rPr>
          <w:rStyle w:val="FootnoteCharacters"/>
        </w:rPr>
        <w:t>2</w:t>
      </w:r>
      <w:r>
        <w:rPr>
          <w:rFonts w:eastAsia="MS Mincho;ＭＳ 明朝"/>
        </w:rPr>
        <w:t xml:space="preserve"> </w:t>
      </w:r>
      <w:r>
        <w:rPr>
          <w:rFonts w:eastAsia="MS Mincho;ＭＳ 明朝"/>
        </w:rPr>
        <w:t>См. определения Конституционного Суда РФ от 1 июля 1999 г. № 11-0 // СЗ РФ. 1999. № 31. Ст 4039. от 7 февраля 2002 г. № 37-0 // СЗ РФ. 2002. № 20, Ст. 1913</w:t>
      </w:r>
    </w:p>
  </w:footnote>
  <w:footnote w:id="5">
    <w:p>
      <w:pPr>
        <w:pStyle w:val="Style15"/>
        <w:ind w:firstLine="539"/>
        <w:jc w:val="both"/>
        <w:rPr>
          <w:rFonts w:eastAsia="MS Mincho;ＭＳ 明朝"/>
        </w:rPr>
      </w:pPr>
      <w:r>
        <w:rPr>
          <w:rStyle w:val="FootnoteCharacters"/>
        </w:rPr>
        <w:t>3</w:t>
      </w:r>
      <w:r>
        <w:rPr>
          <w:rFonts w:eastAsia="MS Mincho;ＭＳ 明朝"/>
        </w:rPr>
        <w:t xml:space="preserve"> </w:t>
      </w:r>
      <w:r>
        <w:rPr>
          <w:rFonts w:eastAsia="MS Mincho;ＭＳ 明朝"/>
        </w:rPr>
        <w:t>С 1 января 2003 г. положения указанной статьи распространяются только на индивидуальных предпринимателей, в отношении которые не применяются специальные режимы налогообложения, установленные гл. 26,2 и 26.3 НК РФ.</w:t>
      </w:r>
    </w:p>
  </w:footnote>
  <w:footnote w:id="6">
    <w:p>
      <w:pPr>
        <w:pStyle w:val="Style15"/>
        <w:ind w:firstLine="539"/>
        <w:jc w:val="both"/>
        <w:rPr>
          <w:rFonts w:eastAsia="MS Mincho;ＭＳ 明朝"/>
          <w:sz w:val="18"/>
        </w:rPr>
      </w:pPr>
      <w:r>
        <w:rPr>
          <w:rStyle w:val="FootnoteCharacters"/>
        </w:rPr>
        <w:t>1</w:t>
      </w:r>
      <w:r>
        <w:rPr>
          <w:rFonts w:eastAsia="MS Mincho;ＭＳ 明朝"/>
          <w:sz w:val="18"/>
        </w:rPr>
        <w:t xml:space="preserve"> </w:t>
      </w:r>
      <w:r>
        <w:rPr>
          <w:rFonts w:eastAsia="MS Mincho;ＭＳ 明朝"/>
          <w:sz w:val="18"/>
        </w:rPr>
        <w:t>О правовом статусе фермерского хозяйства подробнее см.: Устюкова В.В. Формирование правового статуса крестьянского (фермерского) хозяйства // Реформирование сельскохозяйственных предприятий (правовые проблемы) М., 1996, С, 73—86.</w:t>
      </w:r>
    </w:p>
  </w:footnote>
  <w:footnote w:id="7">
    <w:p>
      <w:pPr>
        <w:pStyle w:val="Style15"/>
        <w:ind w:firstLine="539"/>
        <w:jc w:val="both"/>
        <w:rPr>
          <w:rFonts w:eastAsia="MS Mincho;ＭＳ 明朝"/>
          <w:sz w:val="18"/>
        </w:rPr>
      </w:pPr>
      <w:r>
        <w:rPr>
          <w:rStyle w:val="FootnoteCharacters"/>
        </w:rPr>
        <w:t>2</w:t>
      </w:r>
      <w:r>
        <w:rPr>
          <w:rFonts w:eastAsia="MS Mincho;ＭＳ 明朝"/>
          <w:sz w:val="18"/>
        </w:rPr>
        <w:t xml:space="preserve"> </w:t>
      </w:r>
      <w:r>
        <w:rPr>
          <w:rFonts w:eastAsia="MS Mincho;ＭＳ 明朝"/>
          <w:sz w:val="18"/>
        </w:rPr>
        <w:t>См.: постановление Конституционного Суда РФ от 23 декабря 1999 г. № 18-01 // СЗ РФ. 2002. № 3. Ст. 353.</w:t>
      </w:r>
    </w:p>
  </w:footnote>
  <w:footnote w:id="8">
    <w:p>
      <w:pPr>
        <w:pStyle w:val="Style15"/>
        <w:ind w:firstLine="539"/>
        <w:jc w:val="both"/>
        <w:rPr>
          <w:rFonts w:eastAsia="MS Mincho;ＭＳ 明朝"/>
          <w:sz w:val="18"/>
        </w:rPr>
      </w:pPr>
      <w:r>
        <w:rPr>
          <w:rStyle w:val="FootnoteCharacters"/>
        </w:rPr>
        <w:t>3</w:t>
      </w:r>
      <w:r>
        <w:rPr>
          <w:rFonts w:eastAsia="MS Mincho;ＭＳ 明朝"/>
          <w:sz w:val="18"/>
        </w:rPr>
        <w:t xml:space="preserve"> </w:t>
      </w:r>
      <w:r>
        <w:rPr>
          <w:rFonts w:eastAsia="MS Mincho;ＭＳ 明朝"/>
          <w:sz w:val="18"/>
        </w:rPr>
        <w:t>См.: О субъектах предпринимательской деятельности в сельском хозяйстве (Материалы «круглого стола)//Государство и право. 1997. №4. С. 36.</w:t>
      </w:r>
    </w:p>
  </w:footnote>
  <w:footnote w:id="9">
    <w:p>
      <w:pPr>
        <w:pStyle w:val="Style15"/>
        <w:ind w:firstLine="539"/>
        <w:jc w:val="both"/>
        <w:rPr>
          <w:rFonts w:eastAsia="MS Mincho;ＭＳ 明朝"/>
          <w:sz w:val="18"/>
        </w:rPr>
      </w:pPr>
      <w:r>
        <w:rPr>
          <w:rStyle w:val="FootnoteCharacters"/>
        </w:rPr>
        <w:t>4</w:t>
      </w:r>
      <w:r>
        <w:rPr>
          <w:rFonts w:eastAsia="MS Mincho;ＭＳ 明朝"/>
          <w:sz w:val="18"/>
        </w:rPr>
        <w:t xml:space="preserve"> </w:t>
      </w:r>
      <w:r>
        <w:rPr>
          <w:rFonts w:eastAsia="MS Mincho;ＭＳ 明朝"/>
          <w:sz w:val="18"/>
        </w:rPr>
        <w:t>Беляева З.С. Крестьянское (фермерское) хозяйство как субъект гражданского права / / Субъекты гражданского права. М., 2000. С. 93.</w:t>
      </w:r>
    </w:p>
  </w:footnote>
  <w:footnote w:id="10">
    <w:p>
      <w:pPr>
        <w:pStyle w:val="Style15"/>
        <w:spacing w:lineRule="auto" w:line="360"/>
        <w:ind w:firstLine="539"/>
        <w:jc w:val="both"/>
        <w:rPr>
          <w:rFonts w:eastAsia="MS Mincho;ＭＳ 明朝"/>
          <w:sz w:val="18"/>
        </w:rPr>
      </w:pPr>
      <w:r>
        <w:rPr>
          <w:rStyle w:val="FootnoteCharacters"/>
        </w:rPr>
        <w:t>1</w:t>
      </w:r>
      <w:r>
        <w:rPr>
          <w:rFonts w:eastAsia="MS Mincho;ＭＳ 明朝"/>
          <w:sz w:val="18"/>
        </w:rPr>
        <w:t xml:space="preserve"> </w:t>
      </w:r>
      <w:r>
        <w:rPr>
          <w:rFonts w:eastAsia="MS Mincho;ＭＳ 明朝"/>
          <w:sz w:val="18"/>
        </w:rPr>
        <w:t>См.: Устюкова В.В. Указ.соч. С. 30—31.</w:t>
      </w:r>
    </w:p>
  </w:footnote>
  <w:footnote w:id="11">
    <w:p>
      <w:pPr>
        <w:pStyle w:val="Style15"/>
        <w:spacing w:lineRule="auto" w:line="360"/>
        <w:ind w:firstLine="539"/>
        <w:jc w:val="both"/>
        <w:rPr>
          <w:rFonts w:eastAsia="MS Mincho;ＭＳ 明朝"/>
          <w:sz w:val="18"/>
        </w:rPr>
      </w:pPr>
      <w:r>
        <w:rPr>
          <w:rStyle w:val="FootnoteCharacters"/>
        </w:rPr>
        <w:t>2</w:t>
      </w:r>
      <w:r>
        <w:rPr>
          <w:rFonts w:eastAsia="MS Mincho;ＭＳ 明朝"/>
          <w:sz w:val="18"/>
        </w:rPr>
        <w:t xml:space="preserve"> </w:t>
      </w:r>
      <w:r>
        <w:rPr>
          <w:rFonts w:eastAsia="MS Mincho;ＭＳ 明朝"/>
          <w:sz w:val="18"/>
        </w:rPr>
        <w:t>См.: Устюкова В.В. Малое предпринимательство в сельском хозяйстве / / Право вые проблемы малого предпринимательства. М., 2001. С. 170—175. Следует отметить, что аналогичной точки зрения придерживаются многие специалисты. См., например: Лаптев В.В. Проблемы предпринимательской (хозяйственной) правосубъектности // Государство и право. 1999. № 11. С. 19: Горбунова Е.П. Особенности правового положениям и государственной регистрации крестьянских (фермерских) хозяйств // Кодекс-шГо. 2000. №1. С. 5 и др.</w:t>
      </w:r>
    </w:p>
  </w:footnote>
  <w:footnote w:id="12">
    <w:p>
      <w:pPr>
        <w:pStyle w:val="Style15"/>
        <w:spacing w:lineRule="auto" w:line="360"/>
        <w:ind w:firstLine="539"/>
        <w:jc w:val="both"/>
        <w:rPr/>
      </w:pPr>
      <w:r>
        <w:rPr>
          <w:rStyle w:val="FootnoteCharacters"/>
        </w:rPr>
        <w:t>1</w:t>
      </w:r>
      <w:r>
        <w:rPr/>
        <w:t xml:space="preserve"> </w:t>
      </w:r>
      <w:r>
        <w:rPr>
          <w:rFonts w:eastAsia="MS Mincho;ＭＳ 明朝"/>
        </w:rPr>
        <w:t>СЗ РФ.2002,№ 3О. Ст. 3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49:00Z</dcterms:created>
  <dc:creator>1</dc:creator>
  <dc:description/>
  <dc:language>en-US</dc:language>
  <cp:lastModifiedBy>1</cp:lastModifiedBy>
  <dcterms:modified xsi:type="dcterms:W3CDTF">2004-04-25T23:25:00Z</dcterms:modified>
  <cp:revision>16</cp:revision>
  <dc:subject/>
  <dc:title>Организация финансовой деятельности ПБОЮЛ</dc:title>
</cp:coreProperties>
</file>