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хема факторной системы объема реализации продукци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</wp:posOffset>
                </wp:positionV>
                <wp:extent cx="6588125" cy="6009005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6009120"/>
                          <a:chOff x="0" y="0"/>
                          <a:chExt cx="6588000" cy="6009120"/>
                        </a:xfrm>
                      </wpg:grpSpPr>
                      <wps:wsp>
                        <wps:cNvSpPr txBox="1"/>
                        <wps:spPr>
                          <a:xfrm>
                            <a:off x="2103120" y="0"/>
                            <a:ext cx="26517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бъема реализации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55800"/>
                            <a:ext cx="1828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выпуска товар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9558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нереализова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3040"/>
                            <a:ext cx="14630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бъема вал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755720"/>
                            <a:ext cx="17373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незавершенного производства и внутри хозяйственного обор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171000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гот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160" y="1755720"/>
                            <a:ext cx="1280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отгруже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720" y="4865400"/>
                            <a:ext cx="1280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персона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8680" y="4865400"/>
                            <a:ext cx="1280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86000" y="4819680"/>
                            <a:ext cx="12808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основных средст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3280" y="4819680"/>
                            <a:ext cx="12808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оотдач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34840" y="4956840"/>
                            <a:ext cx="128088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потребленных предметов 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81800" y="4911120"/>
                            <a:ext cx="128088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о отдач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323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3232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1600" y="3157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323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27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27120"/>
                            <a:ext cx="6400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141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41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5560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567960"/>
                            <a:ext cx="118872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овые 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567960"/>
                            <a:ext cx="118872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3567960"/>
                            <a:ext cx="109728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333504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3350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3350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04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352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504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3355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9.9pt;width:543.95pt;height:455.1pt" coordorigin="-792,198" coordsize="10879,91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92;top:198;width:417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бъема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144;top:1703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выпуска товар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36;top:1703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нереализова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720;top:2927;width:230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бъема вал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72;top:2963;width:2735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незавершенного производства и внутри хозяйственного обор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854;top:2891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419;top:2963;width:201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отгруже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791;top:7860;width:2016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49;top:7860;width:2016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80;top:7788;width:201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основ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08;top:7788;width:201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оот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65;top:8004;width:2016;height:12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потребленных предметов 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071;top:7932;width:2016;height:11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о от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296,707" to="1296,1570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96,707" to="2591,707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818,695" to="7818,170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6768,707" to="7775,7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008,2603" to="1008,289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160,2603" to="3167,283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784,2423" to="8784,285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056,2423" to="7056,285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76,4223" to="576,537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shape id="shape_0" fillcolor="white" stroked="t" o:allowincell="f" style="position:absolute;left:144;top:5817;width:1871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овые 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032;top:5817;width:1871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344;top:5817;width:1727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576,5450" to="8207,545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76,5450" to="576,575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040,5450" to="5040,575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351,7643" to="351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548,7643" to="1548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170,7643" to="4170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472,7643" to="5472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632,7643" to="7632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784,7643" to="8784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217,5483" to="8217,5842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4"/>
        </w:rPr>
      </w:pPr>
      <w: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45pt;width:729pt;height:369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33460861" r:id="rId2"/>
        </w:object>
      </w:r>
      <w:r>
        <w:rPr>
          <w:b/>
          <w:bCs/>
          <w:i/>
          <w:iCs/>
          <w:sz w:val="44"/>
        </w:rPr>
        <w:t>Показатели финансовых результатов ОАО “Холод”</w:t>
      </w:r>
    </w:p>
    <w:p>
      <w:pPr>
        <w:pStyle w:val="Heading1"/>
        <w:ind w:firstLine="567"/>
        <w:rPr/>
      </w:pPr>
      <w:r>
        <w:rPr/>
        <w:t>Анализ оборачиваемости дебиторской задолженности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271"/>
        <w:gridCol w:w="3271"/>
        <w:gridCol w:w="3272"/>
      </w:tblGrid>
      <w:tr>
        <w:trPr/>
        <w:tc>
          <w:tcPr>
            <w:tcW w:w="3756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Показатели</w:t>
            </w:r>
          </w:p>
        </w:tc>
        <w:tc>
          <w:tcPr>
            <w:tcW w:w="3271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Прошлый год</w:t>
            </w:r>
          </w:p>
        </w:tc>
        <w:tc>
          <w:tcPr>
            <w:tcW w:w="3271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Отчетный год</w:t>
            </w:r>
          </w:p>
        </w:tc>
        <w:tc>
          <w:tcPr>
            <w:tcW w:w="3272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Изменение</w:t>
            </w:r>
          </w:p>
        </w:tc>
      </w:tr>
      <w:tr>
        <w:trPr>
          <w:trHeight w:val="166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1. Оборачиваемость дебиторской задолженности, в оборотах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.8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17.6</w:t>
            </w:r>
          </w:p>
        </w:tc>
      </w:tr>
      <w:tr>
        <w:trPr>
          <w:trHeight w:val="120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. Период погашения ДЗ, дн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96</w:t>
            </w:r>
          </w:p>
        </w:tc>
      </w:tr>
      <w:tr>
        <w:trPr>
          <w:trHeight w:val="124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3. Доля ДЗ в общем объеме стоимости, %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.8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33.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spacing w:lineRule="auto" w:line="360" w:before="20" w:after="0"/>
        <w:ind w:firstLine="567"/>
        <w:jc w:val="both"/>
        <w:rPr/>
      </w:pPr>
      <w:r>
        <w:rPr/>
      </w:r>
    </w:p>
    <w:p>
      <w:pPr>
        <w:pStyle w:val="2"/>
        <w:spacing w:lineRule="auto" w:line="360"/>
        <w:ind w:firstLine="567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Источники резервов увеличения объема и реализации продукци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42570</wp:posOffset>
                </wp:positionV>
                <wp:extent cx="6583680" cy="582295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5823000"/>
                          <a:chOff x="0" y="0"/>
                          <a:chExt cx="6583680" cy="5823000"/>
                        </a:xfrm>
                      </wpg:grpSpPr>
                      <wps:wsp>
                        <wps:cNvSpPr txBox="1"/>
                        <wps:spPr>
                          <a:xfrm>
                            <a:off x="219456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роста объема реализации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853920"/>
                            <a:ext cx="21031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роста производства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853920"/>
                            <a:ext cx="2468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сокращения нереализова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9728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трудовых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97280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основных фон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9728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9196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дополнительных рабочих ме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91960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бретение дополнительных машин и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9196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ое приобретение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971160"/>
                            <a:ext cx="1828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рабоче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4062600"/>
                            <a:ext cx="2011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ее полное использование их фонда рабоче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40626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сверхплановых отходов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84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уровня производительности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09148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производительности работы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09148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норм расхода сырья и материалов на единицу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351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51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080" y="351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9120" y="3517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53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2152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3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74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19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691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719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2691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3719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977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4794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9.1pt;width:518.4pt;height:458.5pt" coordorigin="-360,382" coordsize="10368,9170">
                <v:shape id="shape_0" fillcolor="white" stroked="t" o:allowincell="f" style="position:absolute;left:3096;top:382;width:345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роста объема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;top:1727;width:331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роста производства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832;top:1727;width:388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сокращения нереализова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3489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трудовых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3489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основных фон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3489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4980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дополнительных рабочих ме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4980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бретение дополнительных машин и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498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ое приобретение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6636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рабочего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6780;width:316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ее полное использование их фонда рабочего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678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сверхплановых отходов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360;top:7860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уровня производительности тру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952;top:8400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производительности работы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552;top:840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норм расхода сырья и материалов на единицу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656,936" to="1656,1511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656,936" to="3095,936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848,936" to="7848,1511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6552,936" to="7847,936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656,2805" to="1656,3092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3093" to="8423,309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3093" to="12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3093" to="48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3093" to="84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4692" to="1224,497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6168" to="1224,659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7500" to="1224,778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4620" to="4824,49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6240" to="4824,667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4620" to="8424,49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6240" to="8424,667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680,8220" to="4680,836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7932" to="8424,821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21"/>
        <w:rPr/>
      </w:pPr>
      <w:r>
        <w:rPr>
          <w:b/>
          <w:bCs/>
          <w:i/>
          <w:iCs/>
        </w:rPr>
        <w:t>Анализ уровня рентабельности</w:t>
        <w:tab/>
        <w:tab/>
      </w:r>
      <w:r>
        <w:rPr/>
        <w:tab/>
        <w:t>(тыс.руб.)</w:t>
      </w:r>
    </w:p>
    <w:tbl>
      <w:tblPr>
        <w:tblW w:w="9214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440"/>
        <w:gridCol w:w="2091"/>
        <w:gridCol w:w="1843"/>
      </w:tblGrid>
      <w:tr>
        <w:trPr/>
        <w:tc>
          <w:tcPr>
            <w:tcW w:w="840" w:type="dxa"/>
            <w:tcBorders>
              <w:top w:val="threeDEmboss" w:sz="24" w:space="0" w:color="000000"/>
              <w:left w:val="threeDEmboss" w:sz="24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строки</w:t>
            </w:r>
          </w:p>
        </w:tc>
        <w:tc>
          <w:tcPr>
            <w:tcW w:w="4440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казатели</w:t>
            </w:r>
          </w:p>
        </w:tc>
        <w:tc>
          <w:tcPr>
            <w:tcW w:w="2091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 прошлый год</w:t>
            </w:r>
          </w:p>
        </w:tc>
        <w:tc>
          <w:tcPr>
            <w:tcW w:w="1843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 отчетный год</w:t>
            </w:r>
          </w:p>
        </w:tc>
      </w:tr>
      <w:tr>
        <w:trPr/>
        <w:tc>
          <w:tcPr>
            <w:tcW w:w="840" w:type="dxa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44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 отчетного периода</w:t>
            </w:r>
          </w:p>
        </w:tc>
        <w:tc>
          <w:tcPr>
            <w:tcW w:w="209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800</w:t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ализация продукции без НД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000</w:t>
            </w:r>
          </w:p>
        </w:tc>
      </w:tr>
      <w:tr>
        <w:trPr>
          <w:trHeight w:val="110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реднегодовые остатк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териальных оборотных средств, т.р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400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эффициент закреплени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оротных средств (стр 3:стр 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69</w:t>
            </w:r>
          </w:p>
        </w:tc>
      </w:tr>
      <w:tr>
        <w:trPr>
          <w:trHeight w:val="110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рибыль на рубль реализованный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дукции (стр 1 :стр 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ровень рентаб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едприятия (стр 1:стр 3)х100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5,67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i/>
      <w:iCs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0" w:after="0"/>
      <w:jc w:val="center"/>
    </w:pPr>
    <w:rPr>
      <w:sz w:val="28"/>
      <w:szCs w:val="2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8:48:00Z</dcterms:created>
  <dc:creator>Microsoft</dc:creator>
  <dc:description/>
  <dc:language>en-US</dc:language>
  <cp:lastModifiedBy>Crow</cp:lastModifiedBy>
  <dcterms:modified xsi:type="dcterms:W3CDTF">2001-11-29T09:13:00Z</dcterms:modified>
  <cp:revision>2</cp:revision>
  <dc:subject/>
  <dc:title>Схема факторной системы объема реализации продукции</dc:title>
</cp:coreProperties>
</file>