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440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pacing w:val="20"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В условиях рыночной экономики значение контроля су</w:t>
        <w:softHyphen/>
        <w:t>щественно возрастает. Уровень хозяйствования предприятия, конкурентоспособность его товаров, прибыль и рентабель</w:t>
        <w:softHyphen/>
        <w:t>ность, зависят, как показывает практика зарубежных компа</w:t>
        <w:softHyphen/>
        <w:t>ний, от четко функционирующей системы внутреннего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контроля, дополняемой контрольными действиями финансовых, налоговых и других органов государства.</w:t>
      </w:r>
    </w:p>
    <w:p>
      <w:pPr>
        <w:pStyle w:val="Normal"/>
        <w:widowControl w:val="false"/>
        <w:spacing w:lineRule="auto" w:line="360"/>
        <w:ind w:firstLine="440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pacing w:val="20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pacing w:val="20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440"/>
        <w:jc w:val="both"/>
        <w:rPr/>
      </w:pPr>
      <w:r>
        <w:rPr>
          <w:rFonts w:eastAsia="Courier New Cyr" w:cs="Courier New Cyr" w:ascii="Courier New Cyr" w:hAnsi="Courier New Cyr"/>
          <w:b/>
          <w:bCs/>
          <w:i/>
          <w:iCs/>
          <w:spacing w:val="20"/>
          <w:sz w:val="24"/>
          <w:szCs w:val="24"/>
        </w:rPr>
        <w:t xml:space="preserve">Контроль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в широком смысле этого термина озна</w:t>
        <w:softHyphen/>
        <w:t>чает проверку соответствия деятельности предприятия или организации тем или иным правилам и инструкциям, и зако</w:t>
        <w:softHyphen/>
        <w:t>нам которые регламентируют их функционирование.</w:t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  </w:t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i/>
          <w:iCs/>
          <w:spacing w:val="20"/>
          <w:sz w:val="24"/>
          <w:szCs w:val="24"/>
        </w:rPr>
        <w:t>Ревизия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представляет собой полную или частичную проверку за определенный период деятельности должностного лица, отдела или предприятия осу</w:t>
      </w:r>
      <w:bookmarkStart w:id="0" w:name="OCRUncertain029"/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щ</w:t>
      </w:r>
      <w:bookmarkEnd w:id="0"/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ествляемую способами доку</w:t>
        <w:softHyphen/>
        <w:t>ментального и отчасти фактического контроля .</w:t>
      </w:r>
    </w:p>
    <w:p>
      <w:pPr>
        <w:pStyle w:val="Normal"/>
        <w:widowControl w:val="false"/>
        <w:spacing w:lineRule="auto" w:line="360" w:before="80" w:after="0"/>
        <w:ind w:firstLine="44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 w:before="80" w:after="0"/>
        <w:ind w:firstLine="44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В ходе ревизии применяются различные приемы и спосо</w:t>
        <w:softHyphen/>
        <w:t>бы контроля, подразделяющиеся на две группы:</w:t>
      </w:r>
    </w:p>
    <w:p>
      <w:pPr>
        <w:pStyle w:val="Normal"/>
        <w:widowControl w:val="false"/>
        <w:spacing w:lineRule="auto" w:line="360" w:before="80" w:after="0"/>
        <w:ind w:firstLine="44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left="284" w:hanging="284"/>
        <w:jc w:val="both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.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Способы проверки документов, которыми оформлены фи</w:t>
        <w:softHyphen/>
        <w:t>нансовые и хозяйственные операции предприятий, учреж</w:t>
        <w:softHyphen/>
        <w:t>дений и организаций (способы документального контроля)</w:t>
      </w:r>
      <w:bookmarkStart w:id="1" w:name="OCRUncertain032"/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.</w:t>
      </w:r>
      <w:bookmarkEnd w:id="1"/>
    </w:p>
    <w:p>
      <w:pPr>
        <w:pStyle w:val="Normal"/>
        <w:widowControl w:val="false"/>
        <w:spacing w:lineRule="auto" w:line="360"/>
        <w:ind w:left="160" w:hanging="22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2.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Способы проверки фактического наличия, состояния и со</w:t>
        <w:softHyphen/>
        <w:t>хранности денежных средств, имущественно-материальных и товарных ценностей, объема и качества выполненных ра</w:t>
        <w:softHyphen/>
        <w:t>бот (способы фактического контроля)</w:t>
      </w:r>
      <w:bookmarkStart w:id="2" w:name="OCRUncertain033"/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.</w:t>
      </w:r>
      <w:bookmarkEnd w:id="2"/>
    </w:p>
    <w:p>
      <w:pPr>
        <w:pStyle w:val="Normal"/>
        <w:widowControl w:val="false"/>
        <w:spacing w:lineRule="auto" w:line="360"/>
        <w:ind w:right="140" w:hanging="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ind w:right="140" w:hanging="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right="140" w:hanging="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right="140" w:hanging="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right="140" w:hanging="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right="140" w:hanging="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right="140" w:hanging="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right="140" w:hanging="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right="140" w:hanging="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Учет движения отгруженной или отпущенной в порядке реализации продукции, товарно-материальных, ценностей, вып</w:t>
      </w:r>
      <w:bookmarkStart w:id="3" w:name="OCRUncertain037"/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о</w:t>
      </w:r>
      <w:bookmarkEnd w:id="3"/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лненных (сданных) работ и предоставленных услуг до начала действия Закона Украины «О внесении изменений и дополнений в Закон Украины «О налогообложении прибыли предприятий» (то есть до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01.07.98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г.) осуществлялся по фак</w:t>
        <w:softHyphen/>
        <w:t>тической себестоимости на активном счете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45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«Товары отгру</w:t>
        <w:softHyphen/>
        <w:t>женные, выполненные работы и услуги». С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1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июля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1997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г. несколько изменилась методика учета отгруженной продук</w:t>
        <w:softHyphen/>
        <w:t xml:space="preserve">ции, товарно-материальных ценностей, выполненных </w:t>
      </w:r>
      <w:bookmarkStart w:id="4" w:name="OCRUncertain038"/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работ</w:t>
      </w:r>
      <w:r>
        <w:rPr>
          <w:rFonts w:eastAsia="Courier New" w:cs="Courier New" w:ascii="Courier New" w:hAnsi="Courier New"/>
          <w:i/>
          <w:iCs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и </w:t>
      </w:r>
      <w:bookmarkEnd w:id="4"/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предоставленных услуг.</w:t>
      </w:r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Так, пунктом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6.3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Рекомендаций по бухгалтерскому учету валовых издержек и валовых доходов, утвержденных прика</w:t>
        <w:softHyphen/>
        <w:t>зом Минфина Украины от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4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августа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1997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года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№ 168,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</w:t>
      </w:r>
      <w:bookmarkStart w:id="5" w:name="OCRUncertain039"/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преду</w:t>
      </w:r>
      <w:bookmarkEnd w:id="5"/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смотрено отнесение по кредиту счета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48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«Валовые доходы» на основании первичных учетных </w:t>
      </w:r>
      <w:bookmarkStart w:id="6" w:name="OCRUncertain092"/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документов</w:t>
      </w:r>
      <w:bookmarkEnd w:id="6"/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</w:t>
      </w:r>
      <w:bookmarkStart w:id="7" w:name="OCRUncertain093"/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корреспонденции </w:t>
      </w:r>
      <w:bookmarkEnd w:id="7"/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со счетами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62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«Расчеты с покупателями и заказчиками»,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76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«Расчеты с разными дебиторами и кредиторами» сумм про</w:t>
        <w:softHyphen/>
        <w:t xml:space="preserve">дажной стоимости отгруженной продукции, товаров, других материальных ценностей (выполненных работ, услуг), в </w:t>
      </w:r>
      <w:bookmarkStart w:id="8" w:name="OCRUncertain094"/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оплату</w:t>
      </w:r>
      <w:bookmarkEnd w:id="8"/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за которые средства от покупателя на дату отгрузки (выпол</w:t>
        <w:softHyphen/>
        <w:t>нения) предприятие не получило (кроме стоимости отгружен</w:t>
        <w:softHyphen/>
        <w:t>ной продукции или выполненных работ, услуг бюджетному учреждению), а также стоимости продукции, товаров (работ, услуг), безвозмездно переданных предприятием.</w:t>
      </w:r>
    </w:p>
    <w:p>
      <w:pPr>
        <w:pStyle w:val="Normal"/>
        <w:widowControl w:val="false"/>
        <w:spacing w:lineRule="auto" w:line="360"/>
        <w:ind w:firstLine="26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А пунктом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6.4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упомянутых выше Рекомендаций преду</w:t>
        <w:softHyphen/>
        <w:t>смотрено отнесение на кредит счета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48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в корреспонденции с дебетом счетов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51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«Расчетный счет»,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55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«Прочие счета в банках»,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68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«Расчеты с бюджетом» суммы средств за отгружен</w:t>
        <w:softHyphen/>
        <w:t>ную продукцию, товары, другие материальные ценности (ра</w:t>
        <w:softHyphen/>
        <w:t>боты, услуги), которые получены за счет бюджетных средств или по которым произведен зачет на уменьшение задолжен</w:t>
        <w:softHyphen/>
        <w:t>ности предприятия по его обязательствам перед бюджетом.</w:t>
      </w:r>
    </w:p>
    <w:p>
      <w:pPr>
        <w:pStyle w:val="Normal"/>
        <w:widowControl w:val="false"/>
        <w:spacing w:lineRule="auto" w:line="360"/>
        <w:ind w:firstLine="26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Анализируя содержание пункта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6.3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Рекомендаций по бух</w:t>
        <w:softHyphen/>
        <w:t>галтерскому учету валовых издержек и валовых доходов, можно сделать вывод о том, что с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1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июля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1997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года отсутствует необходимость в использовании счета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45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«Товары отгружен</w:t>
        <w:softHyphen/>
        <w:t>ные, выполненные работы и услуги» для учета расчетов со всеми покупателями и заказчиками, кроме учета расчетов за отгруженную продукцию (работы, услуги) до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01.07.97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г. и неоплаченную в отчетном периоде, и с бюджетными учрежде</w:t>
        <w:softHyphen/>
        <w:t>ниями при условии, что отгрузка или выполнение работ (услуг) произведены ранее оплаты</w:t>
      </w:r>
      <w:bookmarkStart w:id="9" w:name="OCRUncertain095"/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.</w:t>
      </w:r>
      <w:bookmarkEnd w:id="9"/>
    </w:p>
    <w:p>
      <w:pPr>
        <w:pStyle w:val="Normal"/>
        <w:widowControl w:val="false"/>
        <w:spacing w:lineRule="auto" w:line="360"/>
        <w:ind w:firstLine="240"/>
        <w:jc w:val="both"/>
        <w:rPr/>
      </w:pPr>
      <w:bookmarkStart w:id="10" w:name="OCRUncertain096"/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Из анализа пункта</w:t>
      </w:r>
      <w:bookmarkEnd w:id="10"/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6</w:t>
      </w:r>
      <w:bookmarkStart w:id="11" w:name="OCRUncertain097"/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.</w:t>
      </w:r>
      <w:bookmarkEnd w:id="11"/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4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Рекомендаций следует вывод о том, что для учета расчетов за отгруженную ранее оплаты продукцию бюджетным учреждениям можно оставить счет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45,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хотя в Рекомендациях (пунктом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7.4),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видимо для удобства ведения аналитического учета в одной ведомости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№ 16,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предложе</w:t>
      </w:r>
      <w:bookmarkStart w:id="12" w:name="OCRUncertain099"/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н</w:t>
      </w:r>
      <w:bookmarkEnd w:id="12"/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о использовать счета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62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или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76,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а об использовании счета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45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речь уже не идет.</w:t>
      </w:r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Только в пункте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9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Рекомендаций говорится о том, что суммы средств, поступающие от покупателей и заказчиков за продукцию, товары (работы, услуги) отгруженные-(выпол</w:t>
        <w:softHyphen/>
        <w:t>ненные), до вступления в силу Закона Украины «О внесении изменений в Закон Украины «О налогообложении прибыли предприятий» от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22.05.97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г.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№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283/97-ВР после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1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июля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1997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года включаются в валовые доходы по мере зачисления средств на счета в банке</w:t>
      </w:r>
      <w:bookmarkStart w:id="13" w:name="OCRUncertain100"/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.</w:t>
      </w:r>
      <w:bookmarkEnd w:id="13"/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Одновременно по дебету счета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18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«Валовые расходы» с кредита счета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45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отражается стоимость реализован</w:t>
        <w:softHyphen/>
        <w:t>ной продукции, товаров, услуг (работ).</w:t>
      </w:r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Это касается предприятий, которые до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1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июля.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1997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года выручку от реализации продукции определяли по сумме зачисленного на счет в банке платежа за отгруженную продук</w:t>
        <w:softHyphen/>
        <w:t>цию (работы, услуги).</w:t>
      </w:r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Следовательно, на счете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45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необходимо продолжить веде</w:t>
        <w:softHyphen/>
        <w:t xml:space="preserve">ние учета расчетов только с покупателями и заказчиками по дебиторской задолженности за продукцию, отгруженную до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1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июля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1997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года.</w:t>
      </w:r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Однако целый ряд предприятий продолжают применять счет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45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не только для учета оставшихся сумм дебиторской за</w:t>
      </w:r>
      <w:bookmarkStart w:id="14" w:name="OCRUncertain101"/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д</w:t>
      </w:r>
      <w:bookmarkEnd w:id="14"/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олженности на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1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июля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1997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года, но и для учета расчетов по теку</w:t>
      </w:r>
      <w:bookmarkStart w:id="15" w:name="OCRUncertain102"/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щ</w:t>
      </w:r>
      <w:bookmarkEnd w:id="15"/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им операциям.</w:t>
      </w:r>
    </w:p>
    <w:p>
      <w:pPr>
        <w:pStyle w:val="Normal"/>
        <w:widowControl w:val="false"/>
        <w:spacing w:lineRule="auto" w:line="360"/>
        <w:ind w:firstLine="26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Так, бухгалтериями отдельных предприятий счет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45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ис</w:t>
        <w:softHyphen/>
        <w:t>пользуется как транзитный, то ест</w:t>
      </w:r>
      <w:bookmarkStart w:id="16" w:name="OCRUncertain103"/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ь</w:t>
      </w:r>
      <w:bookmarkEnd w:id="16"/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стоимость реализованной продукции, товаров, работ (услуг) относится на дебет счета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45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с кредита счетов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20, 40, 41,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и сразу эти же суммы отражаются по дебету счета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18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с кредита счета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45.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Эти лишние записи в бухгалтерском учете </w:t>
      </w:r>
      <w:bookmarkStart w:id="17" w:name="OCRUncertain105"/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не несут</w:t>
      </w:r>
      <w:bookmarkEnd w:id="17"/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в себе сущест</w:t>
        <w:softHyphen/>
        <w:t>венно важной для управления предприятием экономической информации и только загромождают учет, увеличивая его трудоемкость.</w:t>
      </w:r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Бухгалтериями других предприятий счет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45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используется вместо счета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62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или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76,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при этом искажается сущность счета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45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по его характеристике, то ест</w:t>
      </w:r>
      <w:bookmarkStart w:id="18" w:name="OCRUncertain106"/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ь</w:t>
      </w:r>
      <w:bookmarkEnd w:id="18"/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из активного счета он в этих случаях превращается в активно-пассивный (с развернутым сальдо на начало и конец месяца). Это вносит разночтение в общепринятую методологию ведения учета.</w:t>
      </w:r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В процессе проверок выяснялось, что в отдельных случаях бухгалтериями предприятий для учета расчетов за товары отгруженные, выполненные работы и услуги и для учета расчетов с покупателями и заказчиками применялся счет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46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«Реализация» вместо счетов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45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и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62,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а следовательно, на конец каждого месяца на этом счете выво</w:t>
        <w:softHyphen/>
        <w:t>дилось развернутое сальдо. После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1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июля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1997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года начал применяться счет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62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для учета расчетов с покупателями и заказчиками, и в валовые доходы включалась стоимость от</w:t>
        <w:softHyphen/>
        <w:t>груженной продукции, выполненных работ и услуг в коррес</w:t>
        <w:softHyphen/>
        <w:t>понденции с дебетом счета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62,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независимо от времени оплаты за эту продукцию, а все поступающие суммы в оплату за продукцию относились на дебет расчетного счета в коррес</w:t>
        <w:softHyphen/>
        <w:t>понденции с кредитом счета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62.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В то же время на счете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46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до конца года продолжала числиться дебиторская задолженность за товары отгруженные, выполненные работы и услуги до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1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июля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1997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года, тогда как фактически во втором полугодии оплата за них поступила на расчетный счет и числилась среди сумм кредиторской задолженности на счете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62.</w:t>
      </w:r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В связи с тем, что на этих предприятиях счета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18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и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48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не используются, в процессе проверки были сдела</w:t>
        <w:softHyphen/>
        <w:t>ны исправительные записи: Дебет счета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62 —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Кредит счета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46;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          </w:t>
      </w:r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Дебет счета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46 —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Кредит счета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80.</w:t>
      </w:r>
    </w:p>
    <w:p>
      <w:pPr>
        <w:pStyle w:val="Normal"/>
        <w:widowControl w:val="false"/>
        <w:spacing w:lineRule="auto" w:line="360"/>
        <w:ind w:firstLine="28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Таким образом, были доначислены налог на прибыль, налог на добавленную стоимость и пеня.</w:t>
      </w:r>
    </w:p>
    <w:p>
      <w:pPr>
        <w:pStyle w:val="Normal"/>
        <w:widowControl w:val="false"/>
        <w:spacing w:lineRule="auto" w:line="360"/>
        <w:ind w:firstLine="28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28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28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28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28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28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28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28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28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28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На взятом мною, для примера составления акта, предприятии ОАО «Атлантик», бухгалтерский учёт отгруженной продукции отражается следующими проводками :</w:t>
      </w:r>
    </w:p>
    <w:p>
      <w:pPr>
        <w:pStyle w:val="Normal"/>
        <w:widowControl w:val="false"/>
        <w:spacing w:lineRule="auto" w:line="360"/>
        <w:ind w:firstLine="28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tbl>
      <w:tblPr>
        <w:tblW w:w="9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73"/>
        <w:gridCol w:w="1473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Реализация на условиях предоплаты:</w:t>
            </w:r>
          </w:p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1. Поступление предоплаты (с НДС)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Дт 51,50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Кт 62</w:t>
            </w:r>
          </w:p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2. НДС в сумме предоплаты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Дт 67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Кт 68</w:t>
            </w:r>
          </w:p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3. Отгрузка продукции (с НДС)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Дт 62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Кт 46</w:t>
            </w:r>
          </w:p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4. НДС в сумме реализации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Дт 46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Кт 67</w:t>
            </w:r>
          </w:p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5. Списание стоимости реализованных товаров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Дт 46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Кт 41</w:t>
            </w:r>
          </w:p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6. Определение финансового результата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Дт 46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Кт 80</w:t>
            </w:r>
          </w:p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Реализация без предоплаты:</w:t>
            </w:r>
          </w:p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 xml:space="preserve">1. Отгрузка продукции (с НДС) 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 xml:space="preserve">Дт 62 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Кт 46</w:t>
            </w:r>
          </w:p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2. НДС в сумме реализации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Дт 46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Кт 67</w:t>
            </w:r>
          </w:p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3. Списание стоимости реализованных товаров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Дт 46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Кт 41</w:t>
            </w:r>
          </w:p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4. Определение финансового результата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 xml:space="preserve">Дт 46 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Кт 80</w:t>
            </w:r>
          </w:p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5. Оплата за реализованную продукцию (с НДС)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Дт 51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Кт 62</w:t>
            </w:r>
          </w:p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6. НДС в сумме оплаты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Дт 67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rPr>
                <w:rFonts w:ascii="Courier New Cyr" w:hAnsi="Courier New Cyr" w:eastAsia="Courier New Cyr" w:cs="Courier New Cyr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  <w:sz w:val="24"/>
                <w:szCs w:val="24"/>
              </w:rPr>
              <w:t>Кт 68</w:t>
            </w:r>
          </w:p>
        </w:tc>
      </w:tr>
    </w:tbl>
    <w:p>
      <w:pPr>
        <w:pStyle w:val="Normal"/>
        <w:widowControl w:val="false"/>
        <w:spacing w:lineRule="auto" w:line="360"/>
        <w:ind w:firstLine="28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При отгрузке продукции покупателю на данном предприятии выписываются следующие документы: наряд, товаро-транспортная накладная (в 6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</w:rPr>
        <w:t>ти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экземплярах), налоговая накладная(в 2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</w:rPr>
        <w:t>х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экз.), качественное удостоверение на товар. 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Наряд выписывается торговым отделом, в нём указывается, что желает приобрести покупатель. Дальше на складе материально-ответственное лицо с обратной стороны наряда пишет, что действительно из перечисленного имеется в наличии. Машиносчётный отдел на основании записи, сделанной работником склада, выписывает товаро-транспортную накладную (6  экз), налоговую накладную(2 экз). Товаро-транспортная накладная содержит в себе наименования: грузополучателя, грузоотправителя; материально-ответственное лицо отпустившее, товар, № доверенности и через кого будет доставлен товар( если заключён договор на поставку продукции); сведения о таре; качественном удостоверении, условиях хранения товара. На ней также находятся   подписи: материально-ответственного лица, покупателя, штамп « ПРОПУСК » с подписью бухгалтерии, номером машины и кол-вом мест (ставится только на одной накладной), штамп предприятия, который ставит гл. бухгалтер. В случае доставки продукции  покупателю транспортом ОАО «Атлантик» момент передачи товара документально подтверждается печатью и подписью покупателя на одной товаро-транспортной накладной, которая возвращается в бухгалтерию ОАО «Атлантик». 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Вывоз товара производится через контрольно-пропускной пункт, где имеются образцы подписей лиц, ответственных за отгрузку товара.</w:t>
      </w:r>
    </w:p>
    <w:p>
      <w:pPr>
        <w:pStyle w:val="Normal"/>
        <w:widowControl w:val="false"/>
        <w:spacing w:lineRule="auto" w:line="360"/>
        <w:ind w:firstLine="28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Выборочно охрана производит контрольное взвешивание отгруженного товара, о чём ведётся соответствующий журнал. Также охраной ведётся журнал учёта товаро-транспортных накладных по которым была выпущена отгруженная продукция. Бухгалтерия  каждое утро производит сверку своих данных с данными охраны. ( В приложении приведены образцы товаро-транспортной и налоговой накладных, и наряда)</w:t>
      </w:r>
    </w:p>
    <w:p>
      <w:pPr>
        <w:pStyle w:val="Normal"/>
        <w:widowControl w:val="false"/>
        <w:spacing w:lineRule="auto" w:line="360"/>
        <w:ind w:firstLine="28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28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28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28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28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28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28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28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28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28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28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28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28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28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28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Державна контрольно-рев</w:t>
      </w:r>
      <w:r>
        <w:rPr>
          <w:sz w:val="24"/>
          <w:szCs w:val="24"/>
          <w:lang w:val="uk-UA"/>
        </w:rPr>
        <w:t>ізійна служба в Україні</w:t>
      </w:r>
    </w:p>
    <w:p>
      <w:pPr>
        <w:pStyle w:val="Normal"/>
        <w:spacing w:lineRule="auto" w:line="36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НО - РЕВІЗІЙНЕ УПРАВЛІННЯ В ЗАПОРІЗЬКІЙ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30600, м.Запоріжжя, вул.Перемоги, 129                                 тел. 34 75 33 , факс 39 52 44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Акт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  <w:lang w:val="en-US"/>
        </w:rPr>
        <w:t xml:space="preserve"> </w:t>
      </w:r>
    </w:p>
    <w:p>
      <w:pPr>
        <w:pStyle w:val="Normal"/>
        <w:jc w:val="center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28.08.1998 г.                                        г.Запорожье                                                                                                  </w:t>
      </w:r>
    </w:p>
    <w:p>
      <w:pPr>
        <w:pStyle w:val="Normal"/>
        <w:jc w:val="center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На основании удостоверения № 212 от 10.07.1995г., выданного начальником контрольно-ревизионного управления в Запорожской области, старшим контролёром-ревизором КРУ Черезко А.В. проведена проверка отдельных вопросов финансово-хозяйственной деятельности открытого акционерного общества «Атлантик» за период с 01.06.1998г. по 01.07.1998г.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Основание для проведения ревизии :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Приказ, выданный КРУ по Запорожской области, от 26.08.1998г.    № 342/15. 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Проверка проведена с ведома директора Петренко В.Г. и в присутствии главного бухгалтера  Савельевой М.Т.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Ревизия начата 27.08.1998г.</w:t>
      </w:r>
    </w:p>
    <w:p>
      <w:pPr>
        <w:pStyle w:val="Normal"/>
        <w:jc w:val="right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Ревизия закончена 28.08.1998г.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Ответственными должностными лицами за финансово-хозяйственную деятельность в проверяемом периоде являлись :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Директор            Петренко В.Г.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                                                             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Гл.бухгалтер        Савельева М.Т.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В ходе проверки рассмотрены следующие вопросы :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- ревизия отгруженной продукции и предоставленных услуг.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Перечень проверенных ревизией документов: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- учредительные документы 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- главная книга 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- кассовая книга 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- договора на поставку рыбопродукции с фирмами «Сена», «Жасмин»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- договор о предоставлении услуг по хранению продукции с фирмой «Атлант»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- ведомость </w:t>
      </w:r>
      <w:r>
        <w:rPr>
          <w:rFonts w:eastAsia="Courier New" w:cs="Courier New" w:ascii="Courier New" w:hAnsi="Courier New"/>
          <w:i/>
          <w:iCs/>
          <w:sz w:val="24"/>
          <w:szCs w:val="24"/>
          <w:lang w:val="en-US"/>
        </w:rPr>
        <w:t>16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- первичные документы: банковские, кассовые, товаро-транспортные накладные ;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- журнал учёта товаро-транспортных накладных.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Вследствие проведённой проверки установлено :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ОАО  « Атлантик » зарегистрировано распоряжением Запорожского городского   Совета народных депутатов № 25Р от 10.01.1995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Основным видом деятельности общества является промышленная переработка и реализация рыбы и рыбопродуктов, а также  других видов продовольственных и непродовольственных товаров, внешнеэкономическая деятельность. Оказывает услуги по хранению товаров. Вся вышеперечисленная деятельность не противоречит уставу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В своём составе ОАО «Атлантик» имеет структурные подразделения :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- комбинат рыбной гастрономии с коптильным, кулинарным цехами и цехом подготовки производства; 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- холодильник ёмкостью 4 860 тонн единовременного хранения рыбопродуктов и других товаров;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- вспомогательные участки: автотранспортный, компрессорный, электро-механо-ремонтностроительный; 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  <w:vertAlign w:val="superscript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- киоск по реализации продукции собственного производства и покупных товаров площадью 15 м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perscript"/>
        </w:rPr>
        <w:t xml:space="preserve">2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  <w:vertAlign w:val="superscript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Общая численность работников ОАО «Атлантик»  - 150 человек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При проверке установлено, что в товаро-транспортной накладной № 5862 от 15.06.1998г было допущено исправление, не оформленное надлежащим образом. Отсутствует экземпляр товаро-транспортной накладной № 6341 от 18.06.1998г. с подписью и печатью покупателя о получении товара доставленного транспортом ОАО «Атлантик»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Все первичные документы составляются на момент совершения операции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Вывоз товара производится через контрольно-пропускной пункт, где имеются образцы подписей лиц, ответственных за отгрузку товара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При смене материально-ответственного лица (кладовщика) 28.08.1998 г., в связи с уходом в отпуск, во время проводимой мною ревизии, была произведена инвентаризация. Недостач или излишков продукции готовой к отгрузке не обнаружено. 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В инвентаризационной описи, ревизуемого мною периода, от 18.06.1998 г. по наличию на складе продукции готовой к отгрузке постранично прописью не записано количество порядковых номеров. 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Проверка договоров показала что, они имеют полную юридическую силу и повлекла за собой  проверку хранения рыбопродуктов на складе, в качестве предоставляемой услуги. Отмечены  небольшие нарушения  температурного режима в некоторых холодильных камерах. Что может привести к порче рыбопродуктов раньше установленного срока хранения. И повлечь за собой убытки для предприятия. К окончанию ревизии холодильные камеры были отремонтированы. 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При проверке банковских выписок и кассовых приходных ордеров видна своевременная оплата за отгруженную продукцию и предоставленные услуги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Бухгалтерский учёт ведётся по журнально-ордерной форме. 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При проверке данных ведомости 16, кассовой и главной книги по вопросу отгрузки продукции и предоставления услуг расхождений не обнаружено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При проверке статей баланса установлено их соответствие остаткам главной книги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Бухгалтерский  учёт  ведётся  в соответствии с Положением 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№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250 «Об организации бухгалтерского учёта и отчётности в Украине» утверждённого Постановлением КМУ, от 03.04.93 г. ( с изменениями, внесёнными постановлением от 11.08.97 № 869 ), Указаниями по организации бухгалтерского учёта в Украине, утверждёнными приказом МФУ от 07.05.93 № 25 ( с изменениями, внесёнными приказом от 15.01.98 № 10 ).     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Старший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контролёр-ревизор КРУ                            Черезко А.В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Директор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ОАО «Атлантик»                                Петренко В.Г.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Главный бухгалтер 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ОАО «Атлантик»                                Савельева М.Т.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Список используемой литературы:</w:t>
      </w:r>
    </w:p>
    <w:p>
      <w:pPr>
        <w:pStyle w:val="Normal"/>
        <w:jc w:val="center"/>
        <w:rPr>
          <w:rFonts w:ascii="Courier New Cyr" w:hAnsi="Courier New Cyr" w:eastAsia="Courier New Cyr" w:cs="Courier New Cyr"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М.Т.Белуха «Теория финансово-хозяйственного контроля и аудита», 1996г. 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Л.Г. Царетели «Бухгалтерский учёт в примерах», 1997г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 Cyr" w:hAnsi="Courier New Cyr" w:eastAsia="Courier New Cyr" w:cs="Courier New Cyr"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Н.Н.Грабова, Ю.Г.Кривоносов «Учёт основных хозяйственных операций в бухгалтерских проводках», 1998г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Courier New Cyr" w:hAnsi="Courier New Cyr" w:eastAsia="Courier New Cyr" w:cs="Courier New Cyr"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Конспект лекций по курсу «Контроль и ревизия»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i/>
          <w:iCs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08:11:00Z</dcterms:created>
  <dc:creator>БРЦ</dc:creator>
  <dc:description/>
  <dc:language>en-US</dc:language>
  <cp:lastModifiedBy>БРЦ</cp:lastModifiedBy>
  <cp:lastPrinted>1998-11-09T18:17:00Z</cp:lastPrinted>
  <dcterms:modified xsi:type="dcterms:W3CDTF">1999-10-01T16:50:00Z</dcterms:modified>
  <cp:revision>9</cp:revision>
  <dc:subject/>
  <dc:title>В условиях рыночной экономики значение контроля су-щественно возрастает</dc:title>
</cp:coreProperties>
</file>