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Содержание.</w:t>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 xml:space="preserve">Введение </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Оценка системы внутреннего контроля в ходе аудита</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Заключение</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Список литературы</w:t>
      </w:r>
      <w:r>
        <w:br w:type="page"/>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Введение.</w:t>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ходе работы аудитору приходится сталкиваться не только с системой бухгалтерского учета экономического субъекта, но и с системой внутреннего контроля. Поэтому 25 декабря 1996 года Комиссией по аудиторской деятельности при Президенте РФ было принято Правило (Стандарт) аудиторской деятельности: «Изучение и оценка систем бухгалтерского учета и внутреннего контроля в ходе ауди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Это правило подготовлено для регламентации аудиторской деятельности и соответствует Временным правилам аудиторской деятельности. Его целью является определение действий аудиторской фирмы или аудитора, работающего самостоятельно в качестве индивидуального предпринимателя  по оценке системы бухгалтерского учета и системы внутреннего контроля проверяемого экономического субъек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число задач данного правила входит:</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описание понятия системы внутреннего контроля и ее составляющих;</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формулировка основных требований, предъявляемых к изучению и оценке аудитором системы бухгалтерского учета экономического субъекта в ходе ауди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формулировка основных требований, предъявляемых к изучению и оценке надежности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г) описание особенностей изучения и оценки систем бухгалтерского учета и внутреннего контроля в субъектах малого предпринимательств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Требования данного Правила (Стандарт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своем реферате я коснусь лишь тех положений, которые регламентируют оценку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ОЦЕНКА СИСТЕМЫ</w:t>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ВНУТРЕННЕГО КОНТРОЛЯ В ХОДЕ АУДИТА</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ходе аудиторской проверки аудитор обязан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 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w:t>
      </w:r>
    </w:p>
    <w:p>
      <w:pPr>
        <w:pStyle w:val="Normal1"/>
        <w:spacing w:lineRule="auto" w:line="360"/>
        <w:ind w:firstLine="851"/>
        <w:jc w:val="both"/>
        <w:rPr>
          <w:sz w:val="24"/>
        </w:rPr>
      </w:pPr>
      <w:r>
        <w:rPr>
          <w:sz w:val="24"/>
        </w:rPr>
        <w:t>Оценивая эффективность построения и функционирования внутрихозяйственного контроля, аудитор должен установить эффективность организационной структуры, роль руководства и место внутреннего контроля в данной организации. Так, если внутрихозяйственный контроль возложен на ревизионную ко</w:t>
        <w:softHyphen/>
        <w:t>миссию организации на общественных началах, то, как показы</w:t>
        <w:softHyphen/>
        <w:t>вает практика многих лет, руководство может игнорировать систему контроля или преднамеренно привести ложные сведе</w:t>
        <w:softHyphen/>
        <w:t>ния в финансовой отчетности. Другое дело, когда внутрихозяй</w:t>
        <w:softHyphen/>
        <w:t>ственный контроль в организации осуществляется службой (специальным отделом) внутреннего аудита, являющейся само</w:t>
        <w:softHyphen/>
        <w:t>стоятельным подразделением аппарата управления и созданной с целью обеспечения эффективности деятельности всех служб по защите законных имущественных интересов собственников.</w:t>
      </w:r>
    </w:p>
    <w:p>
      <w:pPr>
        <w:pStyle w:val="Normal"/>
        <w:spacing w:lineRule="auto" w:line="360"/>
        <w:ind w:firstLine="851"/>
        <w:jc w:val="both"/>
        <w:rPr>
          <w:sz w:val="24"/>
        </w:rPr>
      </w:pPr>
      <w:r>
        <w:rPr>
          <w:sz w:val="24"/>
        </w:rPr>
        <w:t>Важное значение для определения эффективности системы внутрихозяйственного контроля имеет оценка того, насколько обоснованно составлены планы ревизии внутреннего контроля и четко выполняются все запланированные работы по отноше</w:t>
        <w:softHyphen/>
        <w:t>нию к отдельным объектам контроля во времени; какие при этом процедуры проверки использованы и насколько они были эффективны; насколько можно доверять надежности информа</w:t>
        <w:softHyphen/>
        <w:t>ции по результатам внутрихозяйственного контроля.</w:t>
      </w:r>
    </w:p>
    <w:p>
      <w:pPr>
        <w:pStyle w:val="Style15"/>
        <w:spacing w:lineRule="auto" w:line="360"/>
        <w:ind w:firstLine="851"/>
        <w:jc w:val="both"/>
        <w:rPr/>
      </w:pPr>
      <w:r>
        <w:rPr>
          <w:rFonts w:cs="Times New Roman" w:ascii="Times New Roman" w:hAnsi="Times New Roman"/>
          <w:sz w:val="24"/>
        </w:rPr>
        <w:t>Система внутрихозяйственного контроля требует: наличия компетентного, заслуживающего доверия персонала с четко определенными правами и обязанностями; разделения обязан</w:t>
        <w:softHyphen/>
        <w:t>ностей; создания необходимых условий для работы службы внутреннего аудита (выделение помещения, специалистов, транспорта, наличие укомплектованной или программной, нор</w:t>
        <w:softHyphen/>
        <w:t>мативной и справочной базы данных и т.</w:t>
      </w:r>
      <w:r>
        <w:rPr>
          <w:rFonts w:cs="Times New Roman" w:ascii="Times New Roman" w:hAnsi="Times New Roman"/>
          <w:sz w:val="24"/>
          <w:lang w:val="en-US"/>
        </w:rPr>
        <w:t xml:space="preserve"> </w:t>
      </w:r>
      <w:r>
        <w:rPr>
          <w:rFonts w:cs="Times New Roman" w:ascii="Times New Roman" w:hAnsi="Times New Roman"/>
          <w:sz w:val="24"/>
        </w:rPr>
        <w:t>п.); организации ох</w:t>
        <w:softHyphen/>
        <w:t>раны труда, повышения квалификации членов штатного аппа</w:t>
        <w:softHyphen/>
        <w:t>рата службы; определения уровня оплаты труда работников службы внутреннего контроля в штатном расписании; иметь следующие права: проверять первичные документы, бухгалтер</w:t>
        <w:softHyphen/>
        <w:t>ские регистры, наличие денег, ценностей и ценных бумаг в кассе, проверять сметы, планы и другие документы финансово-хозяйственной деятельности; знакомиться с приказами, поста</w:t>
        <w:softHyphen/>
        <w:t>новлениями собрания акционеров, учредителей, распоряжения</w:t>
        <w:softHyphen/>
        <w:t>ми правления и должностных лиц, проектами и уже заклю</w:t>
        <w:softHyphen/>
        <w:t>ченными с другими организациями договорами; обследовать объекты строительства, территорию, склады, мастерские и дру</w:t>
        <w:softHyphen/>
        <w:t>гие производственные, хозяйственные и служебные помещения, места хранения товарно-материальных ценностей; проверять наличие, состояние и сохранность имущества у материально-ответственных лиц; требовать проведения или проводить пол</w:t>
        <w:softHyphen/>
        <w:t>ную или частичную инвентаризацию имущества и обязательств организации, в необходимых случаях опечатывать сейфы, кас</w:t>
        <w:softHyphen/>
        <w:t>сы, склады, кладовые, архивы и др.; требовать от руководителей структурных подразделений, специалистов организации необхо</w:t>
        <w:softHyphen/>
        <w:t>димые справки, расчеты, заверенные копии документов для приложения к акту, устные и письменные объяснения по воп</w:t>
        <w:softHyphen/>
        <w:t>росам, возникающим в ходе проверки; организовывать подго</w:t>
        <w:softHyphen/>
        <w:t>товку к проверкам внешнего аудита и налоговой инспекции; проводить проверки выполнения обязанносте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том случае, если аудитор убеждается, что он может опереться на соответствующие средства контроля, он получает возможность проводить аудиторские процедуры менее детально или более выборочно, чем он делал бы в противном случае. А также он может внести изменения в суть применяемых аудиторских процедур и в предполагаемые затраты времени на их осуществление.</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ри оценке эффективности и надежности системы внутреннего контроля в целом, контрольной среды и отдельных средств контроля аудиторская организация обязана использовать не менее трех следующих градаци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высока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средня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низка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ские организации могут принять решение о применении в своей деятельности большего количества градаций при оценках эффективности и надежности, чем три вышеупомянутые.</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Изучение и оценка системы внутреннего контроля должны в обязательном порядке документироваться аудиторскими организациями в ходе аудиторской проверки. При проведении и документировании этой работы рекомендуется использовать следующие типовые формы:</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специально разработанные тестовые процедуры;</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перечни типовых вопросов для выяснения мнения руководящего персонала и работников бухгалтер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специальные бланки и проверочные листы;</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г) блок - схемы и график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 перечни замечаний, протоколы или акты.</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С учетом данных и иных требований аудиторские организации самостоятельно разрабатывают методики и порядок изучения и оценки системы внутреннего контроля, а также планируют процедуры аудиторской проверки в зависимости от результатов такого изучения и оценки. Снижение объема и детальности отдельных аудиторских процедур, произведенное в результате изучения особенности средств контроля экономического субъекта, должно быть во всех таких случаях надлежащим образом аргументировано.</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оскольку мнение аудитора об эффективности системы внутреннего контроля является основанием для планирования степени детальности и выборочности проведения аудиторских процедур, то соответственно отсутствие документирования или ненадлежащее документирование результатов изучения и оценки системы внутреннего контроля этого экономического субъекта может служить в случае предъявления претензий к аудитору доказательством низкого качества оказываемых им услуг.</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Серьезные недостатки системы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проверяемого экономического субъекта.</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t>Требования, предъявляемые к изучению и оценке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 в ходе аудиторской проверки должен принимать во внимание, что система внутреннего контроля экономического субъекта должна включать в себ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надлежащую систему бухгалтерского уче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контрольную среду;</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отдельные средства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Контрольная среда, под которой понимаются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 включает в себ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стиль и основные принципы управления данным экономическим субъекто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организационную структуру экономического субъек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распределение ответственности и полномочи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г) осуществляемую кадровую политику;</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 порядок подготовки бухгалтерской отчетности для внешних пользователе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е) порядок осуществления внутреннего управленческого учета и подготовки отчетности для внутренних целе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ж) соответствие хозяйственной деятельности экономического субъекта в целом требованиям действующего законодательств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Руководство экономического субъекта несет ответственность за разработку и фактическое воплощение системы внутреннего контроля. От него зависит, чтобы система внутреннего контроля отвечала размерам и специфике деятельности экономического субъекта, функционировала регулярно и эффективно. В экономическом субъекте в соответствии с его учредительны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Эффективная организационная структура экономического субъекта предполагает оправданное раз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 Функции данного сотрудника являются несовместимыми,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 Обычно подлежат распределению между различными лицами такие функции, как:</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непосредственный доступ к активам экономического субъек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разрешение на осуществление операций с активам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непосредственное осуществление хозяйственных операци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г) отражение хозяйственных операций в бухгалтерском учете.</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Надлежащее функционирование системы внутреннего контроля зависит также от сотрудников, которым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 обязан принимать во внимание, что система внутреннего контроля может не с абсолютной уверенностью, а лишь с определенной степенью вероятности подтвердить, что цели, ради которых она была создана, достигнуты. Причиной этого являются следующие неизбежные ограничения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естественное требование руководством экономического субъекта того, чтобы затраты на осуществление контрольных мероприятий были меньше тех экономических выгод, которые дает применение таких мероприяти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тот факт, что большинство средств контроля имеет своей целью выявление нежелательных хозяйственных операций, а не тех, которые являются необычным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свойство человека делать ошибки по небрежности, из-за рассеянности, неверных суждений или недопонимания инструктивных материалов;</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г) умышленное нарушение системы контроля в результате сговора сотрудников экономического субъекта как с другими сотрудниками данного экономического субъекта, так и с третьими лицам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 нарушение системы контроля вследствие злоупотреблений со стороны представителей руководства, ответственных за функционирование данных аспектов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е) распространенная практика существенного изменения условий ведения хозяйственной деятельности или правил учета, в результате чего принятые контрольные процедуры могут перестать выполнять свои функ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 должен убедиться в том, что средства контроля проверяемого экономического субъекта достигают следующих целе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хозяйственные операции выполняются с одобрения руководства как в целом, так и в конкретных случаях;</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все операции фиксируются в бухгалтерском учете в правильных суммах, на надлежащих счетах бухгалтерского учета, в правильном периоде времени, в соответствии с принятой в экономическом субъекте учетной политикой и обеспечивают возможность подготовки достоверной бухгалтерской отчетност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доступ к активам возможен только с разрешения соответствующего руководств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г) соответствие зафиксированных в бухгалтерском учете и фактически имеющихся в наличии активов определяется руководством с установленной периодичностью, и в случае расхождений руководством предпринимаются надлежащие действи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у следует убедиться в применении на проверяемом им экономическом субъекте таких процедур внутреннего контроля, как:</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арифметическая проверка правильности бухгалтерских записе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проведение сверок расчетов;</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проверка правильности осуществления документооборота и наличия разрешительных записей руководящего персонал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г) проведение в соответствии с установленным порядком периодических плановых и внезапных инвентаризаций кассовой наличности, бланков строгой отчетности, ценных бумаг и товарно - материальных ценностей на предмет выяснения соответствия данных бухгалтерского учета фактическому наличию;</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 использование для целей контроля информации из источников, расположенных вне данного экономического субъек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е) осуществление мер, направленных на физическое ограничение доступа несанкционированных лиц к активам предприятия, к системе ведения документации и записей по бухгалтерским счета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ж) исследование динамики хозяйственных показателей, сравнение плановых и сметных хозяйственных показателей с фактически имевшими место и выяснение причин существенных расхождений.</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t>Порядок оценки системы внутреннего контроля в ходе ауди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 обязан оценивать систему внутреннего контроля экономического субъекта не менее чем в следующие три этап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общее знакомство с системой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первичная оценка надежности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подтверждение достоверности оценки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ские организации могут принять решение о применении в своей деятельности большего количества этапов оценки системы внутреннего контроля, чем три вышеупомянутые, проводить оценку более детально и тщательно, чем предписывается в данном разделе.</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ской организации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случае, если аудиторская организация примет решение о том, что она не может полагаться в своей работе на систему внутреннего контроля экономического субъекта, она должна планировать аудит таким образом, чтобы аудиторское мнение не основывалось на доверии к этой системе. Это может быть сделано, когда надежность системы внутреннего контроля оценивается аудитором как "низкая" или когда аудитору более удобно или экономически оправдано не полагаться на эту систему.</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том случае, если по итогам общего знакомства с системой внутреннего контроля экономического субъекта аудиторская организация примет решение о том, что она может сделать попытку полагаться в своей работе на систему внутреннего контроля, ей следует осуществить первичную оценку надежности системы внутреннего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роцедура первичной оценки надежности системы внутреннего контроля осуществляется на основе методики и приемов, которые аудиторские организации разрабатывают самостоятельно с учетом требований правила аудиторской деятельност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ходе процедуры первичной оценки надежности системы внутреннего контроля аудитор обязан принимать во внимание, что:</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 следует проверять на предмет надежности средств контроля бухгалтерскую и хозяйственную документацию экономического субъекта всего отчетного периода, а не только избранных периодов времен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 при проверке необходимо уделить большее внимание тем периодам, деятельность в которых имела особенности или различия по сравнению с деятельностью, типичной для всего периода в цело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оценка надежности всей системы внутреннего контроля и (или) отдельных средств контроля как "низкой" не исключает возможности оценки надежности других отдельных средств контроля как "средней" или "высоко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о итогам процедуры первичной оценки надежности аудиторская организация может оценить надежность всей системы внутреннего контроля и (или) отдельных средств контроля как "среднюю" или как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том случае, если по итогам процедуры первичной оценки аудиторская организация оценит надежность системы внутреннего контроля в целом и (или) отдельных средств контроля как "низкую", она обязана констатировать это и в дальнейшем планировать аудиторские процедуры соответствующим образо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ой системы.</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роцедуры подтверждения достоверности системы внутреннего контроля и (или) отдельных средств контроля осуществляются на основе методики и приемов, которые разрабатываются аудиторской организацией самостоятельно с учетом требований правила аудиторской деятельност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том случае, если аудиторская организация в ходе процедур подтверждения надежности придет к выводу о том, что оценка надежности системы внутреннего контроля в целом и (или) каких-либо отдельных средств внутреннего контроля окажется ниже той, которая была получена в ходе первичной оценки, она обязана соответствующим образом скорректировать порядок осуществления других аудиторских процедур, чтобы в целом повысить достоверность своих выводов по результатам проведения ауди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ские процедуры, проводимые для проверки работоспособности и надежности системы внутреннего контроля и отдельных средств контроля, называются тестами средств контрол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се этапы оценки системы внутреннего контроля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или принимая решение, оказывающее влияние на планирование аудиторских процедур.</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ри аудите экономических субъектов, относящихся к субъектам малого предпринимательства, аудиторские организации также обязаны изучать и давать оценку системе внутреннего контроля, однако при этом следует учитывать специфические особенности таких субъектов.</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субъектах малого предпринимательства доверие аудитора к эффективности системы внутреннего контроля обычно должно быть ниже, чем для средних и крупных экономических субъектов, и по этой причине мнение аудитора о достоверности бухгалтерской отчетности должно в большей мере определяться аудиторскими процедурами по существу. Аудиторская организация самостоятельно принимает решение о том, применять или не применять при аудите данного экономического субъекта методики аудита, характерные для субъектов малого предпринимательства, но обязана отразить свой выбор и соответствующую аргументацию в своей рабочей документ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ля целей оценки системы внутреннего контроля и при планировании соответствующих аудиторских процедур аудиторским организациям следует выбирать методику аудита, руководствуясь в первую очередь соображениями возможности разделения ответственности и полномочий сотрудников, а не только критериями отнесения организации к субъектам малого предпринимательства, основанными на виде деятельности, структуре уставного капитала и средней численности работников, предусмотренными другими нормативными актами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окументирование изучения и оценки системы внутреннего контроля должно соответствовать масштабу проверяемого экономического субъекта и для субъектов малого предпринимательства может проводиться в упрощенном виде по сравнению с документированием крупных и средних экономических субъектов.</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r>
        <w:br w:type="page"/>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Заключение.</w:t>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 xml:space="preserve">Отметим основные положения, выявленные в ходе работы. </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ские организации самостоятельно разрабатывают методики и порядок изучения и оценки системы внутреннего контроля, а также планируют процедуры аудиторской проверки в зависимости от результатов такого изучения и оценки. Снижение объема и детальности отдельных аудиторских процедур, произведенное в результате изучения особенности средств контроля экономического субъекта, должно быть во всех таких случаях надлежащим образом аргументировано.</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Серьезные недостатки системы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проверяемого экономического субъект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Аудитор обязан принимать во внимание, что система внутреннего контроля может не с абсолютной уверенностью, а лишь с определенной степенью вероятности подтвердить, что цели, ради которых она была создана, достигнуты.</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се этапы оценки системы внутреннего контроля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или принимая решение, оказывающее влияние на планирование аудиторских процедур.</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окументирование изучения и оценки системы внутреннего контроля должно соответствовать масштабу проверяемого экономического субъекта и для субъектов малого предпринимательства может проводиться в упрощенном виде по сравнению с документированием крупных и средних экономических субъектов.</w:t>
      </w:r>
    </w:p>
    <w:p>
      <w:pPr>
        <w:pStyle w:val="Style15"/>
        <w:spacing w:lineRule="auto" w:line="360"/>
        <w:ind w:firstLine="851"/>
        <w:jc w:val="both"/>
        <w:rPr/>
      </w:pPr>
      <w:r>
        <w:rPr>
          <w:rFonts w:cs="Times New Roman" w:ascii="Times New Roman" w:hAnsi="Times New Roman"/>
          <w:sz w:val="24"/>
        </w:rPr>
        <w:t>В заключении хотелось бы подчеркнуть значение вышеописанного правила (стандарта) аудиторской деятельности, так как при грамотном его использовании существенно облегчается оценка работы системы внутреннего контроля, а вместе с тем и сама аудиторская проверк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Правило аудиторской деятельности «Изучение и оценка систем бухгалтерского учета и внутреннего контроля в ходе аудита»              № 6 от 25.12.96.</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Алборов Р.А. Аудит в организациях промышленности, торговли и АПК.  М., 1998.</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Андреев В.Д. Практический аудит. М., 1994.</w:t>
      </w:r>
    </w:p>
    <w:sectPr>
      <w:headerReference w:type="default" r:id="rId2"/>
      <w:type w:val="nextPage"/>
      <w:pgSz w:w="11906" w:h="16838"/>
      <w:pgMar w:left="1152" w:right="1152"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7:07:00Z</dcterms:created>
  <dc:creator>Утц Александр Эдмундович</dc:creator>
  <dc:description/>
  <dc:language>en-US</dc:language>
  <cp:lastModifiedBy>Утц Александр Эдмундович</cp:lastModifiedBy>
  <cp:lastPrinted>1998-12-18T23:46:00Z</cp:lastPrinted>
  <dcterms:modified xsi:type="dcterms:W3CDTF">1998-12-18T17:50:00Z</dcterms:modified>
  <cp:revision>6</cp:revision>
  <dc:subject/>
  <dc:title>ОЦЕНКА СИСТЕМ БУХГАЛТЕРСКОГО УЧЕТА                                                                    И ВНУТРЕННЕГО КОНТРОЛЯ В ХОДЕ АУДИТА</dc:title>
</cp:coreProperties>
</file>