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1140915830"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854121739"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1757717464"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813583022"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561377964"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1567118158"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594582529"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1907331291"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516351015"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1166741275"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699514385"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152224469"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194380300"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87304273"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1482779826"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1077915076"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2066315387"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1451222952"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