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830528784"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469441653"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314662077"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2084370536"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134451767"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1279142702"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1505221221"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632080964"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2037884246"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705203453"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1639300541"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1020268107"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163956319"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1549378845"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895088635"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1639255839"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1741526814"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948609986"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