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781784821"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428961617"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2081156214"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1331243020"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330040731"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1245154798"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735884788"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1333689073"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1949717057"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766059876"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1709210158"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1341848317"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299093770"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221295361"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1066750916"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826867175"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1204903734"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1914462646"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