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00550</wp:posOffset>
            </wp:positionH>
            <wp:positionV relativeFrom="paragraph">
              <wp:posOffset>377190</wp:posOffset>
            </wp:positionV>
            <wp:extent cx="2025650" cy="125793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7190</wp:posOffset>
            </wp:positionH>
            <wp:positionV relativeFrom="paragraph">
              <wp:posOffset>377190</wp:posOffset>
            </wp:positionV>
            <wp:extent cx="1325245" cy="146304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u w:val="single"/>
        </w:rPr>
        <w:t>В  а  т  и  к  а  н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sz w:val="24"/>
        </w:rPr>
        <w:t xml:space="preserve">Государственный герб                       </w:t>
        <w:tab/>
        <w:tab/>
        <w:tab/>
        <w:tab/>
        <w:t xml:space="preserve">        Государственный флаг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(офиц. Stato della Citta del Vaticano)</w:t>
      </w:r>
    </w:p>
    <w:p>
      <w:pPr>
        <w:pStyle w:val="Normal"/>
        <w:jc w:val="both"/>
        <w:rPr/>
      </w:pPr>
      <w:r>
        <w:rPr>
          <w:i/>
        </w:rPr>
        <w:t>Площадь</w:t>
      </w:r>
      <w:r>
        <w:rPr/>
        <w:t>: 0,44 к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>
          <w:i/>
        </w:rPr>
        <w:t>Длина границ</w:t>
      </w:r>
      <w:r>
        <w:rPr/>
        <w:t>: 2,6 км;</w:t>
      </w:r>
    </w:p>
    <w:p>
      <w:pPr>
        <w:pStyle w:val="Normal"/>
        <w:jc w:val="both"/>
        <w:rPr/>
      </w:pPr>
      <w:r>
        <w:rPr>
          <w:i/>
        </w:rPr>
        <w:t>Население</w:t>
      </w:r>
      <w:r>
        <w:rPr/>
        <w:t>: около 1 тысячи человек;</w:t>
      </w:r>
    </w:p>
    <w:p>
      <w:pPr>
        <w:pStyle w:val="Normal"/>
        <w:jc w:val="both"/>
        <w:rPr/>
      </w:pPr>
      <w:r>
        <w:rPr>
          <w:i/>
        </w:rPr>
        <w:t>Язык официальных документов</w:t>
      </w:r>
      <w:r>
        <w:rPr/>
        <w:t>: латинский;</w:t>
      </w:r>
    </w:p>
    <w:p>
      <w:pPr>
        <w:pStyle w:val="Normal"/>
        <w:jc w:val="both"/>
        <w:rPr/>
      </w:pPr>
      <w:r>
        <w:rPr>
          <w:i/>
        </w:rPr>
        <w:t xml:space="preserve">Денежная единица: </w:t>
      </w:r>
      <w:r>
        <w:rPr/>
        <w:t>итальянская лира;</w:t>
      </w:r>
    </w:p>
    <w:p>
      <w:pPr>
        <w:pStyle w:val="Normal"/>
        <w:jc w:val="both"/>
        <w:rPr/>
      </w:pPr>
      <w:r>
        <w:rPr>
          <w:i/>
        </w:rPr>
        <w:t xml:space="preserve">Форма правления: </w:t>
      </w:r>
      <w:r>
        <w:rPr/>
        <w:t>теократическая монархия;</w:t>
      </w:r>
    </w:p>
    <w:p>
      <w:pPr>
        <w:pStyle w:val="Normal"/>
        <w:jc w:val="both"/>
        <w:rPr/>
      </w:pPr>
      <w:r>
        <w:rPr>
          <w:i/>
        </w:rPr>
        <w:t>Глава государства</w:t>
      </w:r>
      <w:r>
        <w:rPr/>
        <w:t>: Папа римский (глава католической церкви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Государственный строй:</w:t>
      </w:r>
    </w:p>
    <w:p>
      <w:pPr>
        <w:pStyle w:val="Normal"/>
        <w:ind w:firstLine="720"/>
        <w:jc w:val="both"/>
        <w:rPr/>
      </w:pPr>
      <w:r>
        <w:rPr/>
        <w:t xml:space="preserve">Ватикан – папское государство-город, резиденция главы католической церкви. Расположен в западной части Рима – столицы Италии, на холме Монте-Ватикано. Был создан на основе выданного Папой, как главой католической церкви Конституции от 1 июня 1929 г. Почти со всех сторон обнесен каменной стеной; </w:t>
      </w:r>
    </w:p>
    <w:p>
      <w:pPr>
        <w:pStyle w:val="Normal"/>
        <w:ind w:firstLine="720"/>
        <w:jc w:val="both"/>
        <w:rPr/>
      </w:pPr>
      <w:r>
        <w:rPr/>
        <w:t>Глава государства – Папа - избирается пожизненно тайным голосованием совещательного органа – коллегией кардиналов, назначаемых папой пожизненно (на 1970 г. – 136 чел.).</w:t>
      </w:r>
    </w:p>
    <w:p>
      <w:pPr>
        <w:pStyle w:val="Normal"/>
        <w:ind w:firstLine="720"/>
        <w:jc w:val="both"/>
        <w:rPr/>
      </w:pPr>
      <w:r>
        <w:rPr/>
        <w:t>Папе принадлежит верховная законодательная и исполнительная власть.</w:t>
      </w:r>
    </w:p>
    <w:p>
      <w:pPr>
        <w:pStyle w:val="Normal"/>
        <w:ind w:firstLine="720"/>
        <w:jc w:val="both"/>
        <w:rPr/>
      </w:pPr>
      <w:r>
        <w:rPr/>
        <w:t>Функции премьер-министра выполняет госсекретарь.</w:t>
      </w:r>
    </w:p>
    <w:p>
      <w:pPr>
        <w:pStyle w:val="Normal"/>
        <w:ind w:firstLine="720"/>
        <w:jc w:val="both"/>
        <w:rPr/>
      </w:pPr>
      <w:r>
        <w:rPr/>
        <w:t>Административное управление территорией Ватикана осуществляет специальная Папская комиссия в составе 5 кардиналов и подчиненный ей губернатор. В 1968 в целях управления была создана консульта</w:t>
      </w:r>
      <w:r>
        <w:rPr>
          <w:lang w:val="en-US"/>
        </w:rPr>
        <w:t xml:space="preserve"> – </w:t>
      </w:r>
      <w:r>
        <w:rPr/>
        <w:t>совещательный орган в состав, которого входит 30 человек мирян (24 из них проживают в Риме, а 6 почетные члены – иностранцы).</w:t>
      </w:r>
    </w:p>
    <w:p>
      <w:pPr>
        <w:pStyle w:val="Normal"/>
        <w:ind w:firstLine="720"/>
        <w:jc w:val="both"/>
        <w:rPr/>
      </w:pPr>
      <w:r>
        <w:rPr/>
        <w:t>Охрана Ватикана и церемониальные функции возложены на швейцарскую гварди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Историко-экономическая справка:</w:t>
      </w:r>
    </w:p>
    <w:p>
      <w:pPr>
        <w:pStyle w:val="Normal"/>
        <w:ind w:firstLine="720"/>
        <w:jc w:val="both"/>
        <w:rPr/>
      </w:pPr>
      <w:r>
        <w:rPr/>
        <w:t xml:space="preserve">Название Ватикан произошло от названия одноименного холма на берегу Тибра, на котором в период раннего средневековья был построен дворец, ставший с конца 14 века постоянной резиденцией главы католической церкви. После объединения Италии и присоединения к ней Рима (1870) был положен конец светской власти римского папы. Папа не признал объединенного итальянского государства  объявил себя «ватиканским узником». Конфликт между «святым престолом» и правительством Италии был ликвидирован в 1929 году </w:t>
      </w:r>
      <w:r>
        <w:rPr>
          <w:i/>
        </w:rPr>
        <w:t>Латеранскими соглашениями.</w:t>
      </w:r>
      <w:r>
        <w:rPr/>
        <w:t xml:space="preserve"> Согласно этим соглашениям, было образовано государство Ватикан, определены его нынешние границы и за «святым престолом» признавался бесспорный суверенитет в международной области.</w:t>
      </w:r>
    </w:p>
    <w:p>
      <w:pPr>
        <w:pStyle w:val="Normal"/>
        <w:jc w:val="both"/>
        <w:rPr/>
      </w:pPr>
      <w:r>
        <w:rPr/>
        <w:tab/>
        <w:t xml:space="preserve">Экономической основой государства являются доходы от капиталовложений и пожертвований. Ватикан – один из крупнейших капиталовладельцев, тесно связанный с итальянскими банками (Банк Рима, Коммерческий банк Италии, Банк «Святого Духа» и многими другими) и международными банками (банк Ротшильда, Моргана, «Креди Сюис» и др.). </w:t>
      </w:r>
    </w:p>
    <w:p>
      <w:pPr>
        <w:pStyle w:val="Normal"/>
        <w:ind w:firstLine="720"/>
        <w:jc w:val="both"/>
        <w:rPr/>
      </w:pPr>
      <w:r>
        <w:rPr/>
        <w:t xml:space="preserve">Капиталы Ватикана в основном сосредоточены в Италии. Ватикан является участником ряда концернов (в сфере производства электричества, резиновой, химической  и других отраслей промышленности и т. п.) Ватикан располагает капиталовложениями в крупных международных монополиях, а также в США, Швейцарии Великобритании, Франции, Испании, в ряде Латиноамериканских стран. Ватикан является, также, крупным земельным собственником в Италии, Испании, ФРГ и других странах (уплачиваемая с арендованных земель десятина служит источником огромной прибыли). В Ватикан стекаются также значительные (основная часть – из США) средства в виде поступлений от верующих, сборов от налогов на церковь и т. п. </w:t>
      </w:r>
    </w:p>
    <w:p>
      <w:pPr>
        <w:pStyle w:val="Normal"/>
        <w:ind w:firstLine="720"/>
        <w:jc w:val="both"/>
        <w:rPr/>
      </w:pPr>
      <w:r>
        <w:rPr/>
        <w:t>Для координации финансовой деятельности Ватикана создана (1968 г.) специальная Префектура по экономическим делам. Значительный доход Ватикан получает от иностранного туризма, выпуска почтовых знаков. Железнодорожная станция Ватикан (открыта в 1932 г.) связана железнодорожной веткой (700 м) с сетью итальянских железных доро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Печать, радиовещание, телевидение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 xml:space="preserve">Официальные издания Ватикана.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«Акта апостолице седис» («Acta Apostolicae Sedis») — бюллетень на латинском языке, публикует папские законодательные акты, в современном виде существует с 1909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«Аннуарио понтифичо» («Annuario pontificio») — ежегодное справочное издание на итальянском языке, публикующее сведения о службах Ватикана и католической церкви, а также о видных церковных деятелях, основано в 1860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 xml:space="preserve">Официозные издания Ватикана (также на итальянском языке)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ежедневная газета «Оссерваторе романо» («L'Osservatore romano»), с 1861, тираж 70 тыс. экземпляров (1968), [воскресный номер «Оссерваторе делла доменика» («Osservatore della domenica»)]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 французском, английском, испанском языках выходят еженедельные издания этой газеты под тем же названием; журнал «Чивильта каттолика» («Сiviltá Cattolica») с 1850 выходит два раза в месяц.</w:t>
      </w:r>
    </w:p>
    <w:p>
      <w:pPr>
        <w:pStyle w:val="Normal"/>
        <w:ind w:firstLine="720"/>
        <w:jc w:val="both"/>
        <w:rPr/>
      </w:pPr>
      <w:r>
        <w:rPr/>
        <w:t>Ватикан располагает радиостанцией (с 1931), которая ведёт передачи на 45 языках (1970). С 1949 работает телецентр Ватика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Ватикан — международный центр католической церкви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Позиции Ватикана и его роль определяются тем влиянием, которое оказывает католическая церковь на массы верующих, и тем контролем, который Ватикан осуществляет над клерикальными силами</w:t>
      </w:r>
      <w:r>
        <w:rPr>
          <w:i/>
        </w:rPr>
        <w:t>.</w:t>
      </w:r>
      <w:r>
        <w:rPr/>
        <w:t xml:space="preserve"> По официальным католическим источникам, в 1969 в мире насчитывалось 613760 тыс. католиков. Их обслуживало 433,2 тыс. священников 200 тыс. приходов.</w:t>
      </w:r>
    </w:p>
    <w:p>
      <w:pPr>
        <w:pStyle w:val="Normal"/>
        <w:ind w:firstLine="720"/>
        <w:jc w:val="both"/>
        <w:rPr/>
      </w:pPr>
      <w:r>
        <w:rPr/>
        <w:t xml:space="preserve">Под контролем Ватикана находятся массовые католические организации. Большинство из них входит в систему </w:t>
      </w:r>
      <w:hyperlink r:id="rId4">
        <w:r>
          <w:rPr>
            <w:rStyle w:val="InternetLink"/>
            <w:color w:val="auto"/>
            <w:u w:val="none"/>
          </w:rPr>
          <w:t>«Католического действия»</w:t>
        </w:r>
      </w:hyperlink>
      <w:r>
        <w:rPr/>
        <w:t xml:space="preserve"> — комплекса организаций, охватывающих различные слои и группы населения. Существует (1970 г.) около 40 международных католических организаций. </w:t>
      </w:r>
    </w:p>
    <w:p>
      <w:pPr>
        <w:pStyle w:val="Normal"/>
        <w:ind w:firstLine="720"/>
        <w:jc w:val="both"/>
        <w:rPr/>
      </w:pPr>
      <w:r>
        <w:rPr>
          <w:i/>
        </w:rPr>
        <w:t>Крупнейшие</w:t>
      </w:r>
      <w:r>
        <w:rPr/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Всемирный союз женских католических организаций (36 млн. человек в 61 стране)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семирная федерация католической молодёжи (10 млн. чел. в 81 стране) и др.</w:t>
      </w:r>
    </w:p>
    <w:p>
      <w:pPr>
        <w:pStyle w:val="Normal"/>
        <w:ind w:firstLine="720"/>
        <w:jc w:val="both"/>
        <w:rPr/>
      </w:pPr>
      <w:r>
        <w:rPr/>
        <w:t>Влияние на рабочий класс осуществляется в основном через Всемирную конфедерацию труда (до 1968 — Международная конфедерация христианских профсоюзов; 12,5 млн. чел. в 75 странах). Ватикан опирается в своей деятельности также на клерикальные политические партии (свыше 30 в 1968); некоторые из этих партий находятся у власти.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</wp:posOffset>
            </wp:positionH>
            <wp:positionV relativeFrom="paragraph">
              <wp:posOffset>685800</wp:posOffset>
            </wp:positionV>
            <wp:extent cx="6320790" cy="272478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0790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атикан — крупнейший религиозно-идеологический центр католицизма. Под его контролем находятся многочисленные католические учебные заведения, католическая печать, радио, кино, телевидени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>В центре  - собор и площадь св. Петр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Пропагандистские силы Ватикана активно выступают против коммунизма. Социальная доктрина Ватикана направлена на защиту частной собственности, классового деления общества, классового неравенства и пр. Основные идеологические и практические рекомендации излагаются в выступлениях папы и в энцикликах — посланиях папы к духовенству и верующим, а в отдельных случаях — к «людям доброй воли».</w:t>
      </w:r>
    </w:p>
    <w:p>
      <w:pPr>
        <w:pStyle w:val="Normal"/>
        <w:ind w:firstLine="720"/>
        <w:jc w:val="both"/>
        <w:rPr/>
      </w:pPr>
      <w:r>
        <w:rPr/>
        <w:t>История внешней политики Ватикана свидетельствует о её связях с политикой крупнейших империалистических держав. В годы, предшествовавшие 2-й мировой войне, Ватикан сотрудничал с фашистскими державами. В 1929 он подписал конкордат с Италией, в 1933 — с Германией, в 1940 — с Португалией. В условиях агрессии фашистских держав против республиканской Испании (1936—39), Чехословакии (1938— 1939), Албании (1939), Польши (1939) Ватикан не поднял голоса протеста против преступлений фашизма и фактически попустительствовал им. В этот период основой политики Ватикан становится воинствующий антикоммунизм (попытка организации крестового похода против СССР в 1930, антикоммунистическая энциклика «Divini Re-demptoris» в 1937 и т.д.). Во время 2-й мировой войны 1939—45 В. был одним из центров переговоров о сепаратном мире между представителями фашистской Германии и Италии и представителями США и Англии. После окончания войны и разгрома фашистских государств В. заявил о непризнании послевоенной границы Германии по Одеру — Нейсе (послание Пия XII немецкому епископату в 1948).</w:t>
      </w:r>
    </w:p>
    <w:p>
      <w:pPr>
        <w:pStyle w:val="TextBodyIndent"/>
        <w:rPr/>
      </w:pPr>
      <w:r>
        <w:rPr/>
        <w:t>Вражда к коммунизму сделала Ватикан после 2-й мировой войны союзником наиболее агрессивных империалистических кругов США и др. капиталистических стран в их борьбе против сил демократии и социализма. Ватикан приветствовал планы образования агрессивного военного блока НАТО (апостолическое послание Пия XII в феврале 1949) и военного Западноевропейского союза (заявление Пия XII от 3 октября 1953). В 1949 опубликован декрет, которым отлучались от церкви коммунисты и все те, кто сотрудничает с ними или читает коммунистическую печать. Ватикан и его клерикальная агентура пытались помешать развитию социалистических революций в странах народной демократии. Руководители Ватикана выступили против тех мероприятий народно-демократической власти, которые наносили удар по экономическим позициям католической церкви (например, протест Ватикана в 1947 чехословацкому правительству по поводу секуляризации церковных земель в Чехословакии, репрессивные отлучения многих лиц от церкви в Румынии в 1951, в Польше — в 1953). В Польше, Чехословакии и др. странах Ватикан стремился активизировать деятельность сил политического клерикализма — католических политических партий и общественных светских организаций. В 1949 был издан декрет, осудивший патриотически-настроенных священников и мирян-активистов Чехословакии, отказывавшихся следовать про империалистическому курсу Ватикана. Ватикан поддерживал контрреволюционный мятеж в Венгрии в 1956, одним из активных участников которого был кардинал Миндсенти. После 2-й мировой войны Ватикан развернул клеветническую кампанию против Советского государства; в западных районах СССР агенты Ватикана из среды реакционного католического духовенства и изменников Родины пытались помешать восстановлению народного хозяйства. В наиболее чёткой форме антисоветская позиция Ватикана, характерная для 50-х гг., была изложена в «Апостолическом послании народам России» Пия XII (7 июля 1952).</w:t>
      </w:r>
    </w:p>
    <w:p>
      <w:pPr>
        <w:pStyle w:val="Normal"/>
        <w:ind w:firstLine="720"/>
        <w:jc w:val="both"/>
        <w:rPr/>
      </w:pPr>
      <w:r>
        <w:rPr/>
        <w:t xml:space="preserve">Развитие мирового революционного процесса повлекло за собой всестороннее ослабление позиций В., падение влияния католической церкви на массы (в булле «Humanae salutis», 1962, </w:t>
      </w:r>
      <w:hyperlink r:id="rId6">
        <w:r>
          <w:rPr>
            <w:rStyle w:val="InternetLink"/>
            <w:color w:val="auto"/>
            <w:u w:val="none"/>
          </w:rPr>
          <w:t>Иоанн XXIII</w:t>
        </w:r>
      </w:hyperlink>
      <w:r>
        <w:rPr/>
        <w:t xml:space="preserve"> сравнивал современный этап существования католической церкви «с самыми трагическими временами её истории»). В связи с этим руководители Ватикана были вынуждены пересмотреть политическую линию Ватикана, пытаясь приспособить её к изменившимся условиям в мире. Эволюция социальной доктрины католической церкви нашла отражение в энциклике «Mater et Magistra» («Мать и наставница», 1961), в которой содержатся элементы буржуазного реформизма. Проявлением новой тенденции Ватикана по отношению к вопросам войны и мира явились выступления Иоанна XXIII в 60-х гг. в защиту мира и за решение спорных международных вопросов путём переговоров. Основные принципы политики клерикального пацифизма сформулированы в энциклике «Pacem in terris» («Мир на земле», 1963), а также в пастырской конституции «О церкви в современном мире», выработанной на Вселенском соборе 1962—65 гг.</w:t>
      </w:r>
    </w:p>
    <w:p>
      <w:pPr>
        <w:pStyle w:val="Normal"/>
        <w:ind w:firstLine="720"/>
        <w:jc w:val="both"/>
        <w:rPr/>
      </w:pPr>
      <w:r>
        <w:rPr/>
        <w:t>По мере укрепления социалистического строя в странах Центральной и Восточной Европы стал намечаться более реалистический подход Ватикана к странам социализма. В 60-е гг. впервые в международную практику вошли обмен посланиями и встречи между некоторыми руководителями социалистических государств и папой римским. Развитие отношений Ватикана с социалистическими странами нашло отражение в подписан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1964 соглашения между Ватиканом и Венгрией, регулирующего некоторые практические вопросы, связанные с деятельностью католической церкви в Венгрии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1966 г. протокола нормализующего отношения между Ватиканом и Югославией. </w:t>
      </w:r>
    </w:p>
    <w:p>
      <w:pPr>
        <w:pStyle w:val="Normal"/>
        <w:ind w:firstLine="720"/>
        <w:jc w:val="both"/>
        <w:rPr/>
      </w:pPr>
      <w:r>
        <w:rPr/>
        <w:t>Ватикан поддерживает официальные дипломатические отношения с Республикой Куба, а с августа 1970 также с Югославией.</w:t>
      </w:r>
    </w:p>
    <w:p>
      <w:pPr>
        <w:pStyle w:val="Normal"/>
        <w:ind w:firstLine="720"/>
        <w:jc w:val="both"/>
        <w:rPr/>
      </w:pPr>
      <w:r>
        <w:rPr/>
        <w:t>Значительное внимание Ватикан уделяет деятельности по укреплению позиций католической церкви в развивающихся странах. С 50-х гг., в условиях краха колониальных режимов в Азии и Африке, Ватикан предпринял активные меры по созданию местных кадров высшего католического духовенства: в 1952 были назначены епископами местные католические священники в Руанде, Басутоленде, Танганьике, Сенегале; в 1953 — в Нигерии; в 1954 — в Бирме и Южной Африке и т.д. 28 марта 1960 римский папа впервые возвёл африканца в сан кардинала (Л. Ругамбву). В эти же годы особое внимание уделялось образованию местных католических церквей: в 1950 — в Британской Западной Африке, в 1953 — в Британской Восточной Африке, в 1955 — в Бирме, Южной Родезии, Малайе, Марокко, на Мадагаскаре и т.д. Были установлены дипломатические отношения с молодыми государствами Азии и Африки. Изложение основ политики клерикального неоколониализма католической церкви в развивающихся странах даётся в энциклике «Populorum progressio» («Прогресс народов», 1967). В 1970 В. был представлен в странах Азии 14 дипломатическими представительствами, в странах Африки — 16. Всего в 1970 г. у Ватикана было 64 заграничных дипломатических представительства (в том числе 14 в Европе, 19 в Латинской Америке). Кроме того, Ватикан имеет 15 апостолических делегаций (не носящих дипломатического характера), в том числе в США и Великобритании. Ватикан имеет постоянных наблюдателей при ООН, ЮНЕСКО, Международной организации труда и некоторых др. международных организациях. В январе 1971 Ватикан заявил о присоединении к Договору о нераспространении ядерного оружия.</w:t>
      </w:r>
    </w:p>
    <w:p>
      <w:pPr>
        <w:pStyle w:val="Normal"/>
        <w:ind w:firstLine="720"/>
        <w:jc w:val="both"/>
        <w:rPr/>
      </w:pPr>
      <w:r>
        <w:rPr/>
        <w:t>Новые явления в деятельности Ватикана не означают отказа от традиционного антикоммунистического курса в идеологии. Свидетельством этого служат выступления некоторых руководителей Ватикана, выпады против «атеистического коммунизма» в энциклике Павла VI (папа с 1963) «Ecclesiam suam» (1964), заявление кардинала Оттавиани в 1965 о сохранении в силе антикоммунистического декрета 1949 и пр.</w:t>
      </w:r>
    </w:p>
    <w:p>
      <w:pPr>
        <w:pStyle w:val="Normal"/>
        <w:ind w:firstLine="720"/>
        <w:jc w:val="both"/>
        <w:rPr/>
      </w:pPr>
      <w:r>
        <w:rPr/>
        <w:t>Вокруг вопросов, связанных с определенными аспектами современного курса Ватикана, в частности с вопросами сохранения мира на земле и политики в отношении социалистических стран, идёт острая борьба различных тенденций в католическом движении многих стран, в том числе в самом Ватикане, между так называемыми обновленцами и консерватор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Архитектура. 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</wp:posOffset>
            </wp:positionH>
            <wp:positionV relativeFrom="paragraph">
              <wp:posOffset>3543300</wp:posOffset>
            </wp:positionV>
            <wp:extent cx="6323330" cy="213741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Ватикан представляет собой грандиозный архитектурный комплекс, где культовые, дворцовые и крепостные сооружения сочетаются с произведениями садово-паркового искусства. Архитектурная история Ватикана восходит к 4—5 вв. Торжественным входом в Ватикан служит обрамленная колоннадами овальная площадь св. Петра (1657—63, архитектор Л. Бернини). Колоннады ведут к крупнейшему католическому храму мира — собору св. Петра (площадь 15160 </w:t>
      </w:r>
      <w:r>
        <w:rPr>
          <w:i/>
          <w:lang w:val="en-US"/>
        </w:rPr>
        <w:t>м,</w:t>
      </w:r>
      <w:r>
        <w:rPr>
          <w:lang w:val="en-US"/>
        </w:rPr>
        <w:t xml:space="preserve"> высота 132,5 </w:t>
      </w:r>
      <w:r>
        <w:rPr>
          <w:i/>
          <w:lang w:val="en-US"/>
        </w:rPr>
        <w:t>м,</w:t>
      </w:r>
      <w:r>
        <w:rPr>
          <w:lang w:val="en-US"/>
        </w:rPr>
        <w:t xml:space="preserve"> построен в 1506—1614, архитектор Браманте, Микеланджело, Дж. делла Порта, Виньола, К. Мадерна и др.; в интерьере — мраморное «Оплакивание Христа» Микеланджело, бронзовый балдахин, кафедра и надгробия работы Бернини и т.д.). К С. от собора — обширный (55 тыс. </w:t>
      </w:r>
      <w:r>
        <w:rPr>
          <w:i/>
          <w:lang w:val="en-US"/>
        </w:rPr>
        <w:t>м</w:t>
      </w:r>
      <w:r>
        <w:rPr>
          <w:i/>
          <w:vertAlign w:val="superscript"/>
          <w:lang w:val="en-US"/>
        </w:rPr>
        <w:t>2</w:t>
      </w:r>
      <w:r>
        <w:rPr>
          <w:lang w:val="en-US"/>
        </w:rPr>
        <w:t xml:space="preserve">)дворцовый ансамбль, построенный в основном в 15—16 вв.: капелла Николая V (с фресками Беато Анджелико), апартаменты Борджа (с фресками Пинтуриккьо), </w:t>
      </w:r>
      <w:hyperlink r:id="rId8">
        <w:r>
          <w:rPr>
            <w:rStyle w:val="InternetLink"/>
            <w:color w:val="auto"/>
            <w:u w:val="none"/>
            <w:lang w:val="en-US"/>
          </w:rPr>
          <w:t>Сикстинская капелла</w:t>
        </w:r>
      </w:hyperlink>
      <w:r>
        <w:rPr>
          <w:lang w:val="en-US"/>
        </w:rPr>
        <w:t xml:space="preserve"> (с фресками Микеланджело, Перуджино, Боттичелли, Гирландайо), капелла Паолина (с фресками Микеланджело); Лоджии и Станцы (залы), расписанные Рафаэлем и его учениками; величественные дворы — Бельведера и Сан-Дамазо, построенные между 1503—45 по проекту Браманте; парадный вход во дворец — Королевская лестница (Скала Реджа; 1663—66, архитектор Л. Бернини). </w:t>
      </w:r>
      <w:r>
        <w:rPr>
          <w:sz w:val="24"/>
          <w:lang w:val="en-US"/>
        </w:rPr>
        <w:tab/>
        <w:tab/>
        <w:tab/>
        <w:tab/>
        <w:tab/>
        <w:t>Дворы Бельведера и Пинии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Во дворцах — Ватиканская библиотека (с уникальным собранием рукописей), музеи античной скульптуры (Пио-Клементино, Кьярамонти и Новый корпус), Грегорианские египетский и этрусский музеи и др. В садах Ватикана — Казино Пия IV (1558, архитектор П. Лигорио), здание Ватиканской пинакотеки (собрание итальянской живописи до 17 в.) и др. На территории Ватикана находятся покои папы, радиостанция, типография, почтамт и т.д. Собственностью Ватикана являются также раннехристианская базилики 4 в. — Сан-Джованни ин Латерано, Санта-Мария Маджоре и Сан-Паоло фуори ле Мура, — Латеранский дворец (16 в.) и др. здания в Риме, летняя резиденция папы в Кастель-Гандольфо (17 в.). 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javascript:interlink(5,1);" TargetMode="External"/><Relationship Id="rId5" Type="http://schemas.openxmlformats.org/officeDocument/2006/relationships/image" Target="media/image3.png"/><Relationship Id="rId6" Type="http://schemas.openxmlformats.org/officeDocument/2006/relationships/hyperlink" Target="javascript:interlink(6,1);" TargetMode="External"/><Relationship Id="rId7" Type="http://schemas.openxmlformats.org/officeDocument/2006/relationships/image" Target="media/image4.png"/><Relationship Id="rId8" Type="http://schemas.openxmlformats.org/officeDocument/2006/relationships/hyperlink" Target="javascript:interlink(8,1);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8:56:00Z</dcterms:created>
  <dc:creator>Самсонов</dc:creator>
  <dc:description/>
  <dc:language>en-US</dc:language>
  <cp:lastModifiedBy>Самсонов</cp:lastModifiedBy>
  <dcterms:modified xsi:type="dcterms:W3CDTF">2002-11-01T22:00:00Z</dcterms:modified>
  <cp:revision>1</cp:revision>
  <dc:subject/>
  <dc:title>В  а  т  и  к  а  н</dc:title>
</cp:coreProperties>
</file>