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outlineLvl w:val="0"/>
        <w:rPr/>
      </w:pPr>
      <w:r>
        <w:rPr/>
        <w:t>План</w:t>
      </w:r>
    </w:p>
    <w:sdt>
      <w:sdtPr>
        <w:docPartObj>
          <w:docPartGallery w:val="Table of Contents"/>
          <w:docPartUnique w:val="true"/>
        </w:docPartObj>
      </w:sdtPr>
      <w:sdtContent>
        <w:p>
          <w:pPr>
            <w:pStyle w:val="Contents1"/>
            <w:tabs>
              <w:tab w:val="clear" w:pos="720"/>
              <w:tab w:val="right" w:pos="9344" w:leader="dot"/>
            </w:tabs>
            <w:rPr>
              <w:lang w:val="en-US"/>
            </w:rPr>
          </w:pPr>
          <w:r>
            <w:fldChar w:fldCharType="begin"/>
          </w:r>
          <w:r>
            <w:rPr>
              <w:lang w:val="en-US"/>
            </w:rPr>
            <w:instrText xml:space="preserve"> TOC \o "1-2" </w:instrText>
          </w:r>
          <w:r>
            <w:rPr>
              <w:lang w:val="en-US"/>
            </w:rPr>
            <w:fldChar w:fldCharType="separate"/>
          </w:r>
          <w:r>
            <w:rPr>
              <w:lang w:val="en-US"/>
            </w:rPr>
            <w:t>1. Общие сведения</w:t>
            <w:tab/>
          </w:r>
          <w:hyperlink w:anchor="__RefHeading___Toc514838756">
            <w:r>
              <w:rPr>
                <w:rStyle w:val="IndexLink"/>
                <w:lang w:val="en-US"/>
              </w:rPr>
              <w:t>3</w:t>
            </w:r>
          </w:hyperlink>
        </w:p>
        <w:p>
          <w:pPr>
            <w:pStyle w:val="Contents2"/>
            <w:tabs>
              <w:tab w:val="clear" w:pos="720"/>
              <w:tab w:val="right" w:pos="9344" w:leader="dot"/>
            </w:tabs>
            <w:rPr>
              <w:lang w:val="en-US"/>
            </w:rPr>
          </w:pPr>
          <w:r>
            <w:rPr>
              <w:lang w:val="en-US"/>
            </w:rPr>
            <w:t>Климат</w:t>
            <w:tab/>
          </w:r>
          <w:hyperlink w:anchor="__RefHeading___Toc514838757">
            <w:r>
              <w:rPr>
                <w:rStyle w:val="IndexLink"/>
                <w:lang w:val="en-US"/>
              </w:rPr>
              <w:t>4</w:t>
            </w:r>
          </w:hyperlink>
        </w:p>
        <w:p>
          <w:pPr>
            <w:pStyle w:val="Contents2"/>
            <w:tabs>
              <w:tab w:val="clear" w:pos="720"/>
              <w:tab w:val="right" w:pos="9344" w:leader="dot"/>
            </w:tabs>
            <w:rPr>
              <w:lang w:val="en-US"/>
            </w:rPr>
          </w:pPr>
          <w:r>
            <w:rPr>
              <w:lang w:val="en-US"/>
            </w:rPr>
            <w:t>Гидроресурсы</w:t>
            <w:tab/>
          </w:r>
          <w:hyperlink w:anchor="__RefHeading___Toc514838758">
            <w:r>
              <w:rPr>
                <w:rStyle w:val="IndexLink"/>
                <w:lang w:val="en-US"/>
              </w:rPr>
              <w:t>6</w:t>
            </w:r>
          </w:hyperlink>
        </w:p>
        <w:p>
          <w:pPr>
            <w:pStyle w:val="Contents2"/>
            <w:tabs>
              <w:tab w:val="clear" w:pos="720"/>
              <w:tab w:val="right" w:pos="9344" w:leader="dot"/>
            </w:tabs>
            <w:rPr>
              <w:lang w:val="en-US"/>
            </w:rPr>
          </w:pPr>
          <w:r>
            <w:rPr>
              <w:lang w:val="en-US"/>
            </w:rPr>
            <w:t>Государственный строй</w:t>
            <w:tab/>
          </w:r>
          <w:hyperlink w:anchor="__RefHeading___Toc514838759">
            <w:r>
              <w:rPr>
                <w:rStyle w:val="IndexLink"/>
                <w:lang w:val="en-US"/>
              </w:rPr>
              <w:t>7</w:t>
            </w:r>
          </w:hyperlink>
        </w:p>
        <w:p>
          <w:pPr>
            <w:pStyle w:val="Contents1"/>
            <w:tabs>
              <w:tab w:val="clear" w:pos="720"/>
              <w:tab w:val="right" w:pos="9344" w:leader="dot"/>
            </w:tabs>
            <w:rPr>
              <w:lang w:val="en-US"/>
            </w:rPr>
          </w:pPr>
          <w:r>
            <w:rPr>
              <w:lang w:val="en-US"/>
            </w:rPr>
            <w:t>2. Исторический очерк</w:t>
            <w:tab/>
          </w:r>
          <w:hyperlink w:anchor="__RefHeading___Toc514838760">
            <w:r>
              <w:rPr>
                <w:rStyle w:val="IndexLink"/>
                <w:lang w:val="en-US"/>
              </w:rPr>
              <w:t>8</w:t>
            </w:r>
          </w:hyperlink>
        </w:p>
        <w:p>
          <w:pPr>
            <w:pStyle w:val="Contents1"/>
            <w:tabs>
              <w:tab w:val="clear" w:pos="720"/>
              <w:tab w:val="right" w:pos="9344" w:leader="dot"/>
            </w:tabs>
            <w:rPr>
              <w:lang w:val="en-US"/>
            </w:rPr>
          </w:pPr>
          <w:r>
            <w:rPr>
              <w:lang w:val="en-US"/>
            </w:rPr>
            <w:t>3. Экономико-географическое положение</w:t>
            <w:tab/>
          </w:r>
          <w:hyperlink w:anchor="__RefHeading___Toc514838761">
            <w:r>
              <w:rPr>
                <w:rStyle w:val="IndexLink"/>
                <w:lang w:val="en-US"/>
              </w:rPr>
              <w:t>14</w:t>
            </w:r>
          </w:hyperlink>
        </w:p>
        <w:p>
          <w:pPr>
            <w:pStyle w:val="Contents1"/>
            <w:tabs>
              <w:tab w:val="clear" w:pos="720"/>
              <w:tab w:val="right" w:pos="9344" w:leader="dot"/>
            </w:tabs>
            <w:rPr>
              <w:lang w:val="en-US"/>
            </w:rPr>
          </w:pPr>
          <w:r>
            <w:rPr>
              <w:lang w:val="en-US"/>
            </w:rPr>
            <w:t>4. Характеристика промышленности</w:t>
            <w:tab/>
          </w:r>
          <w:hyperlink w:anchor="__RefHeading___Toc514838762">
            <w:r>
              <w:rPr>
                <w:rStyle w:val="IndexLink"/>
                <w:lang w:val="en-US"/>
              </w:rPr>
              <w:t>14</w:t>
            </w:r>
          </w:hyperlink>
        </w:p>
        <w:p>
          <w:pPr>
            <w:pStyle w:val="Contents1"/>
            <w:tabs>
              <w:tab w:val="clear" w:pos="720"/>
              <w:tab w:val="right" w:pos="9344" w:leader="dot"/>
            </w:tabs>
            <w:rPr>
              <w:lang w:val="en-US"/>
            </w:rPr>
          </w:pPr>
          <w:r>
            <w:rPr>
              <w:lang w:val="en-US"/>
            </w:rPr>
            <w:t>5. Сельское хозяйство</w:t>
            <w:tab/>
          </w:r>
          <w:hyperlink w:anchor="__RefHeading___Toc514838763">
            <w:r>
              <w:rPr>
                <w:rStyle w:val="IndexLink"/>
                <w:lang w:val="en-US"/>
              </w:rPr>
              <w:t>19</w:t>
            </w:r>
          </w:hyperlink>
        </w:p>
        <w:p>
          <w:pPr>
            <w:pStyle w:val="Contents1"/>
            <w:tabs>
              <w:tab w:val="clear" w:pos="720"/>
              <w:tab w:val="right" w:pos="9344" w:leader="dot"/>
            </w:tabs>
            <w:rPr>
              <w:lang w:val="en-US"/>
            </w:rPr>
          </w:pPr>
          <w:r>
            <w:rPr>
              <w:lang w:val="en-US"/>
            </w:rPr>
            <w:t>6. Транспорт и внешнеэкономические связи</w:t>
            <w:tab/>
          </w:r>
          <w:hyperlink w:anchor="__RefHeading___Toc514838764">
            <w:r>
              <w:rPr>
                <w:rStyle w:val="IndexLink"/>
                <w:lang w:val="en-US"/>
              </w:rPr>
              <w:t>20</w:t>
            </w:r>
          </w:hyperlink>
        </w:p>
        <w:p>
          <w:pPr>
            <w:pStyle w:val="Contents1"/>
            <w:tabs>
              <w:tab w:val="clear" w:pos="720"/>
              <w:tab w:val="right" w:pos="9344" w:leader="dot"/>
            </w:tabs>
            <w:rPr>
              <w:lang w:val="en-US"/>
            </w:rPr>
          </w:pPr>
          <w:r>
            <w:rPr>
              <w:lang w:val="en-US"/>
            </w:rPr>
            <w:t>7. Население и города</w:t>
            <w:tab/>
          </w:r>
          <w:hyperlink w:anchor="__RefHeading___Toc514838765">
            <w:r>
              <w:rPr>
                <w:rStyle w:val="IndexLink"/>
                <w:lang w:val="en-US"/>
              </w:rPr>
              <w:t>21</w:t>
            </w:r>
          </w:hyperlink>
          <w:r>
            <w:rPr>
              <w:rStyle w:val="IndexLink"/>
              <w:lang w:val="en-US"/>
            </w:rPr>
            <w:fldChar w:fldCharType="end"/>
          </w:r>
        </w:p>
      </w:sdtContent>
    </w:sdt>
    <w:p>
      <w:pPr>
        <w:pStyle w:val="Normal"/>
        <w:rPr>
          <w:lang w:val="en-US"/>
        </w:rPr>
      </w:pPr>
      <w:r>
        <w:rPr>
          <w:lang w:val="en-US"/>
        </w:rPr>
      </w:r>
      <w:r>
        <w:br w:type="page"/>
      </w:r>
    </w:p>
    <w:p>
      <w:pPr>
        <w:pStyle w:val="Heading1"/>
        <w:ind w:hanging="0"/>
        <w:rPr/>
      </w:pPr>
      <w:bookmarkStart w:id="0" w:name="__RefHeading___Toc514838756"/>
      <w:bookmarkEnd w:id="0"/>
      <w:r>
        <w:rPr/>
        <w:t>1. Общие сведения</w:t>
      </w:r>
    </w:p>
    <w:p>
      <w:pPr>
        <w:pStyle w:val="Normal"/>
        <w:rPr/>
      </w:pPr>
      <w:r>
        <w:rPr/>
        <w:t>Страна, расположенная на Британских островах у северо-западных берегов континентальной Европы, традиционно называется (по имени крупнейшего острова) Великобританией, а по названию её основной части Англией. Официально же она именуется Соединенное королевство Великобритании и Северной Ирландии. В собственно Великобританию входят три историко-географические области: Англия, Уэльс и Шотландия. В состав Соединенного королевства включается также Северная Ирландия, занимающая северо-восточную часть острова Ирландия. Это четвертая область страны. В 1921 г. Южная Ирландия статус доминиона. Ирландская республика была провозглашена в 1949 г.</w:t>
      </w:r>
    </w:p>
    <w:p>
      <w:pPr>
        <w:pStyle w:val="Normal"/>
        <w:rPr/>
      </w:pPr>
      <w:r>
        <w:rPr/>
        <w:t>Британские острова — самый обширный архипелаг в Европе. В него входят два больших острова — Великобритания и Ирландия, разделенные Ирландским морем, и еще 5 тысяч малых, среди которых особо выделяются три группы островов на Севере: Гебридские, Оркнейские, Шетландские и острова Мэн, Англси и др.</w:t>
      </w:r>
    </w:p>
    <w:p>
      <w:pPr>
        <w:pStyle w:val="Normal"/>
        <w:rPr/>
      </w:pPr>
      <w:r>
        <w:rPr/>
        <w:t>Южная оконечность острова Великобритания полуостров Корнуолл — находится на 50</w:t>
      </w:r>
      <w:r>
        <w:rPr>
          <w:rFonts w:eastAsia="Symbol" w:cs="Symbol" w:ascii="Symbol" w:hAnsi="Symbol"/>
        </w:rPr>
        <w:t></w:t>
      </w:r>
      <w:r>
        <w:rPr/>
        <w:t xml:space="preserve"> с.ш., а самая северная часть архипелага Шетландские острова — на 60</w:t>
      </w:r>
      <w:r>
        <w:rPr>
          <w:rFonts w:eastAsia="Symbol" w:cs="Symbol" w:ascii="Symbol" w:hAnsi="Symbol"/>
        </w:rPr>
        <w:t></w:t>
      </w:r>
      <w:r>
        <w:rPr/>
        <w:t xml:space="preserve"> с.ш.</w:t>
      </w:r>
    </w:p>
    <w:p>
      <w:pPr>
        <w:pStyle w:val="Normal"/>
        <w:rPr/>
      </w:pPr>
      <w:r>
        <w:rPr/>
        <w:t>Протяженность острова Великобритания с севера на юг составляет 966 км, а наибольшая его ширина вдвое меньше. Расположенный на континентальном шельфе, Британский Архипелаг отделен мелководным Северным морем от Швеции, Норвегии, Дании и ФРГ и узким проливом Ла-Манш (британцы называют его Английским каналом) и Па-де-Кале от Франции.</w:t>
      </w:r>
    </w:p>
    <w:p>
      <w:pPr>
        <w:pStyle w:val="Normal"/>
        <w:rPr/>
      </w:pPr>
      <w:r>
        <w:rPr/>
        <w:t>С 1993 г. действует туннель под проливом Ла-Манш. Строительство этого туннеля можно считать грандиозным. Достаточно сказать, что общая протяженность туннеля составляет 49 километров, а длина галерей, проложенных под дном пролива — 38 километров. Чтобы добраться из Лондона до Парижа на поезде надо всего три часа. «Наконец-то Европа присоединилась к Англии», — так говорят англичане по поводу Евротуннеля.</w:t>
      </w:r>
    </w:p>
    <w:p>
      <w:pPr>
        <w:pStyle w:val="Normal"/>
        <w:rPr/>
      </w:pPr>
      <w:r>
        <w:rPr/>
        <w:t>Все государственные границы Соединенного Королевства морские, за исключением границы между Северной Ирландией и Ирландской Республикой. Береговая линия общей протяженностью более 10 тыс. км сильно изрезана. Благодаря многочисленным заливам и фиордам на острове нет такого места, которое было бы удалено от берега более чем на 120 км.</w:t>
      </w:r>
    </w:p>
    <w:p>
      <w:pPr>
        <w:pStyle w:val="Normal"/>
        <w:rPr/>
      </w:pPr>
      <w:r>
        <w:rPr/>
        <w:t>Западные берега острова Великобритания скалистые и обрывистые, восточные более пологие.</w:t>
      </w:r>
    </w:p>
    <w:p>
      <w:pPr>
        <w:pStyle w:val="Normal"/>
        <w:rPr/>
      </w:pPr>
      <w:r>
        <w:rPr/>
        <w:t>По площади (244 тыс. кв. км) Великобритания в 2 раза меньше самых крупных государств в Зарубежной Европе — Франции и Испании.</w:t>
      </w:r>
    </w:p>
    <w:p>
      <w:pPr>
        <w:pStyle w:val="Heading2"/>
        <w:ind w:left="1134" w:right="1134" w:hanging="0"/>
        <w:rPr/>
      </w:pPr>
      <w:bookmarkStart w:id="1" w:name="__RefHeading___Toc514838757"/>
      <w:bookmarkEnd w:id="1"/>
      <w:r>
        <w:rPr/>
        <w:t>Климат</w:t>
      </w:r>
    </w:p>
    <w:p>
      <w:pPr>
        <w:pStyle w:val="Normal"/>
        <w:rPr/>
      </w:pPr>
      <w:r>
        <w:rPr/>
        <w:t>На климат Британских островов влияют близость океана и особенно течения Гольфстрим. Погода в Великобритании так быстро меняется, что дает британцам нескончаемую и обильную пищу для светских разговоров. Традиционная английская погода — это дождь и сырость: температура зимой очень редко опускается ниже нуля (в среднем 3-5</w:t>
      </w:r>
      <w:r>
        <w:rPr>
          <w:rFonts w:eastAsia="Symbol" w:cs="Symbol" w:ascii="Symbol" w:hAnsi="Symbol"/>
        </w:rPr>
        <w:t></w:t>
      </w:r>
      <w:r>
        <w:rPr/>
        <w:t>С). Наиболее суровые погодные условия в горах Шотландии, Уэльса и Северной Шотландии; в западной части Великобритании климат влажнее, чем в Восточной из-за господствующих западных ветров с Атлантического океана.</w:t>
      </w:r>
    </w:p>
    <w:p>
      <w:pPr>
        <w:pStyle w:val="Normal"/>
        <w:rPr/>
      </w:pPr>
      <w:r>
        <w:rPr/>
        <w:t>Океанический характер климата Великобритании сказывается в преобладании неустойчивой погоды с порывистыми ветрами и густыми туманами в течение всего года. Зимы очень влажные и необычно мягкие, с резкой аномалией температур (порядка 12-15 градусов) по сравнению со среднеширотными показателями. Средняя температура самого холодного месяца — января — не опускается ниже +3,5 градусов даже на крайнем северо-востоке Великобритании, а на юго-западе достигает +5,5 градусов, и растения там вегетируют круглый год. Массы теплого морского воздуха, приходящие с юго-запада, повышают зимнюю температуру, но в то же время приносят пасмурную и дождливую погоду с сильными ветрами и штормами. При вторжении же холодного воздуха с востока и северо-востока на долго устанавливается морозная погода. Снег в зимнее время выпадает на всей территории страны, но очень неравномерно. В горных районах Шотландии снежный покров держится не менее 1-1,5 месяцев, на юге же Англии и особенно юго-западе снег выпадает очень редко и сохраняется не больше недели. Здесь трава зеленеет круглый год. На западе Великобритании обычно за зиму выпадает вдвое больше осадков, чем летом. В восточных районах зима более холодная и менее влажная.</w:t>
      </w:r>
    </w:p>
    <w:p>
      <w:pPr>
        <w:pStyle w:val="Normal"/>
        <w:rPr/>
      </w:pPr>
      <w:r>
        <w:rPr/>
        <w:t>Весной дуют холодные северные ветры, значительно задерживают рост сельскохозяйственных культур на востоке Шотландии, а иногда сухие восточные. Это время года обычно наименее дождливое. Весна на Британских островах прохладнее и продолжительнее, чем на тех же широтах на континенте.</w:t>
      </w:r>
    </w:p>
    <w:p>
      <w:pPr>
        <w:pStyle w:val="Normal"/>
        <w:rPr/>
      </w:pPr>
      <w:r>
        <w:rPr/>
        <w:t>В Великобритании, как и в других странах с морским климатом, лето сравнительно прохладное: средняя температура самого теплого месяца — июля — на 1-2 градуса ниже, чем на тех же широтах материка. В летние месяцы уменьшается циклоническая деятельность, и распределение средних температур июля соответствует широтной зональности: на юго-востоке страны +16 градусов, а на крайнем северо-западе +12 градусов.</w:t>
      </w:r>
    </w:p>
    <w:p>
      <w:pPr>
        <w:pStyle w:val="Normal"/>
        <w:rPr/>
      </w:pPr>
      <w:r>
        <w:rPr/>
        <w:t>Максимальная температура на юго-востоке Англии иногда поднимается выше +27 градусов, а иногда до +32 градусов. Максимум осадков здесь приходится на вторую половину лета.</w:t>
      </w:r>
    </w:p>
    <w:p>
      <w:pPr>
        <w:pStyle w:val="Normal"/>
        <w:rPr/>
      </w:pPr>
      <w:r>
        <w:rPr/>
        <w:t>Осенью усиливается циклоническая деятельность, погода становится пасмурной и дождливой, иногда с сильными штормами, особенно в сентябре и октябре. Когда теплый воздух выносится на охлажденную поверхность островов, на побережьях часто бывают туманы.</w:t>
      </w:r>
    </w:p>
    <w:p>
      <w:pPr>
        <w:pStyle w:val="Normal"/>
        <w:rPr/>
      </w:pPr>
      <w:r>
        <w:rPr/>
        <w:t>С теплыми и влажными ветрами, дующими со стороны Атлантики, связано обилие дождей в западных районах Великобритании. В среднем за год там выпадает 2000 мм осадков, в то время как в восточной Англии, расположенной в «дождливой тени» — всего около 600 мм, а летом местами даже 500 мм. Горы, таким образом, служат естественным барьером, задерживающим влажный воздух на западной стороне. Обилие осадков благоприятно влияет на рост многих сельскохозяйственных культур, особенно пшеницы и ячменя. В целом зерновые на Британских островах дают хорошие результаты в более сухие года, но тогда нередко выгорают травы.</w:t>
      </w:r>
    </w:p>
    <w:p>
      <w:pPr>
        <w:pStyle w:val="Heading2"/>
        <w:ind w:left="1134" w:right="1134" w:hanging="0"/>
        <w:rPr/>
      </w:pPr>
      <w:bookmarkStart w:id="2" w:name="__RefHeading___Toc514838758"/>
      <w:bookmarkEnd w:id="2"/>
      <w:r>
        <w:rPr/>
        <w:t>Гидроресурсы</w:t>
      </w:r>
    </w:p>
    <w:p>
      <w:pPr>
        <w:pStyle w:val="Normal"/>
        <w:rPr/>
      </w:pPr>
      <w:r>
        <w:rPr/>
        <w:t xml:space="preserve">Великобритания богата водными ресурсами. Практически на всей территории страны кроме некоторых юго-восточных районов, количество выпадающих осадков превышает испарение и поэтому развита густая сеть полноводных рек. Самые крупные из них Северн (391 км) и Темза (331 км). Темза — это важнейшая река Англии. Исток её находится в отрогах холмов Котсуолд, а исток Северна находится в центральном Уэльсе. Бассейны этих рек граничат между собой. В бассейне Темзы проживает около 1/5 всего населения страны. Здесь же находится столичная конурбация — бывший Лондон. </w:t>
      </w:r>
    </w:p>
    <w:p>
      <w:pPr>
        <w:pStyle w:val="Normal"/>
        <w:rPr/>
      </w:pPr>
      <w:r>
        <w:rPr/>
        <w:t>Реки низменной части страны расположенной восточнее главного водораздела спокойные. Они начинаются в невысоких Пенинских горах и на других возвышенностях и текут на восток по водопроницаемым породам — известнякам и песчаникам, поэтому часть стока просачивается в подземные бассейны. В горных же районах Шотландии и Уэльса истоки рек находятся на значительных высотах, поэтому течение рек быстрое, они часто выходят из берегов, особенно в дождливый сезон. Короткие, но полноводные и быстрые реки северо-западной Шотландии и Уэльса используются для производства электроэнергии. Здесь построено более 60 гидроэлектростанций. Эстуарии крупнейших рек Великобритании — Темзы, Северна, Хамбера, Мерси, Клайда и Форта — это широкие, искусственно углубленные и выпрямленные бухты. В них располагаются крупнейшие морские порты и промышленные узлы. Во время прилива соленая вода проникает по эстуариям далеко вверх по течению, поэтому население большинства морских портов снабжается питьевой водой из верховых рек, подземных резервуаров и горных озер.</w:t>
      </w:r>
    </w:p>
    <w:p>
      <w:pPr>
        <w:pStyle w:val="Normal"/>
        <w:rPr/>
      </w:pPr>
      <w:r>
        <w:rPr/>
        <w:t>Самые крупные озера Великобритании — Лох-Ней (около 400 кв. км) в северной Ирландии, а также Лон-Ломонд и Лох-Несс в Шотландии. Многочисленные озера горной Шотландии и озерного круга очень живописны и привлекают много туристов. Они используются также как транспортные пути местного значения. Так озера Лох-Несс и Лох-Лохи, расположенные в Большом Глене и соединенные каналом, составляют прямой водный путь между восточными и западными побережьями Шотландии.</w:t>
      </w:r>
    </w:p>
    <w:p>
      <w:pPr>
        <w:pStyle w:val="Normal"/>
        <w:rPr/>
      </w:pPr>
      <w:r>
        <w:rPr/>
        <w:t>Озерный круг был издавна поставщиком пресной воды Манчестера, который получает её по двум акведукам длиной более 100 км. В равнинной части Великобритании нет крупных озер, но здесь много искусственных водоемов, созданных на месте бывших торфоразработок, песчаных и гравийных карьеров.</w:t>
      </w:r>
    </w:p>
    <w:p>
      <w:pPr>
        <w:pStyle w:val="Normal"/>
        <w:rPr/>
      </w:pPr>
      <w:r>
        <w:rPr/>
        <w:t>Подземные резервуары издавна служили основным источником высококачественной воды для населения низменной части Англии. Самый большой подземный бассейн, площадь которого достигает почти 30 тыс. кв. км, располагается под меловыми известняками на юго-востоке Англии. В настоящее время подземные резервуары дают 2/5 всей воды, потребляемой в Англии и Уэльсе.</w:t>
      </w:r>
    </w:p>
    <w:p>
      <w:pPr>
        <w:pStyle w:val="Heading2"/>
        <w:ind w:left="1134" w:right="1134" w:hanging="0"/>
        <w:rPr/>
      </w:pPr>
      <w:bookmarkStart w:id="3" w:name="__RefHeading___Toc514838759"/>
      <w:bookmarkEnd w:id="3"/>
      <w:r>
        <w:rPr/>
        <w:t>Государственный строй</w:t>
      </w:r>
    </w:p>
    <w:p>
      <w:pPr>
        <w:pStyle w:val="Normal"/>
        <w:rPr/>
      </w:pPr>
      <w:r>
        <w:rPr/>
        <w:t xml:space="preserve">Несмотря на свое название, Соединенное королевство не федерация, а унитарное государство — парламентская монархия. Единой писаной конституции, как основного закона, страна не имеет. Её законодательство основывается на важнейших многовековых конституционных обычаях и решениях высших судебных органов (прецедентах). Номинально верховная власть в стране принадлежит монарху (с 1952 г. — королеве Елизавете </w:t>
      </w:r>
      <w:r>
        <w:rPr>
          <w:lang w:val="en-US"/>
        </w:rPr>
        <w:t>II</w:t>
      </w:r>
      <w:r>
        <w:rPr/>
        <w:t>). Фактически же королева царствует, но не управляет. Высший законодательный орган — парламент, в который входят королева и палата лордов. Палата общин — общенациональное представительное собрание, избираемое не реже одного раза в пять лет, а палата лордов состоит их наследственных пэров, принцев королевской крови, высших духовных и судебных сановников и лиц, которым соответствующий титул был пожалован пожизненно монархом, часто по рекомендации премьер-министра. Любой законопроект, принятый палатой общин (кроме финансовых) может быть задержан палатой лордов на срок до одного года. Финансовые законопроекты становятся законами после прохождения палаты общин и подписания королевой.</w:t>
      </w:r>
    </w:p>
    <w:p>
      <w:pPr>
        <w:pStyle w:val="Normal"/>
        <w:rPr/>
      </w:pPr>
      <w:r>
        <w:rPr/>
        <w:t>Исполнительная власть осуществляется правительством во главе с премьер-министром. Обычно королева назначает премьер-министром лидера той партии, которая получила большинство мест в палате общин. Практически вся политическая власть сосредоточена в руках кабинета министров, в который, как правило, входят наиболее видные деятели правящей партии.</w:t>
      </w:r>
    </w:p>
    <w:p>
      <w:pPr>
        <w:pStyle w:val="Normal"/>
        <w:rPr/>
      </w:pPr>
      <w:r>
        <w:rPr/>
        <w:t>Ведущие буржуазные политические партии — консервативная и лейбористская — играют решающую роль в определении внутренней и внешней политики страны. Консервативная партия выражает интересы монополистической буржуазии, земельной аристократии и высшего чиновничества. Это определяет производимую ею политику. Лейбористская партия в основном состоит из рабочих, руководят ею правые социал-демократы.</w:t>
      </w:r>
    </w:p>
    <w:p>
      <w:pPr>
        <w:pStyle w:val="Normal"/>
        <w:rPr/>
      </w:pPr>
      <w:r>
        <w:rPr/>
        <w:t>В решении вопросов местного значения важную роль играют органы местного муниципального самоуправления. За последние несколько лет эта структура существенно изменилась. В Северной Ирландии было учреждено 26 районных управлений. А также была упрощена комплексная организация самоуправления в Англии и Уэльсе и преобразована в двухъярусную систему, состоящую из 53 крупных управлений графств и 369 менее крупных районных управлений. В Уэльсе вместо 13 прежних графств теперь осталось только восемь, причем пять из них получили валлийские названия. В Шотландии после реформы стало девять областей и 53 районных управления.</w:t>
      </w:r>
    </w:p>
    <w:p>
      <w:pPr>
        <w:pStyle w:val="Heading1"/>
        <w:ind w:hanging="0"/>
        <w:rPr/>
      </w:pPr>
      <w:bookmarkStart w:id="4" w:name="__RefHeading___Toc514838760"/>
      <w:bookmarkEnd w:id="4"/>
      <w:r>
        <w:rPr/>
        <w:t>2. Исторический очерк</w:t>
      </w:r>
    </w:p>
    <w:p>
      <w:pPr>
        <w:pStyle w:val="Normal"/>
        <w:rPr/>
      </w:pPr>
      <w:r>
        <w:rPr/>
        <w:t xml:space="preserve">Самым древним населением Британских островов, о котором есть сведения, были иберы, прибывшие сюда с Тренейского полуострова в 2500-2000 гг. до н.э. Несколько позднее, в 2000-1800 гг. до н.э. в восточной части Британии поселились пришельцы из центральных областей Европы — представители другой, альпийской расы. </w:t>
      </w:r>
    </w:p>
    <w:p>
      <w:pPr>
        <w:pStyle w:val="Normal"/>
        <w:rPr/>
      </w:pPr>
      <w:r>
        <w:rPr/>
        <w:t>Важнейшей вехой в древней истории Британских островов было заселение их кельтскими племенами. Кельты начали переселяться сюда из прибрежных областей современной Бельгии и Франции с 1000 г. до н.э. Большинство из них говорило на языке, принадлежавшем к бритской ветви кельтских языков. Кельты же, говорящие на гаэльском языке, главным образом селились в Ирландии.</w:t>
      </w:r>
    </w:p>
    <w:p>
      <w:pPr>
        <w:pStyle w:val="Normal"/>
        <w:rPr/>
      </w:pPr>
      <w:r>
        <w:rPr/>
        <w:t>В первые века нашей эры север Британии был занят воинственными племенами пиктов, происхождение и язык которых до сих пор остается загадкой для ученых. В переводе с латыни «</w:t>
      </w:r>
      <w:r>
        <w:rPr>
          <w:lang w:val="en-US"/>
        </w:rPr>
        <w:t>piches</w:t>
      </w:r>
      <w:r>
        <w:rPr/>
        <w:t>» — раскрашенный. Так называли римляне мощную этносоциальную общность раннего средневековья, возникшую в результате слияния кельтов с другими более древними племенами.</w:t>
      </w:r>
    </w:p>
    <w:p>
      <w:pPr>
        <w:pStyle w:val="Normal"/>
        <w:rPr/>
      </w:pPr>
      <w:r>
        <w:rPr/>
        <w:t>В первом веке до н.э. Британские острова были завоеваны Римом, господство которого продолжалось здесь почти 400 лет. Но романизация Британии произошла в значительно меньшей степени, например, в Галлии. К тому же господство римлян не распространялось на весь остров: ни Шотландия, ни Уэльс не были ими покорены. В начале пятого века римское владычество в Британии прекратилось, и на некоторое время кельты стали независимыми. В этот период так называемого кельтского возрождения был почти забыт латинский язык, распространившийся во время господства римлян.</w:t>
      </w:r>
    </w:p>
    <w:p>
      <w:pPr>
        <w:pStyle w:val="Normal"/>
        <w:rPr/>
      </w:pPr>
      <w:r>
        <w:rPr/>
        <w:t>С середины первого тысячелетия нашей эры на Британские острова началось вторжение западногерманских племен — англов, саксов, номов и фризов. Кельтские племена были или ассимилированы германцами, или же оттеснены к северу и западу. Там в Корнуолле, Уэльсе и Шотландии, группы кельтского населения сохранялись очень долго, что обусловило своеобразие их дальнейшего этнического развития.</w:t>
      </w:r>
    </w:p>
    <w:p>
      <w:pPr>
        <w:pStyle w:val="Normal"/>
        <w:rPr/>
      </w:pPr>
      <w:r>
        <w:rPr/>
        <w:t xml:space="preserve">В конце </w:t>
      </w:r>
      <w:r>
        <w:rPr>
          <w:lang w:val="en-US"/>
        </w:rPr>
        <w:t xml:space="preserve">VI — </w:t>
      </w:r>
      <w:r>
        <w:rPr/>
        <w:t xml:space="preserve">начале </w:t>
      </w:r>
      <w:r>
        <w:rPr>
          <w:lang w:val="en-US"/>
        </w:rPr>
        <w:t>VII</w:t>
      </w:r>
      <w:r>
        <w:rPr/>
        <w:t xml:space="preserve"> вв. был образован ряд раннефеодальных государств англов: Кент, Уэссекс, Суссекс, Эссекс, Восточная Англия, Нортумбрия. Вплоть до </w:t>
      </w:r>
      <w:r>
        <w:rPr>
          <w:lang w:val="en-US"/>
        </w:rPr>
        <w:t>XI</w:t>
      </w:r>
      <w:r>
        <w:rPr/>
        <w:t xml:space="preserve"> в. они вели между собой борьбу за политическое преобладание. Слиянию этих государств в единую страну немало способствовали начавшиеся в </w:t>
      </w:r>
      <w:r>
        <w:rPr>
          <w:lang w:val="en-US"/>
        </w:rPr>
        <w:t>VII</w:t>
      </w:r>
      <w:r>
        <w:rPr/>
        <w:t xml:space="preserve"> в. набеги скандинавов, которые основали много поселений в северных и восточных областях острова. Новое государство стало называться Англией.</w:t>
      </w:r>
    </w:p>
    <w:p>
      <w:pPr>
        <w:pStyle w:val="Normal"/>
        <w:rPr/>
      </w:pPr>
      <w:r>
        <w:rPr/>
        <w:t>Важнейшим событием в истории Англии стало вторжение в 1066 г. норманнов и Северной Франции (Нормандии) под предводительством короля Вильгельма Завоевателя. Нормандское завоевание привело к усилению королевской власти и способствовало завершению процесса феодализации Англии. Верхушку феодального общества в государстве составили завоеватели — норманны.</w:t>
      </w:r>
    </w:p>
    <w:p>
      <w:pPr>
        <w:pStyle w:val="Normal"/>
        <w:rPr/>
      </w:pPr>
      <w:r>
        <w:rPr/>
        <w:t xml:space="preserve">В </w:t>
      </w:r>
      <w:r>
        <w:rPr>
          <w:lang w:val="en-US"/>
        </w:rPr>
        <w:t>XII-XIII</w:t>
      </w:r>
      <w:r>
        <w:rPr/>
        <w:t xml:space="preserve"> вв. усилилась централизация страны и это вызвало дальнейшее развитие хозяйства и рост городов. Экономическое сплочение страны, её централизация сопровождались этнической консолидацией населения путем слияния древнего англосакского населения с пришедшими из Франции норманнами, складывалась новая английская этническая общность. Если ранее простой народ в массе говорил на англосакском языке, а королевский двор и феодальная знать — на французском, то теперь постепенно совершался переход к единому английскому языку, сложившемуся на основе лондонского диалекта. </w:t>
      </w:r>
    </w:p>
    <w:p>
      <w:pPr>
        <w:pStyle w:val="Normal"/>
        <w:rPr/>
      </w:pPr>
      <w:r>
        <w:rPr/>
        <w:t xml:space="preserve">На севере Британии в </w:t>
      </w:r>
      <w:r>
        <w:rPr>
          <w:lang w:val="en-US"/>
        </w:rPr>
        <w:t>IX-XI</w:t>
      </w:r>
      <w:r>
        <w:rPr/>
        <w:t xml:space="preserve"> вв. сложилось новое государство — Шотландия.</w:t>
      </w:r>
    </w:p>
    <w:p>
      <w:pPr>
        <w:pStyle w:val="Normal"/>
        <w:rPr/>
      </w:pPr>
      <w:r>
        <w:rPr/>
        <w:t xml:space="preserve">Уже в </w:t>
      </w:r>
      <w:r>
        <w:rPr>
          <w:lang w:val="en-US"/>
        </w:rPr>
        <w:t>XIII-XIV</w:t>
      </w:r>
      <w:r>
        <w:rPr/>
        <w:t xml:space="preserve"> вв. Англия предприняла первые попытки подчинить себе кельтские народные острова. После упорной борьбы в конце </w:t>
      </w:r>
      <w:r>
        <w:rPr>
          <w:lang w:val="en-US"/>
        </w:rPr>
        <w:t>XIII</w:t>
      </w:r>
      <w:r>
        <w:rPr/>
        <w:t xml:space="preserve"> в. был присоединен к Англии Уэльс. В том же веке англичане пытались завоевать и Шотландию, однако в результате национально-освободительной борьбы Шотландия сумела отстоять свою независимость несколько веков.</w:t>
      </w:r>
    </w:p>
    <w:p>
      <w:pPr>
        <w:pStyle w:val="Normal"/>
        <w:rPr/>
      </w:pPr>
      <w:r>
        <w:rPr/>
        <w:t>Проникающие в деревню товарно-денежные отношения постепенно разрушали крепостническую систему. Значительное влияние этот процесс оказал на шерстяную промышленность.</w:t>
      </w:r>
    </w:p>
    <w:p>
      <w:pPr>
        <w:pStyle w:val="Normal"/>
        <w:rPr/>
      </w:pPr>
      <w:r>
        <w:rPr/>
        <w:t>Большой удар по феодальному строю нанесла война между двумя соперничавшими династиями — Ланкастеров и Йорков, называемая в истории войной Алой и Белой розы (1455-1485). В этой борьбе погибли обе династии, а на престоле воцарилась новая династия — Тюдоров. Место старой знати постепенно занимают джентри — близкие зарождающейся буржуазии.</w:t>
      </w:r>
    </w:p>
    <w:p>
      <w:pPr>
        <w:pStyle w:val="Normal"/>
        <w:rPr/>
      </w:pPr>
      <w:r>
        <w:rPr/>
        <w:t xml:space="preserve">Внешняя торговля способствовала накоплению капитала в стране. В период правления Елизаветы </w:t>
      </w:r>
      <w:r>
        <w:rPr>
          <w:lang w:val="en-US"/>
        </w:rPr>
        <w:t>I</w:t>
      </w:r>
      <w:r>
        <w:rPr/>
        <w:t xml:space="preserve"> (1558-1603) Англии пришлось вести войну за рынки сбыта с Испанией, крупнейшей колониальной державой того времени. </w:t>
      </w:r>
    </w:p>
    <w:p>
      <w:pPr>
        <w:pStyle w:val="Normal"/>
        <w:rPr/>
      </w:pPr>
      <w:r>
        <w:rPr/>
        <w:t>Разгромив испанский флот «Непобедимую армаду», Англия превращается в ведущую морскую державу и с этого времени начинает захват обширных колоний по всему миру, включая огромную территорию в Северной Америке. Полного господства на море Британия добилась после победы адмирала Горацио Нельсона в морском сражении при Трафальгаре в 1805 г., в котором он сокрушил франко-испанскую эскадру.</w:t>
      </w:r>
    </w:p>
    <w:p>
      <w:pPr>
        <w:pStyle w:val="Normal"/>
        <w:rPr/>
      </w:pPr>
      <w:r>
        <w:rPr/>
        <w:t xml:space="preserve">К концу </w:t>
      </w:r>
      <w:r>
        <w:rPr>
          <w:lang w:val="en-US"/>
        </w:rPr>
        <w:t>XVI</w:t>
      </w:r>
      <w:r>
        <w:rPr/>
        <w:t xml:space="preserve"> в. стали все более углубляться противоречия между быстро развивающимся капитализмом и феодально-абсолютистским строем Англии. Развитию капитализма мешали феодальные порядки. Этот конфликт привел к буржуазной революции </w:t>
      </w:r>
      <w:r>
        <w:rPr>
          <w:lang w:val="en-US"/>
        </w:rPr>
        <w:t>XVII</w:t>
      </w:r>
      <w:r>
        <w:rPr/>
        <w:t xml:space="preserve"> в. Столкновение буржуазии и феодальной аристократии привело к противостоянию протестантства и католицизма. В ходе войны король Карл </w:t>
      </w:r>
      <w:r>
        <w:rPr>
          <w:lang w:val="en-US"/>
        </w:rPr>
        <w:t>I</w:t>
      </w:r>
      <w:r>
        <w:rPr/>
        <w:t xml:space="preserve"> потерпел поражение и был казнен. Оливер Кромвель (1599-1658) глава восставших, провозгласил в мае 1649 г. республику и до конца жизни правил как лорд-протектор. Английская республика просуществовала недолго. В 1660 г. монархия была восстановлена и на престол взошел сын казненного короля Карл </w:t>
      </w:r>
      <w:r>
        <w:rPr>
          <w:lang w:val="en-US"/>
        </w:rPr>
        <w:t>II</w:t>
      </w:r>
      <w:r>
        <w:rPr/>
        <w:t xml:space="preserve"> Стюарт. В 1688 г. в Англии произошла еще одна революция, но теперь уже бескровная, во время которой из-за неконституционного правления был свергнут и отправлен в изгнание Яков </w:t>
      </w:r>
      <w:r>
        <w:rPr>
          <w:lang w:val="en-US"/>
        </w:rPr>
        <w:t>II</w:t>
      </w:r>
      <w:r>
        <w:rPr/>
        <w:t xml:space="preserve">. На престол под именем Вильгельма </w:t>
      </w:r>
      <w:r>
        <w:rPr>
          <w:lang w:val="en-US"/>
        </w:rPr>
        <w:t>III</w:t>
      </w:r>
      <w:r>
        <w:rPr/>
        <w:t xml:space="preserve"> вступил голландский принц Вильгельм Оранский вместе со своей супругой Марией Стюарт. Власть короны была значительно ограничена, а права парламента окончательно закреплены. Буржуазная революция была одной из важнейших вех в истории Англии: она закрепила победу капитализма и создала благоприятные условия для её экономического развития.</w:t>
      </w:r>
    </w:p>
    <w:p>
      <w:pPr>
        <w:pStyle w:val="Normal"/>
        <w:rPr/>
      </w:pPr>
      <w:r>
        <w:rPr/>
        <w:t xml:space="preserve">Буржуазная Англия пыталась укрепить свое международное положение, присоединить новые земли. Поэтому колониальная экспансия расширяется. В </w:t>
      </w:r>
      <w:r>
        <w:rPr>
          <w:lang w:val="en-US"/>
        </w:rPr>
        <w:t xml:space="preserve">XVII </w:t>
      </w:r>
      <w:r>
        <w:rPr/>
        <w:t xml:space="preserve">в. была покорена Ирландия. Несколько веков мужественно отстаивало свою независимость Шотландское государство. Лишь в 1707 г. англо-шотландская уния окончательно закрепила присоединение Шотландии к Англии. В </w:t>
      </w:r>
      <w:r>
        <w:rPr>
          <w:lang w:val="en-US"/>
        </w:rPr>
        <w:t>XVIII</w:t>
      </w:r>
      <w:r>
        <w:rPr/>
        <w:t xml:space="preserve"> в. продолжилась внешняя экспансия Великобритании. Завоеванные ею заокеанские колонии (Северная Америка, Индия, Цейлон, ряд территорий в Африке) были одним из важных источников накопления капитала.</w:t>
      </w:r>
    </w:p>
    <w:p>
      <w:pPr>
        <w:pStyle w:val="Normal"/>
        <w:rPr/>
      </w:pPr>
      <w:r>
        <w:rPr/>
        <w:t xml:space="preserve">Избыток рабочей силы, рост капитала, создание внешнего рынка — все это стимулировало развитие крупного машинного производства. В Великобритании раньше чем в других странах Европы произошел промышленный переворот во второй половине </w:t>
      </w:r>
      <w:r>
        <w:rPr>
          <w:lang w:val="en-US"/>
        </w:rPr>
        <w:t xml:space="preserve">XVIII </w:t>
      </w:r>
      <w:r>
        <w:rPr/>
        <w:t>в. Он начался с механизации текстильной промышленности, где был сделан ряд изобретений, а затем охватил металлургическую и другие отрасли. Особенно большое значение имело изобретение в 1784 г. паровой машины английским инженером Джеймсом Уаттом.</w:t>
      </w:r>
    </w:p>
    <w:p>
      <w:pPr>
        <w:pStyle w:val="Normal"/>
        <w:rPr/>
      </w:pPr>
      <w:r>
        <w:rPr/>
        <w:t>Появились крупные промышленные центры, например, Бирмингем. В связи с промышленным ростом и увеличением числа машин, жизнь рабочих значительно ухудшилась, и массовые выступления рабочих были направлены, прежде всего, против машин. Со временем борьба рабочих принимает более организованные формы. В Великобритании впервые зародились профессиональные союзы — тред-юнионы.</w:t>
      </w:r>
    </w:p>
    <w:p>
      <w:pPr>
        <w:pStyle w:val="Normal"/>
        <w:rPr/>
      </w:pPr>
      <w:r>
        <w:rPr/>
        <w:t xml:space="preserve">Поражение наполеоновской Франции значительно укрепило политическое положение Великобритании в Европе. По решению венского конгресса 1814-1815 гг. за ней были закреплены все земли, захваченные во время войны с Францией. </w:t>
      </w:r>
    </w:p>
    <w:p>
      <w:pPr>
        <w:pStyle w:val="Normal"/>
        <w:rPr/>
      </w:pPr>
      <w:r>
        <w:rPr/>
        <w:t xml:space="preserve">В 30-40-х годах </w:t>
      </w:r>
      <w:r>
        <w:rPr>
          <w:lang w:val="en-US"/>
        </w:rPr>
        <w:t>XIX</w:t>
      </w:r>
      <w:r>
        <w:rPr/>
        <w:t xml:space="preserve"> в. в британской промышленности прочно утверждается фабричная система производства. В 1825 г. была открыта первая в мире железная дорога между Столтеном и Дарлингтоном. Между тем усиливается борьба рабочих за свои права.</w:t>
      </w:r>
    </w:p>
    <w:p>
      <w:pPr>
        <w:pStyle w:val="Normal"/>
        <w:rPr/>
      </w:pPr>
      <w:r>
        <w:rPr/>
        <w:t xml:space="preserve">Самой характерной чертой экономического развития Великобритании в </w:t>
      </w:r>
      <w:r>
        <w:rPr>
          <w:lang w:val="en-US"/>
        </w:rPr>
        <w:t xml:space="preserve">XIX </w:t>
      </w:r>
      <w:r>
        <w:rPr/>
        <w:t>в. было владение ею огромными колониями, охватывавшими около 60% всех колониальных владений всего земного шара. Интенсивный вывоз капитала в колонии давал большие прибыли, и процесс концентрации капитала продолжался.</w:t>
      </w:r>
    </w:p>
    <w:p>
      <w:pPr>
        <w:pStyle w:val="Normal"/>
        <w:rPr/>
      </w:pPr>
      <w:r>
        <w:rPr/>
        <w:t xml:space="preserve">В начале </w:t>
      </w:r>
      <w:r>
        <w:rPr>
          <w:lang w:val="en-US"/>
        </w:rPr>
        <w:t>XX</w:t>
      </w:r>
      <w:r>
        <w:rPr/>
        <w:t xml:space="preserve"> в. Англия начинает уступать техническое превосходство Германии и США. Особенно острыми стали противоречия между Англией и Германией. Эти противоречия привели к первой мировой войне 1914-1918 гг. После поражения Германии Англия расширила свои владения в Азии и Африке за счет владений Германии и Турции. Но Великобритания была значительно ослаблена войной. Пошатнулись устои британской колониальной империи. </w:t>
      </w:r>
    </w:p>
    <w:p>
      <w:pPr>
        <w:pStyle w:val="Normal"/>
        <w:rPr/>
      </w:pPr>
      <w:r>
        <w:rPr/>
        <w:t>После первой мировой войны в Англии стали быстрее развиваться машиностроение и химия, но текстильная и угольная промышленность пришли в упадок. Либеральная партия потеряла свое влияние и её место заняла лейбористская партия.</w:t>
      </w:r>
    </w:p>
    <w:p>
      <w:pPr>
        <w:pStyle w:val="Normal"/>
        <w:rPr/>
      </w:pPr>
      <w:r>
        <w:rPr/>
        <w:t>В 20-30-х годах широкий размах приняло забастовочное движение из-за дальнейшего ухудшения жизни рабочих.</w:t>
      </w:r>
    </w:p>
    <w:p>
      <w:pPr>
        <w:pStyle w:val="Normal"/>
        <w:rPr/>
      </w:pPr>
      <w:r>
        <w:rPr/>
        <w:t>В 1939 г. Англия объявила войну Германии, а после нападения на СССР выразила свою поддержку. В войне с Германией, закончившейся, как известно, полным поражением фашизма, Великобритания понесла значительный урон, её позиции на международной арене сильно пошатнулись.</w:t>
      </w:r>
    </w:p>
    <w:p>
      <w:pPr>
        <w:pStyle w:val="Normal"/>
        <w:rPr/>
      </w:pPr>
      <w:r>
        <w:rPr/>
        <w:t xml:space="preserve">Происшедший в послевоенные годы распад обширной колониальной британской империи еще более ухудшил экономические позиции английского империализма. </w:t>
      </w:r>
    </w:p>
    <w:p>
      <w:pPr>
        <w:pStyle w:val="Normal"/>
        <w:rPr/>
      </w:pPr>
      <w:r>
        <w:rPr/>
        <w:t>В 1947 г. добилась независимости Индия, за ней последовали Бирма, Цейлон и другие колонии в Азии, а также в Африке. Англия оказалась низведена на роль младшего партнера США.</w:t>
      </w:r>
    </w:p>
    <w:p>
      <w:pPr>
        <w:pStyle w:val="Normal"/>
        <w:rPr/>
      </w:pPr>
      <w:r>
        <w:rPr/>
        <w:t>Сейчас же Англия — это сильное государство, имеющее прочные позиции на мировом рынке.</w:t>
      </w:r>
    </w:p>
    <w:p>
      <w:pPr>
        <w:pStyle w:val="Heading1"/>
        <w:ind w:hanging="0"/>
        <w:rPr/>
      </w:pPr>
      <w:bookmarkStart w:id="5" w:name="__RefHeading___Toc514838761"/>
      <w:bookmarkEnd w:id="5"/>
      <w:r>
        <w:rPr/>
        <w:t>3. Экономико-географическое положение</w:t>
      </w:r>
    </w:p>
    <w:p>
      <w:pPr>
        <w:pStyle w:val="Normal"/>
        <w:rPr/>
      </w:pPr>
      <w:r>
        <w:rPr/>
        <w:t>Великобритания занимает довольно выгодное экономико-географическое положение. Она находится на пересечении морских путей и занимает узловое положение на важнейших линиях судоходства и мировой торговли проходящие через проливы Ла-Манш (Английский канал) и Па-де-Кале. Это обеспечивает Англии связи со всем миром и дает большие перспективы развития и расширения рынков сбыта выпускаемой продукции.</w:t>
      </w:r>
    </w:p>
    <w:p>
      <w:pPr>
        <w:pStyle w:val="Normal"/>
        <w:rPr/>
      </w:pPr>
      <w:r>
        <w:rPr/>
        <w:t>Немаловажную роль для развития и процветания Великобритании имеет её благоприятные погодные условия и минеральные ресурсы. В природных условиях благоприятно то, что в Англии много полноводных, но коротких рек. Англия имеет запасы каменного угля, железных руд.</w:t>
      </w:r>
    </w:p>
    <w:p>
      <w:pPr>
        <w:pStyle w:val="Heading1"/>
        <w:ind w:hanging="0"/>
        <w:rPr/>
      </w:pPr>
      <w:bookmarkStart w:id="6" w:name="__RefHeading___Toc514838762"/>
      <w:bookmarkEnd w:id="6"/>
      <w:r>
        <w:rPr/>
        <w:t>4. Характеристика промышленности</w:t>
      </w:r>
    </w:p>
    <w:p>
      <w:pPr>
        <w:pStyle w:val="Normal"/>
        <w:rPr/>
      </w:pPr>
      <w:r>
        <w:rPr/>
        <w:t>Промышленность Великобритании дает 1/3 валового национального продукта, на неё приходится 1/3 всех занятых. Она использует в основном привозное сырье, и все более ориентируется на внешний рынок. С одной стороны, для Великобритании характерен быстрый рост современных отраслей, использующих прогрессивную технологию производства и организацию труда, новейшее оборудование и современные методы управления, а с другой — отставание старых традиционных отраслей. К первой группе относятся электроника, новейшие отрасли общего и точного машиностроения, большинство отраслей химической промышленности, ко второй — добыча угля, хлопчатобумажная и шерстяная промышленность, судостроение, черная металлургия.</w:t>
      </w:r>
    </w:p>
    <w:p>
      <w:pPr>
        <w:pStyle w:val="Normal"/>
        <w:rPr/>
      </w:pPr>
      <w:r>
        <w:rPr/>
        <w:t>Процесс концентрации производства в промышленности Великобритании привел к созданию во многих отраслях современных крупнейших объединений промышленников. Небольшое число огромных компаний концентрирует в них практически все производство. Самые крупные промышленные монополии страны — «Империал Кемикал Индастриз» или ИКИ, «Юнивелер», «Бритиш Миланд» и «Дженерал Электрик Компани», в которых занято 200 тыс. человек. Основная часть промышленных предприятий Великобритании сконцентрирована в густонаселенном промышленном поясе, включающем графства от Лондона до Ланкашира и от Западного Йоркшира до Глостершира. Крупнейшие промышленные районы за пределами этого пояса — Южный Уэльс, крайний северо-восток и часть юго-запада Англии.</w:t>
      </w:r>
    </w:p>
    <w:p>
      <w:pPr>
        <w:pStyle w:val="Normal"/>
        <w:rPr/>
      </w:pPr>
      <w:r>
        <w:rPr/>
        <w:t>В течение последних лет британское правительство стремится проводить региональную политику, направленную с одной стороны, на некоторое сдерживание концентрации населения и промышленности в чрезмерно разросшихся конурбациях, а с другой — на содействие подъему старых районов с большой долей традиционных отраслей, переживающих упадок. Для привлечения в отстающие районы промышленных фирм предпринимателям предоставляются государственные кредиты, льготные условия аренды промышленных зданий, выплаты налогов и т.д.</w:t>
      </w:r>
    </w:p>
    <w:p>
      <w:pPr>
        <w:pStyle w:val="Normal"/>
        <w:rPr/>
      </w:pPr>
      <w:r>
        <w:rPr/>
        <w:t>Все эти меры несколько уменьшили территориальную концентрацию промышленности. Благодаря разгрузке столичных агломераций, прежде всего Большого Лондона, и конурбации Западного Мидленда, а также развитию новейших отраслей в отстающих районах, несколько изменилась и территориальная структура промышленности.</w:t>
      </w:r>
    </w:p>
    <w:p>
      <w:pPr>
        <w:pStyle w:val="Normal"/>
        <w:rPr/>
      </w:pPr>
      <w:r>
        <w:rPr/>
        <w:t>Однако в целом региональная политика не принесла ожидавшихся результатов из-за самой сущности стихийного капиталистического производства. Экономические трудности в отстающих районах остались в основном прежними. Не удалось остановить сдвиг населения и производительных сил на юг. Региональная политика не может также решить острых социальных проблем отстающих районов, и, прежде всего, сократить безработицу. В 80-х годах все больше усиливается борьба рабочего класса за свои права. Несколько крупнейших забастовок докеров и шахтеров показали, что при решении региональных проблем интересы трудящихся отстающих районов далеко не на первом месте.</w:t>
      </w:r>
    </w:p>
    <w:p>
      <w:pPr>
        <w:pStyle w:val="Normal"/>
        <w:rPr/>
      </w:pPr>
      <w:r>
        <w:rPr/>
        <w:t>Главная отрасль горнодобывающей промышленности Великобритании — добыча каменного угля. Она ведется уже три столетия. Вплоть до 1910 г. британский уголь господствовал на мировом рынке. Однако с 1913 г., когда его было добыто рекордное количество — 287 млн. т, добыча неуклонно снижается.</w:t>
      </w:r>
    </w:p>
    <w:p>
      <w:pPr>
        <w:pStyle w:val="Normal"/>
        <w:rPr/>
      </w:pPr>
      <w:r>
        <w:rPr/>
        <w:t>Тем не менее, уголь все же остается одним из ведущих видов топлива в стране. Он дает 1/3 потребляемой в Великобритании энергии, уступая только нефти, дающей почти половину её. Самый крупный угольный бассейн на Британских островах — Йоркшир, где 1975 г. было добыто 28 млн. т угля. За ним следует Нортулеберленд-Даремский и Северо-западный.</w:t>
      </w:r>
    </w:p>
    <w:p>
      <w:pPr>
        <w:pStyle w:val="Normal"/>
        <w:rPr/>
      </w:pPr>
      <w:r>
        <w:rPr/>
        <w:t>Потребление угля в Великобритании увеличилось в последние годы в связи с резким повышением цен на нефть.</w:t>
      </w:r>
    </w:p>
    <w:p>
      <w:pPr>
        <w:pStyle w:val="Normal"/>
        <w:rPr/>
      </w:pPr>
      <w:r>
        <w:rPr/>
        <w:t>Британская нефтеперерабатывающая промышленность зависит от импорта сырой нефти и нефтепродуктов. Скважины в восточном Мидленде дают ежегодно менее 100 тыс. т. Добыча нефти и газа из-под Северного моря — новая, процветающая отрасль промышленности в стране. Сырая нефть ввозится из Саудовской Аравии, Кувейта, Ирана и Ливии, нефтепродукты — из Италии, Нидерландов и Венесуэлы.</w:t>
      </w:r>
    </w:p>
    <w:p>
      <w:pPr>
        <w:pStyle w:val="Normal"/>
        <w:rPr/>
      </w:pPr>
      <w:r>
        <w:rPr/>
        <w:t xml:space="preserve">Крупнейшие нефтеперерабатывающие заводы расположены у глубоководных портов Саутпхемтона, в Уешире, в устьях Темзы, Трента и Тиса. Пять заводов Южного Уэльса соединены с портом Эне-Бей нефтепроводом. </w:t>
      </w:r>
    </w:p>
    <w:p>
      <w:pPr>
        <w:pStyle w:val="Normal"/>
        <w:rPr/>
      </w:pPr>
      <w:r>
        <w:rPr/>
        <w:t>По проложенному на дне Северного моря газопроводу газ достигает восточного побережья острова Великобритания в районе Исингтона и Йоркшира. В британской зоне эксплуатируются пять основных месторождений природного газа, которые дают 1/6 потребляемой в стране энергии. Ныне почти весь газ поступает из природных источников. Великобритания — второй в мире поставщик каолина (белой глины, из которой делаю фарфор); здесь в очень крупных месторождениях добывают и другие виды глины для керамической промышленности. Есть перспективы добычи вольфрама, меди и золота из вновь разведанных месторождений. Возможно даже, что скоро Британия полностью прекратит импорт вольфрама.</w:t>
      </w:r>
    </w:p>
    <w:p>
      <w:pPr>
        <w:pStyle w:val="Normal"/>
        <w:rPr/>
      </w:pPr>
      <w:r>
        <w:rPr/>
        <w:t>Разработка железной руды ведется в сравнительно узком поясе, который начинается в Йоркшире и тянется через весь восточный Мидленд до города Банбери на юге. Руда здесь низкого качества, кремнеземистая и содержит всего 33% металла. Потребность в железной руде покрывается за счет импорта из Канады, Либерии и Мавритании.</w:t>
      </w:r>
    </w:p>
    <w:p>
      <w:pPr>
        <w:pStyle w:val="Normal"/>
        <w:rPr/>
      </w:pPr>
      <w:r>
        <w:rPr/>
        <w:t xml:space="preserve">Великобритания полностью обеспечивает себя электроэнергией: 86% — ТЭС, 12% — АЭС, 2% — ГЭС. Подавляющее число ТЭС работает на угле. Гидростанции, как правило, небольшие, расположены они в основном в Шотландском нагорье. </w:t>
      </w:r>
    </w:p>
    <w:p>
      <w:pPr>
        <w:pStyle w:val="Normal"/>
        <w:rPr/>
      </w:pPr>
      <w:r>
        <w:rPr/>
        <w:t>Великобритания занимает в мире восьмое место по выплавке чугуна и стали. Почти вся сталь страны производится государственной корпорацией «Бритиш стил». Металлургия Великобритании развивалась в благоприятных условиях. Страна богата углем. Железную руду содержали часто сами пласты угля, либо она добывалась поблизости. Третий компонент, необходимый для металлургии — известняки имеются на Британских островах почти везде. Угольные бассейны, в близи которых развивались металлургические центры, расположены недалеко друг от друга и от крупнейших портов страны, что облегчает доставку из других районов страны и из зарубежных стран недостающего сырья и вывоз готовой продукции.</w:t>
      </w:r>
    </w:p>
    <w:p>
      <w:pPr>
        <w:pStyle w:val="Normal"/>
        <w:rPr/>
      </w:pPr>
      <w:r>
        <w:rPr/>
        <w:t>Сталеплавильная индустрия Великобритании все больше использует в качестве сырья металлолом, поэтому современные сталеплавильные заводы обычно привязаны к крупным промышленным  центрам как к источникам сырья и рынкам сбыта готовой продукции.</w:t>
      </w:r>
    </w:p>
    <w:p>
      <w:pPr>
        <w:pStyle w:val="Normal"/>
        <w:rPr/>
      </w:pPr>
      <w:r>
        <w:rPr/>
        <w:t>Британская цветная металлургия одна из крупнейших в Европе. Она работает почти целиком на привозном сырье, поэтому выплавка цветных металлов тяготеет к портовым городам. Экспорт цветных металлов по стоимости намного превышает экспорт чугуна и стали. Великобритания — также один из основных поставщиков таких металлов, как уран, цирконий, бериллий, ниобий, германий и др., которые используются в атомной промышленности, самолетостроении и электронике. Главные покупатели этих металлов — это США и Германия.</w:t>
      </w:r>
    </w:p>
    <w:p>
      <w:pPr>
        <w:pStyle w:val="Normal"/>
        <w:rPr/>
      </w:pPr>
      <w:r>
        <w:rPr/>
        <w:t>Главный район цветной металлургии — Западный Мидленд, где много мелких предприятий специализируется на производстве проката, литье и обработке цветных металлов. Другие центры — Южный Уэльс, Лондон и Тайнсайд. Три крупнейших завода по выплавке алюминия расположены на острове Англси, у города Инвенгордона (Шотландия) и на северо-востоке Англии. Они обеспечивают более половины потребности отрасли в первичном алюминии. Центры по производству алюминия в Мидленде и Южном Уэльсе тесно связаны с американскими и канадскими алюминиевыми компаниями.</w:t>
      </w:r>
    </w:p>
    <w:p>
      <w:pPr>
        <w:pStyle w:val="Normal"/>
        <w:rPr/>
      </w:pPr>
      <w:r>
        <w:rPr/>
        <w:t>В самой крупной отрасли британской промышленности — машиностроении работает ¼ всех занятых в обрабатывающей промышленности. Преобладает транспортное машиностроение. Около 1/3 капитала затрачиваемого на производство средств транспорта, принадлежит американским компаниям, которые закрепились на Британских островах после второй мировой войны. Предприятия этой отрасли имеются практически во всех районах и в большинстве городов Великобритании.</w:t>
      </w:r>
    </w:p>
    <w:p>
      <w:pPr>
        <w:pStyle w:val="Normal"/>
        <w:rPr/>
      </w:pPr>
      <w:r>
        <w:rPr/>
        <w:t xml:space="preserve">Великобритания — самый крупный в мире экспортер грузовых автомашин. Широко известна серия машин повышенной проходимости «Лендровер». Главные покупатели английских автомобилей — США, Новая Зеландия, Иран и ЮАР. </w:t>
      </w:r>
    </w:p>
    <w:p>
      <w:pPr>
        <w:pStyle w:val="Normal"/>
        <w:rPr/>
      </w:pPr>
      <w:r>
        <w:rPr/>
        <w:t>Почти все серийные автомобили выпускаются несколькими крупнейшими автомобильными фирмами «Бритиш Лейланд», заводами международной американской компании «Крайслер Ю.К.» и дочерними американскими фирмами «Воксхол» и «Форд». Первым крупным районом автомобилестроения на Британских островах стал Западный Мидленд с центром в Бирмингеме.</w:t>
      </w:r>
    </w:p>
    <w:p>
      <w:pPr>
        <w:pStyle w:val="Normal"/>
        <w:rPr/>
      </w:pPr>
      <w:r>
        <w:rPr/>
        <w:t>Старейшая традиционная отрасль Великобритании — текстильная промышленность. Шерстяные ткани производятся в основном в Западном Йоркшире, производство искусственного шелка преобладает в йоркширском городе Сешсдене, а хлопчатобумажных тканей Ланкашире, в небольших текстильных городах к северо-востоку от Манчестера. Производство шерстяных тканей, изделий, пряжи самое древнее на Британских островах. Шерстяные ткани британских текстильщиков и в наши дни высоко ценятся на внешнем рынке.</w:t>
      </w:r>
    </w:p>
    <w:p>
      <w:pPr>
        <w:pStyle w:val="Heading1"/>
        <w:ind w:hanging="0"/>
        <w:rPr/>
      </w:pPr>
      <w:bookmarkStart w:id="7" w:name="__RefHeading___Toc514838763"/>
      <w:bookmarkEnd w:id="7"/>
      <w:r>
        <w:rPr/>
        <w:t>5. Сельское хозяйство</w:t>
      </w:r>
    </w:p>
    <w:p>
      <w:pPr>
        <w:pStyle w:val="Normal"/>
        <w:rPr/>
      </w:pPr>
      <w:r>
        <w:rPr/>
        <w:t>В сельском хозяйстве занято всего около 3% работающего населения страны. Великобритания производит более половины сельскохозяйственных продуктов, потребляемых её населением, но в среднем на одного человека приходится меньше 1/3 сектора сельскохозяйственных земель. Полностью обеспечиваются потребности в ячмене, овсе, картофеле, домашней птице, свинине, яйцах и свежем молоке. Однако многие важные продукты Великобритании приходится ввозить из других стран.  Она импортирует 4/5 сливочного масла, 2/3 сахара, половину пшеницы и бекона, ¼ потребляемых в стране говядины и телятины.</w:t>
      </w:r>
    </w:p>
    <w:p>
      <w:pPr>
        <w:pStyle w:val="Normal"/>
        <w:rPr/>
      </w:pPr>
      <w:r>
        <w:rPr/>
        <w:t>Великобританию часто называют «королевством пастбищ». И в самом деле, пастбища и сенокосные угодья занимают здесь территорию в 3 раза большую, чем зерновые культуры.</w:t>
      </w:r>
    </w:p>
    <w:p>
      <w:pPr>
        <w:pStyle w:val="Normal"/>
        <w:rPr/>
      </w:pPr>
      <w:r>
        <w:rPr/>
        <w:t>Природные условия Великобритании более благоприятны для развития животноводства, чем земледелия. Животноводство и растениеводство дают соответственно 65 и 23% стоимости сельскохозяйственной продукции страны. Преимущественно животноводческие хозяйства располагаются в западной, более влажной части острова Великобритания. Англия является одним из самых крупных поставщиков овечьей шерсти.</w:t>
      </w:r>
    </w:p>
    <w:p>
      <w:pPr>
        <w:pStyle w:val="Normal"/>
        <w:rPr/>
      </w:pPr>
      <w:r>
        <w:rPr/>
        <w:t>Большинство ферм Великобритании — это высокомеханизированные товарные хозяйства капиталистического типа. Однако себестоимость фермерской продукции весьма высока. Британское фермерство нуждается в высоких закупочных ценах, поэтому регулирование общего аграрного рынка в пределах ЕЭС, установление единых цен на сельскохозяйственную продукцию отрицательно сказались на экономике мелких и средних хозяйств.</w:t>
      </w:r>
    </w:p>
    <w:p>
      <w:pPr>
        <w:pStyle w:val="Heading1"/>
        <w:ind w:hanging="0"/>
        <w:rPr/>
      </w:pPr>
      <w:bookmarkStart w:id="8" w:name="__RefHeading___Toc514838764"/>
      <w:bookmarkEnd w:id="8"/>
      <w:r>
        <w:rPr/>
        <w:t>6. Транспорт и внешнеэкономические связи</w:t>
      </w:r>
    </w:p>
    <w:p>
      <w:pPr>
        <w:pStyle w:val="Normal"/>
        <w:rPr/>
      </w:pPr>
      <w:r>
        <w:rPr/>
        <w:t>Поскольку Великобритания — государство островное, все её внешние перевозки и торговля связаны с морским и воздушным транспортом, но после открытия туннеля под проливом Ла-Манш немаловажную роль стал играть автомобильный транспорт. Около 9/10 общего грузооборота приходится на морской транспорт, в том числе ¼ — на каботаж.</w:t>
      </w:r>
    </w:p>
    <w:p>
      <w:pPr>
        <w:pStyle w:val="Normal"/>
        <w:rPr/>
      </w:pPr>
      <w:r>
        <w:rPr/>
        <w:t>Все районы Великобритании, кроме Западного Мидленда, в той или иной мере непосредственно связаны с морскими портами, которые служат основными транспортными узлами. Крупнейшие из них — Лондон, Ливерпуль, Манчестер, Глазго, Бристоль, Мидлсбро, Халл, Ньюкасл, Саутхемптон, Милфорд-Хейвен. Причем лондонский и ливерпульский морские порты пропускаю около половины всех грузов (по стоимости).</w:t>
      </w:r>
    </w:p>
    <w:p>
      <w:pPr>
        <w:pStyle w:val="Normal"/>
        <w:rPr/>
      </w:pPr>
      <w:r>
        <w:rPr/>
        <w:t>С материком Великобритания связана туннелем под проливом Ла-Манш, двумя железнодорожными паромами (Дувр-Дюнкерк и Харидж-Остенде) и многочисленными морскими автомобильными и пассажирскими паромами — с Данией, Швецией, Норвегией, Голландией и Францией. Во внутренних грузовых перевозках наибольшую роль играет автомобильный транспорт. Одновременно расширяется сеть автомобильных дорог и происходит их реконструкция.</w:t>
      </w:r>
    </w:p>
    <w:p>
      <w:pPr>
        <w:pStyle w:val="Normal"/>
        <w:rPr/>
      </w:pPr>
      <w:r>
        <w:rPr/>
        <w:t>Оборот внешней торговли увеличился почти вчетверо. С одной стороны удвоился экспорт капитала, с другой — быстро растут вклады иностранных монополий в экономику Великобритании. Почти в четыре раза увеличился «невидимый экспорт». Большая часть стоимости экспорта приходится на изделия обрабатывающей промышленности: автомобили, самолеты, металлоизделия, электрооборудование, продукцию химической промышленности и текстиль.</w:t>
      </w:r>
    </w:p>
    <w:p>
      <w:pPr>
        <w:pStyle w:val="Heading1"/>
        <w:ind w:hanging="0"/>
        <w:rPr/>
      </w:pPr>
      <w:bookmarkStart w:id="9" w:name="__RefHeading___Toc514838765"/>
      <w:bookmarkEnd w:id="9"/>
      <w:r>
        <w:rPr/>
        <w:t>7. Население и города</w:t>
      </w:r>
    </w:p>
    <w:p>
      <w:pPr>
        <w:pStyle w:val="Normal"/>
        <w:rPr/>
      </w:pPr>
      <w:r>
        <w:rPr/>
        <w:t xml:space="preserve">Этнический состав населения Великобритании довольно пестрый. Большинство населения англичане (80%), национальные меньшинства (ок.15%) шотландцы, уэльсцы, ирландцы — сохраняют народные традиции и язык. В Уэльсе говорят не только на английском, но и на уэльском языке. Выходцы их Индии, Пакистана, Вьетнама и других бывших британских колоний составляют около 5% населения. Всех жителей Соединенного королевства называют британцами. </w:t>
      </w:r>
    </w:p>
    <w:p>
      <w:pPr>
        <w:pStyle w:val="Normal"/>
        <w:rPr/>
      </w:pPr>
      <w:r>
        <w:rPr/>
        <w:t>С самых ранних периодов истории Британских островов шел процесс формирования трех различных этнических общностей — англичан, шотландцев и уэльсцев или валлийцев, занимающих три исторически сложившиеся обособленные области острова Великобритании — собственно Англию, Шотландию и Уэльс. Взаимоотношение между этими тремя коренными народами острова и происходившие в их среде процессы всегда занимали важное место в политической истории страны. Национальный вопрос не решен еще и в наши дни.</w:t>
      </w:r>
    </w:p>
    <w:p>
      <w:pPr>
        <w:pStyle w:val="Normal"/>
        <w:spacing w:lineRule="auto" w:line="336"/>
        <w:rPr/>
      </w:pPr>
      <w:r>
        <w:rPr/>
        <w:t>Господствующая и наиболее многочисленная группа населения Великобритании — англичане. Они населяют Англию, большую часть Уэльса и образуют компактные поселения в некоторых районах на юге Шотландии.</w:t>
      </w:r>
    </w:p>
    <w:p>
      <w:pPr>
        <w:pStyle w:val="Normal"/>
        <w:spacing w:lineRule="auto" w:line="336"/>
        <w:rPr/>
      </w:pPr>
      <w:r>
        <w:rPr/>
        <w:t>Из кельтских народов Великобритании наиболее много шотландцев. Они населяют преимущественно северо-западные области острова Великобритания и прилегающие к их побережью Шетландские, Оркнейские и Гебридские острова. Сложился и особый шотландский язык. Основой для которого послужил один из северных диалектов англосакского языка. В шотландский язык вошло много слов из вытесненного им галльского, кроме того, на нем сказалось влияние скандинавских языков.</w:t>
      </w:r>
    </w:p>
    <w:p>
      <w:pPr>
        <w:pStyle w:val="Normal"/>
        <w:spacing w:lineRule="auto" w:line="336"/>
        <w:rPr/>
      </w:pPr>
      <w:r>
        <w:rPr/>
        <w:t>Не затихает национальная борьба и среди другого кельтского народа Великобритании — уэльсцев или валлийцев, численность которых составляет всего 1,5 млн. человек. Их историческая судьба, этническое развитие были иным, чем у шотландцев. Уэльс рано был завоеван англичанами, и население его подвергалось большей ассимиляции, чем шотландцы.</w:t>
      </w:r>
    </w:p>
    <w:p>
      <w:pPr>
        <w:pStyle w:val="Normal"/>
        <w:spacing w:lineRule="auto" w:line="336"/>
        <w:rPr/>
      </w:pPr>
      <w:r>
        <w:rPr/>
        <w:t>На протяжении многих лет ожесточенная борьба ведется и во внутренней колонии Великобритании — Северной Ирландии, присоединенному к британскому государству в 1922 г. когда остальная часть Ирландии добилась самостоятельности. В состав Соединенного Королевства вошли тогда шесть графств из девяти Ирландской провинции Ольстер.</w:t>
      </w:r>
    </w:p>
    <w:p>
      <w:pPr>
        <w:pStyle w:val="Heading3"/>
        <w:spacing w:lineRule="auto" w:line="336"/>
        <w:ind w:left="1134" w:right="1134" w:hanging="0"/>
        <w:rPr/>
      </w:pPr>
      <w:r>
        <w:rPr/>
        <w:t>Лондон</w:t>
      </w:r>
    </w:p>
    <w:p>
      <w:pPr>
        <w:pStyle w:val="Normal"/>
        <w:spacing w:lineRule="auto" w:line="336"/>
        <w:rPr/>
      </w:pPr>
      <w:r>
        <w:rPr/>
        <w:t>Столица Великобритании и центр и центр юго-восточной части Англии — Лондон — один из самых древних городов страны. Средневековый Лондон — ту его часть, которая теперь называется Сити, — украшали Лондонский мост, королевский замок Тауэр, собор св. Павла, множество церквей и монастырей.</w:t>
      </w:r>
    </w:p>
    <w:p>
      <w:pPr>
        <w:pStyle w:val="Normal"/>
        <w:spacing w:lineRule="auto" w:line="336"/>
        <w:rPr/>
      </w:pPr>
      <w:r>
        <w:rPr/>
        <w:t xml:space="preserve">В </w:t>
      </w:r>
      <w:r>
        <w:rPr>
          <w:lang w:val="en-US"/>
        </w:rPr>
        <w:t>XVIII</w:t>
      </w:r>
      <w:r>
        <w:rPr/>
        <w:t xml:space="preserve"> в. были созданы комплексы самой большой и красивой лондонской площади — Гровно-сквер и самой знаменитой — Трафальгарской, проложена широкая улица Парламента, построено здание знаменитого Британского музея. </w:t>
      </w:r>
    </w:p>
    <w:p>
      <w:pPr>
        <w:pStyle w:val="Normal"/>
        <w:spacing w:lineRule="auto" w:line="336"/>
        <w:rPr/>
      </w:pPr>
      <w:r>
        <w:rPr/>
        <w:t xml:space="preserve">Лондон состоит из трех исторических частей: Сити, Вестминстера, Уэст-Энда. Готический дворец Вестминстера строился уже в начале </w:t>
      </w:r>
      <w:r>
        <w:rPr>
          <w:lang w:val="en-US"/>
        </w:rPr>
        <w:t>XIX</w:t>
      </w:r>
      <w:r>
        <w:rPr/>
        <w:t xml:space="preserve"> в. Его здание завершают две богини: богиня Виктория — королевский вход в парламент и часовая башня Биг Бен с огромным колоколом. Центральная часть города еще сохранила средневековое переплетение улиц, причем некоторые из них, как и в давние времена, имеют четкую специализацию. Деловые конторы и многочисленные банки концентрируются в Сити, одном из крупнейших финансовых центров мира. Оживленные днем, улицы пустеют к вечеру, когда армия служащих расходится по домам. Вестминстер — политический и административный центр страны и столицы. Уэст-Энд с его классическими площадями является центром столичного сервиса: это район дорогих магазинов, театров, ресторанов и отелей.</w:t>
      </w:r>
    </w:p>
    <w:sectPr>
      <w:headerReference w:type="default" r:id="rId2"/>
      <w:type w:val="nextPage"/>
      <w:pgSz w:w="11906" w:h="16838"/>
      <w:pgMar w:left="1701" w:right="851"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keepLines/>
      <w:numPr>
        <w:ilvl w:val="0"/>
        <w:numId w:val="1"/>
      </w:numPr>
      <w:suppressAutoHyphens w:val="true"/>
      <w:spacing w:lineRule="auto" w:line="240" w:before="120" w:after="240"/>
      <w:ind w:hanging="0"/>
      <w:jc w:val="center"/>
      <w:outlineLvl w:val="0"/>
    </w:pPr>
    <w:rPr>
      <w:b/>
      <w:kern w:val="2"/>
      <w:sz w:val="32"/>
    </w:rPr>
  </w:style>
  <w:style w:type="paragraph" w:styleId="Heading2">
    <w:name w:val="Heading 2"/>
    <w:basedOn w:val="Normal"/>
    <w:next w:val="Normal"/>
    <w:qFormat/>
    <w:pPr>
      <w:keepNext w:val="true"/>
      <w:numPr>
        <w:ilvl w:val="1"/>
        <w:numId w:val="1"/>
      </w:numPr>
      <w:suppressAutoHyphens w:val="true"/>
      <w:spacing w:lineRule="auto" w:line="240" w:before="120" w:after="240"/>
      <w:ind w:left="1134" w:right="1134" w:hanging="0"/>
      <w:jc w:val="left"/>
      <w:outlineLvl w:val="1"/>
    </w:pPr>
    <w:rPr>
      <w:b/>
    </w:rPr>
  </w:style>
  <w:style w:type="paragraph" w:styleId="Heading3">
    <w:name w:val="Heading 3"/>
    <w:basedOn w:val="Normal"/>
    <w:next w:val="Normal"/>
    <w:qFormat/>
    <w:pPr>
      <w:keepNext w:val="true"/>
      <w:numPr>
        <w:ilvl w:val="2"/>
        <w:numId w:val="1"/>
      </w:numPr>
      <w:suppressAutoHyphens w:val="true"/>
      <w:spacing w:lineRule="auto" w:line="240" w:before="120" w:after="120"/>
      <w:ind w:left="1134" w:right="1134" w:hanging="0"/>
      <w:jc w:val="left"/>
      <w:outlineLvl w:val="2"/>
    </w:pPr>
    <w:rPr>
      <w:b/>
      <w:i/>
    </w:rPr>
  </w:style>
  <w:style w:type="paragraph" w:styleId="Heading4">
    <w:name w:val="Heading 4"/>
    <w:basedOn w:val="Normal"/>
    <w:next w:val="Normal"/>
    <w:qFormat/>
    <w:pPr>
      <w:keepNext w:val="true"/>
      <w:numPr>
        <w:ilvl w:val="3"/>
        <w:numId w:val="1"/>
      </w:numPr>
      <w:suppressAutoHyphens w:val="true"/>
      <w:spacing w:lineRule="auto" w:line="240" w:before="240" w:after="240"/>
      <w:ind w:left="1247" w:right="1247" w:hanging="0"/>
      <w:jc w:val="center"/>
      <w:outlineLvl w:val="3"/>
    </w:pPr>
    <w:rPr>
      <w:i/>
    </w:rPr>
  </w:style>
  <w:style w:type="paragraph" w:styleId="Heading5">
    <w:name w:val="Heading 5"/>
    <w:basedOn w:val="Normal"/>
    <w:next w:val="Normal"/>
    <w:qFormat/>
    <w:pPr>
      <w:keepNext w:val="true"/>
      <w:numPr>
        <w:ilvl w:val="4"/>
        <w:numId w:val="1"/>
      </w:numPr>
      <w:suppressAutoHyphens w:val="true"/>
      <w:spacing w:before="120" w:after="120"/>
      <w:ind w:hanging="0"/>
      <w:jc w:val="center"/>
      <w:outlineLvl w:val="4"/>
    </w:pPr>
    <w:rPr>
      <w:spacing w:val="20"/>
      <w:u w:val="wave"/>
    </w:rPr>
  </w:style>
  <w:style w:type="character" w:styleId="Style9">
    <w:name w:val="Основной шрифт абзаца"/>
    <w:qFormat/>
    <w:rPr/>
  </w:style>
  <w:style w:type="character" w:styleId="FootnoteCharacters">
    <w:name w:val="Footnote Characters"/>
    <w:basedOn w:val="Style9"/>
    <w:qFormat/>
    <w:rPr>
      <w:rFonts w:ascii="Times New Roman" w:hAnsi="Times New Roman" w:cs="Times New Roman"/>
      <w:strike w:val="false"/>
      <w:dstrike w:val="false"/>
      <w:color w:val="auto"/>
      <w:sz w:val="24"/>
      <w:vertAlign w:val="superscrip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аблица"/>
    <w:basedOn w:val="Normal"/>
    <w:qFormat/>
    <w:pPr>
      <w:widowControl w:val="false"/>
      <w:spacing w:lineRule="auto" w:line="240"/>
      <w:ind w:hanging="0"/>
      <w:jc w:val="left"/>
    </w:pPr>
    <w:rPr/>
  </w:style>
  <w:style w:type="paragraph" w:styleId="Style11">
    <w:name w:val="рамка"/>
    <w:basedOn w:val="Normal"/>
    <w:qFormat/>
    <w:pPr>
      <w:widowControl w:val="false"/>
      <w:spacing w:lineRule="auto" w:line="240"/>
      <w:ind w:hanging="0"/>
      <w:jc w:val="left"/>
    </w:pPr>
    <w:rPr>
      <w:sz w:val="24"/>
    </w:rPr>
  </w:style>
  <w:style w:type="paragraph" w:styleId="Contents1">
    <w:name w:val="TOC 1"/>
    <w:basedOn w:val="Normal"/>
    <w:next w:val="Normal"/>
    <w:pPr>
      <w:ind w:hanging="0"/>
    </w:pPr>
    <w:rPr/>
  </w:style>
  <w:style w:type="paragraph" w:styleId="Contents2">
    <w:name w:val="TOC 2"/>
    <w:basedOn w:val="Normal"/>
    <w:next w:val="Normal"/>
    <w:pPr>
      <w:ind w:left="278" w:hanging="0"/>
    </w:pPr>
    <w:rPr/>
  </w:style>
  <w:style w:type="paragraph" w:styleId="Footnote">
    <w:name w:val="Footnote Text"/>
    <w:basedOn w:val="Normal"/>
    <w:pPr>
      <w:keepLines/>
      <w:widowControl w:val="false"/>
      <w:spacing w:lineRule="auto" w:line="240"/>
      <w:ind w:hanging="0"/>
    </w:pPr>
    <w:rPr>
      <w:sz w:val="20"/>
    </w:rPr>
  </w:style>
  <w:style w:type="paragraph" w:styleId="Style12">
    <w:name w:val="стих"/>
    <w:basedOn w:val="Normal"/>
    <w:qFormat/>
    <w:pPr>
      <w:spacing w:lineRule="auto" w:line="300"/>
      <w:ind w:left="2835"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7:54:00Z</dcterms:created>
  <dc:creator>Кеменов </dc:creator>
  <dc:description/>
  <dc:language>en-US</dc:language>
  <cp:lastModifiedBy>Кеменов </cp:lastModifiedBy>
  <cp:lastPrinted>2001-05-18T16:50:00Z</cp:lastPrinted>
  <dcterms:modified xsi:type="dcterms:W3CDTF">2001-05-18T13:13:00Z</dcterms:modified>
  <cp:revision>75</cp:revision>
  <dc:subject/>
  <dc:title>План</dc:title>
</cp:coreProperties>
</file>