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t xml:space="preserve">Реферат </w:t>
      </w:r>
    </w:p>
    <w:p>
      <w:pPr>
        <w:pStyle w:val="Normal"/>
        <w:jc w:val="center"/>
        <w:rPr>
          <w:color w:val="000000"/>
          <w:sz w:val="32"/>
        </w:rPr>
      </w:pPr>
      <w:r>
        <w:rPr>
          <w:color w:val="000000"/>
          <w:sz w:val="32"/>
        </w:rPr>
        <w:t>по экономической географии.</w:t>
      </w:r>
    </w:p>
    <w:p>
      <w:pPr>
        <w:pStyle w:val="Normal"/>
        <w:jc w:val="center"/>
        <w:rPr>
          <w:color w:val="000000"/>
          <w:sz w:val="32"/>
        </w:rPr>
      </w:pPr>
      <w:r>
        <w:rPr>
          <w:color w:val="000000"/>
          <w:sz w:val="32"/>
        </w:rPr>
        <w:t>« Великобритания: изменение структуры хозяйства и проблема старых отраслей ».</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8"/>
        </w:rPr>
      </w:pPr>
      <w:r>
        <w:rPr>
          <w:color w:val="000000"/>
          <w:sz w:val="28"/>
        </w:rPr>
        <w:t xml:space="preserve">Подготовил </w:t>
      </w:r>
    </w:p>
    <w:p>
      <w:pPr>
        <w:pStyle w:val="Normal"/>
        <w:jc w:val="right"/>
        <w:rPr>
          <w:color w:val="000000"/>
          <w:sz w:val="28"/>
        </w:rPr>
      </w:pPr>
      <w:r>
        <w:rPr>
          <w:color w:val="000000"/>
          <w:sz w:val="28"/>
        </w:rPr>
        <w:t>ученик 10 « А » класса</w:t>
      </w:r>
    </w:p>
    <w:p>
      <w:pPr>
        <w:pStyle w:val="Normal"/>
        <w:jc w:val="right"/>
        <w:rPr>
          <w:color w:val="000000"/>
          <w:sz w:val="28"/>
        </w:rPr>
      </w:pPr>
      <w:r>
        <w:rPr>
          <w:color w:val="000000"/>
          <w:sz w:val="28"/>
        </w:rPr>
        <w:t>лингвистической гимназии № 36</w:t>
      </w:r>
    </w:p>
    <w:p>
      <w:pPr>
        <w:pStyle w:val="Normal"/>
        <w:jc w:val="right"/>
        <w:rPr>
          <w:color w:val="000000"/>
          <w:sz w:val="24"/>
        </w:rPr>
      </w:pPr>
      <w:r>
        <w:rPr>
          <w:color w:val="000000"/>
          <w:sz w:val="28"/>
        </w:rPr>
        <w:t>Ладыга Антон.</w:t>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8"/>
        </w:rPr>
        <w:t>Краснодар 1999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color w:val="000000"/>
          <w:sz w:val="32"/>
          <w:lang w:val="en-US"/>
        </w:rPr>
      </w:pPr>
      <w:r>
        <w:rPr>
          <w:b/>
          <w:color w:val="000000"/>
          <w:sz w:val="32"/>
          <w:lang w:val="en-US"/>
        </w:rPr>
      </w:r>
    </w:p>
    <w:p>
      <w:pPr>
        <w:pStyle w:val="Normal"/>
        <w:jc w:val="center"/>
        <w:rPr>
          <w:b/>
          <w:b/>
          <w:color w:val="000000"/>
          <w:sz w:val="32"/>
          <w:lang w:val="en-US"/>
        </w:rPr>
      </w:pPr>
      <w:r>
        <w:rPr>
          <w:b/>
          <w:color w:val="000000"/>
          <w:sz w:val="32"/>
          <w:lang w:val="en-US"/>
        </w:rPr>
      </w:r>
    </w:p>
    <w:p>
      <w:pPr>
        <w:pStyle w:val="Normal"/>
        <w:jc w:val="center"/>
        <w:rPr>
          <w:b/>
          <w:b/>
          <w:color w:val="000000"/>
          <w:sz w:val="32"/>
          <w:lang w:val="en-US"/>
        </w:rPr>
      </w:pPr>
      <w:r>
        <w:rPr>
          <w:b/>
          <w:color w:val="000000"/>
          <w:sz w:val="32"/>
          <w:lang w:val="en-US"/>
        </w:rPr>
      </w:r>
    </w:p>
    <w:p>
      <w:pPr>
        <w:pStyle w:val="Normal"/>
        <w:jc w:val="center"/>
        <w:rPr>
          <w:b/>
          <w:b/>
          <w:color w:val="000000"/>
          <w:sz w:val="32"/>
          <w:lang w:val="en-US"/>
        </w:rPr>
      </w:pPr>
      <w:r>
        <w:rPr>
          <w:b/>
          <w:color w:val="000000"/>
          <w:sz w:val="32"/>
          <w:lang w:val="en-US"/>
        </w:rPr>
      </w:r>
    </w:p>
    <w:p>
      <w:pPr>
        <w:pStyle w:val="Normal"/>
        <w:jc w:val="center"/>
        <w:rPr>
          <w:b/>
          <w:b/>
          <w:color w:val="000000"/>
          <w:sz w:val="32"/>
          <w:lang w:val="en-US"/>
        </w:rPr>
      </w:pPr>
      <w:r>
        <w:rPr>
          <w:b/>
          <w:color w:val="000000"/>
          <w:sz w:val="32"/>
          <w:lang w:val="en-US"/>
        </w:rPr>
      </w:r>
    </w:p>
    <w:p>
      <w:pPr>
        <w:pStyle w:val="Normal"/>
        <w:jc w:val="center"/>
        <w:rPr>
          <w:b/>
          <w:b/>
          <w:color w:val="000000"/>
          <w:sz w:val="32"/>
          <w:lang w:val="en-US"/>
        </w:rPr>
      </w:pPr>
      <w:r>
        <w:rPr>
          <w:b/>
          <w:color w:val="000000"/>
          <w:sz w:val="32"/>
          <w:lang w:val="en-US"/>
        </w:rPr>
      </w:r>
    </w:p>
    <w:p>
      <w:pPr>
        <w:pStyle w:val="Normal"/>
        <w:jc w:val="center"/>
        <w:rPr>
          <w:color w:val="000000"/>
          <w:sz w:val="28"/>
        </w:rPr>
      </w:pPr>
      <w:r>
        <w:rPr>
          <w:b/>
          <w:color w:val="000000"/>
          <w:sz w:val="32"/>
        </w:rPr>
        <w:t>План реферата.</w:t>
      </w:r>
    </w:p>
    <w:p>
      <w:pPr>
        <w:pStyle w:val="Normal"/>
        <w:jc w:val="both"/>
        <w:rPr>
          <w:color w:val="000000"/>
          <w:sz w:val="28"/>
        </w:rPr>
      </w:pPr>
      <w:r>
        <w:rPr>
          <w:color w:val="000000"/>
          <w:sz w:val="28"/>
        </w:rPr>
      </w:r>
    </w:p>
    <w:p>
      <w:pPr>
        <w:pStyle w:val="Normal"/>
        <w:numPr>
          <w:ilvl w:val="0"/>
          <w:numId w:val="1"/>
        </w:numPr>
        <w:jc w:val="both"/>
        <w:rPr>
          <w:color w:val="000000"/>
          <w:sz w:val="28"/>
        </w:rPr>
      </w:pPr>
      <w:r>
        <w:rPr>
          <w:color w:val="000000"/>
          <w:sz w:val="28"/>
        </w:rPr>
        <w:t>Место Великобритании в мировом хозяйстве.</w:t>
      </w:r>
    </w:p>
    <w:p>
      <w:pPr>
        <w:pStyle w:val="Normal"/>
        <w:jc w:val="both"/>
        <w:rPr>
          <w:color w:val="000000"/>
          <w:sz w:val="28"/>
        </w:rPr>
      </w:pPr>
      <w:r>
        <w:rPr>
          <w:color w:val="000000"/>
          <w:sz w:val="28"/>
        </w:rPr>
      </w:r>
    </w:p>
    <w:p>
      <w:pPr>
        <w:pStyle w:val="Normal"/>
        <w:jc w:val="both"/>
        <w:rPr>
          <w:color w:val="000000"/>
          <w:sz w:val="24"/>
        </w:rPr>
      </w:pPr>
      <w:r>
        <w:rPr>
          <w:color w:val="000000"/>
          <w:sz w:val="28"/>
        </w:rPr>
        <w:t>2. Особенности макроэкономического регулирования экономики в 70-е г.г</w:t>
      </w:r>
    </w:p>
    <w:p>
      <w:pPr>
        <w:pStyle w:val="Normal"/>
        <w:numPr>
          <w:ilvl w:val="0"/>
          <w:numId w:val="0"/>
        </w:numPr>
        <w:ind w:left="0" w:hanging="0"/>
        <w:jc w:val="both"/>
        <w:rPr>
          <w:color w:val="000000"/>
          <w:sz w:val="24"/>
        </w:rPr>
      </w:pPr>
      <w:r>
        <w:rPr>
          <w:color w:val="000000"/>
          <w:sz w:val="24"/>
        </w:rPr>
      </w:r>
    </w:p>
    <w:p>
      <w:pPr>
        <w:pStyle w:val="Normal"/>
        <w:jc w:val="both"/>
        <w:rPr>
          <w:color w:val="000000"/>
          <w:sz w:val="24"/>
        </w:rPr>
      </w:pPr>
      <w:r>
        <w:rPr>
          <w:color w:val="000000"/>
          <w:sz w:val="28"/>
        </w:rPr>
        <w:t>3. Характерные черты современной экономической политики.</w:t>
      </w:r>
    </w:p>
    <w:p>
      <w:pPr>
        <w:pStyle w:val="Normal"/>
        <w:jc w:val="both"/>
        <w:rPr>
          <w:color w:val="000000"/>
          <w:sz w:val="28"/>
        </w:rPr>
      </w:pPr>
      <w:r>
        <w:rPr>
          <w:color w:val="000000"/>
          <w:sz w:val="28"/>
        </w:rPr>
      </w:r>
    </w:p>
    <w:p>
      <w:pPr>
        <w:pStyle w:val="Normal"/>
        <w:jc w:val="both"/>
        <w:rPr>
          <w:color w:val="000000"/>
          <w:sz w:val="24"/>
        </w:rPr>
      </w:pPr>
      <w:r>
        <w:rPr>
          <w:color w:val="000000"/>
          <w:sz w:val="28"/>
        </w:rPr>
        <w:t xml:space="preserve">4. Структурная перестройка, и проблема « старых отраслей ».            « Депрессивные районы Великобритании ».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rPr>
      </w:pPr>
      <w:r>
        <w:rPr>
          <w:color w:val="000000"/>
          <w:sz w:val="24"/>
        </w:rPr>
        <w:t>Соединенное Королевство Великобритании и Северной Ирландии занимает шестое место среди ведущих капиталистических стран по общим масштабам хозяйственной деятельности и по величине валового внутреннего продукта (ВВП).</w:t>
      </w:r>
    </w:p>
    <w:p>
      <w:pPr>
        <w:pStyle w:val="Normal"/>
        <w:rPr>
          <w:color w:val="000000"/>
          <w:sz w:val="24"/>
        </w:rPr>
      </w:pPr>
      <w:r>
        <w:rPr>
          <w:color w:val="000000"/>
          <w:sz w:val="24"/>
        </w:rPr>
        <w:t>Экономика страны высокомонополизированная:</w:t>
      </w:r>
      <w:r>
        <w:rPr>
          <w:color w:val="000000"/>
          <w:sz w:val="24"/>
          <w:lang w:val="en-US"/>
        </w:rPr>
        <w:t xml:space="preserve"> 100</w:t>
      </w:r>
      <w:r>
        <w:rPr>
          <w:color w:val="000000"/>
          <w:sz w:val="24"/>
        </w:rPr>
        <w:t xml:space="preserve"> крупнейших ТНК контролируют свыше</w:t>
      </w:r>
      <w:r>
        <w:rPr>
          <w:color w:val="000000"/>
          <w:sz w:val="24"/>
          <w:lang w:val="en-US"/>
        </w:rPr>
        <w:t xml:space="preserve"> 50%</w:t>
      </w:r>
      <w:r>
        <w:rPr>
          <w:color w:val="000000"/>
          <w:sz w:val="24"/>
        </w:rPr>
        <w:t xml:space="preserve"> выпуска промышленной продукции и внеш</w:t>
        <w:softHyphen/>
        <w:t>ней торговли.</w:t>
      </w:r>
      <w:r>
        <w:rPr>
          <w:color w:val="000000"/>
          <w:sz w:val="24"/>
          <w:lang w:val="en-US"/>
        </w:rPr>
        <w:t xml:space="preserve">                       </w:t>
      </w:r>
    </w:p>
    <w:p>
      <w:pPr>
        <w:pStyle w:val="Normal"/>
        <w:rPr/>
      </w:pPr>
      <w:r>
        <w:rPr>
          <w:color w:val="000000"/>
          <w:sz w:val="24"/>
        </w:rPr>
        <w:t>Основа экономики страны</w:t>
      </w:r>
      <w:r>
        <w:rPr>
          <w:color w:val="000000"/>
          <w:sz w:val="24"/>
          <w:lang w:val="en-US"/>
        </w:rPr>
        <w:t xml:space="preserve"> -</w:t>
      </w:r>
      <w:r>
        <w:rPr>
          <w:color w:val="000000"/>
          <w:sz w:val="24"/>
        </w:rPr>
        <w:t xml:space="preserve"> промышленность, где производится около половины ВВП и</w:t>
      </w:r>
      <w:r>
        <w:rPr>
          <w:color w:val="000000"/>
          <w:sz w:val="24"/>
          <w:lang w:val="en-US"/>
        </w:rPr>
        <w:t xml:space="preserve"> 90%</w:t>
      </w:r>
      <w:r>
        <w:rPr>
          <w:color w:val="000000"/>
          <w:sz w:val="24"/>
        </w:rPr>
        <w:t xml:space="preserve"> экспорта. В последнее время промышленность</w:t>
      </w:r>
      <w:r>
        <w:rPr>
          <w:color w:val="000000"/>
          <w:sz w:val="24"/>
          <w:lang w:val="en-US"/>
        </w:rPr>
        <w:t xml:space="preserve"> ' </w:t>
      </w:r>
      <w:r>
        <w:rPr>
          <w:color w:val="000000"/>
          <w:sz w:val="24"/>
        </w:rPr>
        <w:t>страны подверглась существенной перестройке, "реиндустриализации".</w:t>
      </w:r>
      <w:r>
        <w:rPr>
          <w:color w:val="000000"/>
          <w:sz w:val="24"/>
          <w:lang w:val="en-US"/>
        </w:rPr>
        <w:t xml:space="preserve"> ' </w:t>
      </w:r>
      <w:r>
        <w:rPr>
          <w:color w:val="000000"/>
          <w:sz w:val="24"/>
        </w:rPr>
        <w:t>В результате многие традиционные отрасли промышленности сократили</w:t>
      </w:r>
      <w:r>
        <w:rPr>
          <w:color w:val="000000"/>
          <w:sz w:val="24"/>
          <w:lang w:val="en-US"/>
        </w:rPr>
        <w:t xml:space="preserve"> } </w:t>
      </w:r>
      <w:r>
        <w:rPr>
          <w:color w:val="000000"/>
          <w:sz w:val="24"/>
        </w:rPr>
        <w:t>объемы выпуска продукции, пришли в упадок, в то время как новейшие</w:t>
      </w:r>
      <w:r>
        <w:rPr>
          <w:color w:val="000000"/>
          <w:sz w:val="24"/>
          <w:lang w:val="en-US"/>
        </w:rPr>
        <w:t xml:space="preserve"> 1 </w:t>
      </w:r>
      <w:r>
        <w:rPr>
          <w:color w:val="000000"/>
          <w:sz w:val="24"/>
        </w:rPr>
        <w:t>высокотехнологичные отрасли, такие как электроника, электротехника и т.п., получили статус приоритетных отраслей и начали бурно развиваться. Именно с развитием этих отраслей британское правительство и дело</w:t>
        <w:softHyphen/>
        <w:t>вые круги связывают перспективы экономического роста в стране и улучшение ее экспортных позиций. Ведущее положение ныне занимают хи</w:t>
        <w:softHyphen/>
        <w:t>мия, электротехническая промышленность, аэрокосмическая и элект</w:t>
        <w:softHyphen/>
        <w:t>ронная промышленность, автомобилестроение, швейная, обувная, пищевая промышленность</w:t>
      </w:r>
      <w:r>
        <w:rPr>
          <w:color w:val="000000"/>
          <w:sz w:val="24"/>
          <w:lang w:val="en-US"/>
        </w:rPr>
        <w:t>.</w:t>
      </w:r>
      <w:r>
        <w:rPr>
          <w:color w:val="000000"/>
          <w:sz w:val="24"/>
        </w:rPr>
        <w:t xml:space="preserve"> Для Великобритании характерна высокая степень развития сферы услуг</w:t>
      </w:r>
      <w:r>
        <w:rPr>
          <w:color w:val="000000"/>
          <w:sz w:val="24"/>
          <w:lang w:val="en-US"/>
        </w:rPr>
        <w:t xml:space="preserve"> -</w:t>
      </w:r>
      <w:r>
        <w:rPr>
          <w:color w:val="000000"/>
          <w:sz w:val="24"/>
        </w:rPr>
        <w:t xml:space="preserve"> банковских, страхования, фрахта, туризма, дающих ныне</w:t>
      </w:r>
      <w:r>
        <w:rPr>
          <w:color w:val="000000"/>
          <w:sz w:val="24"/>
          <w:lang w:val="en-US"/>
        </w:rPr>
        <w:t xml:space="preserve"> 50% </w:t>
      </w:r>
      <w:r>
        <w:rPr>
          <w:color w:val="000000"/>
          <w:sz w:val="24"/>
        </w:rPr>
        <w:t>экспортных поступлений. Эта сфера экономики развивается гораздо более быстрыми темпами, чем промышленность. Доля услуг в ВВП страны за период с</w:t>
      </w:r>
      <w:r>
        <w:rPr>
          <w:color w:val="000000"/>
          <w:sz w:val="24"/>
          <w:lang w:val="en-US"/>
        </w:rPr>
        <w:t xml:space="preserve"> 1960</w:t>
      </w:r>
      <w:r>
        <w:rPr>
          <w:color w:val="000000"/>
          <w:sz w:val="24"/>
        </w:rPr>
        <w:t xml:space="preserve"> года и по настоящее время возросла с</w:t>
      </w:r>
      <w:r>
        <w:rPr>
          <w:color w:val="000000"/>
          <w:sz w:val="24"/>
          <w:lang w:val="en-US"/>
        </w:rPr>
        <w:t xml:space="preserve"> 45</w:t>
      </w:r>
      <w:r>
        <w:rPr>
          <w:color w:val="000000"/>
          <w:sz w:val="24"/>
        </w:rPr>
        <w:t xml:space="preserve"> до 6О %. В перспективе правительственная политика будет направлена на дальней</w:t>
        <w:softHyphen/>
        <w:t>шее стимулирование развития данной сферы экономики, во многом оп</w:t>
        <w:softHyphen/>
        <w:t>ределяющей место страны в мировом хозяйстве в условиях растущей его специализации.</w:t>
      </w:r>
    </w:p>
    <w:p>
      <w:pPr>
        <w:pStyle w:val="Normal"/>
        <w:rPr/>
      </w:pPr>
      <w:r>
        <w:rPr>
          <w:color w:val="000000"/>
          <w:sz w:val="24"/>
        </w:rPr>
        <w:t xml:space="preserve"> </w:t>
      </w:r>
      <w:r>
        <w:rPr>
          <w:color w:val="000000"/>
          <w:sz w:val="24"/>
        </w:rPr>
        <w:t>Несмотря на бедность полезными ископаемыми, Великобритания. обладает значительными запасами нефти (3-е место по добыче среди развитых капиталистических стран). Нефть Северного моря</w:t>
      </w:r>
      <w:r>
        <w:rPr>
          <w:color w:val="000000"/>
          <w:sz w:val="24"/>
          <w:lang w:val="en-US"/>
        </w:rPr>
        <w:t xml:space="preserve"> -</w:t>
      </w:r>
      <w:r>
        <w:rPr>
          <w:color w:val="000000"/>
          <w:sz w:val="24"/>
        </w:rPr>
        <w:t xml:space="preserve"> легкая, при</w:t>
        <w:softHyphen/>
        <w:t>годная для производства бензина, керосина, доля которых в общем балансе потребления нефтепродуктов в Великобритании составляет менее</w:t>
      </w:r>
      <w:r>
        <w:rPr>
          <w:color w:val="000000"/>
          <w:sz w:val="24"/>
          <w:lang w:val="en-US"/>
        </w:rPr>
        <w:t xml:space="preserve"> 40%.</w:t>
      </w:r>
      <w:r>
        <w:rPr>
          <w:color w:val="000000"/>
          <w:sz w:val="24"/>
        </w:rPr>
        <w:t xml:space="preserve"> Большая же часть потребления там приходится на нефтепродукты  тяжелых фракций</w:t>
      </w:r>
      <w:r>
        <w:rPr>
          <w:color w:val="000000"/>
          <w:sz w:val="24"/>
          <w:lang w:val="en-US"/>
        </w:rPr>
        <w:t xml:space="preserve"> -</w:t>
      </w:r>
      <w:r>
        <w:rPr>
          <w:color w:val="000000"/>
          <w:sz w:val="24"/>
        </w:rPr>
        <w:t xml:space="preserve"> мазут, дизельное топливо, производимые из низко</w:t>
        <w:softHyphen/>
        <w:t>качественной нефти, которую страна импортирует.</w:t>
      </w:r>
    </w:p>
    <w:p>
      <w:pPr>
        <w:pStyle w:val="Normal"/>
        <w:rPr/>
      </w:pPr>
      <w:r>
        <w:rPr>
          <w:color w:val="000000"/>
          <w:sz w:val="24"/>
        </w:rPr>
        <w:t>Энергетический сектор экономики страны дает</w:t>
      </w:r>
      <w:r>
        <w:rPr>
          <w:color w:val="000000"/>
          <w:sz w:val="24"/>
          <w:lang w:val="en-US"/>
        </w:rPr>
        <w:t xml:space="preserve"> 8%</w:t>
      </w:r>
      <w:r>
        <w:rPr>
          <w:color w:val="000000"/>
          <w:sz w:val="24"/>
        </w:rPr>
        <w:t xml:space="preserve"> ВВП. В производст</w:t>
        <w:softHyphen/>
        <w:t>ве электроэнергии весьма значительную долю составляет атомная энергетика: чуть менее</w:t>
      </w:r>
      <w:r>
        <w:rPr>
          <w:color w:val="000000"/>
          <w:sz w:val="24"/>
          <w:lang w:val="en-US"/>
        </w:rPr>
        <w:t xml:space="preserve"> 20%</w:t>
      </w:r>
      <w:r>
        <w:rPr>
          <w:color w:val="000000"/>
          <w:sz w:val="24"/>
        </w:rPr>
        <w:t xml:space="preserve"> всей вырабатываемой электроэнергии в стране.</w:t>
      </w:r>
    </w:p>
    <w:p>
      <w:pPr>
        <w:pStyle w:val="Normal"/>
        <w:rPr>
          <w:color w:val="000000"/>
          <w:sz w:val="24"/>
          <w:lang w:val="en-US"/>
        </w:rPr>
      </w:pPr>
      <w:r>
        <w:rPr>
          <w:color w:val="000000"/>
          <w:sz w:val="24"/>
          <w:lang w:val="en-US"/>
        </w:rPr>
      </w:r>
    </w:p>
    <w:p>
      <w:pPr>
        <w:pStyle w:val="Normal"/>
        <w:rPr/>
      </w:pPr>
      <w:r>
        <w:rPr>
          <w:color w:val="000000"/>
          <w:sz w:val="24"/>
        </w:rPr>
        <w:t xml:space="preserve">  </w:t>
      </w:r>
      <w:r>
        <w:rPr>
          <w:color w:val="000000"/>
          <w:sz w:val="24"/>
        </w:rPr>
        <w:t>Сельское хозяйство Великобритании характеризуется высокой сте</w:t>
        <w:softHyphen/>
        <w:t>пенью использования достижений научно-технического прогресса и чрез</w:t>
        <w:softHyphen/>
        <w:t xml:space="preserve">вычайно высокопродуктивно. Она удовлетворяет за счет собственного </w:t>
      </w:r>
      <w:r>
        <w:rPr>
          <w:color w:val="000000"/>
          <w:sz w:val="24"/>
          <w:lang w:val="en-US"/>
        </w:rPr>
        <w:t>;</w:t>
      </w:r>
      <w:r>
        <w:rPr>
          <w:color w:val="000000"/>
          <w:sz w:val="24"/>
        </w:rPr>
        <w:t xml:space="preserve"> производства около</w:t>
      </w:r>
      <w:r>
        <w:rPr>
          <w:color w:val="000000"/>
          <w:sz w:val="24"/>
          <w:lang w:val="en-US"/>
        </w:rPr>
        <w:t xml:space="preserve"> 8%</w:t>
      </w:r>
      <w:r>
        <w:rPr>
          <w:color w:val="000000"/>
          <w:sz w:val="24"/>
        </w:rPr>
        <w:t xml:space="preserve"> своих потребностей в продовольствии, производимом в умеренном поясе.</w:t>
      </w:r>
    </w:p>
    <w:p>
      <w:pPr>
        <w:pStyle w:val="Normal"/>
        <w:rPr>
          <w:color w:val="000000"/>
          <w:sz w:val="24"/>
        </w:rPr>
      </w:pPr>
      <w:r>
        <w:rPr>
          <w:color w:val="000000"/>
          <w:sz w:val="24"/>
        </w:rPr>
        <w:t>В целом до конца 90-х годов Великобритания, судя по большинству оценок, сохранит (или по крайней мере незначительно ухудшит) свои нынешние позиции в мировом капиталистическом хозяйстве. На нынеш</w:t>
        <w:softHyphen/>
        <w:t>нем этапе правительство страны особенно активно содействует стремле</w:t>
        <w:softHyphen/>
        <w:t>нию британских фирм еще больше расширить свою деловую активность за рубежом, и в частности увеличить объем экспортируемых товаров.</w:t>
      </w:r>
    </w:p>
    <w:p>
      <w:pPr>
        <w:pStyle w:val="Normal"/>
        <w:rPr/>
      </w:pPr>
      <w:r>
        <w:rPr>
          <w:color w:val="000000"/>
          <w:sz w:val="24"/>
        </w:rPr>
        <w:t>Необходимо отметить, что начиная с 50-х годов страна хронически отставала от своих партнеров по темпам развития. Наблюдалось ослабле</w:t>
        <w:softHyphen/>
        <w:t>ние позиций Великобритании в мировом капиталистическом хозяйстве. Ныне в стране экономический рост стабилизируется. Так, за последнее десятилетие ежегодный средний прирост ВВП</w:t>
      </w:r>
      <w:r>
        <w:rPr>
          <w:color w:val="000000"/>
          <w:sz w:val="24"/>
          <w:lang w:val="en-US"/>
        </w:rPr>
        <w:t xml:space="preserve"> (2,2%)</w:t>
      </w:r>
      <w:r>
        <w:rPr>
          <w:color w:val="000000"/>
          <w:sz w:val="24"/>
        </w:rPr>
        <w:t xml:space="preserve"> превысил анало</w:t>
        <w:softHyphen/>
        <w:t>гичный показатель других западноевропейских стран .И тем не менее даже при сохранении подобных, опережающих другие страны, темпов роста ВВП Великобритания в ближайшей перспективе будет отставать не только от США и Японии, но и от ведущих западноевропейских стран. По расчетам английских специалистов, для того, чтобы догнать Фран</w:t>
        <w:softHyphen/>
        <w:t>цию, ей потребуется более</w:t>
      </w:r>
      <w:r>
        <w:rPr>
          <w:color w:val="000000"/>
          <w:sz w:val="24"/>
          <w:lang w:val="en-US"/>
        </w:rPr>
        <w:t xml:space="preserve"> 20</w:t>
      </w:r>
      <w:r>
        <w:rPr>
          <w:color w:val="000000"/>
          <w:sz w:val="24"/>
        </w:rPr>
        <w:t xml:space="preserve"> лет, и более</w:t>
      </w:r>
      <w:r>
        <w:rPr>
          <w:color w:val="000000"/>
          <w:sz w:val="24"/>
          <w:lang w:val="en-US"/>
        </w:rPr>
        <w:t xml:space="preserve"> 50</w:t>
      </w:r>
      <w:r>
        <w:rPr>
          <w:color w:val="000000"/>
          <w:sz w:val="24"/>
        </w:rPr>
        <w:t xml:space="preserve"> лет, чтобы догнать ФРГ (при сохранении последними нынешних темпов развития).</w:t>
      </w:r>
    </w:p>
    <w:p>
      <w:pPr>
        <w:pStyle w:val="Normal"/>
        <w:rPr/>
      </w:pPr>
      <w:r>
        <w:rPr>
          <w:color w:val="000000"/>
          <w:sz w:val="24"/>
        </w:rPr>
        <w:t>Великобритания отстает от других капиталистических стран и по такому показателю, как уровень производительности труда. Этот показа</w:t>
        <w:softHyphen/>
        <w:t>тель здесь ниже, чем в ФРГ, в</w:t>
      </w:r>
      <w:r>
        <w:rPr>
          <w:color w:val="000000"/>
          <w:sz w:val="24"/>
          <w:lang w:val="en-US"/>
        </w:rPr>
        <w:t xml:space="preserve"> 1,5</w:t>
      </w:r>
      <w:r>
        <w:rPr>
          <w:color w:val="000000"/>
          <w:sz w:val="24"/>
        </w:rPr>
        <w:t xml:space="preserve"> раза и в</w:t>
      </w:r>
      <w:r>
        <w:rPr>
          <w:color w:val="000000"/>
          <w:sz w:val="24"/>
          <w:lang w:val="en-US"/>
        </w:rPr>
        <w:t xml:space="preserve"> 2</w:t>
      </w:r>
      <w:r>
        <w:rPr>
          <w:color w:val="000000"/>
          <w:sz w:val="24"/>
        </w:rPr>
        <w:t xml:space="preserve"> раза ниже, чем в США. Отста</w:t>
        <w:softHyphen/>
        <w:t>вание в области производительности труда отрицательно сказывается на уровне конкурентоспособности британского экспорта и на формиро</w:t>
        <w:softHyphen/>
        <w:t>вании портфеля заказов британских фирм-экспортеров.</w:t>
      </w:r>
    </w:p>
    <w:p>
      <w:pPr>
        <w:pStyle w:val="Normal"/>
        <w:rPr/>
      </w:pPr>
      <w:r>
        <w:rPr>
          <w:color w:val="000000"/>
          <w:sz w:val="24"/>
        </w:rPr>
        <w:t>Несмотря на то что обрабатывающая промышленность представляет собой весьма значительный сектор национальной экономики, ее позиции в течение последних трех десятилетии ухудшились. Произошло сокраще</w:t>
        <w:softHyphen/>
        <w:t>ние ее доли в ВВП страны (с</w:t>
      </w:r>
      <w:r>
        <w:rPr>
          <w:color w:val="000000"/>
          <w:sz w:val="24"/>
          <w:lang w:val="en-US"/>
        </w:rPr>
        <w:t xml:space="preserve"> 36,6%</w:t>
      </w:r>
      <w:r>
        <w:rPr>
          <w:color w:val="000000"/>
          <w:sz w:val="24"/>
        </w:rPr>
        <w:t xml:space="preserve"> в</w:t>
      </w:r>
      <w:r>
        <w:rPr>
          <w:color w:val="000000"/>
          <w:sz w:val="24"/>
          <w:lang w:val="en-US"/>
        </w:rPr>
        <w:t xml:space="preserve"> 1960</w:t>
      </w:r>
      <w:r>
        <w:rPr>
          <w:color w:val="000000"/>
          <w:sz w:val="24"/>
        </w:rPr>
        <w:t xml:space="preserve"> г. до</w:t>
      </w:r>
      <w:r>
        <w:rPr>
          <w:color w:val="000000"/>
          <w:sz w:val="24"/>
          <w:lang w:val="en-US"/>
        </w:rPr>
        <w:t xml:space="preserve"> 24,3%</w:t>
      </w:r>
      <w:r>
        <w:rPr>
          <w:color w:val="000000"/>
          <w:sz w:val="24"/>
        </w:rPr>
        <w:t xml:space="preserve"> в</w:t>
      </w:r>
      <w:r>
        <w:rPr>
          <w:color w:val="000000"/>
          <w:sz w:val="24"/>
          <w:lang w:val="en-US"/>
        </w:rPr>
        <w:t xml:space="preserve"> 1986</w:t>
      </w:r>
      <w:r>
        <w:rPr>
          <w:color w:val="000000"/>
          <w:sz w:val="24"/>
        </w:rPr>
        <w:t xml:space="preserve"> г.). Британские фирмы при этом не только ухудшили Свои экспортные Позиции, но и по</w:t>
        <w:softHyphen/>
        <w:t>теряли часть собственного внутреннего рынка.</w:t>
      </w:r>
    </w:p>
    <w:p>
      <w:pPr>
        <w:pStyle w:val="Normal"/>
        <w:rPr/>
      </w:pPr>
      <w:r>
        <w:rPr>
          <w:color w:val="000000"/>
          <w:sz w:val="24"/>
        </w:rPr>
        <w:t>Несмотря на то что в последние десять лет в этой группе отраслей темпы роста превышали средний показатель по обрабатывающей промыш</w:t>
        <w:softHyphen/>
        <w:t>ленности увеличивается разрыв между Великобританией и другими ведущими капиталистическими странами</w:t>
      </w:r>
      <w:r>
        <w:rPr>
          <w:color w:val="000000"/>
          <w:sz w:val="24"/>
          <w:lang w:val="en-US"/>
        </w:rPr>
        <w:t xml:space="preserve"> -</w:t>
      </w:r>
      <w:r>
        <w:rPr>
          <w:color w:val="000000"/>
          <w:sz w:val="24"/>
        </w:rPr>
        <w:t xml:space="preserve"> США, Японией, ФРГ, Францией</w:t>
      </w:r>
      <w:r>
        <w:rPr>
          <w:color w:val="000000"/>
          <w:sz w:val="24"/>
          <w:lang w:val="en-US"/>
        </w:rPr>
        <w:t xml:space="preserve"> • -</w:t>
      </w:r>
      <w:r>
        <w:rPr>
          <w:color w:val="000000"/>
          <w:sz w:val="24"/>
        </w:rPr>
        <w:t xml:space="preserve"> в сфере производства и экспорта высокотехнологичной продукции (хи</w:t>
        <w:softHyphen/>
        <w:t>микаты, конторское оборудование, электронное оборудование и электротехническая продукция, продукция автомобилестроения и приборостроения). Степень проникновения импорта на рынок Великобритании</w:t>
      </w:r>
      <w:r>
        <w:rPr>
          <w:color w:val="000000"/>
          <w:sz w:val="24"/>
          <w:lang w:val="en-US"/>
        </w:rPr>
        <w:t xml:space="preserve"> </w:t>
      </w:r>
      <w:r>
        <w:rPr>
          <w:color w:val="000000"/>
          <w:sz w:val="24"/>
        </w:rPr>
        <w:t>в этой сфере выше, чем по всей группе отраслей обрабатывающей про</w:t>
        <w:softHyphen/>
        <w:t>мышленности. Причины подобного отставания заключаются в меньших, по сравнению с другими ведущими капиталистическими странами, рас</w:t>
        <w:softHyphen/>
        <w:t>ходах на НИОКР (и в т. ч. не только по сравнению с Японией и США, но и с европейскими странами</w:t>
      </w:r>
      <w:r>
        <w:rPr>
          <w:color w:val="000000"/>
          <w:sz w:val="24"/>
          <w:lang w:val="en-US"/>
        </w:rPr>
        <w:t xml:space="preserve"> -</w:t>
      </w:r>
      <w:r>
        <w:rPr>
          <w:color w:val="000000"/>
          <w:sz w:val="24"/>
        </w:rPr>
        <w:t xml:space="preserve"> ФРГ, Францией); в существовании разры</w:t>
        <w:softHyphen/>
        <w:t>ва во времени между разработкой идеи, доведением ее до стадии про</w:t>
        <w:softHyphen/>
        <w:t>мышленного освоения (в виде создания промышленных образцов), с одной стороны, и развертыванием крупномасштабного серийного произ</w:t>
        <w:softHyphen/>
        <w:t>водства</w:t>
      </w:r>
      <w:r>
        <w:rPr>
          <w:color w:val="000000"/>
          <w:sz w:val="24"/>
          <w:lang w:val="en-US"/>
        </w:rPr>
        <w:t xml:space="preserve"> -</w:t>
      </w:r>
      <w:r>
        <w:rPr>
          <w:color w:val="000000"/>
          <w:sz w:val="24"/>
        </w:rPr>
        <w:t xml:space="preserve"> с другой. Если на этапе разработки идеи и создания опытных промышленных образцов успешно действуют мелкие и средние внедрен</w:t>
        <w:softHyphen/>
        <w:t>ческие, или так называемые венчурные, фирмы, получившие в Велико</w:t>
        <w:softHyphen/>
        <w:t>британии значительно большее, по сравнению с другими западноевропей</w:t>
        <w:softHyphen/>
        <w:t>скими странами, развитие (совокупный объем венчурного капитала вырос за последние</w:t>
      </w:r>
      <w:r>
        <w:rPr>
          <w:color w:val="000000"/>
          <w:sz w:val="24"/>
          <w:lang w:val="en-US"/>
        </w:rPr>
        <w:t xml:space="preserve"> 10</w:t>
      </w:r>
      <w:r>
        <w:rPr>
          <w:color w:val="000000"/>
          <w:sz w:val="24"/>
        </w:rPr>
        <w:t xml:space="preserve"> лет в</w:t>
      </w:r>
      <w:r>
        <w:rPr>
          <w:color w:val="000000"/>
          <w:sz w:val="24"/>
          <w:lang w:val="en-US"/>
        </w:rPr>
        <w:t xml:space="preserve"> 90</w:t>
      </w:r>
      <w:r>
        <w:rPr>
          <w:color w:val="000000"/>
          <w:sz w:val="24"/>
        </w:rPr>
        <w:t xml:space="preserve"> раз и объем его по отношению к ВВП боль</w:t>
        <w:softHyphen/>
        <w:t>ше, чем в США), то поточное серийное производство новых разработок, по признанию самих британских предпринимателей, затруднено. Причи</w:t>
        <w:softHyphen/>
        <w:t>на видится им в меньших, по сравнению с США, Японией, ФРГ, размерах крупных фирм Великобритании, осуществляющих непосредственное крупномасштабное производство в высокотехнологичных отраслях.</w:t>
      </w:r>
    </w:p>
    <w:p>
      <w:pPr>
        <w:pStyle w:val="Normal"/>
        <w:rPr/>
      </w:pPr>
      <w:r>
        <w:rPr>
          <w:color w:val="000000"/>
          <w:sz w:val="24"/>
        </w:rPr>
        <w:t>Сейчас западноевропейские страны располагают большим количест</w:t>
        <w:softHyphen/>
        <w:t>вом уже разработанных, но не используемых технологий, чем любой другой регион капиталистического мира, а Великобритания</w:t>
      </w:r>
      <w:r>
        <w:rPr>
          <w:color w:val="000000"/>
          <w:sz w:val="24"/>
          <w:lang w:val="en-US"/>
        </w:rPr>
        <w:t xml:space="preserve"> -</w:t>
      </w:r>
      <w:r>
        <w:rPr>
          <w:color w:val="000000"/>
          <w:sz w:val="24"/>
        </w:rPr>
        <w:t xml:space="preserve"> наиболь</w:t>
        <w:softHyphen/>
        <w:t>шим из всех западноевропейских:</w:t>
      </w:r>
    </w:p>
    <w:p>
      <w:pPr>
        <w:pStyle w:val="Normal"/>
        <w:rPr>
          <w:color w:val="000000"/>
          <w:sz w:val="24"/>
        </w:rPr>
      </w:pPr>
      <w:r>
        <w:rPr>
          <w:color w:val="000000"/>
          <w:sz w:val="24"/>
        </w:rPr>
        <w:t>Отставание Великобритании в области производства и экспорта вы</w:t>
        <w:softHyphen/>
        <w:t>сокотехнологичной продукции в какой-то мере определяется и тем фак</w:t>
        <w:softHyphen/>
        <w:t>том, что на мировых рынках этой продукции доминирующее положение занимают ТНК небританского происхождения, которые в последние го</w:t>
        <w:softHyphen/>
        <w:t>ды зачастую не рассматривают Великобританию как страну, обладающую сравнительными преимуществами для размещения там своих произ</w:t>
        <w:softHyphen/>
        <w:t>водственных филиалов. Таким образом, на позиции Великобритании в отраслях высокой технологии, так же как и на позиции многих других стран, существенное влияние оказывает глобальная стратегия домини</w:t>
        <w:softHyphen/>
        <w:t>рующих в этих отраслях ТНК.</w:t>
      </w:r>
    </w:p>
    <w:p>
      <w:pPr>
        <w:pStyle w:val="Normal"/>
        <w:rPr/>
      </w:pPr>
      <w:r>
        <w:rPr>
          <w:color w:val="000000"/>
          <w:sz w:val="24"/>
        </w:rPr>
        <w:t>В последнее время ухудшилось и положение в группе отраслей средней наукоемкости</w:t>
      </w:r>
      <w:r>
        <w:rPr>
          <w:color w:val="000000"/>
          <w:sz w:val="24"/>
          <w:lang w:val="en-US"/>
        </w:rPr>
        <w:t xml:space="preserve"> -</w:t>
      </w:r>
      <w:r>
        <w:rPr>
          <w:color w:val="000000"/>
          <w:sz w:val="24"/>
        </w:rPr>
        <w:t xml:space="preserve"> металлургии, судостроении, резинотехнической промышленности, производстве пластмасс и других традицион</w:t>
        <w:softHyphen/>
        <w:t>ных британских отраслей. Их продукция в основном предназначена для дальнейшего производственного потребления, поэтому активность</w:t>
      </w:r>
    </w:p>
    <w:p>
      <w:pPr>
        <w:pStyle w:val="Normal"/>
        <w:rPr/>
      </w:pPr>
      <w:r>
        <w:rPr>
          <w:color w:val="000000"/>
          <w:sz w:val="24"/>
        </w:rPr>
        <w:t>Среди</w:t>
      </w:r>
      <w:r>
        <w:rPr>
          <w:color w:val="000000"/>
          <w:sz w:val="24"/>
          <w:lang w:val="en-US"/>
        </w:rPr>
        <w:t xml:space="preserve"> 500</w:t>
      </w:r>
      <w:r>
        <w:rPr>
          <w:color w:val="000000"/>
          <w:sz w:val="24"/>
        </w:rPr>
        <w:t xml:space="preserve"> крупнейших фирм мира неамериканского происхождения британ</w:t>
        <w:softHyphen/>
        <w:t>ские компании, занятые в высокотехнологичных отраслях</w:t>
      </w:r>
      <w:r>
        <w:rPr>
          <w:color w:val="000000"/>
          <w:sz w:val="24"/>
          <w:lang w:val="en-US"/>
        </w:rPr>
        <w:t xml:space="preserve"> —</w:t>
      </w:r>
      <w:r>
        <w:rPr>
          <w:color w:val="000000"/>
          <w:sz w:val="24"/>
        </w:rPr>
        <w:t xml:space="preserve"> аэрокосмической, производстве средств связи, электронной и электротехнической, химической, авто</w:t>
        <w:softHyphen/>
        <w:t>мобилестроении и др., уступают фирмам Японии, ФРГ, Франции, Швеции по вели</w:t>
        <w:softHyphen/>
        <w:t>чине активов.</w:t>
      </w:r>
    </w:p>
    <w:p>
      <w:pPr>
        <w:pStyle w:val="Normal"/>
        <w:rPr/>
      </w:pPr>
      <w:r>
        <w:rPr>
          <w:color w:val="000000"/>
          <w:sz w:val="24"/>
        </w:rPr>
        <w:t>В этой сфере выше, чем по всей группе отраслей обрабатывающей про</w:t>
        <w:softHyphen/>
        <w:t>мышленности. Причины подобного отставания заключаются в меньших, по сравнению с другими ведущими капиталистическими странами, рас</w:t>
        <w:softHyphen/>
        <w:t>ходах на НИОКР (и в т. ч. не только по сравнению с Японией и США, но и с европейскими странами</w:t>
      </w:r>
      <w:r>
        <w:rPr>
          <w:color w:val="000000"/>
          <w:sz w:val="24"/>
          <w:lang w:val="en-US"/>
        </w:rPr>
        <w:t xml:space="preserve"> -</w:t>
      </w:r>
      <w:r>
        <w:rPr>
          <w:color w:val="000000"/>
          <w:sz w:val="24"/>
        </w:rPr>
        <w:t xml:space="preserve"> ФРГ, Францией); в существовании разры</w:t>
        <w:softHyphen/>
        <w:t>ва во времени между разработкой идеи, доведением ее до стадии про</w:t>
        <w:softHyphen/>
        <w:t>мышленного освоения (в виде создания промышленных образцов), с одной стороны, и развертыванием крупномасштабного серийного произ</w:t>
        <w:softHyphen/>
        <w:t>водства</w:t>
      </w:r>
      <w:r>
        <w:rPr>
          <w:color w:val="000000"/>
          <w:sz w:val="24"/>
          <w:lang w:val="en-US"/>
        </w:rPr>
        <w:t xml:space="preserve"> -</w:t>
      </w:r>
      <w:r>
        <w:rPr>
          <w:color w:val="000000"/>
          <w:sz w:val="24"/>
        </w:rPr>
        <w:t xml:space="preserve"> с другой. Если на этапе разработки идеи и создания опытных промышленных образцов успешно действуют мелкие и средние внедрен</w:t>
        <w:softHyphen/>
        <w:t>ческие, или так называемые венчурные, фирмы, получившие в Велико</w:t>
        <w:softHyphen/>
        <w:t>британии значительно большее, по сравнению с другими западноевропей</w:t>
        <w:softHyphen/>
        <w:t>скими странами, развитие (совокупный объем венчурного капитала вырос за последние</w:t>
      </w:r>
      <w:r>
        <w:rPr>
          <w:color w:val="000000"/>
          <w:sz w:val="24"/>
          <w:lang w:val="en-US"/>
        </w:rPr>
        <w:t xml:space="preserve"> 10</w:t>
      </w:r>
      <w:r>
        <w:rPr>
          <w:color w:val="000000"/>
          <w:sz w:val="24"/>
        </w:rPr>
        <w:t xml:space="preserve"> лет в</w:t>
      </w:r>
      <w:r>
        <w:rPr>
          <w:color w:val="000000"/>
          <w:sz w:val="24"/>
          <w:lang w:val="en-US"/>
        </w:rPr>
        <w:t xml:space="preserve"> 90</w:t>
      </w:r>
      <w:r>
        <w:rPr>
          <w:color w:val="000000"/>
          <w:sz w:val="24"/>
        </w:rPr>
        <w:t xml:space="preserve"> раз и объем его по отношению к ВВП боль</w:t>
        <w:softHyphen/>
        <w:t>ше, чем в США), то поточное серийное производство новых разработок, по признанию самих британских предпринимателей, затруднено. Причи</w:t>
        <w:softHyphen/>
        <w:t>на видится им в меньших, по сравнению с США, Японией, ФРГ, размерах крупных фирм Великобритании, осуществляющих непосредственное крупномасштабное производство в высокотехнологичных отраслях..</w:t>
      </w:r>
    </w:p>
    <w:p>
      <w:pPr>
        <w:pStyle w:val="Normal"/>
        <w:rPr/>
      </w:pPr>
      <w:r>
        <w:rPr>
          <w:color w:val="000000"/>
          <w:sz w:val="24"/>
        </w:rPr>
        <w:t>Сейчас западноевропейские страны располагают большим количест</w:t>
        <w:softHyphen/>
        <w:t>вом уже разработанных, но не используемых технологий, чем любой другой регион капиталистического мира, а Великобритания</w:t>
      </w:r>
      <w:r>
        <w:rPr>
          <w:color w:val="000000"/>
          <w:sz w:val="24"/>
          <w:lang w:val="en-US"/>
        </w:rPr>
        <w:t xml:space="preserve"> -</w:t>
      </w:r>
      <w:r>
        <w:rPr>
          <w:color w:val="000000"/>
          <w:sz w:val="24"/>
        </w:rPr>
        <w:t xml:space="preserve"> наиболь</w:t>
        <w:softHyphen/>
        <w:t>шим из всех западноевропейских:</w:t>
      </w:r>
    </w:p>
    <w:p>
      <w:pPr>
        <w:pStyle w:val="Normal"/>
        <w:rPr>
          <w:color w:val="000000"/>
          <w:sz w:val="24"/>
        </w:rPr>
      </w:pPr>
      <w:r>
        <w:rPr>
          <w:color w:val="000000"/>
          <w:sz w:val="24"/>
        </w:rPr>
        <w:t>Отставание Великобритании в области производства и экспорта вы</w:t>
        <w:softHyphen/>
        <w:t>сокотехнологичной продукции в какой-то мере определяется и тем фак</w:t>
        <w:softHyphen/>
        <w:t>том, что на мировых рынках этой продукции доминирующее положение занимают ТНК небританского происхождения, которые в последние го</w:t>
        <w:softHyphen/>
        <w:t>ды зачастую не рассматривают Великобританию как страну, обладающую сравнительными преимуществами для размещения там своих произ</w:t>
        <w:softHyphen/>
        <w:t>водственных филиалов. Таким образом, на ^позиции Великобритании в отраслях высокой технологии, так же как и на позиции многих других стран, существенное влияние оказывает глобальная стратегия домини</w:t>
        <w:softHyphen/>
        <w:t>рующих в этих отраслях ТНК.</w:t>
      </w:r>
    </w:p>
    <w:p>
      <w:pPr>
        <w:pStyle w:val="Normal"/>
        <w:rPr/>
      </w:pPr>
      <w:r>
        <w:rPr>
          <w:color w:val="000000"/>
          <w:sz w:val="24"/>
        </w:rPr>
        <w:t>В последнее время ухудшилось и положение в группе отраслей средней наукоемкости</w:t>
      </w:r>
      <w:r>
        <w:rPr>
          <w:color w:val="000000"/>
          <w:sz w:val="24"/>
          <w:lang w:val="en-US"/>
        </w:rPr>
        <w:t xml:space="preserve"> -</w:t>
      </w:r>
      <w:r>
        <w:rPr>
          <w:color w:val="000000"/>
          <w:sz w:val="24"/>
        </w:rPr>
        <w:t xml:space="preserve"> металлургии, судостроении, резинотехнической промышленности, производстве пластмасс и других традицион</w:t>
        <w:softHyphen/>
        <w:t>ных британских отраслей. Их продукция в основном предназначена для дальнейшего производственного потребления, поэтому активность и успехи здесь зависят от общих тенденций экономического роста в стра</w:t>
        <w:softHyphen/>
        <w:t>не. В перспективе в Великобритании, по расчетам большинства британ</w:t>
        <w:softHyphen/>
        <w:t>ских специалистов, предвидится некоторое снижение темпов роста эко</w:t>
        <w:softHyphen/>
        <w:t>номики, что повлечет за собой и сокращение темпов роста внутреннего спроса по данной группе отраслей. Попытки  переключить производ</w:t>
        <w:softHyphen/>
        <w:t>ство на экспорт сталкиваются пока с проблемой относительно невысо</w:t>
        <w:softHyphen/>
        <w:t>кой конкурентоспособности британских товаров преимущественно из-за отставания в уровне производительности труда и несоответствия британской продукции международным стандартам: из</w:t>
      </w:r>
      <w:r>
        <w:rPr>
          <w:color w:val="000000"/>
          <w:sz w:val="24"/>
          <w:lang w:val="en-US"/>
        </w:rPr>
        <w:t xml:space="preserve"> 10</w:t>
      </w:r>
      <w:r>
        <w:rPr>
          <w:color w:val="000000"/>
          <w:sz w:val="24"/>
        </w:rPr>
        <w:t xml:space="preserve"> тыс. британ</w:t>
        <w:softHyphen/>
        <w:t>ских фирменных стандартов лишь</w:t>
      </w:r>
      <w:r>
        <w:rPr>
          <w:color w:val="000000"/>
          <w:sz w:val="24"/>
          <w:lang w:val="en-US"/>
        </w:rPr>
        <w:t xml:space="preserve"> 25%</w:t>
      </w:r>
      <w:r>
        <w:rPr>
          <w:color w:val="000000"/>
          <w:sz w:val="24"/>
        </w:rPr>
        <w:t xml:space="preserve"> полностью соответствуют между</w:t>
        <w:softHyphen/>
        <w:t>народным и еще</w:t>
      </w:r>
      <w:r>
        <w:rPr>
          <w:color w:val="000000"/>
          <w:sz w:val="24"/>
          <w:lang w:val="en-US"/>
        </w:rPr>
        <w:t xml:space="preserve"> 16%</w:t>
      </w:r>
      <w:r>
        <w:rPr>
          <w:color w:val="000000"/>
          <w:sz w:val="24"/>
        </w:rPr>
        <w:t xml:space="preserve"> близки к ним; а также из-за высокого курса фунта стерлинга.</w:t>
      </w:r>
    </w:p>
    <w:p>
      <w:pPr>
        <w:pStyle w:val="Normal"/>
        <w:rPr/>
      </w:pPr>
      <w:r>
        <w:rPr>
          <w:color w:val="000000"/>
          <w:sz w:val="24"/>
        </w:rPr>
        <w:t>В группе отраслей с наименьшей наукоемкостью, которая представ</w:t>
        <w:softHyphen/>
        <w:t>лена в основном товарами непроизводственного назначения, положе</w:t>
        <w:softHyphen/>
        <w:t>ние Великобритании остается наиболее стабильным за последние десять лет (исключение составила лишь текстильная промышленность). Вели</w:t>
        <w:softHyphen/>
        <w:t>кобритания обладает большими рынками сбыта за рубежом по ряду про</w:t>
        <w:softHyphen/>
        <w:t>довольственных товаров, обуви, одежде. В перспективе британская по</w:t>
        <w:softHyphen/>
        <w:t>литика в этих отраслях будет ориентироваться на максимальный экспорт товаров и на увеличение импорта продукции новых индустриальных стран для внутреннего потребления. Последнее во многом диктуется стремлением усилить конкуренцию на внутреннем рынке и подтолкнуть, таким образом, британские фирмы-производители к принятию самых ак</w:t>
        <w:softHyphen/>
        <w:t xml:space="preserve">тивных мер по повышению конкурентоспособности их продукции. </w:t>
      </w:r>
      <w:r>
        <w:rPr>
          <w:color w:val="000000"/>
          <w:sz w:val="24"/>
          <w:lang w:val="en-US"/>
        </w:rPr>
        <w:t>'</w:t>
      </w:r>
      <w:r>
        <w:rPr>
          <w:color w:val="000000"/>
          <w:sz w:val="24"/>
        </w:rPr>
        <w:t xml:space="preserve">   Для Великобритании характерна высокая степень интернационали</w:t>
        <w:softHyphen/>
        <w:t>зации хозяйства. В ходе структурной перестройки экономики она актив</w:t>
        <w:softHyphen/>
        <w:t>но использует технический и технологический потенциал и управлен</w:t>
        <w:softHyphen/>
        <w:t>ческий опыт фирм США, Японии.</w:t>
      </w:r>
    </w:p>
    <w:p>
      <w:pPr>
        <w:pStyle w:val="Normal"/>
        <w:rPr/>
      </w:pPr>
      <w:r>
        <w:rPr>
          <w:color w:val="000000"/>
          <w:sz w:val="24"/>
        </w:rPr>
        <w:t>Интернационализация хозяйства находит отражение в активном участии иностранного капитала в хозяйственной деятельности на терри</w:t>
        <w:softHyphen/>
        <w:t xml:space="preserve">тории страны, а также в вывозе английского капитала за рубеж. Доля ежегодных инвестиций Великобритании, вывозимых за рубеж, достигает </w:t>
      </w:r>
      <w:r>
        <w:rPr>
          <w:color w:val="000000"/>
          <w:sz w:val="24"/>
          <w:lang w:val="en-US"/>
        </w:rPr>
        <w:t>1,5%</w:t>
      </w:r>
      <w:r>
        <w:rPr>
          <w:color w:val="000000"/>
          <w:sz w:val="24"/>
        </w:rPr>
        <w:t xml:space="preserve"> ВВП, что вдвое превышает данный показатель у США, втрое</w:t>
      </w:r>
      <w:r>
        <w:rPr>
          <w:color w:val="000000"/>
          <w:sz w:val="24"/>
          <w:lang w:val="en-US"/>
        </w:rPr>
        <w:t xml:space="preserve"> -</w:t>
      </w:r>
      <w:r>
        <w:rPr>
          <w:color w:val="000000"/>
          <w:sz w:val="24"/>
        </w:rPr>
        <w:t xml:space="preserve"> у ФРГ и вчетверо</w:t>
      </w:r>
      <w:r>
        <w:rPr>
          <w:color w:val="000000"/>
          <w:sz w:val="24"/>
          <w:lang w:val="en-US"/>
        </w:rPr>
        <w:t xml:space="preserve"> -</w:t>
      </w:r>
      <w:r>
        <w:rPr>
          <w:color w:val="000000"/>
          <w:sz w:val="24"/>
        </w:rPr>
        <w:t xml:space="preserve"> у Франции и Японии. По общему объему зарубежных инвестиций Великобритания уступает лишь США. Около</w:t>
      </w:r>
      <w:r>
        <w:rPr>
          <w:color w:val="000000"/>
          <w:sz w:val="24"/>
          <w:lang w:val="en-US"/>
        </w:rPr>
        <w:t xml:space="preserve"> 40%</w:t>
      </w:r>
      <w:r>
        <w:rPr>
          <w:color w:val="000000"/>
          <w:sz w:val="24"/>
        </w:rPr>
        <w:t xml:space="preserve"> английских инвестиций за рубежом вложено в обрабатывающую промышленность, </w:t>
      </w:r>
      <w:r>
        <w:rPr>
          <w:color w:val="000000"/>
          <w:sz w:val="24"/>
          <w:lang w:val="en-US"/>
        </w:rPr>
        <w:t>20 -</w:t>
      </w:r>
      <w:r>
        <w:rPr>
          <w:color w:val="000000"/>
          <w:sz w:val="24"/>
        </w:rPr>
        <w:t xml:space="preserve"> в нефтяную,</w:t>
      </w:r>
      <w:r>
        <w:rPr>
          <w:color w:val="000000"/>
          <w:sz w:val="24"/>
          <w:lang w:val="en-US"/>
        </w:rPr>
        <w:t xml:space="preserve"> 28 -</w:t>
      </w:r>
      <w:r>
        <w:rPr>
          <w:color w:val="000000"/>
          <w:sz w:val="24"/>
        </w:rPr>
        <w:t xml:space="preserve"> в торговлю и</w:t>
      </w:r>
      <w:r>
        <w:rPr>
          <w:color w:val="000000"/>
          <w:sz w:val="24"/>
          <w:lang w:val="en-US"/>
        </w:rPr>
        <w:t xml:space="preserve"> 15%-</w:t>
      </w:r>
      <w:r>
        <w:rPr>
          <w:color w:val="000000"/>
          <w:sz w:val="24"/>
        </w:rPr>
        <w:t xml:space="preserve"> в банковское и страховое дело. Основная доля зарубежных инвестиций приходится на США (около </w:t>
      </w:r>
      <w:r>
        <w:rPr>
          <w:color w:val="000000"/>
          <w:sz w:val="24"/>
          <w:lang w:val="en-US"/>
        </w:rPr>
        <w:t>35%)</w:t>
      </w:r>
      <w:r>
        <w:rPr>
          <w:color w:val="000000"/>
          <w:sz w:val="24"/>
        </w:rPr>
        <w:t xml:space="preserve"> и страны Содружества (около</w:t>
      </w:r>
      <w:r>
        <w:rPr>
          <w:color w:val="000000"/>
          <w:sz w:val="24"/>
          <w:lang w:val="en-US"/>
        </w:rPr>
        <w:t xml:space="preserve"> 30%).</w:t>
      </w:r>
      <w:r>
        <w:rPr>
          <w:color w:val="000000"/>
          <w:sz w:val="24"/>
        </w:rPr>
        <w:t xml:space="preserve"> Лишь около</w:t>
      </w:r>
      <w:r>
        <w:rPr>
          <w:color w:val="000000"/>
          <w:sz w:val="24"/>
          <w:lang w:val="en-US"/>
        </w:rPr>
        <w:t xml:space="preserve"> 1</w:t>
      </w:r>
      <w:r>
        <w:rPr>
          <w:color w:val="000000"/>
          <w:sz w:val="24"/>
          <w:lang w:val="en-US"/>
        </w:rPr>
        <w:t>/</w:t>
      </w:r>
      <w:r>
        <w:rPr>
          <w:color w:val="000000"/>
          <w:sz w:val="24"/>
          <w:lang w:val="en-US"/>
        </w:rPr>
        <w:t>4</w:t>
      </w:r>
      <w:r>
        <w:rPr>
          <w:color w:val="000000"/>
          <w:sz w:val="24"/>
        </w:rPr>
        <w:t xml:space="preserve"> экспорта капи</w:t>
        <w:softHyphen/>
        <w:t>тала приходится на Европейские сообщества (ЕС). Эта особенность бри</w:t>
        <w:softHyphen/>
        <w:t xml:space="preserve">танской экономики выразилась в создании Великобританией "второй </w:t>
      </w:r>
      <w:r>
        <w:rPr>
          <w:color w:val="000000"/>
          <w:sz w:val="24"/>
          <w:lang w:val="en-US"/>
        </w:rPr>
        <w:t>'</w:t>
      </w:r>
      <w:r>
        <w:rPr>
          <w:color w:val="000000"/>
          <w:sz w:val="24"/>
        </w:rPr>
        <w:t xml:space="preserve"> экономики" за пределами Европейского континента и позволит стране, </w:t>
      </w:r>
      <w:r>
        <w:rPr>
          <w:color w:val="000000"/>
          <w:sz w:val="24"/>
          <w:lang w:val="en-US"/>
        </w:rPr>
        <w:t>'</w:t>
      </w:r>
      <w:r>
        <w:rPr>
          <w:color w:val="000000"/>
          <w:sz w:val="24"/>
        </w:rPr>
        <w:t xml:space="preserve"> в отличие от других стран</w:t>
      </w:r>
      <w:r>
        <w:rPr>
          <w:color w:val="000000"/>
          <w:sz w:val="24"/>
          <w:lang w:val="en-US"/>
        </w:rPr>
        <w:t xml:space="preserve"> -</w:t>
      </w:r>
      <w:r>
        <w:rPr>
          <w:color w:val="000000"/>
          <w:sz w:val="24"/>
        </w:rPr>
        <w:t xml:space="preserve"> членов ЕС, до некоторой степени сгладить</w:t>
      </w:r>
    </w:p>
    <w:p>
      <w:pPr>
        <w:pStyle w:val="Normal"/>
        <w:rPr>
          <w:color w:val="000000"/>
          <w:sz w:val="24"/>
        </w:rPr>
      </w:pPr>
      <w:r>
        <w:rPr>
          <w:color w:val="000000"/>
          <w:sz w:val="24"/>
        </w:rPr>
        <w:t>влияние ряда возможных негативных последствий создания единого рын</w:t>
        <w:softHyphen/>
        <w:t>ка ЕС как на экономику страны, так и на ее внешнеэкономические свя</w:t>
        <w:softHyphen/>
        <w:t>зи со странами, не входящими в Сообщество, путем использования аль</w:t>
        <w:softHyphen/>
        <w:t>тернативных возможностей, предоставляемых уже освоенными ею хо</w:t>
        <w:softHyphen/>
        <w:t>зяйственными территориями за пределами Европейского континента.</w:t>
      </w:r>
    </w:p>
    <w:p>
      <w:pPr>
        <w:pStyle w:val="Normal"/>
        <w:rPr>
          <w:color w:val="000000"/>
          <w:sz w:val="24"/>
        </w:rPr>
      </w:pPr>
      <w:r>
        <w:rPr>
          <w:color w:val="000000"/>
          <w:sz w:val="24"/>
        </w:rPr>
        <w:t>В последние два десятилетия происходит падение доли Великобри</w:t>
        <w:softHyphen/>
        <w:t>тании в мировой торговле. Сложившаяся модель ее внешнеэкономичес</w:t>
        <w:softHyphen/>
        <w:t>кого обмена такова, что около трети всех английских товаров и услуг экспортируется, а</w:t>
      </w:r>
      <w:r>
        <w:rPr>
          <w:color w:val="000000"/>
          <w:sz w:val="24"/>
          <w:lang w:val="en-US"/>
        </w:rPr>
        <w:t xml:space="preserve"> 1</w:t>
      </w:r>
      <w:r>
        <w:rPr>
          <w:color w:val="000000"/>
          <w:sz w:val="24"/>
          <w:lang w:val="en-US"/>
        </w:rPr>
        <w:t>/</w:t>
      </w:r>
      <w:r>
        <w:rPr>
          <w:color w:val="000000"/>
          <w:sz w:val="24"/>
        </w:rPr>
        <w:t>3 продовольствия и 1/3 всей потребляемой продук</w:t>
        <w:softHyphen/>
        <w:t>ции обрабатывающей промышленности импортируются.В последнее де</w:t>
        <w:softHyphen/>
        <w:t>сятилетие произошло дальнейшее углубление участия станы в междуна</w:t>
        <w:softHyphen/>
        <w:t>родном разделении труда, что нашло свое выражение в росте экспорт</w:t>
        <w:softHyphen/>
        <w:t>ной квоты и удельного веса импорта в удовлетворении потребностей страны. Экспортная квота поднялась с</w:t>
      </w:r>
      <w:r>
        <w:rPr>
          <w:color w:val="000000"/>
          <w:sz w:val="24"/>
          <w:lang w:val="en-US"/>
        </w:rPr>
        <w:t xml:space="preserve"> 15,8%</w:t>
      </w:r>
      <w:r>
        <w:rPr>
          <w:color w:val="000000"/>
          <w:sz w:val="24"/>
        </w:rPr>
        <w:t xml:space="preserve"> в</w:t>
      </w:r>
      <w:r>
        <w:rPr>
          <w:color w:val="000000"/>
          <w:sz w:val="24"/>
          <w:lang w:val="en-US"/>
        </w:rPr>
        <w:t xml:space="preserve"> 1970</w:t>
      </w:r>
      <w:r>
        <w:rPr>
          <w:color w:val="000000"/>
          <w:sz w:val="24"/>
        </w:rPr>
        <w:t xml:space="preserve"> году до</w:t>
      </w:r>
      <w:r>
        <w:rPr>
          <w:color w:val="000000"/>
          <w:sz w:val="24"/>
          <w:lang w:val="en-US"/>
        </w:rPr>
        <w:t xml:space="preserve"> 22,3%</w:t>
      </w:r>
      <w:r>
        <w:rPr>
          <w:color w:val="000000"/>
          <w:sz w:val="24"/>
        </w:rPr>
        <w:t xml:space="preserve"> в</w:t>
      </w:r>
      <w:r>
        <w:rPr>
          <w:color w:val="000000"/>
          <w:sz w:val="24"/>
          <w:lang w:val="en-US"/>
        </w:rPr>
        <w:t xml:space="preserve"> 1985 </w:t>
      </w:r>
      <w:r>
        <w:rPr>
          <w:color w:val="000000"/>
          <w:sz w:val="24"/>
        </w:rPr>
        <w:t>году, а импортная</w:t>
      </w:r>
      <w:r>
        <w:rPr>
          <w:color w:val="000000"/>
          <w:sz w:val="24"/>
          <w:lang w:val="en-US"/>
        </w:rPr>
        <w:t xml:space="preserve"> -</w:t>
      </w:r>
      <w:r>
        <w:rPr>
          <w:color w:val="000000"/>
          <w:sz w:val="24"/>
        </w:rPr>
        <w:t xml:space="preserve"> с</w:t>
      </w:r>
      <w:r>
        <w:rPr>
          <w:color w:val="000000"/>
          <w:sz w:val="24"/>
          <w:lang w:val="en-US"/>
        </w:rPr>
        <w:t xml:space="preserve"> 16,1</w:t>
      </w:r>
      <w:r>
        <w:rPr>
          <w:color w:val="000000"/>
          <w:sz w:val="24"/>
        </w:rPr>
        <w:t xml:space="preserve"> до</w:t>
      </w:r>
      <w:r>
        <w:rPr>
          <w:color w:val="000000"/>
          <w:sz w:val="24"/>
          <w:lang w:val="en-US"/>
        </w:rPr>
        <w:t xml:space="preserve"> 27%</w:t>
      </w:r>
      <w:r>
        <w:rPr>
          <w:color w:val="000000"/>
          <w:sz w:val="24"/>
        </w:rPr>
        <w:t xml:space="preserve"> соответственно Наиболее экспортоориентированными являются: приборостроение (экспортная квота</w:t>
      </w:r>
      <w:r>
        <w:rPr>
          <w:color w:val="000000"/>
          <w:sz w:val="24"/>
          <w:lang w:val="en-US"/>
        </w:rPr>
        <w:t xml:space="preserve"> 61,1%), </w:t>
      </w:r>
      <w:r>
        <w:rPr>
          <w:color w:val="000000"/>
          <w:sz w:val="24"/>
        </w:rPr>
        <w:t>химическая промышленность</w:t>
      </w:r>
      <w:r>
        <w:rPr>
          <w:color w:val="000000"/>
          <w:sz w:val="24"/>
          <w:lang w:val="en-US"/>
        </w:rPr>
        <w:t xml:space="preserve"> (47%)</w:t>
      </w:r>
      <w:r>
        <w:rPr>
          <w:color w:val="000000"/>
          <w:sz w:val="24"/>
        </w:rPr>
        <w:t xml:space="preserve"> (в экспорте преобладает продукция тонкого химического синтеза, что отражает международную специали</w:t>
        <w:softHyphen/>
        <w:t>зацию Великобритании), автомобильная промышленность</w:t>
      </w:r>
      <w:r>
        <w:rPr>
          <w:color w:val="000000"/>
          <w:sz w:val="24"/>
          <w:lang w:val="en-US"/>
        </w:rPr>
        <w:t xml:space="preserve"> (46%),</w:t>
      </w:r>
      <w:r>
        <w:rPr>
          <w:color w:val="000000"/>
          <w:sz w:val="24"/>
        </w:rPr>
        <w:t xml:space="preserve"> общее машиностроение</w:t>
      </w:r>
      <w:r>
        <w:rPr>
          <w:color w:val="000000"/>
          <w:sz w:val="24"/>
          <w:lang w:val="en-US"/>
        </w:rPr>
        <w:t xml:space="preserve"> (43%),</w:t>
      </w:r>
      <w:r>
        <w:rPr>
          <w:color w:val="000000"/>
          <w:sz w:val="24"/>
        </w:rPr>
        <w:t xml:space="preserve"> текстильная и кожевенная</w:t>
      </w:r>
      <w:r>
        <w:rPr>
          <w:color w:val="000000"/>
          <w:sz w:val="24"/>
          <w:lang w:val="en-US"/>
        </w:rPr>
        <w:t xml:space="preserve"> (33%).</w:t>
      </w:r>
      <w:r>
        <w:rPr>
          <w:color w:val="000000"/>
          <w:sz w:val="24"/>
        </w:rPr>
        <w:t xml:space="preserve"> Международно-специализированными являются энергосиловое машиностроение, сель</w:t>
        <w:softHyphen/>
        <w:t>скохозяйственное, текстильное машиностроение, оборудование для ко</w:t>
        <w:softHyphen/>
        <w:t>жевенной, целлюлозно-бумажной, пищевой, полиграфической промыш</w:t>
        <w:softHyphen/>
        <w:t>ленности.</w:t>
      </w:r>
      <w:r>
        <w:rPr>
          <w:color w:val="000000"/>
          <w:sz w:val="24"/>
          <w:lang w:val="en-US"/>
        </w:rPr>
        <w:t xml:space="preserve">                                     </w:t>
      </w:r>
    </w:p>
    <w:p>
      <w:pPr>
        <w:pStyle w:val="Normal"/>
        <w:rPr/>
      </w:pPr>
      <w:r>
        <w:rPr>
          <w:color w:val="000000"/>
          <w:sz w:val="24"/>
        </w:rPr>
        <w:t>Возросла и импортная квота обрабатывающей промышленности Ве</w:t>
        <w:softHyphen/>
        <w:t>ликобритании. И хотя это явление нельзя назвать чисто британским фе</w:t>
        <w:softHyphen/>
        <w:t>номеном и оно отражает лишь общую тенденцию роста специализации производства ведущих капиталистических стран, все же размеры импорт</w:t>
        <w:softHyphen/>
        <w:t>ной квоты Великобритании превышают аналогичные показатели других капиталистических стран.' Импортная квота возросла: в автомобилестрое</w:t>
        <w:softHyphen/>
        <w:t>нии</w:t>
      </w:r>
      <w:r>
        <w:rPr>
          <w:color w:val="000000"/>
          <w:sz w:val="24"/>
          <w:lang w:val="en-US"/>
        </w:rPr>
        <w:t xml:space="preserve"> -</w:t>
      </w:r>
      <w:r>
        <w:rPr>
          <w:color w:val="000000"/>
          <w:sz w:val="24"/>
        </w:rPr>
        <w:t xml:space="preserve"> до</w:t>
      </w:r>
      <w:r>
        <w:rPr>
          <w:color w:val="000000"/>
          <w:sz w:val="24"/>
          <w:lang w:val="en-US"/>
        </w:rPr>
        <w:t xml:space="preserve"> 51%,</w:t>
      </w:r>
      <w:r>
        <w:rPr>
          <w:color w:val="000000"/>
          <w:sz w:val="24"/>
        </w:rPr>
        <w:t xml:space="preserve"> электромашиностроении</w:t>
      </w:r>
      <w:r>
        <w:rPr>
          <w:color w:val="000000"/>
          <w:sz w:val="24"/>
          <w:lang w:val="en-US"/>
        </w:rPr>
        <w:t xml:space="preserve"> -</w:t>
      </w:r>
      <w:r>
        <w:rPr>
          <w:color w:val="000000"/>
          <w:sz w:val="24"/>
        </w:rPr>
        <w:t xml:space="preserve"> до</w:t>
      </w:r>
      <w:r>
        <w:rPr>
          <w:color w:val="000000"/>
          <w:sz w:val="24"/>
          <w:lang w:val="en-US"/>
        </w:rPr>
        <w:t xml:space="preserve"> 46,</w:t>
      </w:r>
      <w:r>
        <w:rPr>
          <w:color w:val="000000"/>
          <w:sz w:val="24"/>
        </w:rPr>
        <w:t xml:space="preserve"> приборостроении</w:t>
      </w:r>
      <w:r>
        <w:rPr>
          <w:color w:val="000000"/>
          <w:sz w:val="24"/>
          <w:lang w:val="en-US"/>
        </w:rPr>
        <w:t xml:space="preserve"> -</w:t>
      </w:r>
      <w:r>
        <w:rPr>
          <w:color w:val="000000"/>
          <w:sz w:val="24"/>
        </w:rPr>
        <w:t xml:space="preserve"> до</w:t>
      </w:r>
      <w:r>
        <w:rPr>
          <w:color w:val="000000"/>
          <w:sz w:val="24"/>
          <w:lang w:val="en-US"/>
        </w:rPr>
        <w:t xml:space="preserve"> 62, </w:t>
      </w:r>
      <w:r>
        <w:rPr>
          <w:color w:val="000000"/>
          <w:sz w:val="24"/>
        </w:rPr>
        <w:t>в легкой промышленности</w:t>
      </w:r>
      <w:r>
        <w:rPr>
          <w:color w:val="000000"/>
          <w:sz w:val="24"/>
          <w:lang w:val="en-US"/>
        </w:rPr>
        <w:t xml:space="preserve"> —</w:t>
      </w:r>
      <w:r>
        <w:rPr>
          <w:color w:val="000000"/>
          <w:sz w:val="24"/>
        </w:rPr>
        <w:t xml:space="preserve"> до</w:t>
      </w:r>
      <w:r>
        <w:rPr>
          <w:color w:val="000000"/>
          <w:sz w:val="24"/>
          <w:lang w:val="en-US"/>
        </w:rPr>
        <w:t xml:space="preserve"> 44%;</w:t>
      </w:r>
      <w:r>
        <w:rPr>
          <w:color w:val="000000"/>
          <w:sz w:val="24"/>
        </w:rPr>
        <w:t xml:space="preserve"> в пищевой и нефтедобывающей промышленности она сократилась за счет повышения самообеспеченности страны этими видами ресурсов.</w:t>
      </w:r>
    </w:p>
    <w:p>
      <w:pPr>
        <w:pStyle w:val="Normal"/>
        <w:rPr>
          <w:color w:val="000000"/>
          <w:sz w:val="24"/>
        </w:rPr>
      </w:pPr>
      <w:r>
        <w:rPr>
          <w:color w:val="000000"/>
          <w:sz w:val="24"/>
        </w:rPr>
      </w:r>
    </w:p>
    <w:p>
      <w:pPr>
        <w:pStyle w:val="Normal"/>
        <w:rPr>
          <w:color w:val="000000"/>
          <w:sz w:val="24"/>
        </w:rPr>
      </w:pPr>
      <w:r>
        <w:rPr>
          <w:color w:val="000000"/>
          <w:sz w:val="24"/>
        </w:rPr>
        <w:t>Несмотря на усилия, предпринятые государственно-монополистическим капитализмом для решения экономи</w:t>
        <w:softHyphen/>
        <w:t>ческих проблем Англии и ее приспособления к меняю</w:t>
        <w:softHyphen/>
        <w:t>щимся условиям мирового хозяйственного развития, ей не удалось преодолеть своего отставания от других про</w:t>
        <w:softHyphen/>
        <w:t>мышленно развитых западноевропейских государств и Японии по важнейшим экономическим показателям; во многих отношениях разрыв увеличился. Более того, в 70-х годах произошло дальнейшее обострение противоре</w:t>
        <w:softHyphen/>
        <w:t>чий английской экономики, которые имеют далеко иду</w:t>
        <w:softHyphen/>
        <w:t>щие социально-политические последствия. Энергетиче</w:t>
        <w:softHyphen/>
        <w:t>ский кризис, начавшийся осенью 1973 г., сопровождался стремительным взлетом цен на импортируемую нефть. Он совпал по времени со скачком цен на продукты пи</w:t>
        <w:softHyphen/>
        <w:t>тания в Англии, который был вызван как общим обостре</w:t>
        <w:softHyphen/>
        <w:t>нием продовольственной проблемы в мире, так и вступ</w:t>
        <w:softHyphen/>
        <w:t>лением страны в ЕЭС. В результате усилились инфляци</w:t>
        <w:softHyphen/>
        <w:t>онные процессы, снизилась конкурентоспособность анг</w:t>
        <w:softHyphen/>
        <w:t>лийских товаров, ухудшился торговый баланс. Разразив</w:t>
        <w:softHyphen/>
        <w:t>шийся вслед за этим мировой экономический кризис сильно ударил по английской экономике и вызвал резкое возрастание безработицы. С наступлением в конце 70-х го</w:t>
        <w:softHyphen/>
        <w:t>дов в Англии нового экономического кризиса создалась еще более противоречивая ситуация в области вос</w:t>
        <w:softHyphen/>
        <w:t>производства.</w:t>
      </w:r>
    </w:p>
    <w:p>
      <w:pPr>
        <w:pStyle w:val="Normal"/>
        <w:rPr>
          <w:color w:val="000000"/>
          <w:sz w:val="24"/>
        </w:rPr>
      </w:pPr>
      <w:r>
        <w:rPr>
          <w:color w:val="000000"/>
          <w:sz w:val="24"/>
        </w:rPr>
        <w:t>1. Особенности воспроизводства. Кризис 1974—1975 гг. и его экономические последствия</w:t>
      </w:r>
    </w:p>
    <w:p>
      <w:pPr>
        <w:pStyle w:val="Normal"/>
        <w:rPr>
          <w:color w:val="000000"/>
          <w:sz w:val="24"/>
        </w:rPr>
      </w:pPr>
      <w:r>
        <w:rPr>
          <w:color w:val="000000"/>
          <w:sz w:val="24"/>
        </w:rPr>
        <w:t>В течение трех последних десятилетий экономика Ан</w:t>
        <w:softHyphen/>
        <w:t>глии развивалась более высокими темпами, чем в межво</w:t>
        <w:softHyphen/>
        <w:t>енный период, но намного медленнее, чем хозяйства других развитых капиталистических стран. { В 1948—1979 гг. среднегодовой темп прироста ВВП Англии составил всего 3 % против 4,4 % для всего капиталистического мира. При этом он увеличивался до середины 60-х годов, после чего начал снижаться. 1 Мировой экономический кризис середины 70-х годов потряс английскую экономику, он послужил как бы водоразделом в ее послевоенном цикли</w:t>
        <w:softHyphen/>
        <w:t>ческом развитии; после кризиса 1974—1975 гг. характер и ход воспроизводственного процесса в Англии резко из</w:t>
        <w:softHyphen/>
        <w:t>менились .</w:t>
      </w:r>
    </w:p>
    <w:p>
      <w:pPr>
        <w:pStyle w:val="Normal"/>
        <w:rPr>
          <w:color w:val="000000"/>
          <w:sz w:val="24"/>
        </w:rPr>
      </w:pPr>
      <w:r>
        <w:rPr>
          <w:color w:val="000000"/>
          <w:sz w:val="24"/>
        </w:rPr>
      </w:r>
    </w:p>
    <w:p>
      <w:pPr>
        <w:pStyle w:val="Normal"/>
        <w:rPr>
          <w:color w:val="000000"/>
          <w:sz w:val="24"/>
        </w:rPr>
      </w:pPr>
      <w:r>
        <w:rPr>
          <w:color w:val="000000"/>
          <w:sz w:val="24"/>
        </w:rPr>
        <w:t>Кризису 1974—1975 гг. предшествовали самые высо</w:t>
        <w:softHyphen/>
        <w:t>кие за весь послевоенный период темпы роста английской экономики. В 1973 г.ВВИ возрос на:5,9%. Этот кратковремен</w:t>
        <w:softHyphen/>
        <w:t>ный бум, опиравшийся на улучшение условий реализации на внешнем рынке, увеличение инвестиций в недвижи</w:t>
        <w:softHyphen/>
        <w:t>мость и запасы, активную политику правительства по стимулированию роста, усилил диспропорции в экономи</w:t>
        <w:softHyphen/>
        <w:t>ке, Уже осенью 1973 г. началось постепенное затухание, а затем и падение темпов прироста промышленного про</w:t>
        <w:softHyphen/>
        <w:t>изводства.</w:t>
      </w:r>
    </w:p>
    <w:p>
      <w:pPr>
        <w:pStyle w:val="Normal"/>
        <w:rPr>
          <w:color w:val="000000"/>
          <w:sz w:val="24"/>
        </w:rPr>
      </w:pPr>
      <w:r>
        <w:rPr>
          <w:color w:val="000000"/>
          <w:sz w:val="24"/>
        </w:rPr>
        <w:t>Внутренние предпосылки кризиса усугубились внеш</w:t>
        <w:softHyphen/>
        <w:t>ними. Рост мировых цен па сырьевые товары в Англии с ее огромной зависимостью от импорта повел к увеличе</w:t>
        <w:softHyphen/>
        <w:t>нию цен производителей. Важным фактором явилось трех</w:t>
        <w:softHyphen/>
        <w:t>кратное повышение мировых цен на нефть осенью 1973 г. В то время Англия импортировала практически всю по</w:t>
        <w:softHyphen/>
        <w:t>требляемую нефть, и ее вздорожание резко ухудшило финансовое положение страны. Кризис совпал со вступле</w:t>
        <w:softHyphen/>
        <w:t>нием Англии в ЕЭС, которое привело к обострению кон</w:t>
        <w:softHyphen/>
        <w:t>куренции на внутреннем рынке со стороны товаров дру</w:t>
        <w:softHyphen/>
        <w:t xml:space="preserve">гих членов Сообщества, а также к повышению цен на продовольствие.  </w:t>
      </w:r>
    </w:p>
    <w:p>
      <w:pPr>
        <w:pStyle w:val="Normal"/>
        <w:rPr>
          <w:color w:val="000000"/>
          <w:sz w:val="24"/>
        </w:rPr>
      </w:pPr>
      <w:r>
        <w:rPr>
          <w:color w:val="000000"/>
          <w:sz w:val="24"/>
        </w:rPr>
        <w:t>Эти обстоятельства повлекли за собой рост производст</w:t>
        <w:softHyphen/>
        <w:t>венных издержек и цен. Глубокие и затяжные кризисы развернулись в нефтехимии, автомобилестроении, судо</w:t>
        <w:softHyphen/>
        <w:t>строении, что вызвало спад производства в черной метал</w:t>
        <w:softHyphen/>
        <w:t>лургии, общем машиностроении и ряде других отраслей. Наконец, синхронность мирового экономического кризиса и сопровождавшее его снижение темпов роста мировой торговли лишили страну возможности смягчения внутри</w:t>
        <w:softHyphen/>
        <w:t>хозяйственных противоречий за счет внешней экспансии.</w:t>
      </w:r>
    </w:p>
    <w:p>
      <w:pPr>
        <w:pStyle w:val="Normal"/>
        <w:rPr>
          <w:color w:val="000000"/>
          <w:sz w:val="24"/>
        </w:rPr>
      </w:pPr>
      <w:r>
        <w:rPr>
          <w:color w:val="000000"/>
          <w:sz w:val="24"/>
        </w:rPr>
        <w:t>Кризис 1974—1975 гг. был отмечен значительным п долгосрочным падением инвестиционной активности. Со</w:t>
        <w:softHyphen/>
        <w:t xml:space="preserve">кращение инвестиций, начавшееся в 1974 г., постепенно охватило практически все главные отрасли хозяйства, за исключением добывающей промышленности. Предыдущий максимум капиталовложений в экономику и большинство ( ее отраслей не был превзойден и к концу 70-х годов.     </w:t>
      </w:r>
    </w:p>
    <w:p>
      <w:pPr>
        <w:pStyle w:val="Normal"/>
        <w:rPr>
          <w:color w:val="000000"/>
          <w:sz w:val="24"/>
        </w:rPr>
      </w:pPr>
      <w:r>
        <w:rPr>
          <w:color w:val="000000"/>
          <w:sz w:val="24"/>
        </w:rPr>
        <w:t>В предшествующие периоды инвестиционных спадов вложения в такие финансируемые из государственного бюджета отрасли, как коммунальное хозяйство, социаль</w:t>
        <w:softHyphen/>
        <w:t>ные услуги, образование и здравоохранение, не сокра</w:t>
        <w:softHyphen/>
        <w:t>щались. С 1973 г. в этих сферах экономики начинается снижение вложений в результате попыток правитель</w:t>
        <w:softHyphen/>
        <w:t>ства осуществить бюджетную экономию за счет сокра</w:t>
        <w:softHyphen/>
        <w:t>щения социальных расходов. Кризис и последующая депрессия усугубили падение государственных расходов на социальные нужды. Приход к власти консерваторов, 1 пытающихся решить экономические проблемы страны пу</w:t>
        <w:softHyphen/>
        <w:t xml:space="preserve">тем дальнейшего наступления на интересы трудящихся, еще более обострил эту проблему. </w:t>
      </w:r>
    </w:p>
    <w:p>
      <w:pPr>
        <w:pStyle w:val="Normal"/>
        <w:rPr>
          <w:color w:val="000000"/>
          <w:sz w:val="24"/>
        </w:rPr>
      </w:pPr>
      <w:r>
        <w:rPr>
          <w:color w:val="000000"/>
          <w:sz w:val="24"/>
        </w:rPr>
        <w:t>Таким образом, с середины 70-х годов в циклическом развитии экономики в Англии наблюдается ряд новых процессов: снижение и без того невысоких темпов роста; сокращение продолжительности цикла — кризис начала 80-х годов наступил всего пять лет спустя после кризиса 1974—1975 гг.; уменьшение в течение длительного вре</w:t>
        <w:softHyphen/>
        <w:t>мени инвестиций в экономику, прежде всего в обрабаты</w:t>
        <w:softHyphen/>
        <w:t>вающую промышленность; непрекращающиеся отраслевые кризисы. Все это существенно усугубило положение</w:t>
      </w:r>
    </w:p>
    <w:p>
      <w:pPr>
        <w:pStyle w:val="Normal"/>
        <w:rPr>
          <w:color w:val="000000"/>
          <w:sz w:val="24"/>
        </w:rPr>
      </w:pPr>
      <w:r>
        <w:rPr>
          <w:color w:val="000000"/>
          <w:sz w:val="24"/>
        </w:rPr>
        <w:t>трудящихся, беспрецедентного за весь послевоенный пе</w:t>
        <w:softHyphen/>
        <w:t>риод уровня достигла безработица.</w:t>
      </w:r>
    </w:p>
    <w:p>
      <w:pPr>
        <w:pStyle w:val="Normal"/>
        <w:rPr>
          <w:color w:val="000000"/>
          <w:sz w:val="24"/>
        </w:rPr>
      </w:pPr>
      <w:r>
        <w:rPr>
          <w:color w:val="000000"/>
          <w:sz w:val="24"/>
        </w:rPr>
        <w:t>В 70-х годах противоречия британской экономики резко обострились в связи с тем, что кризис переплелся с галопирующей инфляцией.</w:t>
      </w:r>
    </w:p>
    <w:p>
      <w:pPr>
        <w:pStyle w:val="Normal"/>
        <w:rPr>
          <w:color w:val="000000"/>
          <w:sz w:val="24"/>
        </w:rPr>
      </w:pPr>
      <w:r>
        <w:rPr>
          <w:color w:val="000000"/>
          <w:sz w:val="24"/>
        </w:rPr>
        <w:t>Инфляция — явление сложное, обусловленное действи</w:t>
        <w:softHyphen/>
        <w:t>ем многих факторов. Важнейшие среди них — монополи</w:t>
        <w:softHyphen/>
        <w:t>стическая практика ценообразования и избыточная эмис</w:t>
        <w:softHyphen/>
        <w:t>сия платежных средств, связанная с возрастающими расходами государства, в том числе и па военные цели. Мо</w:t>
        <w:softHyphen/>
        <w:t>нополистическое ценообразование характеризуется прежде всего созданием крупными монополиями системы более пли менее единых цен на однородную продукцию. При этом широко используется практика «лидерства» в ценах, при которой ведущие фирмы отрасли ориентируются на цены, устанавливаемые одной мощной монополией. На</w:t>
        <w:softHyphen/>
        <w:t>пример, в химической промышленности таким «лидером» является ИКИ. Во многих случаях крупные монополии, не довольствуясь подобным согласованием, идут на тайные соглашения вплоть до образования картелей. В Англии существует около 2,5 тыс. картелей; в них устанав</w:t>
        <w:softHyphen/>
        <w:t>ливаются минимальные цены, ниже которых участники обязуются не сбывать свою продукцию, что создает пред</w:t>
        <w:softHyphen/>
        <w:t>посылки усиления инфляции. Широкое распространение получило в Англии неценовое соперничество, также спо</w:t>
        <w:softHyphen/>
        <w:t>собствующее «односторонней эластичности» цен — их дви</w:t>
        <w:softHyphen/>
        <w:t>жение происходит только вверх.</w:t>
      </w:r>
    </w:p>
    <w:p>
      <w:pPr>
        <w:pStyle w:val="Normal"/>
        <w:rPr>
          <w:color w:val="000000"/>
          <w:sz w:val="24"/>
        </w:rPr>
      </w:pPr>
      <w:r>
        <w:rPr>
          <w:color w:val="000000"/>
          <w:sz w:val="24"/>
        </w:rPr>
        <w:t>Стремление поддержать и увеличить норму прибыли является важной причиной развертывания инфляции. Не</w:t>
        <w:softHyphen/>
        <w:t>смотря на медленное расширение спроса на внутреннем рынке и ослабление позиций британских монополий на мировом рынке, они неустанно взвинчивают цены. Кри</w:t>
        <w:softHyphen/>
        <w:t>зис 1974—1975 гг. сопровождался не снижением цен, а их быстрым нарастанием; оно продолжалось и во второй половине 70-х годов, хотя загрузка производственных мощностей в промышленности не возрастала.</w:t>
      </w:r>
    </w:p>
    <w:p>
      <w:pPr>
        <w:pStyle w:val="Normal"/>
        <w:rPr>
          <w:color w:val="000000"/>
          <w:sz w:val="24"/>
        </w:rPr>
      </w:pPr>
      <w:r>
        <w:rPr>
          <w:color w:val="000000"/>
          <w:sz w:val="24"/>
        </w:rPr>
        <w:t>Мощным усилителем инфляции стало увеличение объ</w:t>
        <w:softHyphen/>
        <w:t>ема государственного потребления — рост бюджетных рас</w:t>
        <w:softHyphen/>
        <w:t>ходов на военные цели, на вмешательство в экономику, а в 70-х годах и на финансирование бюджета ЕЭС. Напом</w:t>
        <w:softHyphen/>
        <w:t>ним, что с участием государства реализуется до 60 % ВВП. Политика расширения совокупного спроса приводила к повышению цен; в свою очередь оно вызывало разбухание денежной массы, необходимой для обслуживания товарно</w:t>
        <w:softHyphen/>
        <w:t>го фонда в возросших ценах, что способствовало дальней</w:t>
        <w:softHyphen/>
        <w:t>шему обесценению денег.</w:t>
      </w:r>
    </w:p>
    <w:p>
      <w:pPr>
        <w:pStyle w:val="Normal"/>
        <w:rPr>
          <w:color w:val="000000"/>
          <w:sz w:val="24"/>
        </w:rPr>
      </w:pPr>
      <w:r>
        <w:rPr>
          <w:color w:val="000000"/>
          <w:sz w:val="24"/>
        </w:rPr>
        <w:t>Развертыванию инфляционных процессов способство</w:t>
        <w:softHyphen/>
        <w:t>вали диспропорции в хозяйстве Англии, которое отлича</w:t>
        <w:softHyphen/>
        <w:t>ется более низким удельным весом промышленности и более высокой долей сферы услуг, чем в других западноев</w:t>
        <w:softHyphen/>
        <w:t>ропейских странах и Японии. Отсюда вытекают два по</w:t>
        <w:softHyphen/>
        <w:t>следствия. Во-первых, в периоды оживления и особенно подъема английская промышленность сплошь и рядом оказывалась не в состоянии удовлетворить товарный спрос на внутреннем рынке, что, с одной стороны, усили</w:t>
        <w:softHyphen/>
        <w:t xml:space="preserve">вало тенденцию к росту цен на продукцию национального производства, а с другой — вело к увеличению импорта. </w:t>
      </w:r>
    </w:p>
    <w:p>
      <w:pPr>
        <w:pStyle w:val="Normal"/>
        <w:rPr>
          <w:color w:val="000000"/>
          <w:sz w:val="24"/>
        </w:rPr>
      </w:pPr>
      <w:r>
        <w:rPr>
          <w:color w:val="000000"/>
          <w:sz w:val="24"/>
        </w:rPr>
      </w:r>
    </w:p>
    <w:p>
      <w:pPr>
        <w:pStyle w:val="Normal"/>
        <w:rPr>
          <w:color w:val="000000"/>
          <w:sz w:val="24"/>
        </w:rPr>
      </w:pPr>
      <w:r>
        <w:rPr>
          <w:color w:val="000000"/>
          <w:sz w:val="24"/>
        </w:rPr>
        <w:t>Наконец, еще одним фактором, способствовавшим уси</w:t>
        <w:softHyphen/>
        <w:t>лению инфляции в Англии, стала почти хроническая не</w:t>
        <w:softHyphen/>
        <w:t>сбалансированность ее внешнеэкономических связей. Ухуд</w:t>
        <w:softHyphen/>
        <w:t>шение платежного баланса, наступавшее при ускорении темпов роста экономики и увеличении спроса на импорт</w:t>
        <w:softHyphen/>
        <w:t>ные товары, влекло за собой снижение курса фунтов стер</w:t>
        <w:softHyphen/>
        <w:t>лингов с последующим вздорожанием стоимости импорта, издержек производства и в конечном итоге цен. Инфля</w:t>
        <w:softHyphen/>
        <w:t>ционное воздействие на цены оказали девальвации 1949 и 1967 гг., введение «плавающего» курса фунта в 1972 г. В то же время в целях поддержания этого курса и при</w:t>
        <w:softHyphen/>
        <w:t>влечения финансовых средств из-за границы правитель</w:t>
        <w:softHyphen/>
        <w:t>ство нередко повышало учетную ставку процента; в ре</w:t>
        <w:softHyphen/>
        <w:t xml:space="preserve">зультате в страну притекали «горячие деньги», которые наряду с наплывом евродолларов в банки Сити также служили источником инфляционного повышения цен. </w:t>
      </w:r>
    </w:p>
    <w:p>
      <w:pPr>
        <w:pStyle w:val="Normal"/>
        <w:rPr>
          <w:color w:val="000000"/>
          <w:sz w:val="24"/>
        </w:rPr>
      </w:pPr>
      <w:r>
        <w:rPr>
          <w:color w:val="000000"/>
          <w:sz w:val="24"/>
        </w:rPr>
        <w:t>Последствия инфляции, как показано выше, были крайне неблагоприятны для экономики в целом. Инфля</w:t>
        <w:softHyphen/>
        <w:t>ционное повышение цен замедлило выход из кризиса 1974—1975 гг., способствовало продлению последовавшей за ним депрессии, в большой мере объясняет неустойчи</w:t>
        <w:softHyphen/>
        <w:t>вость оживления и подъема, а также особенности кри</w:t>
        <w:softHyphen/>
        <w:t>зиса конца 70-х — начала 80-х годов. Быстрое увеличение цен стало одной из важнейших причин почти непрерыв</w:t>
        <w:softHyphen/>
        <w:t>ного во второй половине 70-х годов сокращения капитало</w:t>
        <w:softHyphen/>
        <w:t>вложений, снижения темпов роста экономики и ослабле</w:t>
        <w:softHyphen/>
        <w:t>ния позиций британских монополий на мировых рынках.</w:t>
      </w:r>
    </w:p>
    <w:p>
      <w:pPr>
        <w:pStyle w:val="Normal"/>
        <w:rPr>
          <w:color w:val="000000"/>
          <w:sz w:val="24"/>
        </w:rPr>
      </w:pPr>
      <w:r>
        <w:rPr>
          <w:color w:val="000000"/>
          <w:sz w:val="24"/>
        </w:rPr>
      </w:r>
    </w:p>
    <w:p>
      <w:pPr>
        <w:pStyle w:val="Normal"/>
        <w:rPr>
          <w:color w:val="000000"/>
          <w:sz w:val="24"/>
        </w:rPr>
      </w:pPr>
      <w:r>
        <w:rPr>
          <w:color w:val="000000"/>
          <w:sz w:val="24"/>
        </w:rPr>
        <w:t>Кризис 1974—1975 гг. обнаружил скрытые противоречия хозяйства и низкую эффективность механизма государст</w:t>
        <w:softHyphen/>
        <w:t>венно-монополистического вмешательства в экономику Англии. Он вызвал противоречие между по преиму</w:t>
        <w:softHyphen/>
        <w:t>ществу краткосрочным характером регулирования эконо</w:t>
        <w:softHyphen/>
        <w:t>мики и долгосрочными задачами ее структурной пере</w:t>
        <w:softHyphen/>
        <w:t>стройки. Отсутствие у правящих кругов последовательной</w:t>
      </w:r>
    </w:p>
    <w:p>
      <w:pPr>
        <w:pStyle w:val="Normal"/>
        <w:rPr>
          <w:color w:val="000000"/>
          <w:sz w:val="24"/>
        </w:rPr>
      </w:pPr>
      <w:r>
        <w:rPr>
          <w:color w:val="000000"/>
          <w:sz w:val="24"/>
        </w:rPr>
        <w:t>экономической стратегии, частые изменения акцентов в политике при смене правительств, отражавшие в большой мере противоречивые интересы различных фракций бри</w:t>
        <w:softHyphen/>
        <w:t>танской буржуазии, мешали и мешают приспособлению хозяйства к меняющимся условиям развития .</w:t>
      </w:r>
    </w:p>
    <w:p>
      <w:pPr>
        <w:pStyle w:val="Normal"/>
        <w:rPr>
          <w:color w:val="000000"/>
          <w:sz w:val="24"/>
        </w:rPr>
      </w:pPr>
      <w:r>
        <w:rPr>
          <w:color w:val="000000"/>
          <w:sz w:val="24"/>
        </w:rPr>
        <w:t>С начала 60-х годов консервативные и лейбористские правительства, осуществляя политику «стоп-вперед», пытались попеременно добиться улучшения платежного баланса или роста экономики. Тактика переключения при каж</w:t>
        <w:softHyphen/>
        <w:t>дом повороте конъюнктуры с «тормоза» на «акселератор» и обратно сдерживала хозяйственное развитие и оказыва</w:t>
        <w:softHyphen/>
        <w:t>ла лишь краткосрочное воздействие на состояние платеж</w:t>
        <w:softHyphen/>
        <w:t>ного баланса; она не затрагивала основных причин нару</w:t>
        <w:softHyphen/>
        <w:t>шения его равновесия — низкую конкурентоспособность многих английских товаров, увеличение государственных расходов за границей, прежде всего военных, на которые приходится почти половина дефицита государства по те</w:t>
        <w:softHyphen/>
        <w:t>кущим статьям платежного баланса, наконец, огромный экспорт капитала британскими транснациональными кор</w:t>
        <w:softHyphen/>
        <w:t>порациями. Хронические дефициты платежного баланса сопровождались время от времени острейшими вспышками валютных кризисов, падением курса английской валюты, «бегством от фунта» и его обесценением, сокращением зо</w:t>
        <w:softHyphen/>
        <w:t>лотовалютных резервов, увеличением внешней задолжен</w:t>
        <w:softHyphen/>
        <w:t>ности.</w:t>
      </w:r>
    </w:p>
    <w:p>
      <w:pPr>
        <w:pStyle w:val="Normal"/>
        <w:rPr>
          <w:color w:val="000000"/>
          <w:sz w:val="24"/>
        </w:rPr>
      </w:pPr>
      <w:r>
        <w:rPr>
          <w:color w:val="000000"/>
          <w:sz w:val="24"/>
        </w:rPr>
      </w:r>
    </w:p>
    <w:p>
      <w:pPr>
        <w:pStyle w:val="Normal"/>
        <w:rPr>
          <w:color w:val="000000"/>
          <w:sz w:val="24"/>
        </w:rPr>
      </w:pPr>
      <w:r>
        <w:rPr>
          <w:color w:val="000000"/>
          <w:sz w:val="24"/>
        </w:rPr>
        <w:t>В 1972—1973 гг. консервативное правительство Э. Хита, игнорируя нарастание инфляции и увеличение дефицита платежного баланса, взяло курс на ускорение экономического развития «любой ценой» в расчете на то, что в конечном счете оно приведет к повы</w:t>
        <w:softHyphen/>
        <w:t>шению производительности труда и таким образом помо</w:t>
        <w:softHyphen/>
        <w:t>жет вырвать экономику из «порочного круга», в котором она находилась на протяжении всего послевоенного пе</w:t>
        <w:softHyphen/>
        <w:t>риода. Эти расчеты, не имевшие под собой прочного ос</w:t>
        <w:softHyphen/>
        <w:t>нования, были опрокинуты еще до начала энергетическо</w:t>
        <w:softHyphen/>
        <w:t>го кризиса и роста цен на нефть. «Эксперимент» консер</w:t>
        <w:softHyphen/>
        <w:t>ваторов окончился неудачей: инфляция увеличилась, валютное положение ухудшилось, бум 1973 г. подготовил почву для кризиса.</w:t>
      </w:r>
    </w:p>
    <w:p>
      <w:pPr>
        <w:pStyle w:val="Normal"/>
        <w:rPr>
          <w:color w:val="000000"/>
          <w:sz w:val="24"/>
        </w:rPr>
      </w:pPr>
      <w:r>
        <w:rPr>
          <w:color w:val="000000"/>
          <w:sz w:val="24"/>
        </w:rPr>
        <w:t>Экономический кризис 1974-1975 гг. и последовавшая м ним длительная депрессия, а также развертывание структурных кризисов мирового хозяйства, нарастание массовой безработицы в обстановке усиления инфляции, с одной стороны, побудили лейбористское правительство временно отказаться от дефляционной политики и более решительно перейти к другому варианту антиинфляцион</w:t>
        <w:softHyphen/>
        <w:t>ной политики — «политике доходов». Процесс непосред</w:t>
        <w:softHyphen/>
        <w:t>ственного вмешательства государства в установление за</w:t>
        <w:softHyphen/>
        <w:t>работной платы, начавшийся еще до кризиса, при прав</w:t>
        <w:softHyphen/>
        <w:t>лении консерваторов, стал основной частью лейбористского «социального контракта» и сочетался с мерами по сти</w:t>
        <w:softHyphen/>
        <w:t>мулированию экономики. Эффективность «политики до</w:t>
        <w:softHyphen/>
        <w:t>ходов» была ограниченной: в конечном счете она не смо</w:t>
        <w:softHyphen/>
        <w:t>гла сдержать повышение цен и особенно быстрое расши</w:t>
        <w:softHyphen/>
        <w:t>рение денежной массы в обращении. С другой стороны, кризис обнажил структурные слабости хозяйства. Он вынудил правительство обратить больше внимания на долгосрочные задачи, от решения которых зависят не только длительные перспективы развития экономики, но и преодоление текущих хозяйственных трудностей. В 1975 г. лейбористы разработали «экономическую страте</w:t>
        <w:softHyphen/>
        <w:t>гию», смысл которой заключался в том, чтобы с помощью государственных средств стимулировать развитие наибо</w:t>
        <w:softHyphen/>
        <w:t>лее передовых отраслей промышленности с целью повы</w:t>
        <w:softHyphen/>
        <w:t>шения эффективности участия Англии в международном разделении труда.</w:t>
      </w:r>
    </w:p>
    <w:p>
      <w:pPr>
        <w:pStyle w:val="Normal"/>
        <w:rPr>
          <w:color w:val="000000"/>
          <w:sz w:val="24"/>
        </w:rPr>
      </w:pPr>
      <w:r>
        <w:rPr>
          <w:color w:val="000000"/>
          <w:sz w:val="24"/>
        </w:rPr>
        <w:t>Уменьшение вмешательства государства в хозяйство стало центральным пунктом экономической программы правительства консерваторов, возглавляемого М. Тэтчер. Однако объявленное им максимальное сокращение пред</w:t>
        <w:softHyphen/>
        <w:t>принимательской деятельности государства и его расходов на развитие экономики противоречит задачам ее приспо</w:t>
        <w:softHyphen/>
        <w:t>собления к требованиям научно-технической революции. В современных условиях решение коренных проблем, стоя</w:t>
        <w:softHyphen/>
        <w:t>щих перед экономикой любой страны, немыслимо без са</w:t>
        <w:softHyphen/>
        <w:t>мого активного участия государства. Характерно, что в начале 70-х годов правительство Э. Хита вопреки принци</w:t>
        <w:softHyphen/>
        <w:t>пам своей «хозяйственной философии» оказывало широ</w:t>
        <w:softHyphen/>
        <w:t>кую финансовую помощь монополиям. Нельзя считать случайностью и то, что вскоре после прихода в 1979 г. к власти правительство М. Тэтчер отказалось от наиболее далеко идущих проектов урезывания функций Националь</w:t>
        <w:softHyphen/>
        <w:t>ного управления предприятиями и Британской нацио</w:t>
        <w:softHyphen/>
        <w:t>нальной нефтяной корпорации. Несостоятельны попытки консерваторов решить экономические проблемы за счет резкого сокращения социальных расходов. Не говоря уже о том, что подобная политика ведет к снижению темпов расширения внутреннего рынка, ее реализация представ</w:t>
        <w:softHyphen/>
        <w:t>ляется чрезвычайно сложной. Как писал «Экономист», есть предел свертыванию социальных расходов . Бюджет</w:t>
        <w:softHyphen/>
        <w:t>ная политика консерваторов половинчата и непоследова</w:t>
        <w:softHyphen/>
        <w:t>тельна. Поставив во главу угла сокращение государствен</w:t>
        <w:softHyphen/>
        <w:t>ного потребления, они в то же время объявили о значи</w:t>
        <w:softHyphen/>
        <w:t>тельном увеличении военных расходов. Сокращение пря</w:t>
        <w:softHyphen/>
        <w:t>мых налогов имело целью стимулирование « предпринимательской инициативы «, в то же время повышение ставок налога на добавленную стоимость в 1979 г. вызвало рост цен, что ухудшило условия проявления    подобной « инициативы».</w:t>
      </w:r>
    </w:p>
    <w:p>
      <w:pPr>
        <w:pStyle w:val="Normal"/>
        <w:rPr>
          <w:color w:val="000000"/>
          <w:sz w:val="24"/>
        </w:rPr>
      </w:pPr>
      <w:r>
        <w:rPr>
          <w:color w:val="000000"/>
          <w:sz w:val="24"/>
        </w:rPr>
        <w:t>Таким образом, 70-е годы характеризовались резким обострением противоречий экономического развития Анг</w:t>
        <w:softHyphen/>
        <w:t>лии и хозяйственной политики ее правящих кругов. Со</w:t>
        <w:softHyphen/>
        <w:t>бытия минувшего десятилетия указывают на глубокий кризис механизма государственно-монополистического ре</w:t>
        <w:softHyphen/>
        <w:t>гулирования, которое не смогло решить или даже прибли</w:t>
        <w:softHyphen/>
        <w:t>зиться к решению проблем, стоящих перед страной. Это в свою очередь оказывает непосредственное воздействие на весь комплекс социально-экономических и политических вопросов и противоречий, с которыми Англия вступила в 80- годы.</w:t>
      </w:r>
    </w:p>
    <w:p>
      <w:pPr>
        <w:pStyle w:val="Normal"/>
        <w:rPr>
          <w:color w:val="000000"/>
          <w:sz w:val="24"/>
        </w:rPr>
      </w:pPr>
      <w:r>
        <w:rPr>
          <w:color w:val="000000"/>
          <w:sz w:val="24"/>
        </w:rPr>
        <w:t xml:space="preserve">Как показывает зарубежный опыт, малый бизнес, действующий в конкурентной среде, может сыграть важную роль в увеличении объема производства, расширении ассортимента товаров и услуг, повышении качества продукции. Мелкие предприятия доставляют людям прекрасную возможность реализовать свои творческие способности, предприимчивость, инициативу. Они выступают также как средство абсорбирования избыточной рабочей силы, удельный вес которой возрастает, по крайней мере в начальный период экономических преобразований и структурно-технологической перестройки производства. </w:t>
      </w:r>
    </w:p>
    <w:p>
      <w:pPr>
        <w:pStyle w:val="Normal"/>
        <w:rPr>
          <w:color w:val="000000"/>
          <w:sz w:val="24"/>
        </w:rPr>
      </w:pPr>
      <w:r>
        <w:rPr>
          <w:color w:val="000000"/>
          <w:sz w:val="24"/>
        </w:rPr>
        <w:t>На протяжении последнего десятилетиями особенно в конце 80-х годов Великобританию охватил настоящий бум мелкого предпринимательства .Так, в 1987 г. в стране было учреждено 42 тыс., в 1988 г. — 65 тыс., а в 1990 г. — 87 тыс. новых фирм, большинство из которых мелкие и мельчайшие. Если в 1980— 1986 гг. в среднем еженедельно регистрировалось 500, в 19.87 г.—1,2 тыс., то в 1990 г.— 1,7 тыс. новых фирм.</w:t>
      </w:r>
    </w:p>
    <w:p>
      <w:pPr>
        <w:pStyle w:val="Normal"/>
        <w:rPr>
          <w:color w:val="000000"/>
          <w:sz w:val="24"/>
        </w:rPr>
      </w:pPr>
      <w:r>
        <w:rPr>
          <w:color w:val="000000"/>
          <w:sz w:val="24"/>
        </w:rPr>
        <w:t>Подъем мелкого предпринимательства в 80-е годы объясняется совокупностью ряда обстоятельств. Среди них наиболее важные — структурно-технологическая перестройка производства и бурное развитие "экономики, базирующейся на знаниях". Последняя открывает много новых разнообразных возможностей для мелкомасштабного бизнеса — программирование и конструирование с помощью персональной ЭВМ, предоставление экспертных и информационных услуг, коммерческое и технологическое освоение нововведений на наиболее перспективных направлениях НТР.</w:t>
      </w:r>
    </w:p>
    <w:p>
      <w:pPr>
        <w:pStyle w:val="Normal"/>
        <w:rPr>
          <w:color w:val="000000"/>
          <w:sz w:val="24"/>
        </w:rPr>
      </w:pPr>
      <w:r>
        <w:rPr>
          <w:color w:val="000000"/>
          <w:sz w:val="24"/>
        </w:rPr>
        <w:t>Важными также представляются изменения организационной структуры крупных корпораций в сторону максимальной самостоятельности филиалов и подразделений; развитие субподрядных отношений с мелким бизнесом, включая инновационно-венчурные фирмы и поставщиков небольших партий мелкосерийной продукции. Подъему мелкого предпринимательства способствовала политика консервативного правительства, значительные финансовые льготы, создание разветвленной сети специализированных программ, консультативных служб и курсов по обучению технике бизнеса.</w:t>
      </w:r>
    </w:p>
    <w:p>
      <w:pPr>
        <w:pStyle w:val="Normal"/>
        <w:rPr>
          <w:color w:val="000000"/>
          <w:sz w:val="24"/>
        </w:rPr>
      </w:pPr>
      <w:r>
        <w:rPr>
          <w:color w:val="000000"/>
          <w:sz w:val="24"/>
        </w:rPr>
        <w:t>И конечно, рост мелкого бизнеса неотделим от общей экономической ситуации в стране. А она была очень благоприятной: с 1982 г. идет непрерывный рост экономики; объем ВНП за 1985—1990 гг. вырос на 20%; произошло оздоровление финансов; инфляция снизилась до 5—7% во второй половине 80-х годов; расширилось личное потребление; повысилась предпринимательская культура с ее упором на автономию и независимость в труде, свободу деловой активности, культом процветания и успеха ценой упорного труда. К этому следует добавить давние традиции мелкого предпринимательства; систему юридических норм, гарантирующих функционирование мелких предпринимательских структур, допускающих в разумных пределах конкуренцию между ними и блокирующих их превращение в мини-монополистов.</w:t>
      </w:r>
    </w:p>
    <w:p>
      <w:pPr>
        <w:pStyle w:val="Normal"/>
        <w:rPr>
          <w:color w:val="000000"/>
          <w:sz w:val="24"/>
        </w:rPr>
      </w:pPr>
      <w:r>
        <w:rPr>
          <w:color w:val="000000"/>
          <w:sz w:val="24"/>
        </w:rPr>
        <w:t>„</w:t>
      </w:r>
      <w:r>
        <w:rPr>
          <w:color w:val="000000"/>
          <w:sz w:val="24"/>
        </w:rPr>
        <w:t>Поддержка мелкого предпринимательства была одной из основных целей экономической политики правительства Тэтчер. Британские консерваторы видели в этом реализацию своих программных установок па создание "демократии собственников" и "народного капитализма", на обеспечение своей партии устойчивой социальной  базы.</w:t>
      </w:r>
    </w:p>
    <w:p>
      <w:pPr>
        <w:pStyle w:val="Normal"/>
        <w:rPr>
          <w:color w:val="000000"/>
          <w:sz w:val="24"/>
        </w:rPr>
      </w:pPr>
      <w:r>
        <w:rPr>
          <w:color w:val="000000"/>
          <w:sz w:val="24"/>
        </w:rPr>
        <w:t>Правительство воздействует на сферу мелкого бизнеса путем обеспечения общих социально-экономических условий предпринимательской деятельности (меры в области налогообложения, приватизации, трудового законодательства), а также используя разнообразные экономические, организационные, правовые нормы и методы непосредственной поддержки (учреждение специальных служб и программ стимулирования деловой, активности, предпринимательских курсов, льготные условия финансирования и др.).</w:t>
      </w:r>
    </w:p>
    <w:p>
      <w:pPr>
        <w:pStyle w:val="Normal"/>
        <w:rPr>
          <w:color w:val="000000"/>
          <w:sz w:val="24"/>
        </w:rPr>
      </w:pPr>
      <w:r>
        <w:rPr>
          <w:color w:val="000000"/>
          <w:sz w:val="24"/>
        </w:rPr>
        <w:t>Проводя курс на предоставление максимальной свободы частному предпринимательству, правительство тори оказывало особое покровительство мелкому бизнесу, рассматривая его как важный фактор стабилизации хозяйственного роста и структурного динамизма, повышения эффективности экономики.</w:t>
      </w:r>
    </w:p>
    <w:p>
      <w:pPr>
        <w:pStyle w:val="Normal"/>
        <w:rPr>
          <w:color w:val="000000"/>
          <w:sz w:val="24"/>
        </w:rPr>
      </w:pPr>
      <w:r>
        <w:rPr>
          <w:color w:val="000000"/>
          <w:sz w:val="24"/>
        </w:rPr>
        <w:t xml:space="preserve"> </w:t>
      </w:r>
      <w:r>
        <w:rPr>
          <w:color w:val="000000"/>
          <w:sz w:val="24"/>
        </w:rPr>
        <w:t>В экономической политике, направленной на. создание благоприятной .новые сферы для предпринимательской активности, ведущими по праву могут считаться законодательные меры в области налогообложения. Наиболее важные среди них— сокращение налогов на мелкие предприятия, на капиталовложения в новые сферы бизнеса,особенно связанные с высокой степенью риска, снижение высшей налоговой ставки на инвестирование, расширение практики предоставления налоговых скидок предпринимателям, упрощение финансовой процедуры слияния и разукрупнения компаний. К этому следует добавить снижение всех ставок индивидуального подоходного налога, в том числе базисной налоговой ставки па 10% и высшей — на 60%, а также повышение "порога" заработной платы, подлежащей наивысшему налогообложению.</w:t>
      </w:r>
    </w:p>
    <w:p>
      <w:pPr>
        <w:pStyle w:val="Normal"/>
        <w:rPr>
          <w:color w:val="000000"/>
          <w:sz w:val="24"/>
        </w:rPr>
      </w:pPr>
      <w:r>
        <w:rPr>
          <w:color w:val="000000"/>
          <w:sz w:val="24"/>
        </w:rPr>
      </w:r>
    </w:p>
    <w:p>
      <w:pPr>
        <w:pStyle w:val="Normal"/>
        <w:rPr>
          <w:color w:val="000000"/>
          <w:sz w:val="24"/>
        </w:rPr>
      </w:pPr>
      <w:r>
        <w:rPr>
          <w:color w:val="000000"/>
          <w:sz w:val="24"/>
        </w:rPr>
        <w:t>Содействие мелкому бизнесу осуществляется также в рамках программы возрождения "внутренних городов" — старых промышленных центров превратившихся в депрессивные районы, городских трущоб. Эта программа, получившая название "Действия для городов", предусматривает создание свободных предпринимательских зон. В этих зонах функционируют государственно-коммерческие фонды регионального развития, предоставляющие кредиты и деловые услуги отдельным лицам, группам акционеров, желающим организовать собственное дело. Здесь резко снижен налог на недвижимость, на прибыль, подоходный и другие налоги, либерализованы правила размещения новых предприятий, практикуется льготная продажа оборудования.</w:t>
      </w:r>
    </w:p>
    <w:p>
      <w:pPr>
        <w:pStyle w:val="Normal"/>
        <w:rPr>
          <w:color w:val="000000"/>
          <w:sz w:val="24"/>
        </w:rPr>
      </w:pPr>
      <w:r>
        <w:rPr>
          <w:color w:val="000000"/>
          <w:sz w:val="24"/>
        </w:rPr>
        <w:t>В 1988 г. правительство учредило специальный фонд для субсидирования мелкого бизнеса, функционирующего в рамках программы "Действия для городов". Только за первые месяцы его существования 19 тыс. мелких фирм в 16 "внутренних городах" получили льготные займы на общую сумму 650 млн. ф. ст. В рамках программы созданы курсы "Обучение для предпринимательства" (в 1987 г. их окончили 40 тыс. жителей "внутренних городов"). Создание условий для устойчивого роста мелкого предпринимательства сопровождается пропагандой ценностей предпринимательской культуры. ^ Принципы, провозглашенные консерваторами, — опора на собственные силы, личная инициатива, предприимчивость, деловая изобретательность, — оказались психологически близки многим категориям граждан и прежде всего молодым людям, в их стремлении к свободе выбора, самореализации. )</w:t>
      </w:r>
    </w:p>
    <w:p>
      <w:pPr>
        <w:pStyle w:val="Normal"/>
        <w:rPr>
          <w:color w:val="000000"/>
          <w:sz w:val="24"/>
        </w:rPr>
      </w:pPr>
      <w:r>
        <w:rPr>
          <w:color w:val="000000"/>
          <w:sz w:val="24"/>
        </w:rPr>
        <w:t>До сих пор речь шла о самих мелких предпринимателях. Если же обратиться к наемным работникам, занятым в этом виде бизнеса, то прежде всего надо отметить их весьма уязвимое положение. Для него характерны слабая социальная защищенность, менее прочные гарантии занятости, нестабильность заработка, удлиненный рабочий день, ограниченные возможности продвижения по службе и повышения профессионально-квалификационного уровня, высокий производственный травматизм. Ухудшению позиций наемного персонала мелких предприятий способствовало и ужесточение политики тори по отношению к организованному рабочему движению</w:t>
      </w:r>
    </w:p>
    <w:p>
      <w:pPr>
        <w:pStyle w:val="Normal"/>
        <w:rPr>
          <w:color w:val="000000"/>
          <w:sz w:val="24"/>
        </w:rPr>
      </w:pPr>
      <w:r>
        <w:rPr>
          <w:color w:val="000000"/>
          <w:sz w:val="24"/>
        </w:rPr>
        <w:t xml:space="preserve"> </w:t>
      </w:r>
      <w:r>
        <w:rPr>
          <w:color w:val="000000"/>
          <w:sz w:val="24"/>
        </w:rPr>
        <w:t>Важная социально-экономическая роль мелкого бизнеса, его динамизм и многообразие форм дают основания полагать, что в обозримом будущем этот сектор хозяйства Великобритании будет расширяться, охватывая все новые и новые специальности и профессиональные группы не только в традиционных сферах, но и в наукоемких отраслях.  Этому будет способствовать "технологический вызов", ведущий к разнообразию форм экономической активности, расширяющий сферы применения мелкомасштабного производства.</w:t>
      </w:r>
    </w:p>
    <w:p>
      <w:pPr>
        <w:pStyle w:val="Normal"/>
        <w:rPr>
          <w:color w:val="000000"/>
          <w:sz w:val="24"/>
        </w:rPr>
      </w:pPr>
      <w:r>
        <w:rPr>
          <w:color w:val="000000"/>
          <w:sz w:val="24"/>
        </w:rPr>
      </w:r>
    </w:p>
    <w:p>
      <w:pPr>
        <w:pStyle w:val="Normal"/>
        <w:rPr>
          <w:color w:val="000000"/>
          <w:sz w:val="24"/>
        </w:rPr>
      </w:pPr>
      <w:r>
        <w:rPr>
          <w:color w:val="000000"/>
          <w:sz w:val="24"/>
        </w:rPr>
        <w:t>В послевоенные годы в хозяй</w:t>
        <w:softHyphen/>
        <w:t>ственном отношении Великобритания все более отставала от других развитых капиталистических стран. Удельный вес страны в промышлен</w:t>
        <w:softHyphen/>
        <w:t>ном производстве этих стран сократился с 8,6 % в 1950 г. до 4,8 % в 1980 г., т е. она оказалась на шестом месте после США, Японии, ФРГ, Франции и Италии. В экспорте ее доля только в 1970—1980 гг. сократи</w:t>
        <w:softHyphen/>
        <w:t>лась с 7 до 6%. Однако о месте Великобритании в мировом капиталисти</w:t>
        <w:softHyphen/>
        <w:t>ческом хозяйстве нельзя судить только по этим показателям. Она сохраня</w:t>
        <w:softHyphen/>
        <w:t>ет за собой положение крупнейшего финансового центра. В капиталисти</w:t>
        <w:softHyphen/>
        <w:t>ческом мире исключительно широко распространены финансовые учреж</w:t>
        <w:softHyphen/>
        <w:t>дения банков и страховых компаний Великобритании. По доходам от так называемого невидимого экспорта она занимает второе место после США в капиталистическом мире.</w:t>
      </w:r>
    </w:p>
    <w:p>
      <w:pPr>
        <w:pStyle w:val="Normal"/>
        <w:rPr>
          <w:color w:val="000000"/>
          <w:sz w:val="24"/>
        </w:rPr>
      </w:pPr>
      <w:r>
        <w:rPr>
          <w:color w:val="000000"/>
          <w:sz w:val="24"/>
        </w:rPr>
      </w:r>
    </w:p>
    <w:p>
      <w:pPr>
        <w:pStyle w:val="Normal"/>
        <w:rPr>
          <w:color w:val="000000"/>
          <w:sz w:val="24"/>
        </w:rPr>
      </w:pPr>
      <w:r>
        <w:rPr>
          <w:color w:val="000000"/>
          <w:sz w:val="24"/>
        </w:rPr>
        <w:t>Вместе с тем Великобритания ощутила и те сдвиги, которыми отмечена отраслевая структура хозяйства развитых капиталистических стран в ус</w:t>
        <w:softHyphen/>
        <w:t>ловиях научно-технической революции: сокращение в валовом националь</w:t>
        <w:softHyphen/>
        <w:t>ном продукте доли добывающей промышленности, сельского хозяйства; увеличение доли обрабатывающей промышленности, электроэнергетики. Однако за последние годы произошел стремительный рост инвестиций в добывающую промышленность в связи с крупными вложениями в раз</w:t>
        <w:softHyphen/>
        <w:t>ведку, освоение и добычу нефти в Северном море. Развиваются, хотя и не столь быстрыми темпами, новейшие отрасли — электроника, нефтехимия. Отраслевая структура материального производства современной Вели</w:t>
        <w:softHyphen/>
        <w:t>кобритании характеризуется тем, что 68,3 % стоимости продукции прихо</w:t>
        <w:softHyphen/>
        <w:t>дится на промышленность, 16,1%—на транспорт и связь, 10,3 % — па строительство и 5,3 % — на сельское хозяйство.</w:t>
      </w:r>
    </w:p>
    <w:p>
      <w:pPr>
        <w:pStyle w:val="Normal"/>
        <w:rPr>
          <w:color w:val="000000"/>
          <w:sz w:val="24"/>
        </w:rPr>
      </w:pPr>
      <w:r>
        <w:rPr>
          <w:color w:val="000000"/>
          <w:sz w:val="24"/>
        </w:rPr>
        <w:t>Великобритания — высокоразвитая индустриаль</w:t>
        <w:softHyphen/>
        <w:t>ная страна. Промышленность дает около 50% валового национального продукта и почти 90 % экспорта. Значительная часть сырья для англий</w:t>
        <w:softHyphen/>
        <w:t>ской промышленности импортируется. Это во многом обусловило экспорт</w:t>
        <w:softHyphen/>
        <w:t>ную ориентацию промышленности страны, прежде всего обрабатываю</w:t>
        <w:softHyphen/>
        <w:t>щей, ведущими отраслями которой являются располагающие большими мощностями машиностроение, электротехническая и электронная про</w:t>
        <w:softHyphen/>
        <w:t>мышленность, химическая индустрия.</w:t>
      </w:r>
    </w:p>
    <w:p>
      <w:pPr>
        <w:pStyle w:val="Normal"/>
        <w:rPr>
          <w:color w:val="000000"/>
          <w:sz w:val="24"/>
        </w:rPr>
      </w:pPr>
      <w:r>
        <w:rPr>
          <w:color w:val="000000"/>
          <w:sz w:val="24"/>
        </w:rPr>
        <w:t>Выделяется Великобритания высоким уровнем развития топливно-энергетической промышленности, опирающейся на ис</w:t>
        <w:softHyphen/>
        <w:t>пользование каменного угля, нефти, природного газа. В структуре по</w:t>
        <w:softHyphen/>
        <w:t>требления первичных видов энергии за последние годы произошли значи</w:t>
        <w:softHyphen/>
        <w:t>тельные изменения: резко снизился удельный вес каменного угля, в то же время возрос удельный вес нефти и газа, которые Великобритания ранее полностью импортировала. С начала 70-х годов в стране началось освое</w:t>
        <w:softHyphen/>
        <w:t>ние месторождений нефти и газа на континентальном шельфе английского сектора Северного моря, и уже в 1980 г. было добыто 80 млн. т. нефти и 38 млрд. м' газа. В перспективе добыча нефти может быть доведена до 100—120 млн. т. Но и эти объемы добычи не освобождают Великобрита</w:t>
        <w:softHyphen/>
        <w:t>нию от импорта энергоресурсов в значительных количествах — до 70— 80 млн. т в год, главным образом из стран Юго-Западной Азии, Венесуэлы, Индонезии.</w:t>
      </w:r>
    </w:p>
    <w:p>
      <w:pPr>
        <w:pStyle w:val="Normal"/>
        <w:rPr>
          <w:color w:val="000000"/>
          <w:sz w:val="24"/>
        </w:rPr>
      </w:pPr>
      <w:r>
        <w:rPr>
          <w:color w:val="000000"/>
          <w:sz w:val="24"/>
        </w:rPr>
        <w:t>Мировой энергетический кризис заставил пересмотреть отношение к углю, и его добыча возросла со 120 млн. т в 1976 г. до 130 млн. т в 1980 г. Долгосрочная программа «План 2000 года» предусматривает инвестирование в угольную промышленность до 10 млрд. ф. ст. для ее реконструкции. В топливно-энергетическом балансе страны (в пересчете на каменный уголь) приходится на уголь более 36 %, нефть — 40, газ — 18и6 % на другие источники энергии, в том числе на атомное топливо, удельный вес которого увеличивается довольно быстро. В 1980 г. в струк</w:t>
        <w:softHyphen/>
        <w:t>туре спроса на энергоносители произошла некоторая переориентация с нефти на уголь из-за расширения его использования на ТЭС.</w:t>
      </w:r>
    </w:p>
    <w:p>
      <w:pPr>
        <w:pStyle w:val="Normal"/>
        <w:rPr>
          <w:color w:val="000000"/>
          <w:sz w:val="24"/>
        </w:rPr>
      </w:pPr>
      <w:r>
        <w:rPr>
          <w:color w:val="000000"/>
          <w:sz w:val="24"/>
        </w:rPr>
        <w:t>По добыче угля на первом месте стоит Йоркширский бассейн.</w:t>
      </w:r>
    </w:p>
    <w:p>
      <w:pPr>
        <w:pStyle w:val="Normal"/>
        <w:rPr>
          <w:color w:val="000000"/>
          <w:sz w:val="24"/>
        </w:rPr>
      </w:pPr>
      <w:r>
        <w:rPr>
          <w:color w:val="000000"/>
          <w:sz w:val="24"/>
        </w:rPr>
        <w:t xml:space="preserve"> </w:t>
      </w:r>
      <w:r>
        <w:rPr>
          <w:color w:val="000000"/>
          <w:sz w:val="24"/>
        </w:rPr>
        <w:t>На его долю приходится половина всей добычи. Второе место по добыче занимает Северный каменноугольный бассейн, где имеются Нортумберлендские разработки с наилучшими коксующимися углями. Третье место принадле</w:t>
        <w:softHyphen/>
        <w:t>жит Южному Уэльсу — 10 % всей добычи, в районе порта Кардифф в Бристольском заливе. Раньше отсюда экспортировалась часть кардиффского угля, сейчас он почти весь идет на внутренние нужды.</w:t>
      </w:r>
    </w:p>
    <w:p>
      <w:pPr>
        <w:pStyle w:val="Normal"/>
        <w:rPr>
          <w:color w:val="000000"/>
          <w:sz w:val="24"/>
        </w:rPr>
      </w:pPr>
      <w:r>
        <w:rPr>
          <w:color w:val="000000"/>
          <w:sz w:val="24"/>
        </w:rPr>
        <w:t>Добываемые в зоне Северного моря нефть и газ транспортируются трубопроводами в районы Лондона, Бристоля, Ньюкасла, Шеффилда и Мидленда. В 1978 г. завершилось строительство третьей нитки маги</w:t>
        <w:softHyphen/>
        <w:t>стрального газопровода, соединяющего подводный промысел «Фригг» в Северном море с системой газопроводов, охватывающей индустриальные районы страны.</w:t>
      </w:r>
    </w:p>
    <w:p>
      <w:pPr>
        <w:pStyle w:val="Normal"/>
        <w:rPr>
          <w:color w:val="000000"/>
          <w:sz w:val="24"/>
        </w:rPr>
      </w:pPr>
      <w:r>
        <w:rPr>
          <w:color w:val="000000"/>
          <w:sz w:val="24"/>
        </w:rPr>
        <w:t>По производству электроэнергии Великобритания занимает пятое место в капиталистическом мире. В 1980 г. все электростанции произвели 289 млрд. кВт • ч электроэнергии. Преобладают крупные тепловые элек</w:t>
        <w:softHyphen/>
        <w:t>тростанции — поблизости от Йоркширского каменноугольного бассейна и в районе Большого Лондона. Гидростанции размещены в зоне горных рек Шотландии и Уэльса. Расширяется сеть атомных электростанций. К началу 1980 г. действовало свыше 30 блоков АЭС общей мощностью более 8 млн. кВт. Они производят 12 % общей выработки электроэнергии. По производству электроэнергии атомными станциями Великобритания занимает третье место в капиталистическом мире. Крупнейшие АЭС соору</w:t>
        <w:softHyphen/>
        <w:t>жены в Шотландии. Имеются крупные АЭС в Беркли, в районе Бристоля, Лондона, а также в Уилфу, в районе Барроу.</w:t>
      </w:r>
    </w:p>
    <w:p>
      <w:pPr>
        <w:pStyle w:val="Normal"/>
        <w:rPr>
          <w:color w:val="000000"/>
          <w:sz w:val="24"/>
        </w:rPr>
      </w:pPr>
      <w:r>
        <w:rPr>
          <w:color w:val="000000"/>
          <w:sz w:val="24"/>
        </w:rPr>
        <w:t>Старейшей отраслью тяжелой индустрии Великобритании является черная металлургия. Она обеспечивается полностью коксом английского производства и лишь частично отечественной рудой. Про</w:t>
        <w:softHyphen/>
        <w:t>изводство черных металлов непрерывно уменьшается. Так, выплавка чугуна уменьшилась с 17,5 млн, т в 1970 г. до 7 млн. т в 1980 г., стали — с 28,3 до 11,5 млн. т. Это намного меньше, чем во Франции или Италии. Одновременно с падением объемов выплавки металлов произошла пере</w:t>
        <w:softHyphen/>
        <w:t>ориентация на выпуск более дорогих сортов стали, крупнейшим производи</w:t>
        <w:softHyphen/>
        <w:t>телем которой является государственная монополия «Бритиш стил корпорейшн».</w:t>
      </w:r>
    </w:p>
    <w:p>
      <w:pPr>
        <w:pStyle w:val="Normal"/>
        <w:rPr>
          <w:color w:val="000000"/>
          <w:sz w:val="24"/>
        </w:rPr>
      </w:pPr>
      <w:r>
        <w:rPr>
          <w:color w:val="000000"/>
          <w:sz w:val="24"/>
        </w:rPr>
        <w:t>Главный район производства стали (2/3 всей выплавки) и чугуна (1/4 всего производства) Южный Уэльс—Суонси, Кардифф. Затем следуют северо-восток Англии — Ньюкасл, Мидлебро, где выплавляется около пятой части всего чугуна и стали. Металлургические предприятия имеются также в Западном Мидленде — Бирмингеме и в Восточном — Лестере, Корби, а также в Средней Шотландии — Котбридж и Глазго. Ряд металлургических предприятий специализируется на выплавке высо</w:t>
        <w:softHyphen/>
        <w:t>кокачественной стали. В Шеффилде сосредоточено около половины производства электролитной стали.</w:t>
      </w:r>
    </w:p>
    <w:p>
      <w:pPr>
        <w:pStyle w:val="Normal"/>
        <w:rPr>
          <w:color w:val="000000"/>
          <w:sz w:val="24"/>
        </w:rPr>
      </w:pPr>
      <w:r>
        <w:rPr>
          <w:color w:val="000000"/>
          <w:sz w:val="24"/>
        </w:rPr>
        <w:t>Машиностроение, занимающее первое место по стоимости продукции и по экспортному значению, специализируется на производстве разнообразных машин и оборудования. Некогда было вне конкуренции судостроение Великобритании. Теперь по ежегодному приросту  оно значительно отстает от судостроения ФРГ и Японии. Крупные судоверфи расположены в устьях рек — Клайд (у го</w:t>
        <w:softHyphen/>
        <w:t>рода Глазго), Темзы (Чатем), на южном побережье Англии в портах Портсмут, Саутгемптон, на восточном побережье — в Ньюкасле. Кризис резко обострил положение в английском судостроении, где только в 1980 г. по сравнению с 1979 г. производство сократилось на 13,2 %.</w:t>
      </w:r>
    </w:p>
    <w:p>
      <w:pPr>
        <w:pStyle w:val="Normal"/>
        <w:rPr>
          <w:color w:val="000000"/>
          <w:sz w:val="24"/>
        </w:rPr>
      </w:pPr>
      <w:r>
        <w:rPr>
          <w:color w:val="000000"/>
          <w:sz w:val="24"/>
        </w:rPr>
        <w:t>Старая отрасль машиностроения —станкостроение. Оно дает совре</w:t>
        <w:softHyphen/>
        <w:t>менные станки и кузнечно-прессовое оборудование, но относительно мало станков с программным управлением, автоматов. Широко экспортируется горнорудное оборудование, уникальные прокатные станы. Их производ</w:t>
        <w:softHyphen/>
        <w:t>ство размещено главным образом в центрах металлургической промыш</w:t>
        <w:softHyphen/>
        <w:t>ленности — Ньюкасле, Шеффилде, Глазго.</w:t>
      </w:r>
    </w:p>
    <w:p>
      <w:pPr>
        <w:pStyle w:val="Normal"/>
        <w:rPr>
          <w:color w:val="000000"/>
          <w:sz w:val="24"/>
        </w:rPr>
      </w:pPr>
      <w:r>
        <w:rPr>
          <w:color w:val="000000"/>
          <w:sz w:val="24"/>
        </w:rPr>
        <w:t>Среди новых отраслей машиностроения большую роль играют электро</w:t>
        <w:softHyphen/>
        <w:t>техническая и электронная промышленность, автомобилестроение, само</w:t>
        <w:softHyphen/>
        <w:t>летостроение. Авто- и самолетостроение часто совмещены на одних и тех же предприятиях. Примерно 50 % капитала автомобильной промышлен</w:t>
        <w:softHyphen/>
        <w:t>ности Великобритании приходится на американские компании. Автомо</w:t>
        <w:softHyphen/>
        <w:t>бильные, самолетостроительные, электротехнические заводы сосредоточе</w:t>
        <w:softHyphen/>
        <w:t>ны главным образом в Большом Лондоне, Оксфорде, Дерби, Мидленде, Ланкашире.</w:t>
      </w:r>
    </w:p>
    <w:p>
      <w:pPr>
        <w:pStyle w:val="Normal"/>
        <w:rPr>
          <w:color w:val="000000"/>
          <w:sz w:val="24"/>
        </w:rPr>
      </w:pPr>
      <w:r>
        <w:rPr>
          <w:color w:val="000000"/>
          <w:sz w:val="24"/>
        </w:rPr>
        <w:t>В химической промышленности— устойчивая тенденция к расширению мощностей нефтехимии, особенно производства поливинилхлорида, бензола. Великобритания — производитель и отчасти экспор</w:t>
        <w:softHyphen/>
        <w:t>тер пластмасс и синтетических смол — 2304 тыс. т. Примерно 3400 тыс. т производится серной кислоты, около 576 тыс. т химических волокон. Развито производство азотных, фосфорных и калийных удобрений. Пред</w:t>
        <w:softHyphen/>
        <w:t>приятия химической промышленности размещены в Южной Англии — у устья Темзы, в Ланкашире, на северо-востоке Англии.</w:t>
      </w:r>
    </w:p>
    <w:p>
      <w:pPr>
        <w:pStyle w:val="Normal"/>
        <w:rPr>
          <w:color w:val="000000"/>
          <w:sz w:val="24"/>
        </w:rPr>
      </w:pPr>
      <w:r>
        <w:rPr>
          <w:color w:val="000000"/>
          <w:sz w:val="24"/>
        </w:rPr>
        <w:t>Одна из самых старых отраслей экономики Великобритании — текстильная промышленность, в структуре которой выделя</w:t>
        <w:softHyphen/>
        <w:t>ется производство на базе импортного сырья хлопчатобумажных и шер</w:t>
        <w:softHyphen/>
        <w:t>стяных тканей. После второй мировой войны широкое развитие получило производство тканей из искусственного волокна. Важнейшими районами хлопчатобумажной промышленности являются Ланкашир, шерстяной—Йоркшир (Лидс, Брадфорд и др.).</w:t>
      </w:r>
    </w:p>
    <w:p>
      <w:pPr>
        <w:pStyle w:val="Normal"/>
        <w:rPr>
          <w:color w:val="000000"/>
          <w:sz w:val="24"/>
        </w:rPr>
      </w:pPr>
      <w:r>
        <w:rPr>
          <w:color w:val="000000"/>
          <w:sz w:val="24"/>
        </w:rPr>
        <w:t>Развита пищевая промышленность, многочисленные предприятия ко</w:t>
        <w:softHyphen/>
        <w:t>торой размещены по всей стране и работают на внутренний рынок.</w:t>
      </w:r>
    </w:p>
    <w:p>
      <w:pPr>
        <w:pStyle w:val="Normal"/>
        <w:rPr>
          <w:color w:val="000000"/>
          <w:sz w:val="24"/>
        </w:rPr>
      </w:pPr>
      <w:r>
        <w:rPr>
          <w:color w:val="000000"/>
          <w:sz w:val="24"/>
        </w:rPr>
        <w:t>длительное время в Англии преимущественное раз</w:t>
        <w:softHyphen/>
        <w:t>витие получали отрасли, производящие товары для коло</w:t>
        <w:softHyphen/>
        <w:t>ний. По этой причине вплоть до 50-х годов эта страна обладала сравнительно узкой промышленной базой. Экономика опиралась на несколько основных отраслей (угольная, судостроительная, производство железнодорож</w:t>
        <w:softHyphen/>
        <w:t>ного оборудования). В Англии больше, чем в других странах развитого капитализма, оказался удельный вес легкой, и прежде всего текстильной и пищевой, промыш</w:t>
        <w:softHyphen/>
        <w:t>ленности. Это связано не только с тем, что промышлен</w:t>
        <w:softHyphen/>
        <w:t>ная революция здесь началась именно с этих отраслей или что они в большой мере ориентировались на коло</w:t>
        <w:softHyphen/>
        <w:t>ниальные рынки, но и с тем, что в течение многих де</w:t>
        <w:softHyphen/>
        <w:t>сятилетий уровень личного потребления, и в первую оче</w:t>
        <w:softHyphen/>
        <w:t>редь правящих классов, в Англии был выше, чем в странах-конкурентах. Примечательно, что и к началу 70-х годов доля пищевой, текстильной, бумажно-полигра</w:t>
        <w:softHyphen/>
        <w:t>фической промышленности, судостроительной промыш</w:t>
        <w:softHyphen/>
        <w:t>ленности в Англии была больше, чем в ФРГ. Выше ока</w:t>
        <w:softHyphen/>
        <w:t>зался также удельный вес общего машиностроения, при</w:t>
        <w:softHyphen/>
        <w:t>боростроения, автомобильной и авиационной техники. Однако в 70-х годах объем производства в данных от</w:t>
        <w:softHyphen/>
        <w:t>раслях (исключая авиационную промышленность) в ФРГ намного превышал его уровень в Англии". Преоблада</w:t>
        <w:softHyphen/>
        <w:t>ние в британской обрабатывающей промышленности по сравнению с западногерманской менее динамичных отрас</w:t>
        <w:softHyphen/>
        <w:t>лей явилось одной из существенных причин отставания Англии по темпам роста экономики и не могло не найти отражения в положении этой страны в международном разделении труда.</w:t>
      </w:r>
    </w:p>
    <w:p>
      <w:pPr>
        <w:pStyle w:val="Normal"/>
        <w:rPr/>
      </w:pPr>
      <w:r>
        <w:rPr>
          <w:color w:val="000000"/>
          <w:sz w:val="24"/>
        </w:rPr>
        <w:t>Ослабление позиций британских международных про</w:t>
        <w:softHyphen/>
        <w:t>мышленных монополий, как подчеркивается в работе ис</w:t>
        <w:softHyphen/>
        <w:t>следовательской группы «Экономиста»</w:t>
      </w:r>
      <w:r>
        <w:rPr>
          <w:color w:val="000000"/>
          <w:sz w:val="24"/>
          <w:lang w:val="en-US"/>
        </w:rPr>
        <w:t xml:space="preserve"> '",</w:t>
      </w:r>
      <w:r>
        <w:rPr>
          <w:color w:val="000000"/>
          <w:sz w:val="24"/>
        </w:rPr>
        <w:t xml:space="preserve"> связано с тем, что они сосредоточены в основном в более старых и традиционных отраслях</w:t>
      </w:r>
      <w:r>
        <w:rPr>
          <w:color w:val="000000"/>
          <w:sz w:val="24"/>
          <w:lang w:val="en-US"/>
        </w:rPr>
        <w:t xml:space="preserve"> —</w:t>
      </w:r>
      <w:r>
        <w:rPr>
          <w:color w:val="000000"/>
          <w:sz w:val="24"/>
        </w:rPr>
        <w:t xml:space="preserve"> пищевкусовой, текстильной швейной, бумажной, полиграфической промышленности, производстве строительных материалов. Это наименее ди</w:t>
        <w:softHyphen/>
        <w:t>намичные отрасли промышленности. С одной стороны, международная конкуренция здесь выражена слабее, чем в новых и новейших отраслях, что уменьшает стимулы к обновлению капитала, с другой</w:t>
      </w:r>
      <w:r>
        <w:rPr>
          <w:color w:val="000000"/>
          <w:sz w:val="24"/>
          <w:lang w:val="en-US"/>
        </w:rPr>
        <w:t xml:space="preserve"> —</w:t>
      </w:r>
      <w:r>
        <w:rPr>
          <w:color w:val="000000"/>
          <w:sz w:val="24"/>
        </w:rPr>
        <w:t xml:space="preserve"> эти отрасли имеют наи</w:t>
        <w:softHyphen/>
        <w:t>меньшую экспортную квоту производства.</w:t>
      </w:r>
    </w:p>
    <w:p>
      <w:pPr>
        <w:pStyle w:val="Normal"/>
        <w:rPr>
          <w:color w:val="000000"/>
          <w:sz w:val="24"/>
        </w:rPr>
      </w:pPr>
      <w:r>
        <w:rPr>
          <w:color w:val="000000"/>
          <w:sz w:val="24"/>
        </w:rPr>
        <w:t>Соединенное Королевство Великобритании и Северной Ирландии занимает шестое место среди ведущих капиталистических стран по общим масштабам хозяйственной деятельности и по величине валового внутреннего продукта (ВВП).</w:t>
      </w:r>
    </w:p>
    <w:p>
      <w:pPr>
        <w:pStyle w:val="Normal"/>
        <w:rPr>
          <w:color w:val="000000"/>
          <w:sz w:val="24"/>
        </w:rPr>
      </w:pPr>
      <w:r>
        <w:rPr>
          <w:color w:val="000000"/>
          <w:sz w:val="24"/>
        </w:rPr>
        <w:t>Экономика страны высокомонополизированная:</w:t>
      </w:r>
      <w:r>
        <w:rPr>
          <w:color w:val="000000"/>
          <w:sz w:val="24"/>
          <w:lang w:val="en-US"/>
        </w:rPr>
        <w:t xml:space="preserve"> 100</w:t>
      </w:r>
      <w:r>
        <w:rPr>
          <w:color w:val="000000"/>
          <w:sz w:val="24"/>
        </w:rPr>
        <w:t xml:space="preserve"> крупнейших ТНК контролируют свыше</w:t>
      </w:r>
      <w:r>
        <w:rPr>
          <w:color w:val="000000"/>
          <w:sz w:val="24"/>
          <w:lang w:val="en-US"/>
        </w:rPr>
        <w:t xml:space="preserve"> 50%</w:t>
      </w:r>
      <w:r>
        <w:rPr>
          <w:color w:val="000000"/>
          <w:sz w:val="24"/>
        </w:rPr>
        <w:t xml:space="preserve"> выпуска промышленной продукции и внеш</w:t>
        <w:softHyphen/>
        <w:t>ней торговли.</w:t>
      </w:r>
      <w:r>
        <w:rPr>
          <w:color w:val="000000"/>
          <w:sz w:val="24"/>
          <w:lang w:val="en-US"/>
        </w:rPr>
        <w:t xml:space="preserve">                       </w:t>
      </w:r>
    </w:p>
    <w:p>
      <w:pPr>
        <w:pStyle w:val="Normal"/>
        <w:rPr/>
      </w:pPr>
      <w:r>
        <w:rPr>
          <w:color w:val="000000"/>
          <w:sz w:val="24"/>
        </w:rPr>
        <w:t>Основа экономики страны</w:t>
      </w:r>
      <w:r>
        <w:rPr>
          <w:color w:val="000000"/>
          <w:sz w:val="24"/>
          <w:lang w:val="en-US"/>
        </w:rPr>
        <w:t xml:space="preserve"> -</w:t>
      </w:r>
      <w:r>
        <w:rPr>
          <w:color w:val="000000"/>
          <w:sz w:val="24"/>
        </w:rPr>
        <w:t xml:space="preserve"> промышленность, где производится около половины ВВП и</w:t>
      </w:r>
      <w:r>
        <w:rPr>
          <w:color w:val="000000"/>
          <w:sz w:val="24"/>
          <w:lang w:val="en-US"/>
        </w:rPr>
        <w:t xml:space="preserve"> 90%</w:t>
      </w:r>
      <w:r>
        <w:rPr>
          <w:color w:val="000000"/>
          <w:sz w:val="24"/>
        </w:rPr>
        <w:t xml:space="preserve"> экспорта. В последнее время промышленность</w:t>
      </w:r>
      <w:r>
        <w:rPr>
          <w:color w:val="000000"/>
          <w:sz w:val="24"/>
          <w:lang w:val="en-US"/>
        </w:rPr>
        <w:t xml:space="preserve"> ' </w:t>
      </w:r>
      <w:r>
        <w:rPr>
          <w:color w:val="000000"/>
          <w:sz w:val="24"/>
        </w:rPr>
        <w:t>страны подверглась существенной перестройке, "реиндустриализации".</w:t>
      </w:r>
      <w:r>
        <w:rPr>
          <w:color w:val="000000"/>
          <w:sz w:val="24"/>
          <w:lang w:val="en-US"/>
        </w:rPr>
        <w:t xml:space="preserve"> ' </w:t>
      </w:r>
      <w:r>
        <w:rPr>
          <w:color w:val="000000"/>
          <w:sz w:val="24"/>
        </w:rPr>
        <w:t>В результате многие традиционные отрасли промышленности сократили</w:t>
      </w:r>
      <w:r>
        <w:rPr>
          <w:color w:val="000000"/>
          <w:sz w:val="24"/>
          <w:lang w:val="en-US"/>
        </w:rPr>
        <w:t xml:space="preserve"> } </w:t>
      </w:r>
      <w:r>
        <w:rPr>
          <w:color w:val="000000"/>
          <w:sz w:val="24"/>
        </w:rPr>
        <w:t>объемы выпуска продукции, пришли в упадок, в то время как новейшие</w:t>
      </w:r>
      <w:r>
        <w:rPr>
          <w:color w:val="000000"/>
          <w:sz w:val="24"/>
          <w:lang w:val="en-US"/>
        </w:rPr>
        <w:t xml:space="preserve"> 1 </w:t>
      </w:r>
      <w:r>
        <w:rPr>
          <w:color w:val="000000"/>
          <w:sz w:val="24"/>
        </w:rPr>
        <w:t>высокотехнологичные отрасли, такие как электроника, электротехника и т.п., получили статус приоритетных отраслей и начали бурно развиваться. Именно с развитием этих отраслей британское правительство и дело</w:t>
        <w:softHyphen/>
        <w:t>вые круги связывают перспективы экономического роста в стране и улучшение ее экспортных позиций. Ведущее положение ныне занимают хи</w:t>
        <w:softHyphen/>
        <w:t>мия, электротехническая промышленность, аэрокосмическая и элект</w:t>
        <w:softHyphen/>
        <w:t>ронная промышленность, автомобилестроение, швейная, обувная, пищевая промышленность</w:t>
      </w:r>
      <w:r>
        <w:rPr>
          <w:color w:val="000000"/>
          <w:sz w:val="24"/>
          <w:lang w:val="en-US"/>
        </w:rPr>
        <w:t>.</w:t>
      </w:r>
      <w:r>
        <w:rPr>
          <w:color w:val="000000"/>
          <w:sz w:val="24"/>
        </w:rPr>
        <w:t xml:space="preserve"> Для Великобритании характерна высокая степень развития сферы услуг</w:t>
      </w:r>
      <w:r>
        <w:rPr>
          <w:color w:val="000000"/>
          <w:sz w:val="24"/>
          <w:lang w:val="en-US"/>
        </w:rPr>
        <w:t xml:space="preserve"> -</w:t>
      </w:r>
      <w:r>
        <w:rPr>
          <w:color w:val="000000"/>
          <w:sz w:val="24"/>
        </w:rPr>
        <w:t xml:space="preserve"> банковских, страхования, фрахта, туризма, дающих ныне</w:t>
      </w:r>
      <w:r>
        <w:rPr>
          <w:color w:val="000000"/>
          <w:sz w:val="24"/>
          <w:lang w:val="en-US"/>
        </w:rPr>
        <w:t xml:space="preserve"> 50% </w:t>
      </w:r>
      <w:r>
        <w:rPr>
          <w:color w:val="000000"/>
          <w:sz w:val="24"/>
        </w:rPr>
        <w:t>экспортных поступлений. Эта сфера экономики развивается гораздо более быстрыми темпами, чем промышленность. Доля услуг в ВВП страны за период с</w:t>
      </w:r>
      <w:r>
        <w:rPr>
          <w:color w:val="000000"/>
          <w:sz w:val="24"/>
          <w:lang w:val="en-US"/>
        </w:rPr>
        <w:t xml:space="preserve"> 1960</w:t>
      </w:r>
      <w:r>
        <w:rPr>
          <w:color w:val="000000"/>
          <w:sz w:val="24"/>
        </w:rPr>
        <w:t xml:space="preserve"> года и по настоящее время возросла с</w:t>
      </w:r>
      <w:r>
        <w:rPr>
          <w:color w:val="000000"/>
          <w:sz w:val="24"/>
          <w:lang w:val="en-US"/>
        </w:rPr>
        <w:t xml:space="preserve"> 45</w:t>
      </w:r>
      <w:r>
        <w:rPr>
          <w:color w:val="000000"/>
          <w:sz w:val="24"/>
        </w:rPr>
        <w:t xml:space="preserve"> до 6О %. В перспективе правительственная политика будет направлена на дальней</w:t>
        <w:softHyphen/>
        <w:t>шее стимулирование развития данной сферы экономики, во многом оп</w:t>
        <w:softHyphen/>
        <w:t>ределяющей место страны в мировом хозяйстве в условиях растущей его специализации.</w:t>
      </w:r>
    </w:p>
    <w:p>
      <w:pPr>
        <w:pStyle w:val="Normal"/>
        <w:rPr/>
      </w:pPr>
      <w:r>
        <w:rPr>
          <w:color w:val="000000"/>
          <w:sz w:val="24"/>
        </w:rPr>
        <w:t xml:space="preserve"> </w:t>
      </w:r>
      <w:r>
        <w:rPr>
          <w:color w:val="000000"/>
          <w:sz w:val="24"/>
        </w:rPr>
        <w:t>Несмотря на бедность полезными ископаемыми, Великобритания. обладает значительными запасами нефти (3-е место по добыче среди развитых капиталистических стран). Нефть Северного моря</w:t>
      </w:r>
      <w:r>
        <w:rPr>
          <w:color w:val="000000"/>
          <w:sz w:val="24"/>
          <w:lang w:val="en-US"/>
        </w:rPr>
        <w:t xml:space="preserve"> -</w:t>
      </w:r>
      <w:r>
        <w:rPr>
          <w:color w:val="000000"/>
          <w:sz w:val="24"/>
        </w:rPr>
        <w:t xml:space="preserve"> легкая, при</w:t>
        <w:softHyphen/>
        <w:t>годная для производства бензина, керосина, доля которых в общем балансе потребления нефтепродуктов в Великобритании составляет менее</w:t>
      </w:r>
      <w:r>
        <w:rPr>
          <w:color w:val="000000"/>
          <w:sz w:val="24"/>
          <w:lang w:val="en-US"/>
        </w:rPr>
        <w:t xml:space="preserve"> 40%.</w:t>
      </w:r>
      <w:r>
        <w:rPr>
          <w:color w:val="000000"/>
          <w:sz w:val="24"/>
        </w:rPr>
        <w:t xml:space="preserve"> Большая же часть потребления там приходится на нефтепродукты  тяжелых фракций</w:t>
      </w:r>
      <w:r>
        <w:rPr>
          <w:color w:val="000000"/>
          <w:sz w:val="24"/>
          <w:lang w:val="en-US"/>
        </w:rPr>
        <w:t xml:space="preserve"> -</w:t>
      </w:r>
      <w:r>
        <w:rPr>
          <w:color w:val="000000"/>
          <w:sz w:val="24"/>
        </w:rPr>
        <w:t xml:space="preserve"> мазут, дизельное топливо, производимые из низко</w:t>
        <w:softHyphen/>
        <w:t>качественной нефти, которую страна импортирует.</w:t>
      </w:r>
    </w:p>
    <w:p>
      <w:pPr>
        <w:pStyle w:val="Normal"/>
        <w:rPr/>
      </w:pPr>
      <w:r>
        <w:rPr>
          <w:color w:val="000000"/>
          <w:sz w:val="24"/>
        </w:rPr>
        <w:t>Энергетический сектор экономики страны дает</w:t>
      </w:r>
      <w:r>
        <w:rPr>
          <w:color w:val="000000"/>
          <w:sz w:val="24"/>
          <w:lang w:val="en-US"/>
        </w:rPr>
        <w:t xml:space="preserve"> 8%</w:t>
      </w:r>
      <w:r>
        <w:rPr>
          <w:color w:val="000000"/>
          <w:sz w:val="24"/>
        </w:rPr>
        <w:t xml:space="preserve"> ВВП. В производст</w:t>
        <w:softHyphen/>
        <w:t>ве электроэнергии весьма значительную долю составляет атомная энергетика: чуть менее</w:t>
      </w:r>
      <w:r>
        <w:rPr>
          <w:color w:val="000000"/>
          <w:sz w:val="24"/>
          <w:lang w:val="en-US"/>
        </w:rPr>
        <w:t xml:space="preserve"> 20%</w:t>
      </w:r>
      <w:r>
        <w:rPr>
          <w:color w:val="000000"/>
          <w:sz w:val="24"/>
        </w:rPr>
        <w:t xml:space="preserve"> всей вырабатываемой электроэнергии в стране.</w:t>
      </w:r>
    </w:p>
    <w:p>
      <w:pPr>
        <w:pStyle w:val="Normal"/>
        <w:rPr>
          <w:color w:val="000000"/>
          <w:sz w:val="24"/>
          <w:lang w:val="en-US"/>
        </w:rPr>
      </w:pPr>
      <w:r>
        <w:rPr>
          <w:color w:val="000000"/>
          <w:sz w:val="24"/>
          <w:lang w:val="en-US"/>
        </w:rPr>
      </w:r>
    </w:p>
    <w:p>
      <w:pPr>
        <w:pStyle w:val="Normal"/>
        <w:rPr/>
      </w:pPr>
      <w:r>
        <w:rPr>
          <w:color w:val="000000"/>
          <w:sz w:val="24"/>
        </w:rPr>
        <w:t xml:space="preserve">  </w:t>
      </w:r>
      <w:r>
        <w:rPr>
          <w:color w:val="000000"/>
          <w:sz w:val="24"/>
        </w:rPr>
        <w:t>Сельское хозяйство Великобритании характеризуется высокой сте</w:t>
        <w:softHyphen/>
        <w:t>пенью использования достижений научно-технического прогресса и чрез</w:t>
        <w:softHyphen/>
        <w:t xml:space="preserve">вычайно высокопродуктивно. Она удовлетворяет за счет собственного </w:t>
      </w:r>
      <w:r>
        <w:rPr>
          <w:color w:val="000000"/>
          <w:sz w:val="24"/>
          <w:lang w:val="en-US"/>
        </w:rPr>
        <w:t>;</w:t>
      </w:r>
      <w:r>
        <w:rPr>
          <w:color w:val="000000"/>
          <w:sz w:val="24"/>
        </w:rPr>
        <w:t xml:space="preserve"> производства около</w:t>
      </w:r>
      <w:r>
        <w:rPr>
          <w:color w:val="000000"/>
          <w:sz w:val="24"/>
          <w:lang w:val="en-US"/>
        </w:rPr>
        <w:t xml:space="preserve"> 8%</w:t>
      </w:r>
      <w:r>
        <w:rPr>
          <w:color w:val="000000"/>
          <w:sz w:val="24"/>
        </w:rPr>
        <w:t xml:space="preserve"> своих потребностей в продовольствии, производимом в умеренном поясе.</w:t>
      </w:r>
    </w:p>
    <w:p>
      <w:pPr>
        <w:pStyle w:val="Normal"/>
        <w:rPr>
          <w:color w:val="000000"/>
          <w:sz w:val="24"/>
        </w:rPr>
      </w:pPr>
      <w:r>
        <w:rPr>
          <w:color w:val="000000"/>
          <w:sz w:val="24"/>
        </w:rPr>
        <w:t>В целом до конца 90-х годов Великобритания, судя по большинству оценок, сохранит (или по крайней мере незначительно ухудшит) свои нынешние позиции в мировом капиталистическом хозяйстве. На нынеш</w:t>
        <w:softHyphen/>
        <w:t>нем этапе правительство страны особенно активно содействует стремле</w:t>
        <w:softHyphen/>
        <w:t>нию британских фирм еще больше расширить свою деловую активность за рубежом, и в частности увеличить объем экспортируемых товаров.</w:t>
      </w:r>
    </w:p>
    <w:p>
      <w:pPr>
        <w:pStyle w:val="Normal"/>
        <w:rPr/>
      </w:pPr>
      <w:r>
        <w:rPr>
          <w:color w:val="000000"/>
          <w:sz w:val="24"/>
        </w:rPr>
        <w:t>Необходимо отметить, что начиная с 50-х годов страна хронически отставала от своих партнеров по темпам развития. Наблюдалось ослабле</w:t>
        <w:softHyphen/>
        <w:t>ние позиций Великобритании в мировом капиталистическом хозяйстве. Ныне в стране экономический рост стабилизируется. Так, за последнее десятилетие ежегодный средний прирост ВВП</w:t>
      </w:r>
      <w:r>
        <w:rPr>
          <w:color w:val="000000"/>
          <w:sz w:val="24"/>
          <w:lang w:val="en-US"/>
        </w:rPr>
        <w:t xml:space="preserve"> (2,2%)</w:t>
      </w:r>
      <w:r>
        <w:rPr>
          <w:color w:val="000000"/>
          <w:sz w:val="24"/>
        </w:rPr>
        <w:t xml:space="preserve"> превысил анало</w:t>
        <w:softHyphen/>
        <w:t>гичный показатель других западноевропейских стран .И тем не менее даже при сохранении подобных, опережающих другие страны, темпов роста ВВП Великобритания в ближайшей перспективе будет отставать не только от США и Японии, но и от ведущих западноевропейских стран. По расчетам английских специалистов, для того, чтобы догнать Фран</w:t>
        <w:softHyphen/>
        <w:t>цию, ей потребуется более</w:t>
      </w:r>
      <w:r>
        <w:rPr>
          <w:color w:val="000000"/>
          <w:sz w:val="24"/>
          <w:lang w:val="en-US"/>
        </w:rPr>
        <w:t xml:space="preserve"> 20</w:t>
      </w:r>
      <w:r>
        <w:rPr>
          <w:color w:val="000000"/>
          <w:sz w:val="24"/>
        </w:rPr>
        <w:t xml:space="preserve"> лет, и более</w:t>
      </w:r>
      <w:r>
        <w:rPr>
          <w:color w:val="000000"/>
          <w:sz w:val="24"/>
          <w:lang w:val="en-US"/>
        </w:rPr>
        <w:t xml:space="preserve"> 50</w:t>
      </w:r>
      <w:r>
        <w:rPr>
          <w:color w:val="000000"/>
          <w:sz w:val="24"/>
        </w:rPr>
        <w:t xml:space="preserve"> лет, чтобы догнать ФРГ (при сохранении последними нынешних темпов развития).</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32"/>
          <w:lang w:val="en-US"/>
        </w:rPr>
      </w:pPr>
      <w:r>
        <w:rPr>
          <w:color w:val="000000"/>
          <w:sz w:val="32"/>
          <w:lang w:val="en-US"/>
        </w:rPr>
      </w:r>
    </w:p>
    <w:p>
      <w:pPr>
        <w:pStyle w:val="Normal"/>
        <w:jc w:val="center"/>
        <w:rPr>
          <w:color w:val="000000"/>
          <w:sz w:val="32"/>
          <w:lang w:val="en-US"/>
        </w:rPr>
      </w:pPr>
      <w:r>
        <w:rPr>
          <w:color w:val="000000"/>
          <w:sz w:val="32"/>
          <w:lang w:val="en-US"/>
        </w:rPr>
      </w:r>
    </w:p>
    <w:p>
      <w:pPr>
        <w:pStyle w:val="Normal"/>
        <w:jc w:val="center"/>
        <w:rPr>
          <w:color w:val="000000"/>
          <w:sz w:val="32"/>
          <w:lang w:val="en-US"/>
        </w:rPr>
      </w:pPr>
      <w:r>
        <w:rPr>
          <w:color w:val="000000"/>
          <w:sz w:val="32"/>
          <w:lang w:val="en-US"/>
        </w:rPr>
      </w:r>
    </w:p>
    <w:p>
      <w:pPr>
        <w:pStyle w:val="Normal"/>
        <w:jc w:val="center"/>
        <w:rPr>
          <w:color w:val="000000"/>
          <w:sz w:val="32"/>
          <w:lang w:val="en-US"/>
        </w:rPr>
      </w:pPr>
      <w:r>
        <w:rPr>
          <w:color w:val="000000"/>
          <w:sz w:val="32"/>
          <w:lang w:val="en-US"/>
        </w:rPr>
      </w:r>
    </w:p>
    <w:p>
      <w:pPr>
        <w:pStyle w:val="Normal"/>
        <w:jc w:val="center"/>
        <w:rPr>
          <w:color w:val="000000"/>
          <w:sz w:val="32"/>
          <w:lang w:val="en-US"/>
        </w:rPr>
      </w:pPr>
      <w:r>
        <w:rPr>
          <w:color w:val="000000"/>
          <w:sz w:val="32"/>
          <w:lang w:val="en-US"/>
        </w:rPr>
      </w:r>
    </w:p>
    <w:p>
      <w:pPr>
        <w:pStyle w:val="Normal"/>
        <w:jc w:val="center"/>
        <w:rPr>
          <w:color w:val="000000"/>
          <w:sz w:val="32"/>
          <w:lang w:val="en-US"/>
        </w:rPr>
      </w:pPr>
      <w:r>
        <w:rPr>
          <w:color w:val="000000"/>
          <w:sz w:val="32"/>
          <w:lang w:val="en-US"/>
        </w:rPr>
      </w:r>
    </w:p>
    <w:p>
      <w:pPr>
        <w:pStyle w:val="Normal"/>
        <w:jc w:val="center"/>
        <w:rPr>
          <w:color w:val="000000"/>
          <w:sz w:val="32"/>
          <w:lang w:val="en-US"/>
        </w:rPr>
      </w:pPr>
      <w:r>
        <w:rPr>
          <w:color w:val="000000"/>
          <w:sz w:val="32"/>
          <w:lang w:val="en-US"/>
        </w:rPr>
      </w:r>
    </w:p>
    <w:p>
      <w:pPr>
        <w:pStyle w:val="Normal"/>
        <w:jc w:val="center"/>
        <w:rPr>
          <w:color w:val="000000"/>
          <w:sz w:val="32"/>
          <w:lang w:val="en-US"/>
        </w:rPr>
      </w:pPr>
      <w:r>
        <w:rPr>
          <w:color w:val="000000"/>
          <w:sz w:val="32"/>
          <w:lang w:val="en-US"/>
        </w:rPr>
      </w:r>
    </w:p>
    <w:p>
      <w:pPr>
        <w:pStyle w:val="Normal"/>
        <w:jc w:val="center"/>
        <w:rPr>
          <w:color w:val="000000"/>
          <w:sz w:val="32"/>
          <w:lang w:val="en-US"/>
        </w:rPr>
      </w:pPr>
      <w:r>
        <w:rPr>
          <w:color w:val="000000"/>
          <w:sz w:val="32"/>
          <w:lang w:val="en-US"/>
        </w:rPr>
      </w:r>
    </w:p>
    <w:p>
      <w:pPr>
        <w:pStyle w:val="Normal"/>
        <w:jc w:val="center"/>
        <w:rPr>
          <w:color w:val="000000"/>
          <w:sz w:val="32"/>
          <w:lang w:val="en-US"/>
        </w:rPr>
      </w:pPr>
      <w:r>
        <w:rPr>
          <w:color w:val="000000"/>
          <w:sz w:val="32"/>
          <w:lang w:val="en-US"/>
        </w:rPr>
      </w:r>
    </w:p>
    <w:p>
      <w:pPr>
        <w:pStyle w:val="Normal"/>
        <w:jc w:val="center"/>
        <w:rPr>
          <w:color w:val="000000"/>
          <w:sz w:val="32"/>
          <w:lang w:val="en-US"/>
        </w:rPr>
      </w:pPr>
      <w:r>
        <w:rPr>
          <w:color w:val="000000"/>
          <w:sz w:val="32"/>
          <w:lang w:val="en-US"/>
        </w:rPr>
      </w:r>
    </w:p>
    <w:p>
      <w:pPr>
        <w:pStyle w:val="Normal"/>
        <w:jc w:val="center"/>
        <w:rPr>
          <w:color w:val="000000"/>
          <w:sz w:val="32"/>
        </w:rPr>
      </w:pPr>
      <w:r>
        <w:rPr>
          <w:color w:val="000000"/>
          <w:sz w:val="32"/>
        </w:rPr>
        <w:t>Литература.</w:t>
      </w:r>
    </w:p>
    <w:p>
      <w:pPr>
        <w:pStyle w:val="Normal"/>
        <w:jc w:val="center"/>
        <w:rPr>
          <w:color w:val="000000"/>
          <w:sz w:val="32"/>
        </w:rPr>
      </w:pPr>
      <w:r>
        <w:rPr>
          <w:color w:val="000000"/>
          <w:sz w:val="32"/>
        </w:rPr>
      </w:r>
    </w:p>
    <w:p>
      <w:pPr>
        <w:pStyle w:val="Normal"/>
        <w:numPr>
          <w:ilvl w:val="0"/>
          <w:numId w:val="2"/>
        </w:numPr>
        <w:jc w:val="both"/>
        <w:rPr>
          <w:color w:val="000000"/>
          <w:sz w:val="32"/>
        </w:rPr>
      </w:pPr>
      <w:r>
        <w:rPr>
          <w:color w:val="000000"/>
          <w:sz w:val="32"/>
        </w:rPr>
        <w:t>Р. Блейк. Британская перестройка. МЭ, МЭО, 1991, №4.</w:t>
      </w:r>
    </w:p>
    <w:p>
      <w:pPr>
        <w:pStyle w:val="Normal"/>
        <w:numPr>
          <w:ilvl w:val="0"/>
          <w:numId w:val="2"/>
        </w:numPr>
        <w:jc w:val="both"/>
        <w:rPr>
          <w:color w:val="000000"/>
          <w:sz w:val="32"/>
        </w:rPr>
      </w:pPr>
      <w:r>
        <w:rPr>
          <w:color w:val="000000"/>
          <w:sz w:val="32"/>
        </w:rPr>
        <w:t>Т. Вишневская. Мелкий бизнес в Великобритании - МЭ и МЭО, 1989г. №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2">
    <w:lvl w:ilvl="0">
      <w:start w:val="1"/>
      <w:numFmt w:val="decimal"/>
      <w:lvlText w:val="%1. "/>
      <w:lvlJc w:val="left"/>
      <w:pPr>
        <w:tabs>
          <w:tab w:val="num" w:pos="283"/>
        </w:tabs>
        <w:ind w:left="283" w:hanging="283"/>
      </w:pPr>
      <w:rPr>
        <w:sz w:val="32"/>
        <w:i w:val="false"/>
        <w:u w:val="none"/>
        <w:b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color w:val="000000"/>
      <w:sz w:val="28"/>
      <w:u w:val="none"/>
    </w:rPr>
  </w:style>
  <w:style w:type="character" w:styleId="WW8Num2z0">
    <w:name w:val="WW8Num2z0"/>
    <w:qFormat/>
    <w:rPr>
      <w:rFonts w:ascii="Times New Roman" w:hAnsi="Times New Roman" w:cs="Times New Roman"/>
      <w:b w:val="false"/>
      <w:i w:val="false"/>
      <w:color w:val="000000"/>
      <w:sz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9:22:00Z</dcterms:created>
  <dc:creator>Антон</dc:creator>
  <dc:description/>
  <dc:language>en-US</dc:language>
  <cp:lastModifiedBy>Антон Л</cp:lastModifiedBy>
  <dcterms:modified xsi:type="dcterms:W3CDTF">1999-10-04T18:18:00Z</dcterms:modified>
  <cp:revision>2</cp:revision>
  <dc:subject/>
  <dc:title>Реферат </dc:title>
</cp:coreProperties>
</file>