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926965" cy="3343275"/>
            <wp:effectExtent l="0" t="0" r="0" b="0"/>
            <wp:docPr id="1" name="Венгрия-титульный%20лис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нгрия-титульный%20лис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ферат по географ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ученика 10 «Б» класс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средней школы №1282</w:t>
      </w:r>
    </w:p>
    <w:p>
      <w:pPr>
        <w:pStyle w:val="Normal"/>
        <w:jc w:val="center"/>
        <w:rPr>
          <w:rFonts w:ascii="B52" w:hAnsi="B52" w:cs="B52"/>
          <w:i/>
          <w:i/>
          <w:sz w:val="32"/>
          <w:lang w:val="en-US"/>
        </w:rPr>
      </w:pPr>
      <w:r>
        <w:rPr>
          <w:i/>
          <w:sz w:val="32"/>
        </w:rPr>
        <w:t>Воронкова Андрея</w:t>
      </w:r>
    </w:p>
    <w:p>
      <w:pPr>
        <w:pStyle w:val="Normal"/>
        <w:jc w:val="center"/>
        <w:rPr>
          <w:rFonts w:ascii="B52" w:hAnsi="B52" w:cs="B52"/>
          <w:i/>
          <w:i/>
          <w:sz w:val="32"/>
          <w:lang w:val="en-US"/>
        </w:rPr>
      </w:pPr>
      <w:r>
        <w:rPr>
          <w:rFonts w:cs="B52" w:ascii="B52" w:hAnsi="B52"/>
          <w:i/>
          <w:sz w:val="32"/>
          <w:lang w:val="en-US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sz w:val="32"/>
        </w:rPr>
      </w:pPr>
      <w:r>
        <w:rPr>
          <w:rFonts w:cs="B52" w:ascii="B52" w:hAnsi="B52"/>
          <w:sz w:val="32"/>
        </w:rPr>
      </w:r>
    </w:p>
    <w:p>
      <w:pPr>
        <w:pStyle w:val="Normal"/>
        <w:jc w:val="center"/>
        <w:rPr>
          <w:rFonts w:ascii="B52" w:hAnsi="B52" w:cs="B52"/>
          <w:i/>
          <w:i/>
          <w:sz w:val="32"/>
        </w:rPr>
      </w:pPr>
      <w:r>
        <w:rPr>
          <w:rFonts w:cs="B52" w:ascii="B52" w:hAnsi="B52"/>
          <w:i/>
          <w:sz w:val="32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10 февраля 2000 года</w:t>
      </w:r>
    </w:p>
    <w:p>
      <w:pPr>
        <w:pStyle w:val="Normal"/>
        <w:jc w:val="right"/>
        <w:rPr>
          <w:lang w:val="en-US"/>
        </w:rPr>
      </w:pPr>
      <w:r>
        <w:rPr>
          <w:i/>
          <w:lang w:val="en-US"/>
        </w:rPr>
        <w:drawing>
          <wp:inline distT="0" distB="0" distL="0" distR="0">
            <wp:extent cx="4762500" cy="571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0" w:name="__RefHeading___Toc476044086"/>
      <w:bookmarkEnd w:id="0"/>
      <w:r>
        <w:rPr/>
        <w:t>Визитная карточ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6463"/>
      </w:tblGrid>
      <w:tr>
        <w:trPr>
          <w:trHeight w:val="345" w:hRule="atLeast"/>
        </w:trPr>
        <w:tc>
          <w:tcPr>
            <w:tcW w:w="2582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6"/>
              </w:rPr>
              <w:t>Т</w:t>
            </w:r>
            <w:r>
              <w:rPr>
                <w:sz w:val="26"/>
              </w:rPr>
              <w:t xml:space="preserve">ерритория </w:t>
            </w:r>
          </w:p>
        </w:tc>
        <w:tc>
          <w:tcPr>
            <w:tcW w:w="6463" w:type="dxa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93033 кв. км (1% площади всей Европы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6"/>
              </w:rPr>
              <w:t>Н</w:t>
            </w:r>
            <w:r>
              <w:rPr>
                <w:sz w:val="26"/>
              </w:rPr>
              <w:t>аселение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08.127 (июль 1998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6"/>
              </w:rPr>
              <w:t>С</w:t>
            </w:r>
            <w:r>
              <w:rPr>
                <w:sz w:val="26"/>
              </w:rPr>
              <w:t>толица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апешт (площадь 525 кв. км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Ф</w:t>
            </w:r>
            <w:r>
              <w:rPr>
                <w:sz w:val="26"/>
              </w:rPr>
              <w:t>орма правления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. Глава государства президент, законодательный орган однопалатное Государственное собрание.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Ф</w:t>
            </w:r>
            <w:r>
              <w:rPr>
                <w:sz w:val="26"/>
              </w:rPr>
              <w:t>орма административно–территориального устройства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государство. 19 округов (медье), 20 городов областного значения и 1 столица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Г</w:t>
            </w:r>
            <w:r>
              <w:rPr>
                <w:sz w:val="26"/>
              </w:rPr>
              <w:t>осударственный язык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ерский(98.2%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Р</w:t>
            </w:r>
            <w:r>
              <w:rPr>
                <w:sz w:val="26"/>
              </w:rPr>
              <w:t>елигия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толики(64%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протестанты (23%). 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top w:val="single" w:sz="12" w:space="0" w:color="FFFFFF"/>
              <w:left w:val="single" w:sz="4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Д</w:t>
            </w:r>
            <w:r>
              <w:rPr>
                <w:sz w:val="26"/>
              </w:rPr>
              <w:t>енежная единица</w:t>
            </w:r>
          </w:p>
        </w:tc>
        <w:tc>
          <w:tcPr>
            <w:tcW w:w="6463" w:type="dxa"/>
            <w:tcBorders>
              <w:top w:val="single" w:sz="12" w:space="0" w:color="FFFFFF"/>
              <w:left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ерский форинт (1 форинт = 100 филлеров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еты: 1, 2, 5, 10, 20 и 50 филлеров. 50, 100 и 200 форин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ноты: 200, 500, 1000, 2000, 10000 форинтов. </w:t>
            </w:r>
          </w:p>
        </w:tc>
      </w:tr>
      <w:tr>
        <w:trPr>
          <w:trHeight w:val="180" w:hRule="atLeast"/>
        </w:trPr>
        <w:tc>
          <w:tcPr>
            <w:tcW w:w="9045" w:type="dxa"/>
            <w:gridSpan w:val="2"/>
            <w:tcBorders>
              <w:top w:val="single" w:sz="12" w:space="0" w:color="FFFFFF"/>
              <w:left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Ф</w:t>
            </w:r>
            <w:r>
              <w:rPr>
                <w:sz w:val="26"/>
              </w:rPr>
              <w:t>лаг</w:t>
            </w:r>
          </w:p>
        </w:tc>
      </w:tr>
      <w:tr>
        <w:trPr>
          <w:trHeight w:val="2210" w:hRule="atLeast"/>
        </w:trPr>
        <w:tc>
          <w:tcPr>
            <w:tcW w:w="9045" w:type="dxa"/>
            <w:gridSpan w:val="2"/>
            <w:tcBorders>
              <w:top w:val="single" w:sz="12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0382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762500" cy="571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bookmarkStart w:id="1" w:name="__RefHeading___Toc476044087"/>
      <w:bookmarkEnd w:id="1"/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 Narrow" w:ascii="Arial Narrow" w:hAnsi="Arial Narrow"/>
              <w:lang w:val="en-US"/>
            </w:rPr>
            <w:instrText xml:space="preserve"> TOC \o </w:instrText>
          </w:r>
          <w:r>
            <w:rPr>
              <w:sz w:val="28"/>
              <w:rFonts w:cs="Arial Narrow" w:ascii="Arial Narrow" w:hAnsi="Arial Narrow"/>
              <w:lang w:val="en-US"/>
            </w:rPr>
            <w:fldChar w:fldCharType="separate"/>
          </w:r>
          <w:r>
            <w:rPr>
              <w:rFonts w:cs="Arial Narrow" w:ascii="Arial Narrow" w:hAnsi="Arial Narrow"/>
              <w:sz w:val="28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Визитная карточка</w:t>
            <w:tab/>
          </w:r>
          <w:hyperlink w:anchor="__RefHeading___Toc476044086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Оглавление</w:t>
            <w:tab/>
          </w:r>
          <w:hyperlink w:anchor="__RefHeading___Toc476044087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Вступление.</w:t>
            <w:tab/>
          </w:r>
          <w:hyperlink w:anchor="__RefHeading___Toc476044088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Географическое положение.</w:t>
            <w:tab/>
          </w:r>
          <w:hyperlink w:anchor="__RefHeading___Toc476044089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Экономико-географическое положение</w:t>
            <w:tab/>
          </w:r>
          <w:hyperlink w:anchor="__RefHeading___Toc476044090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Физико-географическое положение</w:t>
            <w:tab/>
          </w:r>
          <w:hyperlink w:anchor="__RefHeading___Toc476044091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Политико-географическое положение</w:t>
            <w:tab/>
          </w:r>
          <w:hyperlink w:anchor="__RefHeading___Toc476044092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Хозяйственная оценка природных условий и ресурсов.</w:t>
            <w:tab/>
          </w:r>
          <w:hyperlink w:anchor="__RefHeading___Toc476044093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Население.</w:t>
            <w:tab/>
          </w:r>
          <w:hyperlink w:anchor="__RefHeading___Toc476044094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Общая характеристика хозяйства.</w:t>
            <w:tab/>
          </w:r>
          <w:hyperlink w:anchor="__RefHeading___Toc476044095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Промышленность.</w:t>
            <w:tab/>
          </w:r>
          <w:hyperlink w:anchor="__RefHeading___Toc476044096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Сельское хозяйство.</w:t>
            <w:tab/>
          </w:r>
          <w:hyperlink w:anchor="__RefHeading___Toc476044097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Транспорт.</w:t>
            <w:tab/>
          </w:r>
          <w:hyperlink w:anchor="__RefHeading___Toc476044098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Специальные виды транспорта</w:t>
            <w:tab/>
          </w:r>
          <w:hyperlink w:anchor="__RefHeading___Toc476044099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Непроизводственная сфера.</w:t>
            <w:tab/>
          </w:r>
          <w:hyperlink w:anchor="__RefHeading___Toc476044100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Внешнеэкономические связи.</w:t>
            <w:tab/>
          </w:r>
          <w:hyperlink w:anchor="__RefHeading___Toc476044101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Экспорт.</w:t>
            <w:tab/>
          </w:r>
          <w:hyperlink w:anchor="__RefHeading___Toc476044102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Импорт.</w:t>
            <w:tab/>
          </w:r>
          <w:hyperlink w:anchor="__RefHeading___Toc476044103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Дополнительная информация</w:t>
            <w:tab/>
          </w:r>
          <w:hyperlink w:anchor="__RefHeading___Toc476044104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Arial Narrow" w:hAnsi="Arial Narrow" w:cs="Arial Narrow"/>
              <w:sz w:val="28"/>
              <w:lang w:val="en-US"/>
            </w:rPr>
          </w:pPr>
          <w:r>
            <w:rPr>
              <w:rFonts w:cs="Arial Narrow" w:ascii="Arial Narrow" w:hAnsi="Arial Narrow"/>
              <w:sz w:val="28"/>
              <w:lang w:val="en-US"/>
            </w:rPr>
            <w:t>Источники.</w:t>
            <w:tab/>
          </w:r>
          <w:hyperlink w:anchor="__RefHeading___Toc476044105">
            <w:r>
              <w:rPr>
                <w:rStyle w:val="IndexLink"/>
                <w:rFonts w:cs="Arial Narrow" w:ascii="Arial Narrow" w:hAnsi="Arial Narrow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rFonts w:cs="Arial Narrow" w:ascii="Arial Narrow" w:hAnsi="Arial Narrow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n-US"/>
        </w:rPr>
      </w:pPr>
      <w:r>
        <w:rPr>
          <w:rFonts w:cs="Arial Narrow" w:ascii="Arial Narrow" w:hAnsi="Arial Narrow"/>
          <w:b/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righ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drawing>
          <wp:inline distT="0" distB="0" distL="0" distR="0">
            <wp:extent cx="4762500" cy="571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</w:r>
    </w:p>
    <w:p>
      <w:pPr>
        <w:pStyle w:val="Heading2"/>
        <w:rPr/>
      </w:pPr>
      <w:bookmarkStart w:id="2" w:name="__RefHeading___Toc476044088"/>
      <w:bookmarkEnd w:id="2"/>
      <w:r>
        <w:rPr/>
        <w:t>Вступл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енгрия - это страна, где находится одна из красивейших столиц мира - Будапешт, "жемчужина Дуная", центральная панорама которого занесена в список "Всемирного наследия человечества" ЮНЕСКО. Здесь вопреки вихрям истории, разрушительным для народа и его культуры, все же сохранилось немало шедевров, с которыми стоит познакомиться.  Двухтысячелетние памятники Римской империи соседствуют со строениями времен турецкого ига, романскими храмами в Яке, Лебеньсентмиклоше и Паннонхалме и с гордо-неприступными крепостями средневековья в Эгере, Шюмеге и Шиклоше. 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3" w:name="__RefHeading___Toc476044089"/>
      <w:bookmarkEnd w:id="3"/>
      <w:r>
        <w:rPr/>
        <w:t>Географическое по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_RefHeading___Toc476044090"/>
      <w:bookmarkEnd w:id="4"/>
      <w:r>
        <w:rPr/>
        <w:t>Экономико-географическое поло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Характерно соседское положение по отношению к экономически развитым странам.</w:t>
      </w:r>
      <w:r>
        <w:rPr>
          <w:b/>
          <w:sz w:val="24"/>
        </w:rPr>
        <w:t xml:space="preserve"> </w:t>
      </w:r>
      <w:r>
        <w:rPr>
          <w:sz w:val="24"/>
        </w:rPr>
        <w:t>Страна ограничена Словакией(515 км) на севере, Украиной(103 км) и Румынией(443 км) на востоке, Словенией(102 км), Хорватией(329 км), Сербией и Македонией(151 км) на юге и Австрией(366 км) на западе. Береговой линии нет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азмер территории сравнительно небольшой, хорошая транспортная “проходимость”. Границы проходят преимущественно по таким  природным рубежам, которые не создают значительных препятствий</w:t>
      </w:r>
      <w:r>
        <w:rPr>
          <w:sz w:val="24"/>
          <w:lang w:val="en-US"/>
        </w:rPr>
        <w:t xml:space="preserve"> для транспортных связей.</w:t>
      </w:r>
      <w:r>
        <w:rPr>
          <w:sz w:val="24"/>
        </w:rPr>
        <w:t xml:space="preserve">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5" w:name="__RefHeading___Toc476044091"/>
      <w:bookmarkEnd w:id="5"/>
      <w:r>
        <w:rPr/>
        <w:t>Физико-географическое полож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нутриконтинентальное положение. Венгрия расположена в Центральной Европе, в Карпатском бассейне. Наибольшее расстояние с севера на юг страны - 268 км, с востока на запад - 526 км. 50% территории страны - низменности: Большая Низменность (45000 кв. км) и Малая Низменность, которые расположены вдоль северо-западной границы страны. </w:t>
        <w:br/>
        <w:t xml:space="preserve">Основные реки - это Дунай (венгерский участок реки составляет 417 км) и Тиса (958 км), они пересекают страну с севера на юг. Территория между Дунаем и Тисой также представляет собой низменность, в то время как Задунайский край, расположенный на запад от Дуная - холмистый (36000 кв. км), посередине которого находится самое большое озеро Центральной Европы - Балатон (598 кв. км). Гористая область пересекает страну по диагонали с запада на восток: на западе от Дуная находятся Задунайские Средние горы высотой 400-700 м: Кестхейские горы, Баконь, Вертеш, Герече, Пилиш, Вишеградские горы, на востоке от Дуная Северные Средние горы - высотой 500-1000 м: Бёржёнь, Черхат, Матра, Бюкк и Земпленские горы. 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3810000" cy="2438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6" w:name="__RefHeading___Toc476044092"/>
      <w:bookmarkEnd w:id="6"/>
      <w:r>
        <w:rPr/>
        <w:t>Политико-географическое положение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В октябре 1918 в Венгрии произошла революция. Венгрия стала независимым государством (16 ноября провозглашена республикой). 21 марта 1919 провозглашена Венгерской советской республикой, после падения которой (1 августа 1919) в стране была установлена (1920-44) диктатура Хорти. Послевоенные границы Венгрии определил Трианонский мирный договор 1920. Во 2-й мировой войне Венгрия выступала на стороне Германии. В сентябре 1944 Советская Армия вступила на территорию Венгрии. 22 декабря 1944 в Дебрецене образовалось Временное национальное правительство, которое 28 декабря 1944 объявило войну Германии; 4 апреля 1945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Венгрия провозглашена республикой. Парижским мирным договором 1947 установлены современные границы Венгрии. В августе 1949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 В 1989 была изменена принятая в 1949 конституция и Венгрия провозглашена демократическим правовым государством. На парламентских выборах в 1990 власть перешла к оппозиционным партиям; на выборах в мае 1994 победу одержала Венгерская социалистическая партия (основана в 1989)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нгрия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одна из наиболее преуспевающих наций Восточной Европы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национальное изделие брутто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 xml:space="preserve">GNP) </w:t>
      </w:r>
      <w:r>
        <w:rPr>
          <w:sz w:val="24"/>
        </w:rPr>
        <w:t>на душу все еще заметно ниже, чем у западноевропейских соседей.  Традиционно страна ориентировалась на Зап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В 1999 году Венгрия вошла в НАТ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ак, можно сказать, что Венгрия занимает благополучное положение среди других европейских стран, что делает её экономику благополучной и перспективной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6044093"/>
      <w:r>
        <w:rPr/>
        <w:t>Хозяйственная оценка природных условий и ресурсов.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Венгрия — индустриально-аграрная страна. Доля в ВВП (данные 1993 года) промышленность 35,5</w:t>
      </w:r>
      <w:r>
        <w:rPr>
          <w:sz w:val="24"/>
          <w:lang w:val="en-US"/>
        </w:rPr>
        <w:t>%</w:t>
      </w:r>
      <w:r>
        <w:rPr>
          <w:sz w:val="24"/>
        </w:rPr>
        <w:t>, сельское и лесное хозяйство 12</w:t>
      </w:r>
      <w:r>
        <w:rPr>
          <w:sz w:val="24"/>
          <w:lang w:val="en-US"/>
        </w:rPr>
        <w:t>%</w:t>
      </w:r>
      <w:r>
        <w:rPr>
          <w:sz w:val="24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sz w:val="24"/>
          <w:lang w:val="en-US"/>
        </w:rPr>
        <w:t>,</w:t>
      </w:r>
      <w:r>
        <w:rPr>
          <w:sz w:val="24"/>
        </w:rPr>
        <w:t xml:space="preserve"> галлий</w:t>
      </w:r>
      <w:r>
        <w:rPr>
          <w:sz w:val="24"/>
          <w:lang w:val="en-US"/>
        </w:rPr>
        <w:t>,</w:t>
      </w:r>
      <w:r>
        <w:rPr>
          <w:sz w:val="24"/>
        </w:rPr>
        <w:t xml:space="preserve"> молибден, медь, цинк, золото</w:t>
      </w:r>
      <w:r>
        <w:rPr>
          <w:sz w:val="24"/>
          <w:lang w:val="en-US"/>
        </w:rPr>
        <w:t>,</w:t>
      </w:r>
      <w:r>
        <w:rPr>
          <w:sz w:val="24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sz w:val="24"/>
          <w:lang w:val="en-US"/>
        </w:rPr>
        <w:t xml:space="preserve"> </w:t>
      </w:r>
      <w:r>
        <w:rPr>
          <w:sz w:val="24"/>
        </w:rPr>
        <w:t>- мировой производитель глинозема. Производство электроэнергии 32,5 млрд. кВт</w:t>
      </w:r>
      <w:r>
        <w:rPr>
          <w:position w:val="4"/>
          <w:sz w:val="24"/>
        </w:rPr>
        <w:t>.</w:t>
      </w:r>
      <w:r>
        <w:rPr>
          <w:sz w:val="24"/>
        </w:rPr>
        <w:t>ч (1993), главным образом на ТЭС. Черная и цветная (27,8 тыс. т алюминия в 1993) металлургия. Машиностроение</w:t>
      </w:r>
      <w:r>
        <w:rPr>
          <w:sz w:val="24"/>
          <w:lang w:val="en-US"/>
        </w:rPr>
        <w:t>:</w:t>
      </w:r>
      <w:r>
        <w:rPr>
          <w:sz w:val="24"/>
        </w:rPr>
        <w:t xml:space="preserve"> в том числе автостроение (заводы «Икарус»), локомотивостро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sz w:val="24"/>
          <w:lang w:val="en-US"/>
        </w:rPr>
        <w:t xml:space="preserve">: </w:t>
      </w:r>
      <w:r>
        <w:rPr>
          <w:sz w:val="24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(текстильная, обувная) и пищевая промышленн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044094"/>
      <w:bookmarkEnd w:id="8"/>
      <w:r>
        <w:rPr/>
        <w:t>На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7"/>
      </w:tblGrid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Численность, динами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.208.127 (июль 1998). В 90-х годах показатель смертности превысил коэффициент рождаемости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естественный прирост, таким образом,  отрицательный: -0.23%(1998)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Естественное движе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емографическая зима». Демографическая политика направлена на омоложение населения, на уменьшение коэффициента смертности и повышение рождаемости, на рассредоточение населения по всей территории страны.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ловой и возрастной соста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-14 лет: 18% (мужчины 915.412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женщины 872.706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-64лет 68% (мужчины 3.413.17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женщины 3.533.085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5 лет и старше (мужчины 550.974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женщины 922.7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июль 1998 года)    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9,4чел./км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9 рождений на 1000 населения(1998)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6 смертей на 1000 населения(1998)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ртность младенце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7 смертей на 1000 живых рождений(1998)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жизн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селение 70.83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чины 66.46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щины 75.44 лет (1998)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нический соста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ры 89.9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ыгане 4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цы 2.6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бы 2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ки 0.8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ыны 0.7%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игиозный соста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олики 67.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винисты 2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теране 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еисты и другие 7.5%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азмещение насе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близительно пятая часть полного населения живет в пределах столичной области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</w:rPr>
              <w:t>Будапешта. В настоящее время с учетом пригородов в самом Будапеште проживает почти каждый третий. Самый большой город после Будапешта - Мишкольц – уступает ему по численности населения почти в 10 раз. Эти два района обладают наиболее развитой инфраструктурой.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Миграц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ается лишь в слабой степени и не имеет чётко выраженной направленности.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.Урбанизация насел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% городского населения, 35% сельского.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Темпы урбаниз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каждым годом  всё больше жителей Венгрии перемещаются к городам с более развитой инфраструктурой.</w:t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Влияние урбанизации на окружающую среду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ая концентрация населения и производств в экономически развитых областях очень негативно сказывается на состоянии окружающей среды. В данный момент предпринимаются все возможные меры по уменьшению этого воздействия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76044095"/>
      <w:bookmarkEnd w:id="9"/>
      <w:r>
        <w:rPr/>
        <w:t>Общая характеристика хозяйст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Благодаря обширным запасам таких природных ресурсов как глинозём, уголь, природный газ и плодородные почвы и рациональному их использованию, внедрению новых технологий, Венгрия считается одной из наиболее преуспевающих стран Восточной Европы.</w:t>
      </w:r>
      <w:r>
        <w:rPr>
          <w:i/>
          <w:sz w:val="24"/>
        </w:rPr>
        <w:t xml:space="preserve"> </w:t>
      </w:r>
      <w:r>
        <w:rPr>
          <w:sz w:val="24"/>
        </w:rPr>
        <w:t xml:space="preserve">Этому способствует и умеренный континентальный климат (средние температуры января от -2 до -4 °С, июля 20-22,5 °С, осадков 450-900 мм в год). 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я Венгрия и не обладает таким широким комплексом различных отраслей и производств как, например, ФРГ, Франция или Великобритания, её экономика специализируется прежде всего на отдельных отраслях, завоевавших европейское и мировое признание.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10" w:name="__RefHeading___Toc476044096"/>
      <w:r>
        <w:rPr/>
        <w:t>Промышленность.</w:t>
      </w:r>
      <w:bookmarkEnd w:id="1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ля промышленности в ВВП составляет 35,5</w:t>
      </w:r>
      <w:r>
        <w:rPr>
          <w:sz w:val="24"/>
          <w:lang w:val="en-US"/>
        </w:rPr>
        <w:t>%</w:t>
      </w:r>
      <w:r>
        <w:rPr>
          <w:sz w:val="24"/>
        </w:rPr>
        <w:t xml:space="preserve"> (данные 1993 года). </w:t>
      </w:r>
    </w:p>
    <w:p>
      <w:pPr>
        <w:pStyle w:val="Normal"/>
        <w:rPr/>
      </w:pPr>
      <w:r>
        <w:rPr>
          <w:sz w:val="24"/>
        </w:rPr>
        <w:t>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sz w:val="24"/>
          <w:lang w:val="en-US"/>
        </w:rPr>
        <w:t>,</w:t>
      </w:r>
      <w:r>
        <w:rPr>
          <w:sz w:val="24"/>
        </w:rPr>
        <w:t xml:space="preserve"> галлий</w:t>
      </w:r>
      <w:r>
        <w:rPr>
          <w:sz w:val="24"/>
          <w:lang w:val="en-US"/>
        </w:rPr>
        <w:t>,</w:t>
      </w:r>
      <w:r>
        <w:rPr>
          <w:sz w:val="24"/>
        </w:rPr>
        <w:t xml:space="preserve"> молибден, медь, цинк, золото</w:t>
      </w:r>
      <w:r>
        <w:rPr>
          <w:sz w:val="24"/>
          <w:lang w:val="en-US"/>
        </w:rPr>
        <w:t>,</w:t>
      </w:r>
      <w:r>
        <w:rPr>
          <w:sz w:val="24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sz w:val="24"/>
          <w:lang w:val="en-US"/>
        </w:rPr>
        <w:t xml:space="preserve"> </w:t>
      </w:r>
      <w:r>
        <w:rPr>
          <w:sz w:val="24"/>
        </w:rPr>
        <w:t>- мировой производитель глинозема. Производство электроэнергии 32,5 млрд. кВт</w:t>
      </w:r>
      <w:r>
        <w:rPr>
          <w:position w:val="4"/>
          <w:sz w:val="24"/>
        </w:rPr>
        <w:t>.</w:t>
      </w:r>
      <w:r>
        <w:rPr>
          <w:sz w:val="24"/>
        </w:rPr>
        <w:t>ч (1993), главным образом на ТЭС. Черная и цветная (27,8 тыс. т алюминия в 1993) металлургия. Машиностроение</w:t>
      </w:r>
      <w:r>
        <w:rPr>
          <w:sz w:val="24"/>
          <w:lang w:val="en-US"/>
        </w:rPr>
        <w:t>:</w:t>
      </w:r>
      <w:r>
        <w:rPr>
          <w:sz w:val="24"/>
        </w:rPr>
        <w:t xml:space="preserve"> в том числе автостроение (заводы «Икарус»), локомотивостро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sz w:val="24"/>
          <w:lang w:val="en-US"/>
        </w:rPr>
        <w:t xml:space="preserve">: </w:t>
      </w:r>
      <w:r>
        <w:rPr>
          <w:sz w:val="24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(текстильная, обувная) и пищевая промышленность.</w:t>
      </w:r>
    </w:p>
    <w:p>
      <w:pPr>
        <w:pStyle w:val="Normal"/>
        <w:rPr>
          <w:sz w:val="24"/>
        </w:rPr>
      </w:pPr>
      <w:r>
        <w:rPr>
          <w:sz w:val="24"/>
        </w:rPr>
        <w:t>Индустриальная норма роста производства 7% (1997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6044097"/>
      <w:bookmarkEnd w:id="11"/>
      <w:r>
        <w:rPr/>
        <w:t>Сельское хозяйство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реднеевропейский тип сельского хозяйства.</w:t>
      </w:r>
    </w:p>
    <w:p>
      <w:pPr>
        <w:pStyle w:val="Normal"/>
        <w:rPr/>
      </w:pPr>
      <w:r>
        <w:rPr>
          <w:sz w:val="24"/>
        </w:rPr>
        <w:t>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sz w:val="24"/>
          <w:lang w:val="en-US"/>
        </w:rPr>
        <w:t xml:space="preserve">GNP) </w:t>
      </w:r>
      <w:r>
        <w:rPr>
          <w:sz w:val="24"/>
        </w:rPr>
        <w:t xml:space="preserve"> и нанимает приблизительно седьмую часть рабочей силы.  Венгрия - один из главных производителей меда в Европ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6044098"/>
      <w:bookmarkEnd w:id="12"/>
      <w:r>
        <w:rPr/>
        <w:t>Транспор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>По данным на 1991 год протяженность железных дорог - 13,2 тыс. км.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sz w:val="24"/>
        </w:rPr>
        <w:t>Венгрия и Австрия совместно управляют международной железной дорогой со стандартной колеёй, 101 км которой проходит по территории Венгрии и 65 км по Австрии.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>Общая протяжённость всех магистралей 158.633 км. Асфальтированная дорога 68.370 км (включая 420 км скоростных автомагистралей), не асфальтированная дорога 90.263 км (1996)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>Водные пути: 1.622 км (1988)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>Трубопроводы: сырая нефть 1.204км, природный газ 4.387 км (1991)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>Порты и гавани: Будапешт и Дунайварос.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  <w:t xml:space="preserve">Торговый флот: 8 грузовых судов. </w:t>
      </w:r>
    </w:p>
    <w:p>
      <w:pPr>
        <w:pStyle w:val="Normal"/>
        <w:rPr/>
      </w:pPr>
      <w:r>
        <w:rPr>
          <w:rFonts w:cs="PragmaticaNMG Cyr;Times New Roman" w:ascii="PragmaticaNMG Cyr;Times New Roman" w:hAnsi="PragmaticaNMG Cyr;Times New Roman"/>
          <w:sz w:val="24"/>
        </w:rPr>
        <w:t xml:space="preserve">Аэропорты: международный аэропорт </w:t>
      </w:r>
      <w:r>
        <w:rPr>
          <w:sz w:val="24"/>
        </w:rPr>
        <w:t xml:space="preserve">Ферихедь </w:t>
      </w:r>
      <w:r>
        <w:rPr>
          <w:rFonts w:cs="PragmaticaNMG Cyr;Times New Roman" w:ascii="PragmaticaNMG Cyr;Times New Roman" w:hAnsi="PragmaticaNMG Cyr;Times New Roman"/>
          <w:sz w:val="24"/>
        </w:rPr>
        <w:t xml:space="preserve">вблизи Будапешта.  </w:t>
      </w:r>
    </w:p>
    <w:p>
      <w:pPr>
        <w:pStyle w:val="Heading4"/>
        <w:rPr>
          <w:rFonts w:ascii="PragmaticaNMG Cyr;Times New Roman" w:hAnsi="PragmaticaNMG Cyr;Times New Roman" w:cs="PragmaticaNMG Cyr;Times New Roman"/>
          <w:sz w:val="24"/>
          <w:lang w:val="en-US"/>
        </w:rPr>
      </w:pPr>
      <w:r>
        <w:rPr>
          <w:rFonts w:cs="PragmaticaNMG Cyr;Times New Roman" w:ascii="PragmaticaNMG Cyr;Times New Roman" w:hAnsi="PragmaticaNMG Cyr;Times New Roman"/>
          <w:sz w:val="24"/>
          <w:lang w:val="en-US"/>
        </w:rPr>
      </w:r>
    </w:p>
    <w:p>
      <w:pPr>
        <w:pStyle w:val="Heading3"/>
        <w:rPr>
          <w:lang w:val="en-US"/>
        </w:rPr>
      </w:pPr>
      <w:bookmarkStart w:id="13" w:name="__RefHeading___Toc476044099"/>
      <w:bookmarkEnd w:id="13"/>
      <w:r>
        <w:rPr/>
        <w:t>Специальные виды транспор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 xml:space="preserve">Первый метрополитен континента (второй в мире, после лондонского) был построен в Будапеште сто лет тому назад (по случаю столетнего юбилея подземка была реконструирована в оригинальной форме). </w:t>
        <w:br/>
        <w:t xml:space="preserve">ФУНИКУЛЕР - Столетний фуникулер курсирует от Будайского устоя Цепного моста до королевского дворца в Будайской крепости. Из его кабин открывается всемирно известная панорама на Будапешт. </w:t>
        <w:br/>
        <w:t xml:space="preserve">ЗУБЧАТАЯ ЖЕЛЕЗНАЯ ДОРОГА - связывает Варошмайор с горой Сечени; удобное транспортное средство, с которого туристы могут полюбоваться прекрасным ландшафтом Будайских гор. </w:t>
        <w:br/>
        <w:t xml:space="preserve">КАНАТНЫЙ ПОДЪЕМНИК - особое впечатление оставляет знакомство с панорамой зеленых Будайских гор открывающейся из подъемника, который работает с мая до сентября и поднимается от Зуглигета до самой высокой точки Будапешта - горы Янош (526 м). </w:t>
        <w:br/>
        <w:t xml:space="preserve">ДЕТСКАЯ ЖЕЛЕЗНАЯ ДОРОГА - проложена в самых красивых лесах Будайских гор, ее протяженность 12 км. За исключением машиниста на ней "несут службу" 8-14 летние дети. </w:t>
        <w:br/>
        <w:t xml:space="preserve">ДУНАЙСКИЕ ПЕРЕПРАВЫ - большая часть известных архитектурных ансамблей Будапешта расположены на берегах Дуная, поэтому экскурсию по городу можно совместить с экскурсией на прогулочном катере. С мая по сентябрь между пл. Борарош и Пюнкёшдфюрде ходят катера. </w:t>
        <w:br/>
        <w:t xml:space="preserve">МИКРОАВТОБУСЫ - На самом красивом острове Дуная - острове Маргит, известного своими 700-летними памятниками, водолечебными бассейнами, термальными гостиницами, курсируют микроавтобусы, отправляющиеся от памятника Столетию. </w:t>
        <w:br/>
        <w:br/>
        <w:t xml:space="preserve">В красивейших парках, на острове Маргит и в Городском Парке курсируют специальные 2-6 местные транспортные средства, которые называются карета-велосипед-брин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6044100"/>
      <w:bookmarkEnd w:id="14"/>
      <w:r>
        <w:rPr/>
        <w:t>Непроизводственная сфера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eastAsia="PragmaticaNMG Cyr;Times New Roman" w:cs="PragmaticaNMG Cyr;Times New Roman" w:ascii="PragmaticaNMG Cyr;Times New Roman" w:hAnsi="PragmaticaNMG Cyr;Times New Roman"/>
          <w:sz w:val="24"/>
        </w:rPr>
        <w:t xml:space="preserve">  </w:t>
      </w:r>
      <w:r>
        <w:rPr>
          <w:rFonts w:cs="PragmaticaNMG Cyr;Times New Roman" w:ascii="PragmaticaNMG Cyr;Times New Roman" w:hAnsi="PragmaticaNMG Cyr;Times New Roman"/>
          <w:sz w:val="24"/>
        </w:rPr>
        <w:t>ТУРИЗМ. Доля услуг, в том числе и связанных с туризмом в ВВП 61% (1997)</w:t>
      </w:r>
    </w:p>
    <w:p>
      <w:pPr>
        <w:pStyle w:val="Normal"/>
        <w:rPr/>
      </w:pPr>
      <w:r>
        <w:rPr>
          <w:rFonts w:cs="PragmaticaNMG Cyr;Times New Roman" w:ascii="PragmaticaNMG Cyr;Times New Roman" w:hAnsi="PragmaticaNMG Cyr;Times New Roman"/>
          <w:sz w:val="24"/>
        </w:rPr>
        <w:t xml:space="preserve">Занятость населения в сфере услуг 65.0%. </w:t>
      </w:r>
      <w:r>
        <w:rPr>
          <w:sz w:val="24"/>
        </w:rPr>
        <w:t xml:space="preserve">Иностранный туризм 30 млн. человек в год. В данный момент Венгрия считается одним из наиболее перспективных туристических направлений. </w:t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Heading2"/>
        <w:rPr/>
      </w:pPr>
      <w:bookmarkStart w:id="15" w:name="__RefHeading___Toc476044101"/>
      <w:bookmarkEnd w:id="15"/>
      <w:r>
        <w:rPr/>
        <w:t>Внешнеэкономические связи.</w:t>
      </w:r>
    </w:p>
    <w:p>
      <w:pPr>
        <w:pStyle w:val="Heading3"/>
        <w:rPr/>
      </w:pPr>
      <w:bookmarkStart w:id="16" w:name="__RefHeading___Toc476044102"/>
      <w:bookmarkEnd w:id="16"/>
      <w:r>
        <w:rPr/>
        <w:t>Экспорт.</w:t>
      </w:r>
    </w:p>
    <w:p>
      <w:pPr>
        <w:pStyle w:val="Normal"/>
        <w:rPr/>
      </w:pPr>
      <w:r>
        <w:rPr>
          <w:sz w:val="24"/>
        </w:rPr>
        <w:t xml:space="preserve">16 миллиардов </w:t>
      </w:r>
      <w:r>
        <w:rPr>
          <w:sz w:val="24"/>
          <w:lang w:val="en-US"/>
        </w:rPr>
        <w:t>$ (1996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меты потребления: машины и оборудование 36.5%, другое производство 40.6%, сельское хозяйство и продовольственные продукты 15.1%, сырьё 4.4%, топливо и электричество 3.3% (1996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3545</wp:posOffset>
                </wp:positionH>
                <wp:positionV relativeFrom="paragraph">
                  <wp:posOffset>294640</wp:posOffset>
                </wp:positionV>
                <wp:extent cx="1371600" cy="82296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upArrow">
                          <a:avLst>
                            <a:gd name="adj1" fmla="val 52454"/>
                            <a:gd name="adj2" fmla="val 58565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366ff" stroked="f" o:allowincell="f" style="position:absolute;margin-left:133.35pt;margin-top:23.2pt;width:107.95pt;height:64.75pt;mso-wrap-style:none;v-text-anchor:middle" type="_x0000_t68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Партнёры: ЕС 62.8% (Германия 29%, Австрия 10.6%, Италия 8.0%), </w:t>
      </w:r>
      <w:r>
        <w:rPr>
          <w:sz w:val="24"/>
          <w:lang w:val="en-US"/>
        </w:rPr>
        <w:t xml:space="preserve">FSU </w:t>
      </w:r>
      <w:r>
        <w:rPr>
          <w:sz w:val="24"/>
        </w:rPr>
        <w:t>8.6% (199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3545</wp:posOffset>
                </wp:positionH>
                <wp:positionV relativeFrom="paragraph">
                  <wp:posOffset>1506855</wp:posOffset>
                </wp:positionV>
                <wp:extent cx="1371600" cy="82296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upArrow">
                          <a:avLst>
                            <a:gd name="adj1" fmla="val 52454"/>
                            <a:gd name="adj2" fmla="val 58565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f" o:allowincell="f" style="position:absolute;margin-left:133.35pt;margin-top:118.65pt;width:107.95pt;height:64.75pt;mso-wrap-style:none;v-text-anchor:middle" type="_x0000_t68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947545" cy="1947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7" w:name="__RefHeading___Toc476044103"/>
      <w:bookmarkEnd w:id="17"/>
      <w:r>
        <w:rPr/>
        <w:t>Импорт.</w:t>
      </w:r>
    </w:p>
    <w:p>
      <w:pPr>
        <w:pStyle w:val="Normal"/>
        <w:rPr/>
      </w:pPr>
      <w:r>
        <w:rPr>
          <w:sz w:val="24"/>
        </w:rPr>
        <w:t xml:space="preserve">18.6 миллиардов </w:t>
      </w:r>
      <w:r>
        <w:rPr>
          <w:sz w:val="24"/>
          <w:lang w:val="en-US"/>
        </w:rPr>
        <w:t xml:space="preserve">$ </w:t>
      </w:r>
      <w:r>
        <w:rPr>
          <w:sz w:val="24"/>
        </w:rPr>
        <w:t>(1996)</w:t>
      </w:r>
    </w:p>
    <w:p>
      <w:pPr>
        <w:pStyle w:val="Normal"/>
        <w:rPr>
          <w:sz w:val="24"/>
        </w:rPr>
      </w:pPr>
      <w:r>
        <w:rPr>
          <w:sz w:val="24"/>
        </w:rPr>
        <w:t>Предметы потребления: машины и оборудование 36.5%, другое производство 43.7%, топливо и электричество 11.8%, сельскохозяйственные и продовольственные продукты 4.4%, сырьё 3.6% (1996)</w:t>
      </w:r>
    </w:p>
    <w:p>
      <w:pPr>
        <w:pStyle w:val="Normal"/>
        <w:rPr/>
      </w:pPr>
      <w:r>
        <w:rPr>
          <w:sz w:val="24"/>
        </w:rPr>
        <w:t xml:space="preserve">Партнёры: ЕС 59.8% (Германия 23.6%, Австрия 9.5%, Италия 8.1%), </w:t>
      </w:r>
      <w:r>
        <w:rPr>
          <w:sz w:val="24"/>
          <w:lang w:val="en-US"/>
        </w:rPr>
        <w:t xml:space="preserve">FSU </w:t>
      </w:r>
      <w:r>
        <w:rPr>
          <w:sz w:val="24"/>
        </w:rPr>
        <w:t>14.9% (1996)</w:t>
      </w:r>
    </w:p>
    <w:p>
      <w:pPr>
        <w:pStyle w:val="Normal"/>
        <w:rPr/>
      </w:pPr>
      <w:r>
        <w:rPr>
          <w:sz w:val="24"/>
        </w:rPr>
        <w:t xml:space="preserve">Внешний долг 27.6 миллиардов </w:t>
      </w:r>
      <w:r>
        <w:rPr>
          <w:sz w:val="24"/>
          <w:lang w:val="en-US"/>
        </w:rPr>
        <w:t>$</w:t>
      </w:r>
      <w:r>
        <w:rPr>
          <w:sz w:val="24"/>
        </w:rPr>
        <w:t xml:space="preserve"> (1996)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Экспорт конкретно: машины и оборудование, химикаты, глинозем, сельскохозяйственное сырье и продукты, изделия легкой промышленности. </w:t>
      </w:r>
    </w:p>
    <w:p>
      <w:pPr>
        <w:pStyle w:val="Normal"/>
        <w:rPr/>
      </w:pPr>
      <w:r>
        <w:rPr>
          <w:rFonts w:cs="PragmaticaNMG Cyr;Times New Roman" w:ascii="PragmaticaNMG Cyr;Times New Roman" w:hAnsi="PragmaticaNMG Cyr;Times New Roman"/>
          <w:sz w:val="24"/>
        </w:rPr>
        <w:t>Экспорт относительно равен в ценности с импортом. Большая часть внешнеторгового оборота приходится на страны Западной  и Восточной Европы (Россия, Германия, Австрия)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476044104"/>
      <w:bookmarkEnd w:id="18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125</wp:posOffset>
            </wp:positionH>
            <wp:positionV relativeFrom="paragraph">
              <wp:posOffset>367665</wp:posOffset>
            </wp:positionV>
            <wp:extent cx="1181100" cy="13144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58365</wp:posOffset>
            </wp:positionH>
            <wp:positionV relativeFrom="paragraph">
              <wp:posOffset>367665</wp:posOffset>
            </wp:positionV>
            <wp:extent cx="1181100" cy="131445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0985</wp:posOffset>
            </wp:positionH>
            <wp:positionV relativeFrom="paragraph">
              <wp:posOffset>367665</wp:posOffset>
            </wp:positionV>
            <wp:extent cx="1181100" cy="131445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полнитель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Церковь монастыря в Яке                  Дворец Эстерхази                        Замок Вайдохуня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3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t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Роскошные дворцы в Сираке, Шерегейеше и Надьценке - и это только наиболее известные - превращены в гостиницы. </w:t>
        <w:br/>
      </w:r>
      <w:r>
        <w:rPr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4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t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Крупнейшее озеро Центральной Европы - Балатон, идеальное место для семейного отдыха, где из сотен термальных источников бьют лечебные воды, помогающие восстанавливать здоровье тысячам людей. </w:t>
        <w:br/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5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t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  <w:t xml:space="preserve">Знаменитая Венгерская Пустошь, привлекающая толпы туристов праздниками джигитовки, традициями, корнями уходящими в богатое разнообразие национального фольклора и далёкое кочевое прошлое венгров. Испытаете на себе радушие венгерского народа, когда туриста действительно принимают как гостя. </w:t>
        <w:br/>
      </w:r>
    </w:p>
    <w:p>
      <w:pPr>
        <w:pStyle w:val="Normal"/>
        <w:rPr/>
      </w:pPr>
      <w:r>
        <w:rPr>
          <w:sz w:val="24"/>
        </w:rPr>
        <w:t xml:space="preserve">С точки зрения туризма страна подразделяется на девять регионов: </w:t>
        <w:br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6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t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24"/>
        </w:rPr>
        <w:t>1.</w:t>
      </w:r>
      <w:r>
        <w:rPr>
          <w:sz w:val="24"/>
        </w:rPr>
        <w:t xml:space="preserve"> Будапешт и окрестности</w:t>
        <w:br/>
      </w:r>
      <w:r>
        <w:rPr>
          <w:b/>
          <w:color w:val="008000"/>
          <w:sz w:val="24"/>
        </w:rPr>
        <w:t>2.</w:t>
      </w:r>
      <w:r>
        <w:rPr>
          <w:sz w:val="24"/>
        </w:rPr>
        <w:t xml:space="preserve"> Центральный Дунайский</w:t>
        <w:br/>
      </w:r>
      <w:r>
        <w:rPr>
          <w:b/>
          <w:color w:val="008000"/>
          <w:sz w:val="24"/>
        </w:rPr>
        <w:t>3.</w:t>
      </w:r>
      <w:r>
        <w:rPr>
          <w:sz w:val="24"/>
        </w:rPr>
        <w:t xml:space="preserve"> Западный Задунайский</w:t>
        <w:br/>
      </w:r>
      <w:r>
        <w:rPr>
          <w:b/>
          <w:color w:val="008000"/>
          <w:sz w:val="24"/>
        </w:rPr>
        <w:t>4.</w:t>
      </w:r>
      <w:r>
        <w:rPr>
          <w:sz w:val="24"/>
        </w:rPr>
        <w:t xml:space="preserve"> Центральный Задунайский</w:t>
        <w:br/>
      </w:r>
      <w:r>
        <w:rPr>
          <w:b/>
          <w:color w:val="008000"/>
          <w:sz w:val="24"/>
        </w:rPr>
        <w:t>5.</w:t>
      </w:r>
      <w:r>
        <w:rPr>
          <w:sz w:val="24"/>
        </w:rPr>
        <w:t xml:space="preserve"> Балатон и окрестности</w:t>
        <w:br/>
      </w:r>
      <w:r>
        <w:rPr>
          <w:b/>
          <w:color w:val="008000"/>
          <w:sz w:val="24"/>
        </w:rPr>
        <w:t>6.</w:t>
      </w:r>
      <w:r>
        <w:rPr>
          <w:sz w:val="24"/>
        </w:rPr>
        <w:t xml:space="preserve"> Юго-западная Венгрия</w:t>
        <w:br/>
      </w:r>
      <w:r>
        <w:rPr>
          <w:b/>
          <w:color w:val="008000"/>
          <w:sz w:val="24"/>
        </w:rPr>
        <w:t>7.</w:t>
      </w:r>
      <w:r>
        <w:rPr>
          <w:sz w:val="24"/>
        </w:rPr>
        <w:t xml:space="preserve"> Южный Алфёльд</w:t>
        <w:br/>
      </w:r>
      <w:r>
        <w:rPr>
          <w:b/>
          <w:color w:val="008000"/>
          <w:sz w:val="24"/>
        </w:rPr>
        <w:t>8.</w:t>
      </w:r>
      <w:r>
        <w:rPr>
          <w:sz w:val="24"/>
        </w:rPr>
        <w:t xml:space="preserve"> Северо-восточная Венгрия</w:t>
        <w:br/>
      </w:r>
      <w:r>
        <w:rPr>
          <w:b/>
          <w:color w:val="008000"/>
          <w:sz w:val="24"/>
        </w:rPr>
        <w:t>9.</w:t>
      </w:r>
      <w:r>
        <w:rPr>
          <w:sz w:val="24"/>
        </w:rPr>
        <w:t xml:space="preserve"> Тисайское водохранилищ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4"/>
        </w:rPr>
        <w:t xml:space="preserve">Расстояние от Будапешта до столиц Европы по автодороге (км): </w:t>
      </w:r>
      <w:r>
        <w:rPr>
          <w:sz w:val="24"/>
        </w:rPr>
        <w:br/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7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t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  <w:t xml:space="preserve">Андорра - 1964, Афины -1490, Белград - 400, Берлин - 910, Берн -1130, Братислава - 194, Брюссель - 1370, Бухарест - 830, Вадуц - 900, Варшава - 680, Вена - 250, Вильнюс - 1205, Гаага - 1450, Дублин - 2310, Загреб - 342, Киев - 1155, Кишинёв - 1000, Копенгаген - 1290, Лиссабон - 3240, Лондон - 1670, Любляна - 432, Люксембург - 1200, Мадрид - 2620, Монако - 1240, Москва - 1980, Осло - 1900, Париж - 1460, Прага - 570, Рига - 1398, Рим - 1250, Сараево - 465, Скопье - 813, София - 790, Стокгольм - 1920, Таллинн - 1705, Тирана - 1135, Хельсинки - 2570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800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br/>
      </w:r>
      <w:r>
        <w:rPr/>
        <w:t xml:space="preserve">Венгрия особенно богата лечебными минеральными водами: на территории страны зарегистрировано 135 целебных источников (термальных), 35 водолечебниц предлагают также медицинские услуги, однако, ломимо них, ещё 30 купальных комплексов работают на лечебных термальных водах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800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4"/>
        </w:rPr>
        <w:t xml:space="preserve">Национальные парки: Аггтелек, Балатон, Бюкк, Дунай- Драва, Дунай-Ипои, Кёрёш-Марош, Кишкуншаг, Фертэ-Ханшаг и Хортобадь. </w:t>
        <w:br/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8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t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  <w:t xml:space="preserve">Пещеры (по-венгерски: "барланг"), открытые для туризма: в Будапеште - Палвёльди барланг, Семлёхеди барланг, Будаи Варбарланг; в Балатонфюреде - Лоци барпанг; в Абалигете - Абалигети барланг; в Аггтелеке-Иошвафё - система пещер Барадла барланг (занесена в список ЮНЕСКО "Всемирное наследие человечества"): в Лиллафюреде - Анна барланг, Иштван барланг; в Тапольце -Тавашбарланг (подземные озёра). </w:t>
        <w:br/>
      </w:r>
    </w:p>
    <w:p>
      <w:pPr>
        <w:pStyle w:val="Heading2"/>
        <w:rPr/>
      </w:pPr>
      <w:bookmarkStart w:id="19" w:name="__RefHeading___Toc476044105"/>
      <w:bookmarkEnd w:id="19"/>
      <w:r>
        <w:rPr/>
        <w:t>Источни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 Д.С. МАКОВ «ВЕНГРИЯ» (1990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2. В.Г. ГЕРАСИМОВ «ВЕНГРИЯ СЕГОДНЯ» (1988)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3. Интернет сайты: </w:t>
      </w:r>
      <w:r>
        <w:rPr>
          <w:sz w:val="24"/>
          <w:lang w:val="en-US"/>
        </w:rPr>
        <w:t>www.hungary.ru, www.hungary.com, www.hungary-             ru.com, www.km.r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Normal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p>
      <w:pPr>
        <w:pStyle w:val="3"/>
        <w:rPr>
          <w:rFonts w:ascii="PragmaticaNMG Cyr;Times New Roman" w:hAnsi="PragmaticaNMG Cyr;Times New Roman" w:cs="PragmaticaNMG Cyr;Times New Roman"/>
          <w:sz w:val="24"/>
        </w:rPr>
      </w:pPr>
      <w:r>
        <w:rPr>
          <w:rFonts w:cs="PragmaticaNMG Cyr;Times New Roman" w:ascii="PragmaticaNMG Cyr;Times New Roman" w:hAnsi="PragmaticaNMG Cyr;Times New Roman"/>
          <w:sz w:val="24"/>
        </w:rPr>
      </w:r>
    </w:p>
    <w:sectPr>
      <w:footerReference w:type="default" r:id="rId18"/>
      <w:footerReference w:type="first" r:id="rId19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52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ragmaticaNMG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52" w:hAnsi="B52" w:cs="B5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file:///tmp/in/hungary_files/pt.gif" TargetMode="External"/><Relationship Id="rId13" Type="http://schemas.openxmlformats.org/officeDocument/2006/relationships/image" Target="file:///tmp/in/hungary_files/pt.gif" TargetMode="External"/><Relationship Id="rId14" Type="http://schemas.openxmlformats.org/officeDocument/2006/relationships/image" Target="file:///tmp/in/hungary_files/pt.gif" TargetMode="External"/><Relationship Id="rId15" Type="http://schemas.openxmlformats.org/officeDocument/2006/relationships/image" Target="file:///tmp/in/hungary_files/pt.gif" TargetMode="External"/><Relationship Id="rId16" Type="http://schemas.openxmlformats.org/officeDocument/2006/relationships/image" Target="file:///tmp/in/hungary_files/pt.gif" TargetMode="External"/><Relationship Id="rId17" Type="http://schemas.openxmlformats.org/officeDocument/2006/relationships/image" Target="file:///tmp/in/hungary_files/pt.gif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9:30:00Z</dcterms:created>
  <dc:creator>Андрей Воронков</dc:creator>
  <dc:description/>
  <dc:language>en-US</dc:language>
  <cp:lastModifiedBy>Андрей Воронков</cp:lastModifiedBy>
  <cp:lastPrinted>2000-02-24T21:26:00Z</cp:lastPrinted>
  <dcterms:modified xsi:type="dcterms:W3CDTF">2000-02-24T19:30:00Z</dcterms:modified>
  <cp:revision>2</cp:revision>
  <dc:subject/>
  <dc:title>Венгрия </dc:title>
</cp:coreProperties>
</file>