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ind w:left="-1276" w:right="-766" w:hanging="0"/>
        <w:rPr/>
      </w:pPr>
      <w:r>
        <w:rPr/>
        <w:t xml:space="preserve">Реферат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center"/>
        <w:rPr>
          <w:b/>
          <w:b/>
          <w:sz w:val="72"/>
        </w:rPr>
      </w:pPr>
      <w:r>
        <w:rPr>
          <w:b/>
          <w:sz w:val="72"/>
        </w:rPr>
        <w:t>по экономической географи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center"/>
        <w:rPr>
          <w:b/>
          <w:b/>
          <w:sz w:val="72"/>
        </w:rPr>
      </w:pPr>
      <w:r>
        <w:rPr>
          <w:b/>
          <w:sz w:val="72"/>
        </w:rPr>
        <w:t>на тему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center"/>
        <w:rPr>
          <w:b/>
          <w:b/>
          <w:i/>
          <w:i/>
          <w:sz w:val="78"/>
        </w:rPr>
      </w:pPr>
      <w:r>
        <w:rPr>
          <w:b/>
          <w:i/>
          <w:sz w:val="78"/>
        </w:rPr>
        <w:t>«Федеративная Республика Германия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1276" w:right="-766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1276" w:right="-76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1276" w:right="-766" w:hanging="0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ind w:left="-1134" w:right="-766" w:hanging="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4"/>
        <w:ind w:left="-1134" w:right="-766" w:hanging="0"/>
        <w:rPr/>
      </w:pPr>
      <w:r>
        <w:rPr/>
      </w:r>
    </w:p>
    <w:p>
      <w:pPr>
        <w:pStyle w:val="Heading4"/>
        <w:ind w:left="-1134" w:right="-766" w:hanging="0"/>
        <w:rPr/>
      </w:pPr>
      <w:r>
        <w:rPr/>
      </w:r>
    </w:p>
    <w:p>
      <w:pPr>
        <w:pStyle w:val="Heading4"/>
        <w:ind w:left="-1134" w:right="-766" w:hanging="0"/>
        <w:rPr/>
      </w:pPr>
      <w:r>
        <w:rPr/>
      </w:r>
    </w:p>
    <w:p>
      <w:pPr>
        <w:pStyle w:val="Heading4"/>
        <w:ind w:left="-1134" w:right="-766" w:hanging="0"/>
        <w:rPr/>
      </w:pPr>
      <w:r>
        <w:rPr/>
      </w:r>
    </w:p>
    <w:p>
      <w:pPr>
        <w:pStyle w:val="Heading4"/>
        <w:ind w:left="-1134" w:right="-766" w:hanging="0"/>
        <w:rPr/>
      </w:pPr>
      <w:r>
        <w:rPr/>
      </w:r>
    </w:p>
    <w:p>
      <w:pPr>
        <w:pStyle w:val="Heading4"/>
        <w:ind w:left="-1134" w:right="-766" w:hanging="0"/>
        <w:rPr/>
      </w:pPr>
      <w:r>
        <w:rPr/>
      </w:r>
    </w:p>
    <w:p>
      <w:pPr>
        <w:pStyle w:val="Heading4"/>
        <w:ind w:left="-1134" w:right="-766" w:hanging="0"/>
        <w:rPr/>
      </w:pPr>
      <w:r>
        <w:rPr/>
      </w:r>
    </w:p>
    <w:p>
      <w:pPr>
        <w:pStyle w:val="Heading4"/>
        <w:ind w:left="-1134" w:right="-766" w:hanging="0"/>
        <w:rPr/>
      </w:pPr>
      <w:r>
        <w:rPr/>
      </w:r>
    </w:p>
    <w:p>
      <w:pPr>
        <w:pStyle w:val="Heading4"/>
        <w:ind w:left="-1134" w:right="-7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1134" w:right="-766" w:hanging="0"/>
        <w:rPr/>
      </w:pPr>
      <w:r>
        <w:rPr/>
        <w:t>Краснодар, 1999 год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center"/>
        <w:rPr>
          <w:b/>
          <w:b/>
          <w:sz w:val="52"/>
        </w:rPr>
      </w:pPr>
      <w:r>
        <w:rPr>
          <w:b/>
          <w:sz w:val="52"/>
        </w:rPr>
        <w:t>План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491" w:right="-766" w:hanging="360"/>
        <w:jc w:val="both"/>
        <w:rPr>
          <w:b/>
          <w:b/>
          <w:sz w:val="40"/>
        </w:rPr>
      </w:pPr>
      <w:r>
        <w:rPr>
          <w:b/>
          <w:sz w:val="40"/>
        </w:rPr>
        <w:t>Геополитическое положени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491" w:right="-766" w:hanging="360"/>
        <w:jc w:val="both"/>
        <w:rPr>
          <w:b/>
          <w:b/>
          <w:sz w:val="40"/>
        </w:rPr>
      </w:pPr>
      <w:r>
        <w:rPr>
          <w:b/>
          <w:sz w:val="40"/>
        </w:rPr>
        <w:t>Населени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491" w:right="-766" w:hanging="360"/>
        <w:jc w:val="both"/>
        <w:rPr>
          <w:b/>
          <w:b/>
          <w:sz w:val="40"/>
        </w:rPr>
      </w:pPr>
      <w:r>
        <w:rPr>
          <w:b/>
          <w:sz w:val="40"/>
        </w:rPr>
        <w:t>Государственный строй и политические парти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491" w:right="-766" w:hanging="360"/>
        <w:jc w:val="both"/>
        <w:rPr>
          <w:b/>
          <w:b/>
          <w:sz w:val="40"/>
        </w:rPr>
      </w:pPr>
      <w:r>
        <w:rPr>
          <w:b/>
          <w:sz w:val="40"/>
        </w:rPr>
        <w:t>Экономик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491" w:right="-766" w:hanging="360"/>
        <w:jc w:val="both"/>
        <w:rPr>
          <w:b/>
          <w:b/>
          <w:sz w:val="40"/>
        </w:rPr>
      </w:pPr>
      <w:r>
        <w:rPr>
          <w:b/>
          <w:sz w:val="40"/>
        </w:rPr>
        <w:t>Сельское хозяйство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491" w:right="-766" w:hanging="360"/>
        <w:jc w:val="both"/>
        <w:rPr>
          <w:b/>
          <w:b/>
          <w:sz w:val="40"/>
        </w:rPr>
      </w:pPr>
      <w:r>
        <w:rPr>
          <w:b/>
          <w:sz w:val="40"/>
        </w:rPr>
        <w:t>Налоговая систем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both"/>
        <w:rPr>
          <w:b/>
          <w:b/>
          <w:sz w:val="40"/>
        </w:rPr>
      </w:pPr>
      <w:r>
        <w:rPr>
          <w:b/>
          <w:sz w:val="40"/>
        </w:rPr>
        <w:t>7.Транспор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491" w:right="-766" w:hanging="360"/>
        <w:jc w:val="both"/>
        <w:rPr>
          <w:b/>
          <w:b/>
          <w:sz w:val="40"/>
        </w:rPr>
      </w:pPr>
      <w:r>
        <w:rPr>
          <w:b/>
          <w:sz w:val="40"/>
        </w:rPr>
        <w:t>Экологические проблемы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491" w:right="-766" w:hanging="360"/>
        <w:jc w:val="both"/>
        <w:rPr>
          <w:b/>
          <w:b/>
          <w:sz w:val="40"/>
        </w:rPr>
      </w:pPr>
      <w:r>
        <w:rPr>
          <w:b/>
          <w:sz w:val="40"/>
        </w:rPr>
        <w:t>Районные различия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>Объединение Германии в октябре 1990 года стало событием не только европейского, но и мирового значения, одним из наиболее важных после второй мировой войны. Во-первых, оно, разумеется, привело к большим изменениям в самой Германии, стране, как будто бы хорошо известной, но теперь с новыми заметными чертами. Во-вторых, оно вызвало серьезные, далеко идущие последствия за пределами Германи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ind w:left="-851" w:right="-766" w:hanging="0"/>
        <w:rPr/>
      </w:pPr>
      <w:r>
        <w:rPr/>
        <w:t>Геополитическое положени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/>
      </w:pPr>
      <w:r>
        <w:rPr>
          <w:sz w:val="32"/>
        </w:rPr>
        <w:t>Объединенная Германия или по-прежнему официально – Федеративная Республика Германия (ФРГ) занимает 357 тыс. км</w:t>
      </w:r>
      <w:r>
        <w:rPr>
          <w:sz w:val="32"/>
          <w:vertAlign w:val="superscript"/>
        </w:rPr>
        <w:t>2</w:t>
      </w:r>
      <w:r>
        <w:rPr>
          <w:sz w:val="32"/>
        </w:rPr>
        <w:t>, т.е. территории ФРГ, бывших ГДР и Западного Берлина. Последний утратил статус особой отдельной политической единицы и вместе с Восточным Берлином, бывшей столицей ГДР, вновь стал Большим Берлином. Из 16 федеральных земель 10 – «старые», не претерпевшие перемен: Северный Рейн-Вестфалия, Рейнланд-Пфальц, Саарланд (Саар), Гессен, Баден-Вюртемберг, Бавария, Нижняя Саксония, Шлезвиг-Гольштейн, Гамбург и Бремен (включая Бремерхафен, аванпорт Бремена, расположенный в 56 км к северу от него, вниз по течению реки Везера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>На востоке Германии ликвидировано существующее в ГДР административное деление на 15 округов, в том числе Берлин (Восточный), действовавшее с 1952 года. Восстановлены прежние 5 земель, (как продолжение прежних германских традиций федерализма): Меклнбург-передняя Померания (центр - Шверин), Брандебург (Потсдам), Саксония-Ангальт, (Магдебург), Саксония (Дрезден) и Тюрингия (Эрфурт). В отдельных случаях, однако, изменены их границы: некоторые административные районы (крайсы) и общины, исходя из хозяйственной и иной целесообразности, переданы соседним землям. Более трех лет идут споры о центрах – столицах земель. Временами поднимают и более сложные вопросы, в частности об экономической жизнеспособности некоторых земель в условиях общегерманского рынк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 xml:space="preserve">Вопрос о столице ФРГ – Бонн или вновь объединенный Берлин, служивший столицей Германии до второй мировой войны, - после жестоких парламентских споров и серьезных разногласий в правительственных кругах был решен в пользу Берлина. Однако переезд столичного аппарата и крупное строительство в Берлине потребуют, как скрупулезно подсчитали германские эксперты, огромных расходов и смогут быть завершены лишь в начале будущего столетия. Между тем президент ФРГ уже начал осуществлять там некоторые правительственные функци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>Германия – самая центральная страна Европы из крупных стран. Центральное положение определяет и наибольшее число соседей – 9: Дания на севере, Нидерланды, Бельгия, Люксембург и Франция – на западе, Швейцария и Австрия – на юге, Чехия и Польша – на юго-востоке и востоке. Почти все они были жертвами германской агрессии в первой и второй мировых войнах, лишь Швейцария была исключением, так как ее нейтралитет был выгоден гитлеровской Германии.</w:t>
      </w:r>
    </w:p>
    <w:p>
      <w:pPr>
        <w:pStyle w:val="Style11"/>
        <w:tabs>
          <w:tab w:val="clear" w:pos="720"/>
          <w:tab w:val="left" w:pos="284" w:leader="none"/>
          <w:tab w:val="left" w:pos="567" w:leader="none"/>
        </w:tabs>
        <w:spacing w:before="0" w:after="0"/>
        <w:rPr>
          <w:lang w:val="ru-RU"/>
        </w:rPr>
      </w:pPr>
      <w:r>
        <w:rPr>
          <w:lang w:val="ru-RU"/>
        </w:rPr>
        <w:t>Ныне все соседи ФРГ на севере и западе, а также Австрия являются членами ЕС, наиболее мощной страной которого является ФРГ. На ЕС приходится более ½ торговых связей ФРГ, в любую из континентальных стран ЕС немец с 1994 года может поехать без всяких виз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 xml:space="preserve">Западные и северные соседи ФРГ – члены НАТО. Но и в этом военном блоке ФРГ – сильнейшая на европейском континенте. Ее армия (бундесвер) больше по численности, чем у других членов НАТО в Европе и вооружена самым совершенным оружием, ФРГ выступает за расширение НАТО на восток, оказывает поддержку странам Балтии в сближении с НАТО, участвовала в военной акции против боснийских сербов, имеет сильные позиции в Хорвати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 xml:space="preserve">Морской фронт ФРГ резко увеличился после объединения Германии за счет побережья Балтики. Но все-таки фасадом немецких внешних связей остаются порты Северного моря – ее «окно в Атлантику». Гамбург, Бремен и нефтяной порт Вильгельмсхафен превосходят балтийские – Киль, Любек и Росток, ведь основные торговые партнеры ФРГ – страны Запада: Франция, Италия, Нидерланды, Великобритания, США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>Южная  граница Германии идет по ярко выраженному природному рубежу – Альпийской цепи. Но она не является ныне серьезным препятствием – через альпийские перевалы проходят железные и шоссейные дороги на юг, по трем трансальпийским нефтепроводам нефть от портов Средиземного моря поступает на юго-запад ФРГ и к баварскому городу Ингольштадт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>Восточные соседи ФРГ – Чехия и Польша – являются сейчас объектами экономической экспансии ФРГ, ведь заработная плата в Польше в 10 – 12 раз ниже немецкой, а в 1993 – 1994 гг. экспорт из ФРГ в Восточную Европу вырос, а в Западную – сократился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 xml:space="preserve">Экономические и политические интересы ФРГ расширились. Экономический гигант перестал быть политическим карликом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Heading2"/>
        <w:ind w:left="-851" w:right="-766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ind w:left="-851" w:right="-766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ind w:left="-851" w:right="-76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ind w:left="-851" w:right="-766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ind w:left="-851" w:right="-766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ind w:left="-851" w:right="-766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ind w:left="-851" w:right="-76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851" w:right="-766" w:hanging="0"/>
        <w:rPr/>
      </w:pPr>
      <w:r>
        <w:rPr/>
        <w:t>Население</w:t>
      </w:r>
    </w:p>
    <w:p>
      <w:pPr>
        <w:pStyle w:val="Style11"/>
        <w:tabs>
          <w:tab w:val="clear" w:pos="720"/>
          <w:tab w:val="left" w:pos="284" w:leader="none"/>
          <w:tab w:val="left" w:pos="56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В объединенной Германии живет более 80,3 млн. человек, это значит, что она – крупнейшая по населению страна Западной Европы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 xml:space="preserve">Особенностью Германии является то, что ее население с начала 70-х годов не растет, а сокращается: низкая рождаемость не перекрывает невысокую смертность. Только за 1985 – 1992 годы рождаемость упала на 70%. Это имеет свои причины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>возрастная пирамида 90-х гг. отличается от пирамиды 1910 г. повышенной долей старших возрастов, население страны сильно «постарело». В строении пирамиды видны «провалы» в тех возрастных категориях, которые стали жертвой двух мировых войн, а следствие этого – падение рождаемости в те годы и демографические «волны» после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 xml:space="preserve">невысокая рождаемость характерна для всех развитых промышленных стран, типичными стали семьи с одним ребенком или вообще без детей. В городах все это проявляется еще резче, чем в сельской местности, а ФРГ – высокоурбанизированная  страна, где в городах живет более 90% населения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 xml:space="preserve">И все же низкую рождаемость в ФРГ нельзя объяснить только этим. В 1994 г. всего три страны имели превышение смертности над рождаемостью: ФРГ, Россия, Украина. А ведь они очень разные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 xml:space="preserve">Есть и необычные следствия невысокой рождаемости. Численность германской армии – бундесвера – в 1991 г. составляла 495 тыс. человек, но в 1995 г. уже всего 340 тыс. Конечно, дело здесь в основном в изменении всей военно-политической обстановки в Европе, но в ФРГ есть и другая причина – для сохранения армии такой численности, какой она была в 1991 г. просто не хватило бы молодых людей, вступающих в призывной возраст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>Западные и восточные немцы несильно отличаются друг от друга, и все же долгий период раздельного существования отражается в социальной и особенно религиозной структуре населения. В «новых землях» 67,1% - неверующие, 27,0 % - принадлежат к евангелической церкви, 5,9% - католики. Иная картина в «старых землях», где влияние церкви гораздо сильнее – не принадлежит к ней лишь 19,0% населения, католики (Юг) составляют 42,9% населения, а приверженцы евангелической церкви (Север) – 38,1%. Самой католической землей ФРГ является Бавария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 xml:space="preserve">Имеются различия и в жизненном уровне – заработная плата в «новых землях» составляет 70 – 72% от западногерманского уровня, выше здесь и доля безработных. Есть и такие парадоксы, когда водитель автобуса в Восточном Берлине получает меньшую зарплату, чем его коллега в западной части города, выполняющий точно такую же работу. «Сращивание» двух частей ФРГ идет отнюдь не беспроблемно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>Как богатая страна с высоким жизненным уровнем, ФРГ привлекает иностранных рабочих и беженцев из многих стран. Во многих странах Юга иностранцы составляют 20 – 25% населения (Франкфурт-на-Майне, Мюнхен). Это создает целый ряд проблем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>социальное положение «рабочих-гостей» гораздо хуже, чем коренного населения, они часто не владеют языком, получают, как правило, низкооплачиваемую «черную» работу, живут в худших условиях, особенно не получившие гражданства ФРГ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>в городах, особенно у вокзалов, выросла преступность, наркомания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>с ростом безработицы обострилась конкуренция за рабочие места, ухудшилось отношение к «рабочим-гостям», в западных землях это использовалось реакционными националистическими группировками, имели место акты насилия;</w:t>
      </w:r>
    </w:p>
    <w:p>
      <w:pPr>
        <w:pStyle w:val="Style11"/>
        <w:tabs>
          <w:tab w:val="clear" w:pos="720"/>
          <w:tab w:val="left" w:pos="284" w:leader="none"/>
          <w:tab w:val="left" w:pos="56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идут и внутренние «разборки» между иностранцами, в частности между турками и курдам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left="-851" w:right="-766" w:hanging="0"/>
        <w:rPr>
          <w:b/>
          <w:b/>
          <w:sz w:val="40"/>
        </w:rPr>
      </w:pPr>
      <w:r>
        <w:rPr>
          <w:b/>
          <w:sz w:val="40"/>
        </w:rPr>
        <w:t>Государственный строй и политические партии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бъединенная Германия - федеративное государство, состоящее из 16 равноправных земель (смотри таблицу 1)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Первые десять земель находятся на территории бывшей ФРГ (старые земли). Земли под N 11 - 15 ранее входили в ГДР (новые земли). Земля Берлин образована в результате слияния бывшей столицы ГДР Берлина с особой политической единицей - Западным Берлином. Столица ФРГ - Берлин. Однако до сих пор парламент и правительство объединенной Германии работают в - Бонне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ФРГ - страна с одной из наиболее развитых в современном мире систем парламентской демократии, обеспечивающей гражданам широкие возможности волеизъявления и реализации своих демократических прав, закрепленных Конституцией. В стране реально обеспечено разделение законодательной, исполнительной и судебной властей. Верховным выборным законодательным органом на уровне федерации и земель являются парламенты - бундестаг и ландтаги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Первые выборы в бундестаг объединенной Германии состоялись 2 декабря 1990 года. В нынешнем бундестаге заседают 662 депутата от пяти партий. Весь парламент избирается сроком на четыре года. Блок Христианско-демократического союза (ХДС) и Христианско-социального союза (ХСС) имеет 319 мандатов, Социал-демократическая партия Германии (СДПГ) - 239, Свободная демократическая партия (СвДП) - 79, Партия демократического социализма (ПДС) - 17 и блок А 90/Зеленые - 8 мандатов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В целом можно отметить, что для современной ФРГ характерна достаточно сбалансированная партийно-политическая структура, которая обеспечивает стабильность и прогресс в развитии страны. В ФРГ все основные партии, представленные в бундестаге, группируются вокруг центра, создавая тем самым необходимую опору для консолидации общества. ХДС/ХСС и СвДП придерживаются правоцентристской позиции, выражая интересы предпринимательских кругов. СДПГ находится несколько левее центра и выступает за модернизацию капитализма путем соединения политической, экономической и социальной демократии. СДПГ активно защищает интересы и права лиц наемного труда и мелких товаропроизводителей. ПДС образовалась на базе правившей в ГДР Социалистической единой партии Германии (СЕПГ). Она в основном действует в новых землях и по существу, это тоже социал-демократическая партия, находящаяся, правда, несколько левее СДПГ. Блок А 90/Зеленые находится в левой части политического спектра и выступает нередко против частного бизнеса, особенно, если он своими действиями наносит ущерб природной среде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С бундестагом тесно взаимодействует бундесрат - палата земель, которая состоит из 68 представителей земельных правительств. Каждая земля располагает в бундесрате от трех до шести голосов, в зависимости от численности населения. Бундесрат может потребовать изменения законопроектов бундестага, хотя он реально не в состоянии парализовать деятельность бундестаг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лавой государства является избираемый на пять лет федеральный президент, пост которого сейчас занимает Р. фон Вайцзеккер (ХДС). С 1982 года боннское правительство формирует коалиция ХДС/ХСС во главе с федеральным канцлером Г.Колем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left="-851" w:right="-766" w:hanging="0"/>
        <w:rPr>
          <w:b/>
          <w:b/>
          <w:sz w:val="40"/>
        </w:rPr>
      </w:pPr>
      <w:r>
        <w:rPr>
          <w:b/>
          <w:sz w:val="40"/>
        </w:rPr>
        <w:t>Экономика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же в 50-е годы ФРГ достигла огромных успехов на мировом рынке, сумев правильно использовать складывавшуюся конъюнктуру. Уже длительное время западная часть нынешней ФРГ является крупнейшим в мире экспортером изделий машиностроения. Большим внешнеэкономическим потенциалом обладают и новые земли. В целом в 1990 году объем экспорта объединенной Германии составил 680 млрд. марок, импорта - 573 млрд. марок. Доля территории бывшей ГДР составила соответственно 38,1 и 22,9 млрд. марок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Хозяйственная мощь Германии обусловливают высокий уровень жизни населения и насыщение рынка товарами производственного и потребительского значения. Правда, ситуация в старых и новых землях неодинакова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В настоящее время Германия прочно удерживает ведущее место во внешнеэкономических связях России. Это обусловлено общим историческим фоном российско-германских отношений. Они стали активно развиваться с начала XVIII века, когда Петр I приступил к проведению политики глубоких экономических реформ. Новый импульс экономическому взаимоотношению двух стран был дан процессом индустриализации в России после отмены крепостного права в 1861 году, который потребовал резкого увеличения импорта из стран Запада средств производства. Только в период с 1860 по 1870 год германский экспорт в Россию возрос в 3,7 раза, а российский в Германию - более чем в 3 раза. Бурный процесс расширения и углубления экономических связей продолжался впредь до первой мировой войны. Уже в последние трети XIX века германский капитал основательно внедрился в российскую промышленность, железнодорожный транспорт, торговлю и банковское дело. В период между двумя мировыми войнами развитие экономических связей также протекало достаточно успешно, хотя было осложнено общей политической обстановкой. После второй мировой войны экономические отношения СССР с образовавшимися в 1949 году двумя германскими государствами складывались далеко не одинаково. ГДР быстро выдвинулась на первое место среди торгово-экономических партнеров СССР. А отношения СССР с ФРГ были очень сильно осложнены реалиями "холодной войны". Но с подписанием 5 июля 1972 года долгосрочного соглашения о торговле и экономическом сотрудничестве ситуация в корне начинает меняться в положительную сторону. Был выработан целый пакет советско-западногерманских договоров, соглашений и других нормативных актов, создавших довольно прочный фундамент для экономического сотрудничества между СССР и ФРГ. И с начала 70-х годов ФРГ прочно заняла место главного торгового партнера СССР среди государств. Вплоть до 1984 года товарооборот продолжал неуклонно расти, его уменьшение в 1985-1987 годах обусловлено уменьшением импортных возможностей СССР из-за сокращения его валютных поступлений вследствие падения мировых цен на нефть. В настоящее время деловые и правящие круги Германии проявляют ярко выраженный позитивный подход к развитию экономического сотрудничества с Россией и другими государствами СНГ. В целом сотрудничество имеет в целом хорошие перспективы. До 1987 года советское руководство по политико-идеологическим мотивам не допускало прямых иностранных инвестиций на своей территории, в том числе в форме совместных предприятий. Но к началу 90-х годов ситуация меняется коренным образом: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к началу 1992 года на территории бывшего СССР было зарегистрировано около 800 СП с участием германского капитала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Экономическое положение бывшей ГДР в результате создания валютного, экономического и социального союза и объединения с ФРГ оказалось гораздо сложнее, чем ряд политиков предполагал в начале. Переход от жесткой централизованной плановой экономики к социальному рыночному хозяйству привел к глубокому структурному кризису экономики, развалу целых отраслей производства, оттоку наиболее квалифицированных кадров, быстрому росту безработицы, сокращению социальных льгот населения. Чтобы полностью интегрировать экономику бывшей ГДР с западными землями и выровнять развитие двух частей Германии нужно инвестировать в восточные земли примерно 2 трлн. марок; отсюда ясно, что это процесс займет около 8 - 10 лет. Ожидавшегося в середине или к осени 1991 года экономического подъема в новых землях не произошло. Вместе с тем определенное оживление предпринимательской активности в отдельных сферах экономики уже обозначилось: за 11 месяцев было приватизировано около 3400 госпредприятий различного профиля, большая часть из которых была передана в распоряжение средних и мелких фирм. Практически завершена приватизация розничной торговли и сферы общественного питания, активно она идет в сфере услуг, ремесленном производстве, издательском деле и т.п. Но в целом же к середине 1991 года ситуацию в экономике новых земель следует признать крайне сложной. По оценкам ряда экспертов, она достигла критической точки. По-прежнему отсутствует конкурентоспособная продукция, нет современного производственного оборудования, объем инвестиций недостаточен. Чрезвычайно высок уровень безработицы: из 9 млн. занятых в бывшей ГДР в 1989 году к сентябрю 1991 года имели полный рабочий день лишь 5.5 млн. Значительное сокращение произошло в промышленном производстве: в 1990 году - 32% и в 1991 году - на 58%, а в сельском хозяйстве - соответственно на 38% и 13%. Уровень промышленного производства к середине 1991 года составил только 1/4 по сравнению с 1989 годом. Наибольшее сокращение производства произошло в отраслях, производящих потребительские товары: текстильной, легкой, пищевой промышленности. Резко сократилось производство металлов. Причина такого сокращения - резкое падение на национальные потребительские товары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Оценивать перспективы развития отдельных отраслей промышленности восточной Германии в 1991 году пока еще сложно, но определенные тенденции можно отметить уже сейчас. С учетом необходимости развития всего хозяйства относительно успешно должны развиваться следующие сферы экономики: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- отрасли, связанные со стройиндустрией, только если они перестроят свое производство в соответствии с требованиями спроса и качества;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- фирмы, которые с открытием границ начали специализироваться на спрос мирового рынка, например, отдельные фирмы по производству специального оборудования, точной механики и оптики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Как относительно плохие следует рассматривать перспективы развития в следующих отраслях: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- отрасли, производящие крупные серии стандартизированных изделий, где велика доля затрат на заработную плату, такие как текстильная промышленность, производство одежды, обуви, игрушек;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- химическая промышленность, где себестоимость продукции на 30% превышает мировой уровень, так в отрасли сильно устаревшее производственное оборудование;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- производство стали, где были выведены из производства неэффективные доменные печи и которое только с помощью западных инвесторов может быть модернизировано и конкурентоспособно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Экономическую систему старых земель ФРГ в стране принято называть "социальным рыночным хозяйством". Этот термин выдвинул в 1947 году известный экономист А. Мюллер-Армак, бывший в первые годы существования ФРГ статс-секретарем министра экономики Л.Эрхарда. По его замыслу традиционное капиталистическое рыночное хозяйство следовало модернизировать путем активной государственной экономической политики, а также создания развитой сетки социальной защиты населения, выравнивания чрезмерных различий в доходах его отдельных слоев, вызывающих напряженность в обществе. Этот замысел в значительной мере удалось претворить в жизнь в старой ФРГ, а в настоящее время предпринимаются активные попытки интегрировать его в новые земли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С точки зрения механизма государственного регулирования экономики ФРГ принципиально не отличается от других стран. В этом механизме в том или ином виде представлены все известные на Западе средства, методы, направления и формы государственного воздействия на экономику. В ФРГ очень активная социальная политика государства, которая обеспечивает общественную стабильность. ФРГ по степени социальной защищенности лиц наемного труда не уступает Швеции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До объединения Германии ФРГ имела валовой национальный продукт на душу населения в 14460 долларов. ВНП на душу населения в бывшей ГДР составлял к концу 80-х годов 11400 долларов. Экономика старых земель характеризуется сбалансированным сочетанием крупного, среднего и мелкого бизнеса. Немецкие концерны Bayer, BASF, Siemens, Bosh, Daymler-Benz, Krupp, Masesmann и другие относятся к фирмам мирового класса. Вместе с тем по величине оборота и числу занятых, по качественным показателям производства они не часто превосходят своих японских, американских и даже итальянских конкурентов. Зато средний и мелкий бизнес в старых землях отличается исключительной для этой категории фирм силой, гибкостью и динамикой, во многом обеспечивая экономическое благополучие старых земель. В целом в объединенной Германии 99,8% всех фирм приходится на мелкие и средние предприятия. В бывшей ГДР сейчас создано Попечительское ведомство которому предстоит в ближайшее время приватизировать 7894 государственных предприятий с числом занятых около 6 млн. человек. В ходе приватизации создается множество новых мелких и средних фирм. Например, лишь в первом квартале 1991 года возникли 55 022 экономически активные новые фирмы.</w:t>
      </w:r>
    </w:p>
    <w:p>
      <w:pPr>
        <w:pStyle w:val="Style12"/>
        <w:ind w:left="-851" w:right="-766" w:firstLine="709"/>
        <w:jc w:val="both"/>
        <w:rPr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ФРГ принадлежит к числу индустриальных гигантов современного мира. Только в старых землях объем промышленного производства достигает 1 трлн. марок. Важнейшими отраслями индустрии являются автомобилестроение, общее машиностроение, электротехника, металлургия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Style12"/>
        <w:ind w:left="-851" w:right="-766" w:hanging="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Рурская область ФРГ – старопромышленный район в развитии</w:t>
      </w:r>
    </w:p>
    <w:p>
      <w:pPr>
        <w:pStyle w:val="Style12"/>
        <w:ind w:left="-851" w:right="-766" w:firstLine="709"/>
        <w:jc w:val="both"/>
        <w:rPr/>
      </w:pPr>
      <w:r>
        <w:rPr>
          <w:rFonts w:cs="Times New Roman" w:ascii="Times New Roman" w:hAnsi="Times New Roman"/>
          <w:sz w:val="32"/>
        </w:rPr>
        <w:t>Рурскую область еще недавно называли индустриальным сердцем Германии. Да и в наши дни, несмотря на уменьшение ее роли, эта область, занимающая 4,4 тыс. к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 xml:space="preserve"> (1,3% территории страны), с населением 5,3 млн. человек и средней его плотностью 2100 человек на 1 к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 xml:space="preserve">, дает около </w:t>
      </w:r>
      <w:r>
        <w:rPr>
          <w:rFonts w:cs="Times New Roman" w:ascii="Times New Roman" w:hAnsi="Times New Roman"/>
          <w:sz w:val="32"/>
          <w:vertAlign w:val="superscript"/>
        </w:rPr>
        <w:t>1</w:t>
      </w:r>
      <w:r>
        <w:rPr>
          <w:rFonts w:cs="Times New Roman" w:ascii="Times New Roman" w:hAnsi="Times New Roman"/>
          <w:sz w:val="32"/>
        </w:rPr>
        <w:t>/</w:t>
      </w:r>
      <w:r>
        <w:rPr>
          <w:rFonts w:cs="Times New Roman" w:ascii="Times New Roman" w:hAnsi="Times New Roman"/>
          <w:sz w:val="32"/>
          <w:vertAlign w:val="subscript"/>
        </w:rPr>
        <w:t>10</w:t>
      </w:r>
      <w:r>
        <w:rPr>
          <w:rFonts w:cs="Times New Roman" w:ascii="Times New Roman" w:hAnsi="Times New Roman"/>
          <w:sz w:val="32"/>
        </w:rPr>
        <w:t xml:space="preserve"> всего промышленного производства. Здесь сформировался сложный комплекс промышленных производств, включающий угольную, металлургическую, химическую промышленность, тяжелое (в том числе военное) машиностроение, энергетику и предприятия многих смежных отраслей. Словом, Рурская область – один из наиболее типичных старопромышленных районов Европы. И проблемы, возникающие в связи с ее развитием, также характерны для большинства районов этого типа.</w:t>
      </w:r>
    </w:p>
    <w:p>
      <w:pPr>
        <w:pStyle w:val="Style12"/>
        <w:ind w:left="-851" w:right="-766" w:firstLine="709"/>
        <w:jc w:val="both"/>
        <w:rPr/>
      </w:pPr>
      <w:r>
        <w:rPr>
          <w:rFonts w:cs="Times New Roman" w:ascii="Times New Roman" w:hAnsi="Times New Roman"/>
          <w:sz w:val="32"/>
        </w:rPr>
        <w:t xml:space="preserve">В первой половине </w:t>
      </w:r>
      <w:r>
        <w:rPr>
          <w:rFonts w:cs="Times New Roman" w:ascii="Times New Roman" w:hAnsi="Times New Roman"/>
          <w:sz w:val="32"/>
          <w:lang w:val="en-US"/>
        </w:rPr>
        <w:t>XIX</w:t>
      </w:r>
      <w:r>
        <w:rPr>
          <w:rFonts w:cs="Times New Roman" w:ascii="Times New Roman" w:hAnsi="Times New Roman"/>
          <w:sz w:val="32"/>
        </w:rPr>
        <w:t xml:space="preserve"> века название «Рур» в мировой политической и экономической литературе еще почти не встречалось. Хотя добыча угля в южной части бассейна, прилегающей к реке Рур, уже началась, в 1850 году она составила только 2 млн. т. Первая доменная печь, работающая на коксе, была задута здесь в 1849 году, почти на полвека позже, чем в Верхней Силезии. И не удивительно, что в 1820 году в Дуйсбурге и Эссене было всего по 5 тыс., в Дортмунде – 4 тыс., а в Бохуме – 2 тыс. жителей. </w:t>
      </w:r>
    </w:p>
    <w:p>
      <w:pPr>
        <w:pStyle w:val="Style12"/>
        <w:ind w:left="-851" w:right="-766" w:firstLine="709"/>
        <w:jc w:val="both"/>
        <w:rPr/>
      </w:pPr>
      <w:r>
        <w:rPr>
          <w:rFonts w:cs="Times New Roman" w:ascii="Times New Roman" w:hAnsi="Times New Roman"/>
          <w:sz w:val="32"/>
        </w:rPr>
        <w:t xml:space="preserve">Перелом в развитии Рура наступил в середине </w:t>
      </w:r>
      <w:r>
        <w:rPr>
          <w:rFonts w:cs="Times New Roman" w:ascii="Times New Roman" w:hAnsi="Times New Roman"/>
          <w:sz w:val="32"/>
          <w:lang w:val="en-US"/>
        </w:rPr>
        <w:t>XIX</w:t>
      </w:r>
      <w:r>
        <w:rPr>
          <w:rFonts w:cs="Times New Roman" w:ascii="Times New Roman" w:hAnsi="Times New Roman"/>
          <w:sz w:val="32"/>
        </w:rPr>
        <w:t xml:space="preserve"> века. Он был вызван созданием общенационального рынка, а затем и политическим объединением Германии, бурным строительством железных дорог, зарождением военной промышленности. Победа над Францией во франко-прусской войне, захват Эльзаса и Лотарингии с ее железорудным бассейном, получение 5-миллиардной контрибуции создали еще более благоприятные условия для развития Рура. Быстро росли добыча угля, выплавка чугуна и стали. Выдающееся место в экономике области приобрели также химическая промышленность и машиностроение, особенно военное. Заводы Круппа, основанные еще в начале века в Эссене, стали крупнейшим в мире предприятием военной промышленности. Крупп, Тиссен, Стиннес, Кирдорф и другие рурские магнаты постепенно стали играть руководящую роль во всей экономической и политической жизни Германии. Это их положение еще более укрепилось во время первой мировой войны, когда заводы Рура снабжали германскую армию всеми видами оружия. 42-дюймовые мортиры Круппа («толстая Берта») обстреливали бельгийские и французские крепости. Его же сверхдальнобойные пушки «Колоссаль» стреляли по Парижу с расстояния 120 км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оражение Германии в первой мировой войне, возвращение Лотарингии Франции, оккупация Рурской области франко-бельгийской армией – все это привело к временному упадку экономики Рура. Но затем добыча угля, выплавка чугуна стали снова расти, лотарингская руда была заменена шведской и испанской, да и рурские магнаты  сумели восстановить свои позиции. В конце 30-х годов на заводах Круппа работало 120 тыс. человек. Возникли Стальной трест, Химический трест, в которых рурские промышленники играли либо ведущую, либо значительную роль. Хорошо известна также поддержка, оказанная ими германскому фашизму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 первые годы после второй мировой войны Рур снова стал одним из главных «локомотивов» восстановления экономики Германии. Здесь обосновались штаб-квартиры таких крупнейших стальных концернов, как «Крупп», «Тиссен», «Хёш», «Маннесманн», «Клёкнер». Рурская область давала 60% всей выплавки стали в стране и 80% общегерманской добычи каменного угля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днако уже в 60-х годах начались первые экономические потрясения. Все большая ориентация страны на импорт дешевой заморской нефти сильно ударила по угольной промышленности. Когда же в середине 70-х годов нефть сильно подорожала, выход из энергетического кризиса в ФРГ стали искать не столько в возрождении угледобычи, сколько в развитии атомной энергетики, в импорте голландского и советского природного газа и американского угля. В результате число угольных шахт в Руре уменьшилось со 150 в 50-х годах до 20 в начале 80-х, а численность шахтеров снизилась с 600 до 160 тысяч. Сократилось и производство в черной металлургии. Так Рурская область вступила в полосу структурного кризиса и перешла в категорию депрессивных районов со всеми характерными для них чертами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Однако и федеральные власти ФРГ в своей государственной региональной политике, и правительство земли Северный Рейн – Вестфалия, в состав которой входит Рурская область, и правления монополий, и общественность приняли ряд мер, чтобы вывести Рур из состояния депрессии и кризиса. Так, с целью увеличить конкурентоспособность угля (себестоимость 1 т рурского угля равна 250 маркам, тогда как импортный уголь обходится всего в 100 марок за 1 т) была введена система компенсаций (т.н. «угольные пфенниги»). Металлургическая промышленность стала получать государственные субсидии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Еще более важная задача заключалась в модернизации этих ведущих отраслей. В результате закрытия нерентабельных предприятий, концентрации производства на немногих из них и их переоборудования удалось преодолеть прежнюю технико-экономическую отрасль угольной и металлургической промышленности, которые теперь относятся к наиболее технически оснащенным в мире. Производительность труда на шахтах Рура (4,5 т на рабочего за смену) ныне самая высокая в Западной Европе, издержки производства на металлургических комбинатах, несмотря на высокую заработную плату, самые низкие не только в Западной Европе, но и в мире. </w:t>
      </w:r>
    </w:p>
    <w:p>
      <w:pPr>
        <w:pStyle w:val="Style12"/>
        <w:ind w:left="-851" w:right="-766" w:firstLine="709"/>
        <w:jc w:val="both"/>
        <w:rPr/>
      </w:pPr>
      <w:r>
        <w:rPr>
          <w:rFonts w:cs="Times New Roman" w:ascii="Times New Roman" w:hAnsi="Times New Roman"/>
          <w:sz w:val="32"/>
        </w:rPr>
        <w:t xml:space="preserve">Немалые успехи были достигнуты и в структурной перестройке экономики Рура. Уже в конце 80-х годов 1,2 млн. человек, или 58% всех занятых в Руре, были связаны с отраслями непроизводственной сферы, тогда как в промышленности работал 41%. Сместились акценты и в самой промышленности, насчитывающей 2,2тыс. предприятий. Ныне в угольной и металлургической промышленности занята только </w:t>
      </w:r>
      <w:r>
        <w:rPr>
          <w:rFonts w:cs="Times New Roman" w:ascii="Times New Roman" w:hAnsi="Times New Roman"/>
          <w:sz w:val="32"/>
          <w:vertAlign w:val="superscript"/>
        </w:rPr>
        <w:t>1</w:t>
      </w:r>
      <w:r>
        <w:rPr>
          <w:rFonts w:cs="Times New Roman" w:ascii="Times New Roman" w:hAnsi="Times New Roman"/>
          <w:sz w:val="32"/>
        </w:rPr>
        <w:t>/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всей рабочей силы. Именно в этих отраслях занята значительная часть «гастарбайтеров», общая численность которых в Руре достигает 450 тыс.; примерно половину из них составляют выходцы из Турции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Облик старых концернов тяжелой промышленности за последнее время также изменился. Например, крупнейшие металлургические концерны района постепенно превратились в производителей оборудования и машин с электронным управлением. Так, концерн «Тиссен», по-прежнему возглавляющий перечень металлургических компаний ФРГ, теперь выпускает не только чугун и сталь, но и разнообразную продукцию тяжелого и транспортного машиностроения. Кроме того, в Рурскую область мигрировали некоторые более современные производства других известных фирм.  Так, в самом центре Рура – в Бохуме был открыт автосборочный завод фирмы «Опель» (17 тыс. заятых). Фирма «Сименс» имеет здесь предприятия по выпуску электронной техники (28 тыс. занятых). Увеличилось и инвестирование иностранного капитала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 протяжении последних десятилетий заметно изменилось и транспортно-географическое положение Рура, также способствовавшее структурной перестройке его экономики. По нефтепроводам из Роттердама и Вильгельмсхафена сюда начала поступать импортная нефть. Главными «морскими воротами» Рура стал Роттердам, через который возится железная руда, другое сырье, а вывозится продукция Рура. Кроме того, германские химические концерны смогли вынести первичные стадии переработки химического сырья с территории Рейнско-Рурской области в Роттердам и Антверпен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С середины 60-х годов в Рурской области ускорилось создание университетских центров с прикладной научной ориентацией. В 1965 году был открыт первый университет в Бохуме, специализирующийся на вопросах, связанных с использованием угля. В 1968 году был создан университет в Дортмунде, где занимаются разработкой производственной программистики. Затем были основаны университеты в Эссене (экологическая технология) и Дуйсбурге (микроэлектроника). Все это свидетельствует о кооперации высшей школы, исследовательских центров и промышленных предприятий. Теперь в Рурской области 120 тыс. студентов и 100 тыс. шахтеров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Наконец, нельзя не сказать о предпринимаемых в районе природоохранных мероприятиях. Еще в 60-е годы канцлер ФРГ Вилли Брандт выдвинул лозунг: «Вернуть Руру голубое небо!». С тех пор здесь были проведены большие работы по охране воздушного бассейна, и теперь загрязнение воздуха в большинстве городов Рура не выше, чем в Берлине, Франкфурте или Мюнхене. К тому же заводы земли Северный Рейн – Вестфалия освоили выпуск самого современного природоохранного оборудования, которое в первую очередь используется на месте. Были построены также десятки плотин и водохранилищ. А лесистость области увеличилась до 35%, или в два раза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от почему в наши дни Рур уже нельзя отнести к категории депрессивных районов. Это старопромышленный район, переживший своего рода «реанимацию» и теперь находящийся в стадии «выздоровления». По мнению немецких специалистов, перспективы его дальнейшего развития будут связаны с тремя следующими отраслями: во-первых, с современной черной металлургией, ориентированной на выпуск спецсталей и других аналогичных видов изделий, во-вторых, с модернизированной угольной промышленностью и, в-третьих, с металлоемким машиностроением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Одна из концепций реконструкции Рурской области предусматривает такую ее районную планировку, при которой должно произойти более четкое размежевание промышленных и селитебных зон, а также создание восьми локальных зон отдыха и пяти зеленых парковых полос, которые пересекали бы всю территорию агломерации в направлении  с севера на юг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обавим также, что правительство земли Северный Рейн-Вестфалия разработало и приняло проект под названием «Экологический город будущего», призванный продемонстрировать модель экологической перестройки современного европейского города. Из двадцати городов этой земли с населением более 50 тыс. жителей, подавших заявления на участие в проекте, были отобраны три – Ахен, Хамм и Херне. В течение ближайших лет их развитие будет происходить при строгом учете важнейших экологических принципов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Сельское хозяйство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 xml:space="preserve">Объединенная Германия – крупнейший после США импортер сельскохозяйственной продукции в мире, но одновременно и один из главных экспортеров. В ЕС она крупнейший производитель молочных и мясных продуктов, по производству зерна уступает только Франци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  <w:t xml:space="preserve">Один занятый агроном в секторе кормит 67 человек. Это достигнуто высоким уровнем механизации сельского хозяйства. Стоимость примененных машин на 1000 марок сельскохозяйственной продукции сильно превышает показатели всех остальных стран ЕС. В послевоенные годы произошла индустриализация сельского хозяйства: тракторный парк увеличился более чем в 10 раз, потребление минеральных удобрений – в 3 – 4 раза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 итоге урожайность зерновых составляет 45 – 50 ц/га, картофеля – 230 – 330 ц/га, надои на корову – 3800 – 4700 л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Страна более чем обеспечена зерном, молоком, маслом и картофелем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роблемы воссоединения стоят и в сельском хозяйстве. Уровень сельскохозяйственного производства в бывшей ГДР не так уж сильно отличался от западногерманского, однако совершенно разной была социально-экономическая структура сельского хозяйства. Если в ФРГ доминируют частные хозяйства (средняя площадь всего 18 – 20га), то в ГДР преобладали производственные сельскохозяйственные кооперативы с большими площадями обрабатываемой земли. Разной была и занятость в сельском хозяйстве – в ФРГ всего 3,5%, в ГДР – втрое большая доля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 «старых землях» продолжается процесс концентрации в сельском хозяйстве, ускоренной отмены таможенных барьеров и конкуренции других стран ЕС, в «новых» – производственные кооперативы распущены, резко ослаблена социальная инфраструктура в сельской местности (кооперативы имели свои детские сады, магазины, учреждения здравоохранения). Но крестьяне  продолжают держаться за коллективные хозяйства (ныне АО, товарищества), правда, гораздо меньшего масштаба, чем бывшие кооперативы. </w:t>
      </w:r>
    </w:p>
    <w:p>
      <w:pPr>
        <w:pStyle w:val="Style12"/>
        <w:ind w:left="-851" w:right="-766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Налоговая система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Налоговая система ФРГ характеризуется наличием многочисленных видов (около 60) прямых и косвенных налогов. Доля налогов в валовом национальном продукте ФРГ (старые земли) составляет примерно 23%. Согласно Основному закону ФРГ существующие в стране налоги подразделяются на федеральные, земельные и общинные. Имеется также ряд других налогов, которые поступают одновременно в определенном соотношении в бюджеты федераций и земель. Налоговая система федераций, земель, общин имеет соответствующую правовую базу. Налоговая система ФРГ распространяется на все филиалы иностранных компаний и на фирмы с участием иностранного капитала. Среди всех существующих в стране налогов можно выделить группу основных, прямых и косвенных. К ним относятся следующие: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- Подоходный налог (Einkommensteuer). Этот налог взимается с физических лиц. По существу, он включает в себя два вида налогов: налог на заработную плату (Lohnsteuer) и налог с капитала (Kapitalbetragsteuer). Подоходный налог является основным налогом ФРГ. На него приходится свыше 40% доходной части государственного бюджета. В 1990 году установлена предельная ставка подоходного налога ФРГ - 53%, до этого времени она составляла 50%. Ставка налога на доходы от капитала составляет 25%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-  Налог  на  корпорации  или  корпорационный налог (Korperschaftsteuer) взимается с  прибыли юридических лиц.  Для нераспределенной  прибыли  федеральная  ставка  корпорационного налога составляет  50%, а  на распределенную  в различных формах прибыль-36%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- Промысловым налогом (Gewerbesteuer) облагаются не результаты деятельности физических и юридических лиц, а капитал и доход предприятия как субъекта хозяйства, функционирующего на данной территории. Им облагаются все предприятия в данной местности, за исключением сельскохозяйственных и ремесленных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- Поимущественный налог (Vermogensteuer). Этим налогом облагается так называемая стоимость имущества, то есть сумарная оценка всех элементов недвижимости и движимого имущества, с которого извлекается прибыль. От взимания поимущественного налога освобождаются владельцы участий в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мпаниях, если их доля не превышает 10%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- Налог на добавленную стоимость, налог с оборота (Mehrwertsteuer, Umsatzsteuer). Этим налогом облагается конечный потребитель в частной и государственной сфере потребления товаров и услуг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- Поземельным налогом (Grundsteuer) облагаются земельные участки предприятий, лесное хозяйство, сельскохозяйственные угодья. Диапазон ставок этого налога - 0,6 - 3,1%.  Налогоплательщики ФРГ представляют финансовым органам декларации, как правило, раз в год, после окончания финансового года. На основании декларации налоговые органы предъявляют требования об уплате налогов. Налогоплательщик выплачивает налог авансом четырьмя квартальными взносами на базе налоговой декларации за предыдущий взнос.</w:t>
      </w:r>
    </w:p>
    <w:p>
      <w:pPr>
        <w:pStyle w:val="Heading1"/>
        <w:ind w:left="-851" w:right="-766" w:hanging="0"/>
        <w:rPr>
          <w:b/>
          <w:b/>
          <w:sz w:val="40"/>
        </w:rPr>
      </w:pPr>
      <w:r>
        <w:rPr>
          <w:b/>
          <w:sz w:val="40"/>
        </w:rPr>
        <w:t>Транспорт</w:t>
      </w:r>
    </w:p>
    <w:p>
      <w:pPr>
        <w:pStyle w:val="Heading1"/>
        <w:ind w:left="-851" w:right="-766" w:firstLine="709"/>
        <w:jc w:val="both"/>
        <w:rPr/>
      </w:pPr>
      <w:r>
        <w:rPr/>
        <w:t xml:space="preserve">ФРГ хорошо обеспечена всеми видами транспорта, обладает самой разветвленной в Европе сетью автобанов (около 11 тыс. км с «новыми землями»), электрифицированных железных дорог с высокими скоростями движения, каналов и «канализированных» рек. </w:t>
      </w:r>
    </w:p>
    <w:p>
      <w:pPr>
        <w:pStyle w:val="Heading1"/>
        <w:ind w:left="-851" w:right="-766" w:firstLine="709"/>
        <w:jc w:val="both"/>
        <w:rPr/>
      </w:pPr>
      <w:r>
        <w:rPr/>
        <w:t>Доминирует автомобильный транспорт – 54% грузооборота и более 80% пассажирских перевозок, на железные дороги приходится 25% грузооборота, на водные пути – 21%. По автомобильному парку (37 млн. легковых автомашин) ФРГ – первая страна Европы, по скоростям на железных дорогах (поезда «Интерсити» ходят со скоростью до 250 км/ч) уступает только Франции. Судоходство по Рейну и Эльбе дополняется Среднегерманским каналом, связывающим их бассейны. В 1992г. ФРГ получила водный выход на юго-восток Европы: вошел в строй канал Рейн – Майн – Дунай. Главные речные порты страны – Дуйсбург (50 млн. т), Карлсруэ (12 млн. т) и Кельн (10 млн. т)</w:t>
      </w:r>
    </w:p>
    <w:p>
      <w:pPr>
        <w:pStyle w:val="Heading1"/>
        <w:ind w:left="-851" w:right="-766" w:firstLine="709"/>
        <w:jc w:val="both"/>
        <w:rPr/>
      </w:pPr>
      <w:r>
        <w:rPr/>
        <w:t>Внешние связи страны обеспечиваются и морским транспортом. Формально – по тоннажу – флот ФРГ занимает только 20-е место в мире (5,5 млн. рег. бр. м), однако многие суда (3,3 млн. рег. бр. м) плавают под «дешевыми флагами» (Кипра, Панамы, Либерии). Главные морские порты ФРГ – Гамбург с грузоподъемностью 55 млн. т, Вильгельмсхафен – 16 млн. т, Бремен – 15 млн. т, Росток – 13 млн. т, Любек – 12 млн. т. Грузооборот немецких портов на западе страны не растет, так как они находятся как бы в тени крупнейшего порта мира – Роттердама, к которому выходит рейнский водный путь.</w:t>
      </w:r>
    </w:p>
    <w:p>
      <w:pPr>
        <w:pStyle w:val="Normal"/>
        <w:ind w:left="-851" w:right="-825" w:firstLine="709"/>
        <w:jc w:val="both"/>
        <w:rPr>
          <w:sz w:val="32"/>
        </w:rPr>
      </w:pPr>
      <w:r>
        <w:rPr>
          <w:sz w:val="32"/>
        </w:rPr>
        <w:t xml:space="preserve">Авиационный транспорт ФРГ имеет большое международное значение, «Дойче Люфтганза» – одна из крупнейших авиокомпаний мира – имеет линии на все континенты. Наиболее «Центрованный» в «старых землях» Франкфурт стал крупнейшим аэропортом Европы и имеет пассажирооборот 30 млн. человек, Мюнхен – 12,6 млн. человек, Дюссельдорф – 12 млн. человек в год. Расширяется и аэропорт Шенефельд в Берлине, в 1996г. он будет принимать до 15 млн. пассажиров. </w:t>
      </w:r>
    </w:p>
    <w:p>
      <w:pPr>
        <w:pStyle w:val="Heading1"/>
        <w:ind w:left="-851" w:right="-766"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ind w:left="-851" w:right="-766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2"/>
        <w:ind w:left="-851" w:right="-766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2"/>
        <w:ind w:left="-851" w:right="-766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Экологические проблемы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з крупных европейских стран ФРГ самая плотнонаселенная, самая урбанизированная и самая индустриальная. Поэтому ясно, что давление на окружающую среду здесь максимально, а узел экологических проблем сложнее, чем у других стран. Одни автострады и места парковки («бетонированная земля») занимают большую площадь, чем вся застроенная жилыми домами (около 4 тыс. км – только в «старых землях»)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Население ФРГ относится к «золотому миллиарду» высокоразвитых стран, и средний немец потребляет несравненно больше, чем житель развивающихся стран: энергии в 20 раз больше индуса, стали в 100 раз больше филиппинца, алюминия в 15 раз больше жителя Аргентины. И все это на очень ограниченной территории – если сравнить с нашими масштабами, то вся ФРГ равна пяти Санкт-Петербургским областям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На этой относительно небольшой площади сосредоточен исключительно мощный и концентрированный потенциал самых загрязняющих отраслей: угледобычи, черной металлургии, большой химии. На территории ФРГ 19 действующих АЭС, ее пронизывает самая густая сеть автострад. В города выхлопные газы автотранспорта дают больше ½ всего загрязнения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еудивительно поэтому, что ФРГ была одной из самых загрязненных стран мира в 60 – 70х гг. Рейн называли «сточной канавой Европы», а кислотные дожди сделали больными около 40% лесов страны. В ГДР положение было еще сложнее – больше 70% энергии здесь производилось из бурого угля – самого грязного вида топлива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 1994 году провели тщательное исследование 105 городов страны по важнейшим экологическим показателям (воздух, вода, шум, риск для здоровья людей). Последние места по сумме показателей заняли крупные города: Штутгарт – 78-е, Берлин – 79-е, Мангейм – 80-е, Кельн – 84-е, Дюссельдорф-97-е. Самое большое пятно загрязненных городов просматривается на карте в Рейнско-Рурском районе. А лидировал по чистоте окружающей среды маленький городок на юго-западе ФРГ в красивом лесистом горном массиве Шварцвальд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Но к 90-м гг. многое изменилось к лучшему. Под давлением «зеленых» были приняты очень серьезные меры для экологического оздоровления страны.  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 охрану окружающей среды тратятся огромные средства – 40 млрд. марок в год. По доле в ВСП это равно 1,75%, гораздо больше, чем в США (1,3%) или в «образцовой» Японии (немногим более 1%)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 1986г., сразу после чернобыльской катастрофы, было создано Министерство окружающей среды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рупнейшие монополии индустрии («Байер» и др.) наладили массовое производство очистного оборудования, и эта сфера стала самой динамичной во всей индустрии ФРГ (здесь занято более 600 тыс. человек; а в 2000 году будет примерно 1 млн. человек)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РГ стала крупнейшим в мире репортерам очистного оборудования – ее доля достигла 21% (США – 16%, Япония – 13%)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Затраты принесли свои плоды: очистился Рейн – в нем можно ловить рыбу, перестал нависать смог над угольно-металлургическим Руром, чище стал воздух в других городах. По некоторым важным показателям ФРГ стала лидером – так, по вторичному использованию сырья она достигла рекордных результатов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ностранцу могут показаться чрезмерными экологические «строгости» повседневной жизни немцев – так, стеклотару они строго сбрасывают в несколько контейнеров: зеленые бутылки – в один особый, светлые в другой и т.д., и к этому уже привыкли все.</w:t>
      </w:r>
    </w:p>
    <w:p>
      <w:pPr>
        <w:pStyle w:val="Style12"/>
        <w:ind w:left="-992" w:right="-1049" w:firstLine="709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sz w:val="32"/>
        </w:rPr>
        <w:t>ФРГ ставит перед собой задачу не удержаться на достигнутом уровне, а улучшить дело в ближайшие годы. Так, к 2005 году предполагается уменьшить выбросы СО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на 20% относительно 1987 года, и в энергетике это уже происходит. А это вклад в оздоровление всей экологической обстановки в Центральной и Восточной Европе. Ведь «экспортное» загрязнение из ФРГ доходит даже  до Белоруссии, Украины, России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2"/>
        <w:ind w:left="-851" w:right="-766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айонные различия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ожно выделить три крупных района на территории объединенной ФРГ: Север, Юг и Восток («новые земли»)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ни отличаются друг от друга по специализации хозяйства, по соотношению новых и старых отраслей промышленности (а это сейчас важнейший фактор, определяющий конкурентоспособность и динамику развития районов), по комплексу социально-экономических проблем (это особенно относится к сохраняющимся контрастам: «новые земли» – «старые земли»)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ежду тем серьезнее различия есть и на западе ФРГ. В «старых землях» еще в 80-х гг. возникла абсолютно новая формула региональных различий – «Север – Юг», причем в отличие от привычной глобальной дилеммы (развивающиеся страны – богатый Север) речь шла о динамичном Юге ФРГ и отстающем Севере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Север ФРГ, разумеется, тоже очень разный по внутренней структуре. Здесь есть угольно-металлургический Рур и есть Приморский район с Гамбургом и Бременом, с совсем другой структурой индустрии и другими проблемами. Но есть и общее: моноструктура  Рура, где слабо представлены новые отрасли, а старые охвачены кризисом, крайне неустойчивы, дополняется моноструктурой Севера – в Гамбурге, например, доля «морских» отраслей достигает 80%. Все они зависят от конъюнктуры в судостроении, а она давно уже кризисна из-за резкого падения спроса, из-за выхода Японии и Южной Кореи на монопольные позиции в мировом судостроении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этому на Севере гораздо выше и застойнее безработица, относительно больше число людей, получающих социальные пособия. Если в 1990г. эта помощь на душу населения в Гамбурге составляла 1065 марок, а в Северном Рейне-Вестфалии – 600 марок, то на Юге – в  Баварии – только 309 марок. В 1993 году уровень безработицы в Бремене достигал 12,3%, в Северном Рейне-Вестфалии – 9,3%, тогда как в Южной Баварии – 5%, в Баден – Вюртемберге – 6,1%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Юг ФРГ – средоточение новых отраслей, производственная база тех монополий, которые занимают первые места в иерархии главных концернов страны, - «Даймлер – Бенц» с его автозаводами у Штутгарта и предприятиями ВПК в Баварии, «Сименс» – с электротехническими заводами и производством компьютеров, БМВ, филиал американского ИБМ в Штутгарте и многие другие. 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ажна мощная научно-исследовательская и образовательная база района. На Юге сосредоточено большое число университетов, в том числе традиционных и наиболее престижных. Сюда притекает и большая часть государственных ассигнований на НИОКР. Здесь базируются научно-исследовательские центры «Даймлер-Бенц», «Сименс», БМВ и других концернов. Около Мюнхена возникла «Изар вэлли», она называется так по аналогии со знаменитой «Силикон вэлли» (Кремниевой долиной) в Калифорнии, ставшей символом процветающего и динамичного научно-технического комплекса. Здесь сосредоточены более 200 электронных фирм, многие предприятия аэрокосмического и военного комплексов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Наконец, имеются и политические факторы перевеса Юга. Дело в том, что население южных земель голосует, как правило, за ХДС и ХСС (Бавария), эти партии являются правящими в большинстве южных земель. Отсюда – большая помощь Югу со стороны боннского правительства, традиционно в последние годы возглавляемого блоком ХДС/ХСС. Тогда как основные северные земли (Северный Рейн-Вестфалия, Гамбург, Бремен) традиционно управляются социал-демократическими правительствами. Региональная политика в ФРГ эффективнее действует на «своих»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сток ФРГ («новые земли») – район небывалого в истории уникального эксперимента – поглощения социалистического хозяйства капиталистической страной, коренной ломки социально-экономической структуры, резкой переориентации всех внешнеэкономических связей (раньше ориентированных на СЭВ и в первую очередь – СССР). ВСП «новых земель» в 10 раз уступает «старым» – 256 млрд. марок против 2709 млрд. Правда, различия в доходах на душу населения сократились через пять лет после воссоединения – в 1998г. доход «осси» составлял всего 41% «весси», а в 1994г. достиг 76%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осток – большая неизвестность. Несмотря на пятилетие со дня введения западногерманской валюты, на огромные вливания инвестиционной и иной помощи (более 150 млрд. марок в год) с запада, на формально почти законченный процесс приватизации будущее района еще не определилось. Многие заводы, фирмы, объекты торговли стали филиалами западногерманских концернов, но неизвестны стратегические линии поглощения – что будет с энергетикой «новых земель» (переход с буроугольного топлива на более экологичные виды неизбежен), с гигантскими комбинатами химии, которые и в 1995г. еще не приватизированы («Лойна», «Бунаверке»), с заводами, специализация которых дублирует западногерманские предприятия, но которые неконкурентоспособны на западных рынках (судо- и вагоностроение). Сохраняется гигантский разрыв в ассигнованиях на НИОКР в «старых» и «новых» землях  - в 1993г. они составляли соответственно 6700 марок на одного занятого на западе и 2200 марок на востоке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остепенный перенос столицы из Бонна в Берлин – попытка создать новый импульс для перестройки хозяйства восточных районов. 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связи с экономическим и благоприятным географическим расположением в центре Европы, Германия является одной из самых динамично развивающихся Европейских государств, которое позволяет играть основную роль в Европейском Сообществе.</w:t>
      </w:r>
    </w:p>
    <w:p>
      <w:pPr>
        <w:pStyle w:val="Style12"/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6169660" cy="9052560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center"/>
        <w:rPr>
          <w:b/>
          <w:b/>
          <w:sz w:val="52"/>
        </w:rPr>
      </w:pPr>
      <w:r>
        <w:rPr>
          <w:b/>
          <w:sz w:val="52"/>
        </w:rPr>
        <w:t>Список использованной литературы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446" w:right="-766" w:hanging="405"/>
        <w:jc w:val="both"/>
        <w:rPr>
          <w:b/>
          <w:b/>
          <w:sz w:val="36"/>
        </w:rPr>
      </w:pPr>
      <w:r>
        <w:rPr>
          <w:b/>
          <w:sz w:val="36"/>
        </w:rPr>
        <w:t>«ФРГ после объединения», - С.Б. Лавро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446" w:right="-766" w:hanging="405"/>
        <w:jc w:val="both"/>
        <w:rPr>
          <w:b/>
          <w:b/>
          <w:sz w:val="36"/>
        </w:rPr>
      </w:pPr>
      <w:r>
        <w:rPr>
          <w:b/>
          <w:sz w:val="36"/>
        </w:rPr>
        <w:t>«Объединенная Германия: политико-, экономико- и социально-географические аспекты», -С.Н. Раковский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446" w:right="-766" w:hanging="405"/>
        <w:jc w:val="both"/>
        <w:rPr>
          <w:b/>
          <w:b/>
          <w:sz w:val="36"/>
        </w:rPr>
      </w:pPr>
      <w:r>
        <w:rPr>
          <w:b/>
          <w:sz w:val="36"/>
        </w:rPr>
        <w:t>В.П. Максаковский «Географическая картина мира» Ярославль, Верхне-Волжское  книжное издательство 1995 год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-851" w:right="-766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964" w:header="720" w:top="144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46" w:hanging="405"/>
      </w:pPr>
      <w:rPr/>
    </w:lvl>
  </w:abstractNum>
  <w:abstractNum w:abstractNumId="3">
    <w:lvl w:ilvl="0">
      <w:start w:val="8"/>
      <w:numFmt w:val="decimal"/>
      <w:lvlText w:val="%1."/>
      <w:lvlJc w:val="left"/>
      <w:pPr>
        <w:ind w:left="49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4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567" w:leader="none"/>
      </w:tabs>
      <w:ind w:left="-851" w:right="-766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ind w:left="-851" w:right="-766" w:hanging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567" w:leader="none"/>
      </w:tabs>
      <w:ind w:left="-1276" w:right="-766" w:hanging="0"/>
      <w:jc w:val="center"/>
      <w:outlineLvl w:val="2"/>
    </w:pPr>
    <w:rPr>
      <w:b/>
      <w:sz w:val="1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567" w:leader="none"/>
      </w:tabs>
      <w:ind w:left="-1134" w:right="-766" w:hanging="0"/>
      <w:jc w:val="center"/>
      <w:outlineLvl w:val="3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4" w:leader="none"/>
        <w:tab w:val="left" w:pos="567" w:leader="none"/>
      </w:tabs>
      <w:ind w:left="-851" w:right="-766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before="222" w:after="0"/>
      <w:ind w:left="-851" w:right="-766" w:firstLine="709"/>
      <w:jc w:val="both"/>
    </w:pPr>
    <w:rPr>
      <w:sz w:val="32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1:19:00Z</dcterms:created>
  <dc:creator/>
  <dc:description/>
  <dc:language>en-US</dc:language>
  <cp:lastModifiedBy>Бондарь Денис</cp:lastModifiedBy>
  <cp:lastPrinted>1999-05-24T23:22:00Z</cp:lastPrinted>
  <dcterms:modified xsi:type="dcterms:W3CDTF">2000-10-21T11:19:00Z</dcterms:modified>
  <cp:revision>2</cp:revision>
  <dc:subject/>
  <dc:title>Объединение Германии в октябре 1990 года стало событием не только европейского, но и мирового значения, одним из наиболее важных после второй мировой войны</dc:title>
</cp:coreProperties>
</file>