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6"/>
        </w:rPr>
        <w:t>Площадь Германии составляет 356,9 тыс. к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. </w:t>
      </w:r>
    </w:p>
    <w:p>
      <w:pPr>
        <w:pStyle w:val="TextBodyIndent"/>
        <w:rPr/>
      </w:pPr>
      <w:r>
        <w:rPr/>
        <w:t>Германия расположена в Центральной Европе. Граничит по суше с Нидерландами, Бельгией, Люксембургом, Францией, Швейцарией, Австрией, Чехией, Польшей, Данией.</w:t>
      </w:r>
    </w:p>
    <w:p>
      <w:pPr>
        <w:pStyle w:val="Normal"/>
        <w:ind w:firstLine="720"/>
        <w:jc w:val="both"/>
        <w:rPr/>
      </w:pPr>
      <w:r>
        <w:rPr>
          <w:sz w:val="26"/>
        </w:rPr>
        <w:t>В социально-экономическом и политическом развитии Германии важную роль сыграли особенности ее экономико- и политико-географического положения. Большие выгоды обеспечивает местонахождение в центре Европы среди экономически высокоразвитых государств на пересечении трансевропейских магистралей широтного и меридионального направления. Одно из важных преимуществ – приморское положение Германии и близость к крупным портовым городам соседних стран (Роттердам, Антверпен и др.)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мывающие Германию с севера Балтийское и Северное моря мелководн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ФРГ – парламентская республика. По территориально-политическому устройству – федерация, состоящая из 16 земель.</w:t>
      </w:r>
    </w:p>
    <w:p>
      <w:pPr>
        <w:pStyle w:val="Normal"/>
        <w:ind w:firstLine="720"/>
        <w:jc w:val="both"/>
        <w:rPr/>
      </w:pPr>
      <w:r>
        <w:rPr>
          <w:sz w:val="26"/>
        </w:rPr>
        <w:t>Всей полнотой исполнительной власти наделено федеральное правительство (возглавляемое федеральным канцлером). Президент выполняет в основном представительские функции.</w:t>
      </w:r>
    </w:p>
    <w:p>
      <w:pPr>
        <w:pStyle w:val="Normal"/>
        <w:ind w:firstLine="720"/>
        <w:jc w:val="both"/>
        <w:rPr/>
      </w:pPr>
      <w:r>
        <w:rPr>
          <w:sz w:val="26"/>
        </w:rPr>
        <w:t>Рельеф страны разнообразный: на севере – равнинный, а к югу наблюдается повышение высоты местности. Выделяются: Северо-Германская низменность, Среднегерманские горы (Шварцвальд, Швабский Альб, Франконский Альб, Рейнские Сланцевые горы), Баварское плоскогорье и Альпы.</w:t>
      </w:r>
    </w:p>
    <w:p>
      <w:pPr>
        <w:pStyle w:val="Normal"/>
        <w:ind w:firstLine="720"/>
        <w:jc w:val="both"/>
        <w:rPr/>
      </w:pPr>
      <w:r>
        <w:rPr>
          <w:sz w:val="26"/>
        </w:rPr>
        <w:t>Месторождения рудных полезных ископаемых приурочены к средневысотным горам, а нефти и природного газа – к Северо-Германской низменности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реди стран Западной Европы Германия выделяется запасами (первое место) каменного и бурого угля. Основные месторождения каменного угля находятся в Рурском, Саарском и Ахенском бассейнах. Более </w:t>
      </w:r>
      <w:r>
        <w:rPr>
          <w:sz w:val="26"/>
          <w:vertAlign w:val="superscript"/>
        </w:rPr>
        <w:t>2</w:t>
      </w:r>
      <w:r>
        <w:rPr>
          <w:sz w:val="26"/>
          <w:lang w:val="en-US"/>
        </w:rPr>
        <w:t>/</w:t>
      </w:r>
      <w:r>
        <w:rPr>
          <w:sz w:val="26"/>
          <w:vertAlign w:val="subscript"/>
          <w:lang w:val="en-US"/>
        </w:rPr>
        <w:t xml:space="preserve">3 </w:t>
      </w:r>
      <w:r>
        <w:rPr>
          <w:sz w:val="26"/>
          <w:lang w:val="en-US"/>
        </w:rPr>
        <w:t>углей – высококачественные коксующиеся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Из достоверных запасов бурого угля (80 млрд. т) большая часть находится в Восточной Германии (Лаузицкий и Среднегерманский бассейны), а в Западной Германии выделяется бассейн к западу от Кельна (Нижнерейнский). Бурый уголь добывается открытым способом.</w:t>
      </w:r>
    </w:p>
    <w:p>
      <w:pPr>
        <w:pStyle w:val="Normal"/>
        <w:ind w:firstLine="720"/>
        <w:jc w:val="both"/>
        <w:rPr/>
      </w:pPr>
      <w:r>
        <w:rPr>
          <w:sz w:val="26"/>
          <w:lang w:val="en-US"/>
        </w:rPr>
        <w:t>Месторождения природного газа (340 млрд. м</w:t>
      </w:r>
      <w:r>
        <w:rPr>
          <w:sz w:val="26"/>
          <w:vertAlign w:val="superscript"/>
          <w:lang w:val="en-US"/>
        </w:rPr>
        <w:t>3</w:t>
      </w:r>
      <w:r>
        <w:rPr>
          <w:sz w:val="26"/>
          <w:lang w:val="en-US"/>
        </w:rPr>
        <w:t>) сосредоточены на севере страны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Запасы железной руды имеются, но качество ее низкое. На Северо-Германской низменности находятся значительные залежи каменной соли. Есть запасы солей калия и магния. Велики ресурсы сырья для производства строительных материалов и стекольной промышленности.</w:t>
      </w:r>
    </w:p>
    <w:p>
      <w:pPr>
        <w:pStyle w:val="Normal"/>
        <w:ind w:firstLine="720"/>
        <w:jc w:val="both"/>
        <w:rPr/>
      </w:pPr>
      <w:r>
        <w:rPr>
          <w:sz w:val="26"/>
          <w:lang w:val="en-US"/>
        </w:rPr>
        <w:t>Климатические условия Германии благоприятны для проживания населения и ведения хозяйства. Страна расположена в умеренной зоне (климат переходный от морского к континентальному). Суровость зим нарастает с удалением от морского побережья, но сильные морозы редкость. Температура января составляет 0</w:t>
      </w:r>
      <w:r>
        <w:rPr>
          <w:sz w:val="26"/>
          <w:vertAlign w:val="superscript"/>
          <w:lang w:val="en-US"/>
        </w:rPr>
        <w:t xml:space="preserve">0 </w:t>
      </w:r>
      <w:r>
        <w:rPr>
          <w:sz w:val="26"/>
          <w:lang w:val="en-US"/>
        </w:rPr>
        <w:t>С, июля +16</w:t>
      </w:r>
      <w:r>
        <w:rPr>
          <w:sz w:val="26"/>
          <w:vertAlign w:val="superscript"/>
          <w:lang w:val="en-US"/>
        </w:rPr>
        <w:t>0</w:t>
      </w:r>
      <w:r>
        <w:rPr>
          <w:sz w:val="26"/>
          <w:lang w:val="en-US"/>
        </w:rPr>
        <w:t xml:space="preserve"> С. Осадков за год в среднем выпадает от 500 до 1000 мм. Преобладающее направление ветра – западное. Германия находится в зонах смешанных и широколиственных лесов, а также в области высотной поясности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Наибольшее распространение имеют подзолистые и бурые лесные почвы. Более плодородными являются почвы приморских районов и речных долин, а также предгорий средневысотных гор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Первичные леса в стране практически не сохранились. Современные леса (30% площади) – в основном вновь посаженные вторичные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Крупнейшие реки страны – Рейн, Эльба, Везер, Эмс (бассейн Северного и Балтийского морей) и Дунай (бассейн Черного моря). Все важнейшие реки соединены каналами. В 1993 г. был введен в строй канал Майн-Дунай, завершивший сооружение трансевропейского водного пути от Северного моря до Черного. Очень важную экономическую роль играет Кильский канал, который связывает Северное и Балтийское моря. Также велико для Германии экономическое значение Рейна, имеющего статус международной реки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Снабжение населения питьевой водой обеспечивает на 90% использование подземных вод. В стране много источников целебных минеральных вод (курорт Баден-Баден и др.) из озер самым крупным является пограничное Боденское (на юге страны).</w:t>
      </w:r>
    </w:p>
    <w:p>
      <w:pPr>
        <w:pStyle w:val="Normal"/>
        <w:ind w:firstLine="720"/>
        <w:jc w:val="both"/>
        <w:rPr/>
      </w:pPr>
      <w:r>
        <w:rPr>
          <w:sz w:val="26"/>
        </w:rPr>
        <w:t>По населению (81,6 млн. чел.) ФРГ занимает первое место в Западной Европе. Для страны характерно превышение смертности над рождаемостью (особенно в восточных землях). Коэффициенты рождаемости и смертности равны (около 1%), но численность населения растет за счет притока иммигрантов из Турции, республик бывшей Югославии, Италии, Греции, Португалии и других стран). Средняя плотность населения составляет 227 чел/к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ударственный язык страны – немецкий. Подавляющее большинство жителей – немцы.</w:t>
      </w:r>
    </w:p>
    <w:p>
      <w:pPr>
        <w:pStyle w:val="Normal"/>
        <w:ind w:firstLine="720"/>
        <w:jc w:val="both"/>
        <w:rPr/>
      </w:pPr>
      <w:r>
        <w:rPr>
          <w:sz w:val="26"/>
        </w:rPr>
        <w:t>Преобладающая религия – христианство (католичество и протестантство), из других религий распространен исла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городах проживает 87% жителей страны. Многие из городов являются ядрами агломераций, но городов с населением свыше 1 млн. жителей немного (Берлин, Гамбург, Мюнхен). Самая крупная урбанистическая структура – Рейн-Рур – скопление промышленных центров (многоядерная агломерация).</w:t>
      </w:r>
    </w:p>
    <w:p>
      <w:pPr>
        <w:pStyle w:val="Normal"/>
        <w:ind w:firstLine="720"/>
        <w:jc w:val="both"/>
        <w:rPr/>
      </w:pPr>
      <w:r>
        <w:rPr>
          <w:sz w:val="26"/>
        </w:rPr>
        <w:t>Современная Германия – одна из наиболее развитых стран мира. По объему ВВП и промышленного производства она уступает только США и Японии. По объему внешнеторгового оборота занимает 2-е место в мир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Важную роль Германии в европейском и мировом хозяйстве определяет ее промышленность, которая специализируется на выпуске высококачественной продукции. </w:t>
      </w:r>
    </w:p>
    <w:p>
      <w:pPr>
        <w:pStyle w:val="Normal"/>
        <w:ind w:firstLine="720"/>
        <w:jc w:val="both"/>
        <w:rPr/>
      </w:pPr>
      <w:r>
        <w:rPr>
          <w:sz w:val="26"/>
        </w:rPr>
        <w:t>На отраслевую и территориальную структуру хозяйства современной Германии сильное влияние оказало сорокалетнее раздельное развитие ФРГ и ГДР – государств с различной социально-экономической и политической ориентацией. После объединения проблемы хозяйственного развития восточных земель заметно обострились, произошло падение промышленного и хозяйственного производства, обострились социальные проблемы (в т.ч. безработица). В ФРГ увеличились территориальные диспропорции в уровне хозяйственного развития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 целом в структуре промышленности страны очень высока доля обрабатывающей промышленности (доля добывающей промышленности в западных землях – 2%, в восточных – 9%). Некоторые добывающие отрасли практически исчезли (железорудная, меднорудная, урановая). Сокращается даже роль каменноугольной промышленности; растет потребление импортного, более дешевого сырья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>Увеличивается доля наукоемких отраслей. Германия занимает одно из первых мест в мире по экспорту станков и другого производственного оборудования, автомобилей, продукции органической химии. Все крупнейшие промышленные компании ФРГ являются транснациональными корпорациями (</w:t>
      </w:r>
      <w:r>
        <w:rPr>
          <w:sz w:val="26"/>
          <w:lang w:val="en-US"/>
        </w:rPr>
        <w:t>Daimler-Benz, Volkswagen, Siemens, Hoechst, Bayer).</w:t>
      </w:r>
    </w:p>
    <w:p>
      <w:pPr>
        <w:pStyle w:val="Normal"/>
        <w:ind w:firstLine="720"/>
        <w:jc w:val="both"/>
        <w:rPr/>
      </w:pPr>
      <w:r>
        <w:rPr>
          <w:sz w:val="26"/>
          <w:lang w:val="en-US"/>
        </w:rPr>
        <w:t xml:space="preserve">Энергетика ФРГ  более </w:t>
      </w:r>
      <w:r>
        <w:rPr>
          <w:sz w:val="26"/>
          <w:vertAlign w:val="superscript"/>
          <w:lang w:val="en-US"/>
        </w:rPr>
        <w:t>1</w:t>
      </w:r>
      <w:r>
        <w:rPr>
          <w:sz w:val="26"/>
          <w:lang w:val="en-US"/>
        </w:rPr>
        <w:t>/</w:t>
      </w:r>
      <w:r>
        <w:rPr>
          <w:sz w:val="26"/>
          <w:vertAlign w:val="subscript"/>
          <w:lang w:val="en-US"/>
        </w:rPr>
        <w:t xml:space="preserve">2 </w:t>
      </w:r>
      <w:r>
        <w:rPr>
          <w:sz w:val="26"/>
          <w:lang w:val="en-US"/>
        </w:rPr>
        <w:t>своих потребностей обеспечивает за счет импорта (нефти, газа, угля). Основную роль в топливной базе играют нефть и газ, а доля угля соствляет около 30%. Структура выработки электроэнергии: 64% - на ТЭС, 4% - на ГЭС, 32% - АЭС. ТЭС на угле работают в Рурском и Саарском бассейнах, в портовых городах, на природном газе – на севере Германии, на мазуте – в центрах нефтепереработки, другие ТЭС – на смешанном топливе. АЭС построены за пределами уголных бассейнов. ГЭС работают в основном на юге страны (на горных реках).</w:t>
      </w:r>
    </w:p>
    <w:p>
      <w:pPr>
        <w:pStyle w:val="Normal"/>
        <w:ind w:firstLine="720"/>
        <w:jc w:val="both"/>
        <w:rPr/>
      </w:pPr>
      <w:r>
        <w:rPr>
          <w:sz w:val="26"/>
          <w:lang w:val="en-US"/>
        </w:rPr>
        <w:t>Черная металлургия – одна из важнейших отраслей специализации Германии, но в настоящее время находится в кризисе. Основные заводы сосредоточены в Руре и Нижнем Рейне; есть также в Сааре и в восточных землях Германии. Передельные и прокатные предприятия – по всей стране.</w:t>
      </w:r>
    </w:p>
    <w:p>
      <w:pPr>
        <w:pStyle w:val="Normal"/>
        <w:ind w:firstLine="720"/>
        <w:jc w:val="both"/>
        <w:rPr/>
      </w:pPr>
      <w:r>
        <w:rPr>
          <w:sz w:val="26"/>
          <w:lang w:val="en-US"/>
        </w:rPr>
        <w:t>Цветная металлургия – работает в основном на импортном и вторичном сырье. По выплавке алюминия ФРГ в зарубежной Европе уступает только Норвегии. Основные заводы – в земле Северный Рейн-Вестфалия, в Гамбурге и Баварии.</w:t>
      </w:r>
    </w:p>
    <w:p>
      <w:pPr>
        <w:pStyle w:val="Normal"/>
        <w:ind w:firstLine="720"/>
        <w:jc w:val="both"/>
        <w:rPr/>
      </w:pPr>
      <w:r>
        <w:rPr>
          <w:sz w:val="26"/>
          <w:lang w:val="en-US"/>
        </w:rPr>
        <w:t xml:space="preserve">Машиностроение и металлообработка – отрасль специализации ФРГ в МГРТ, на нее приходится до </w:t>
      </w:r>
      <w:r>
        <w:rPr>
          <w:sz w:val="26"/>
          <w:vertAlign w:val="superscript"/>
          <w:lang w:val="en-US"/>
        </w:rPr>
        <w:t>1</w:t>
      </w:r>
      <w:r>
        <w:rPr>
          <w:sz w:val="26"/>
          <w:lang w:val="en-US"/>
        </w:rPr>
        <w:t>/</w:t>
      </w:r>
      <w:r>
        <w:rPr>
          <w:sz w:val="26"/>
          <w:vertAlign w:val="subscript"/>
          <w:lang w:val="en-US"/>
        </w:rPr>
        <w:t xml:space="preserve">2 </w:t>
      </w:r>
      <w:r>
        <w:rPr>
          <w:sz w:val="26"/>
          <w:lang w:val="en-US"/>
        </w:rPr>
        <w:t>промышленной продукции и экспорта. Крупнейшие центры: Мюнхен, Нюрнберг, Мангейм, Берлин, Лейпциг, Гамбург. В электротехнической отрасли лидирует Бавария. Высоко развиты автомобилестроение, морское судостроение, оптико-механическая, аэрокосмическая промышленность.</w:t>
      </w:r>
    </w:p>
    <w:p>
      <w:pPr>
        <w:pStyle w:val="Normal"/>
        <w:ind w:firstLine="720"/>
        <w:jc w:val="both"/>
        <w:rPr>
          <w:position w:val="0"/>
          <w:sz w:val="26"/>
          <w:sz w:val="26"/>
          <w:vertAlign w:val="baseline"/>
          <w:lang w:val="ru-RU"/>
        </w:rPr>
      </w:pPr>
      <w:r>
        <w:rPr>
          <w:sz w:val="26"/>
          <w:lang w:val="en-US"/>
        </w:rPr>
        <w:t>Главный район химической промышленности Германии – земля Северный Рейн-Вестфалия (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/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 xml:space="preserve"> всей продукции). Крупнейшими центрами являются Леверкузен (концерн Bayer)</w:t>
      </w:r>
      <w:r>
        <w:rPr>
          <w:sz w:val="26"/>
        </w:rPr>
        <w:t xml:space="preserve">, Кельн, Дормаген, Франкфурт-на-Майне (концерн </w:t>
      </w:r>
      <w:r>
        <w:rPr>
          <w:sz w:val="26"/>
          <w:lang w:val="en-US"/>
        </w:rPr>
        <w:t>Hoechst)</w:t>
      </w:r>
      <w:r>
        <w:rPr>
          <w:sz w:val="26"/>
        </w:rPr>
        <w:t xml:space="preserve">, Людвигсхафен (концерн </w:t>
      </w:r>
      <w:r>
        <w:rPr>
          <w:sz w:val="26"/>
          <w:lang w:val="en-US"/>
        </w:rPr>
        <w:t>BASF)</w:t>
      </w:r>
      <w:r>
        <w:rPr>
          <w:sz w:val="26"/>
        </w:rPr>
        <w:t>. В восточных землях (после объединения Германии) химическая промышленность оказалась в состоянии глубокого кризиса.</w:t>
      </w:r>
    </w:p>
    <w:p>
      <w:pPr>
        <w:pStyle w:val="Normal"/>
        <w:ind w:firstLine="720"/>
        <w:jc w:val="both"/>
        <w:rPr/>
      </w:pPr>
      <w:r>
        <w:rPr>
          <w:sz w:val="26"/>
        </w:rPr>
        <w:t>В сельском хозяйстве Германии используется около 50% территории. Однако вклад этой отрасли в ВВП страны составляет только около 1% (по стоимости продукции). Более 60% всей продукции дает животноводство, где выделяется разведение крупного рогатого скота и свиноводство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осевные площади в Германии составляют 35% территории. Площади под кормовыми культурами значительно больше, чем под продовольственными. Большое количество кормов еще импортируется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Зерновые культуры занимают в западных землях более </w:t>
      </w:r>
      <w:r>
        <w:rPr>
          <w:sz w:val="26"/>
          <w:vertAlign w:val="superscript"/>
        </w:rPr>
        <w:t>3</w:t>
      </w:r>
      <w:r>
        <w:rPr>
          <w:sz w:val="26"/>
        </w:rPr>
        <w:t>/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пашни, в восточных – </w:t>
      </w:r>
      <w:r>
        <w:rPr>
          <w:sz w:val="26"/>
          <w:vertAlign w:val="superscript"/>
        </w:rPr>
        <w:t>1</w:t>
      </w:r>
      <w:r>
        <w:rPr>
          <w:sz w:val="26"/>
        </w:rPr>
        <w:t>/</w:t>
      </w:r>
      <w:r>
        <w:rPr>
          <w:sz w:val="26"/>
          <w:vertAlign w:val="subscript"/>
        </w:rPr>
        <w:t>2</w:t>
      </w:r>
      <w:r>
        <w:rPr>
          <w:sz w:val="26"/>
        </w:rPr>
        <w:t xml:space="preserve">. Основная продовольственная культура – пшеница, но выделяется Германия в Европе производством ржи, овса, ячменя. Некоторые сорта ячменя выращиваются специально для производства пива. Продовольственным зерном Германия обеспечивает себя полностью. </w:t>
      </w:r>
    </w:p>
    <w:p>
      <w:pPr>
        <w:pStyle w:val="Normal"/>
        <w:ind w:firstLine="720"/>
        <w:jc w:val="both"/>
        <w:rPr/>
      </w:pPr>
      <w:r>
        <w:rPr>
          <w:sz w:val="26"/>
        </w:rPr>
        <w:t>В Баварии находятся крупнейшие районы выращивания хмеля. Важное значение имеют картофелеводство и выращивание сахарной свеклы. По долинам Рейна и его притоков (на западе страны) распространено виноградарство, садоводство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 густоте транспортных путей Германия занимает одно из первых мест в мире. В связи с большой интенсивностью экономических отношений с партнерами по ЕС и центральным положением в Европе в общем грузообороте всех видов транспорта велика доля трансграничных перевозок (43%, 1993 г.). Основу транспортной сети составляют железные дороги (около 44 тыс. км), </w:t>
      </w:r>
      <w:r>
        <w:rPr>
          <w:sz w:val="26"/>
          <w:vertAlign w:val="superscript"/>
        </w:rPr>
        <w:t>2</w:t>
      </w:r>
      <w:r>
        <w:rPr>
          <w:sz w:val="26"/>
        </w:rPr>
        <w:t>/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из которых электрифицированы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суммарном грузообороте основная роль принадлежит автомобильному транспорту (около 60%), затем железнодорожному (20%), внутреннему водному (15%) и трубопроводному. В пассажирообороте доля автомобильного транспорта еще выше (около 90%). Общая протяженность автодорог высшего класса превысила 11 тыс. км. </w:t>
      </w:r>
    </w:p>
    <w:p>
      <w:pPr>
        <w:pStyle w:val="Normal"/>
        <w:ind w:firstLine="720"/>
        <w:jc w:val="both"/>
        <w:rPr/>
      </w:pPr>
      <w:r>
        <w:rPr>
          <w:sz w:val="26"/>
        </w:rPr>
        <w:t>Протяженность внутренних водных путей – около 7 тыс. км. Главная водная магистраль – международная река Рейн, на которой находятся многие крупные порты, в том числе Дуйсбург – крупнейший в мире речной порт с грузооборотом 50 млн. т в год.</w:t>
      </w:r>
    </w:p>
    <w:p>
      <w:pPr>
        <w:pStyle w:val="Normal"/>
        <w:ind w:firstLine="720"/>
        <w:jc w:val="both"/>
        <w:rPr/>
      </w:pPr>
      <w:r>
        <w:rPr>
          <w:sz w:val="26"/>
        </w:rPr>
        <w:t>По тоннажу контейнеровозных судов страна занимает 4-е место в мире после США, Панамы и Тайваня. Морские порты Германии уступают крупнейшим портам европейских стран по грузообороту. Самыми крупными из них являются Гамбург, нефтяной порт Вильгельмсхафен, а также Бремен, Эмден, Росток.</w:t>
      </w:r>
    </w:p>
    <w:p>
      <w:pPr>
        <w:pStyle w:val="Normal"/>
        <w:ind w:firstLine="720"/>
        <w:jc w:val="both"/>
        <w:rPr/>
      </w:pPr>
      <w:r>
        <w:rPr>
          <w:sz w:val="26"/>
        </w:rPr>
        <w:t>Авиационный транспорт, как и морской, играет важную роль во внешних связях страны. Все крупнейшие ярмарочные центры располагают аэропортами. Всего в Германии 16 международных аэропортов, причем Франкфуртский аэропорт</w:t>
      </w:r>
      <w:r>
        <w:rPr>
          <w:sz w:val="26"/>
          <w:lang w:val="en-US"/>
        </w:rPr>
        <w:t xml:space="preserve"> по грузообороту занимает первое место в Европе, а по пассажирскому – третье.</w:t>
      </w:r>
      <w:r>
        <w:rPr>
          <w:sz w:val="26"/>
        </w:rPr>
        <w:t xml:space="preserve">    </w:t>
      </w:r>
    </w:p>
    <w:p>
      <w:pPr>
        <w:pStyle w:val="TextBodyIndent"/>
        <w:rPr>
          <w:lang w:val="en-US"/>
        </w:rPr>
      </w:pPr>
      <w:r>
        <w:rPr>
          <w:lang w:val="en-US"/>
        </w:rPr>
        <w:t>Политика ФРГ направлена на укрепление экономической самостоятельности: введение единой европейкой валюты, снижение таможенных пошлин на отдельные виды товаров и т.п. В ФРГ очень активная социальная политика государства, которая обеспечивает общественную стабильность. ФРГ по степени социальной защищенности лиц наемного труда не уступает Швеции.</w:t>
      </w:r>
    </w:p>
    <w:p>
      <w:pPr>
        <w:pStyle w:val="Normal"/>
        <w:ind w:firstLine="720"/>
        <w:jc w:val="left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-21780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.1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0:48:00Z</dcterms:created>
  <dc:creator>Тян Анатолий Викторович</dc:creator>
  <dc:description/>
  <dc:language>en-US</dc:language>
  <cp:lastModifiedBy>Тян Анатолий Викторович</cp:lastModifiedBy>
  <dcterms:modified xsi:type="dcterms:W3CDTF">1999-03-01T14:58:00Z</dcterms:modified>
  <cp:revision>27</cp:revision>
  <dc:subject/>
  <dc:title>Площадь Германии составляет 356,9 тыс</dc:title>
</cp:coreProperties>
</file>