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ЛАН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бщий обзор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ациональный состав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обенности национальной одежд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обенности национальной кухни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а) специфические приправы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б) грузинский хлеб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в) грузинские блюда из мяса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г) культура вина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д) грузинское застолье</w:t>
      </w:r>
      <w:r>
        <w:br w:type="page"/>
      </w:r>
    </w:p>
    <w:p>
      <w:pPr>
        <w:pStyle w:val="TextBodyIndent"/>
        <w:rPr/>
      </w:pPr>
      <w:r>
        <w:rPr/>
        <w:t>Грузинские племена издревле населяли западные и центральные районы Закавказья. Формирование единого грузинского народа происходило в результате длительного процесса общения и взаимопроникновения родственных между собой племен, носящих собирательное имя – «карты»; отсюда произошло самоназвание грузин «картвели», а также «сакартвело», т.е. страна, населенная грузин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различные исторические периоды численность населения сильно колебалась. Так, например, в </w:t>
      </w:r>
      <w:r>
        <w:rPr>
          <w:sz w:val="28"/>
          <w:lang w:val="en-US"/>
        </w:rPr>
        <w:t>XII</w:t>
      </w:r>
      <w:r>
        <w:rPr>
          <w:sz w:val="28"/>
        </w:rPr>
        <w:t xml:space="preserve"> – </w:t>
      </w:r>
      <w:r>
        <w:rPr>
          <w:sz w:val="28"/>
          <w:lang w:val="en-US"/>
        </w:rPr>
        <w:t>XIII</w:t>
      </w:r>
      <w:r>
        <w:rPr>
          <w:sz w:val="28"/>
        </w:rPr>
        <w:t xml:space="preserve"> столетиях в эпоху расцвета феодальной Грузии, здесь насчитывалось до пяти миллионов человек. Это число намного уменьшилось начиная со второй четверти </w:t>
      </w:r>
      <w:r>
        <w:rPr>
          <w:sz w:val="28"/>
          <w:lang w:val="en-US"/>
        </w:rPr>
        <w:t>XIII</w:t>
      </w:r>
      <w:r>
        <w:rPr>
          <w:sz w:val="28"/>
        </w:rPr>
        <w:t xml:space="preserve"> в., в результате нашествия хорезмийцев, монголов и полчищ Тиму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Еще более тяжелые времена перенесла Грузия позже из-за постоянных вторжений персидских и турецких завоевателей. В результате непрерывных войн, выселений и истребления населения Грузии в эпоху средних веков катастрофически сократилось. К концу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Его численность составила всего 675 тыс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Грузия присоединилась к России. Стали возрождаться опустошенные города и села, оживала экономическая и культурная жизнь народа. Важные перемены в социально-экономической жизни Грузии наступили после буржуазных реформ 60-х годов прошлого века? Грузинские города и деревни втягивались в капиталистические отнош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К концу </w:t>
      </w:r>
      <w:r>
        <w:rPr>
          <w:sz w:val="28"/>
          <w:lang w:val="en-US"/>
        </w:rPr>
        <w:t>XIX</w:t>
      </w:r>
      <w:r>
        <w:rPr>
          <w:sz w:val="28"/>
        </w:rPr>
        <w:t xml:space="preserve"> в. Население Грузии достигло почти двух миллионов человек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ольшинство жителей Грузии – грузины. Но немало других национальностей нашли в Грузии вторую родину: армяне, русские, азербайджанцы, осетины, греки, абхазцы, украинцы, евре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сторические условия определили расселение народов на территории современной Грузии. В селах Восточной и Южной Грузии значительную часть жителей составляют армяне и азербайджанцы, переселившиеся в поздне-феодальную эпох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В южные районы Грузии и во многие города из Турции хлынули потоки беженцев – армян. В этот период был создан и ряд русских поселений, главным образом военных, а в южной Грузии – преследуемых властями русских сектан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падная Грузия – отличается более однородным национальным состав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елах здесь живут почти исключительно грузи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обенной национальной пестротой отличаются крупные города – Тбилиси, Батуми, Сухуми, Рустав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новная масса осетин сосредоточена в Юго-осетинской автономной области. На юго-западе, в Аджарии, проживают коренные жители – грузины, насильно отторгнутые от родины и обращенные в мусульманство во времена турецкого господства. Аджарцы тем не менее сохранили черты национального характера и родной грузинский язык. Сейчас от остальных грузин их отличает лишь некоторые особенности быта и обычност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вое время феодальная раздробленность Грузии привела к обособлению отдельных историко-географических провинций. Тесное общение единоверных грузин часто наталкивалось на местные политические и даже экономические барьер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обенно изолированно жили горцы, ютясь в малодоступных ущельях между хребтами Большого Кавказ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стественно что подобные барьеры привели к появлению самобытных этнических и этнографических групп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руппы эти отличались прежде всего по языковым особенностям, а также по чертам быта, обычаям и т.д.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авнительно далеко зашел этот процесс у грузинских племен – мегрелов и сванов, которые помимо грузинского литературного языка имеют местные устные наречия. Однако эти наречия тесно примыкают к грузинскому языку и рассматриваются как его диалекты. В других провинциях формировались различные говоры грузинского языка. Этим, главным образом, и отличаются друг от друга картмийцы, имеретины, кажтинцы, месхи, рачинцы, лечхумцы, пшавы, хевсуры, мтиулы, гурийцы, аджарцы и д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днако, несмотря на эти, казалось бы, в некоторых случаях довольно явственные различия еще в эпоху зрелого феодализма (</w:t>
      </w:r>
      <w:r>
        <w:rPr>
          <w:sz w:val="28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XIII</w:t>
      </w:r>
      <w:r>
        <w:rPr>
          <w:sz w:val="28"/>
        </w:rPr>
        <w:t xml:space="preserve"> в) произошла политическая консолидация всех племен, населявших Груз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последней четверти </w:t>
      </w:r>
      <w:r>
        <w:rPr>
          <w:sz w:val="28"/>
          <w:lang w:val="en-US"/>
        </w:rPr>
        <w:t>X</w:t>
      </w:r>
      <w:r>
        <w:rPr>
          <w:sz w:val="28"/>
        </w:rPr>
        <w:t xml:space="preserve"> в. Образовалось единое феодально грузинское государство, объединившее все провинции под эгидой сильной централизованной вла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стали формироваться общие для народа культура, быт, психический склад. Даже политическая раздробленность страны не уничтожила общенациональных черт (позднее средневековь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Вместе с развитием капитализма происходило дальнейшее сближение между различными этнографическими группами, что неизбежно приводило к усилению общих черт культуры и язы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– </w:t>
      </w:r>
      <w:r>
        <w:rPr>
          <w:sz w:val="28"/>
          <w:lang w:val="en-US"/>
        </w:rPr>
        <w:t>XX</w:t>
      </w:r>
      <w:r>
        <w:rPr>
          <w:sz w:val="28"/>
        </w:rPr>
        <w:t xml:space="preserve"> в. Была широко распространена национальная одежда. Плотно прилегающая к талии изящная чоха, сшитая из шерстяного материала, с широкими и длинными рукавами и полами, ниспадающими до колен, надевалась поверх бумажного или шелкового ахалохи, обычно темных цве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та одежда выгодно подчеркивала узкую талию и широкие плечи мужчин. Ахалохи опоясывалось узким ремнем с серебряной чеканкой. Обувью служили туго обтягивающие икры мягкие кожаные сапоги с острыми носами, на эластичной основ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рестьяне носили лапти из сыромятной кожи – каламани и голенища из грубой домотканной шер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 менее своеобразна была и женская одежда. Стянутое в талии платье – картули, каба с длинной широкой юбкой, закрывающей ноги до ступни, туфли на каблуках без задника, с загнутыми вверх носами. Головной убор состоял из мчака – треугольной белой тюлевой вуали, копи – тонкого валика из шелка и ваты и чихта – обшитого бархатом картонного ободка. Сверху накидывали гладкую, обычно темную, со скромным узором косынку – багдади. Мчаки и багдады закреплялись на ободке, ниспадая на плечи и спину; впереди из-под мчаки выпускались букли воло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которые особенности мужской одежды позволяют отличить этнографические группы. Так, например, в Кахетии и других районах Восточной грузии мужчины носили, а иногда и сейчас носят небольшую, плотно прилегающую к макушке войлочную шапочк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чевидно, такие шапочки в средние века служили подшлемником и сохранились до сегодняшнего дня, как своего рода реликт. Горцы носят косматые овчинные папахи. В Западной Грузии головным убором служит конусообразный башлык кабалахи из тонкого шерстяного материала с длинными концами и кистью на капюшон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Сванети распространены обшитые тесьмой круглые конические шапочки с короткими поля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 особенно красочна одежда хевсуров. Их мужские и женские костюмы из шерстяной материи напоминают ковровую ткань с ярким цветочным узором. На плечах коротких курток туго перетянутых кушаками с серебряной насечкой вшиты кресты. Ноги обуты в мягкие чувяки – каламани, икры и голень закрыты высокими гамашами из грубой домотканной шерсти или же пестрыми шерстяными чулками. На голове – упомянутая выше шапочка – подшлемник или же косматая пастушечья папах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Аджарии, Гурии и Мегрелии господствовал иной тип одежды. Короткая куртка, доходящая до бедер, расшитая позументами, несколько напоминает колет тореодора; обтягивающие брюки, заправленные в сапоги, плотно облегают ног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голове – башлык с золотой или серебряной кистью, завернутый наподобие чалм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 если европейский костюм в Грузии вытеснил национальную одежду, то национальная специфика осталась богатой и нетронуто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десь как и во всем, сказывается специфика между кулинарным искусством и блюдами Западной и Восточной Грузии. Общими чертами для всех является употребление вин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кемали – кисловатая подлива, изготовляется из диких сортов алычи и сильно приправлена красным перцем. Особенно хороша она к мясу, успешно заменяя горчицу. За имеретинским и гурийским столом в глаза бросается изобилие свежей зелени: цицмати (пресс-салат) лук, редис, петрушка. В Мегрелии и Абхазии распространена аджика – красный перец в смеси с солью и ароматными травами – превосходная приправа к мясу. Как западная, так и восточная Грузия славится особым изготовлением острого соуса из орехов и специй, который в холодном виде заливают вареных кур и индеек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восточной Грузии – Кахети и Картли больше употребляются жиры, распространен пшеничный хлеб, выпекаемый в огромных глиняных целиндрообразных кувшинах. Выпечка его чрезвычайно своеобразна: тесто замешивается на дрожжах, из него изготавляются плоские лепешки. На дне кувшина разводится огонь. Когда эта глиняная печь, называемая торне, нагревается, пекарь быстрым движением налепляет на стенки тесто. Получается хлеб с хрустящей корочкой, особенно вкусный, когда он еще не осты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западной Грузии широко распространен кукурузный хлеб – мчади, который печется на особых глиняных сковородках кеци. В Мигрелии и Абхазии часто отдают предпочтение гоми – густой кукурузной каше, напоминающей молдавскую мамалыг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оворя о специфических грузинских блюдах нельзя не вспомнить о популярнейшей пище всех грузин – фасоли (лобио), которая изготовляется по разному в различных уголках Грузии. Это блюдо готовится из созревшей фасоли или свежих зеленых струков, приправляя их острыми специя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ыры разных сортов – также неотъемлимая часть грузинской кухни. Здесь снова сказывается специфика и вкус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западной Грузии обычно употребляют сулгуни – соленый сыр в виде круглых лепешек и аналогичный ему несоленый имеретинский сыр. В восточной Грузии распространены более острые сыры, такие как тушинский, кобийский. Повсюду из сыров изготовляют особые пироги – хачапури, которые тоже являются традиционным блюд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еди блюд из птицы после сациви можно назвать чихиртму – бульон из курицы или индейки, приправленный мукой, взболтанным в уксусе яйцом и луком. Из птицы готовят также соус чахохбили, с обильным количеством жареного лу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восточной Грузии, главным образом в северных районах готовят своеобразные пельмени – хинкал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сто начинено обильно наперченной и сдобренной специями говядиной или бараниной. Хинкали, в отличие от пельменей едят без бульон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обой популярностью пользуется в Грузии крепко сдобренный чесноком бульон, изготовляемый из говяжьих потрохов или баранины (главным образом ножки, желудок, части головных костей), называемый хаш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 традиции хаши надо есть утром. Он содержит большое количество клейковины, питателен и очень полезен для желуд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Грузии повсюду применяют различные способы консервации. Из свинины изготовляют лори (разновидность ветчины), мужужи (ветчина в уксусе) купапаты – колбасы, начиненные свииной, обильно приправленной перцем и барбарисом. Славятся также различные соления и маринады из овощ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ольшой популярностью в Кахетии и Кртли пользуются джонджоли – молодые побеги особого кустарника в маринованном виде, являющиеся прекрасной закуской, маринованный перец, помидоры, капуста (цнили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 винограда и орехов приготовляют особое блюдо: варится виноградный сок с мукой, в него окунают нанизанные н анитку очищенные грецкие орехи. Когда сок застывает, получаются длинные, сладкие, колбасовидные чурчхел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радиционная новогодняя сладость – плоские конфеты, изготовленные из орехов, вываренных в меду, - гозипан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каждой грузинской семье в первый день Нового года встречают гостей этой сладость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ледует отметить, что в Грузии, как правило, крепкие напитки пьют в очень ограниченном количестве. Обычно к столу подается небольшой графинчик виноградной водки или сладкой наливки, которую пьют из маленьких чарок, ограничиваясь одной-двум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западной Грузии водку закусывают фруктами или чурчхелами, в восточной – солениями или маринад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значительное потребление крепких спиртных напитков вполне закономерно на родине замечательных вин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давна прославленная в Грузии культура вина органически вошла в быт народа. Здесь же необходимо оговориться, что потребление вин, как правило, всегда сопровождается любым обедом, в большинстве случаев бывает всегда умеренны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ино входит так сказать, в ассортимент блюд. За обедом (будничным) обычно пьют два-три небольших стакана. В праздничные дни, при встречах с друзьями естественно выпивается больше вина, но за грузинским столом всегда бывает строгий порядок. Стол ведется весело и красочн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уководитель стола – тамада, избирается обычно либо по старшинству, либо по остроумию и находчив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облюдаемый застольный ритуал не стесняет, но дисциплинирует присутствующи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Широко известны грузинские застольные песни. Среди грузин очень часто можно встретить людей, с отличным слухом и незаурядной музыкальностью. Полифонические хоровые песни Грузии всегда мелодичны и слаже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народных праздникахпиршество сопровождается музыкой, исполняются веселые, зажигательные танц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мех, шутки, цитаты из популярных произведений грузинских поэтов всегда украшают праздничный стол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узия,  Антадзе К. Д.,  Гвемсиани Г. Г., Гвинианидзе Т. И., Девидзе Н. Г., Джаошвили В. Ш., Уклеба Д. 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траны и народ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ко-Этнический очерк, Борисов Ю. С., Козлов В. 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черк «Северный Кавказ», Водовозов С. 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23:34:00Z</dcterms:created>
  <dc:creator>lupu</dc:creator>
  <dc:description/>
  <dc:language>en-US</dc:language>
  <cp:lastModifiedBy>lupu</cp:lastModifiedBy>
  <dcterms:modified xsi:type="dcterms:W3CDTF">1999-11-26T05:19:00Z</dcterms:modified>
  <cp:revision>3</cp:revision>
  <dc:subject/>
  <dc:title>ПЛАН</dc:title>
</cp:coreProperties>
</file>