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72"/>
          <w:lang w:val="en-US" w:eastAsia="en-US"/>
        </w:rPr>
      </w:pPr>
      <w:r>
        <w:rPr>
          <w:b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6655</wp:posOffset>
                </wp:positionH>
                <wp:positionV relativeFrom="paragraph">
                  <wp:posOffset>153670</wp:posOffset>
                </wp:positionV>
                <wp:extent cx="4419600" cy="1838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183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2.65pt;margin-top:12.1pt;width:347.95pt;height:144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Impact&quot;;font-size:7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4"/>
        <w:rPr/>
      </w:pPr>
      <w:r>
        <w:rPr/>
        <w:t>Предмет: География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2694" w:hanging="2694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2694" w:hanging="2694"/>
        <w:jc w:val="both"/>
        <w:rPr/>
      </w:pPr>
      <w:r>
        <w:rPr>
          <w:b/>
          <w:sz w:val="48"/>
        </w:rPr>
        <w:t>по теме:</w:t>
      </w:r>
      <w:r>
        <w:rPr>
          <w:sz w:val="52"/>
        </w:rPr>
        <w:t xml:space="preserve"> </w:t>
      </w:r>
      <w:r>
        <w:rPr>
          <w:b/>
          <w:i/>
          <w:sz w:val="48"/>
          <w:u w:val="single"/>
        </w:rPr>
        <w:t>“Египет”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bCs/>
          <w:i/>
          <w:i/>
          <w:color w:val="006600"/>
          <w:sz w:val="48"/>
          <w:u w:val="single"/>
        </w:rPr>
      </w:pPr>
      <w:r>
        <w:rPr>
          <w:b/>
          <w:bCs/>
          <w:i/>
          <w:color w:val="006600"/>
          <w:sz w:val="48"/>
          <w:u w:val="single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b/>
          <w:b/>
          <w:bCs/>
          <w:color w:val="006600"/>
          <w:sz w:val="44"/>
        </w:rPr>
      </w:pPr>
      <w:r>
        <w:rPr>
          <w:b/>
          <w:bCs/>
          <w:color w:val="006600"/>
          <w:sz w:val="44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>ученицы 10-го класса “А”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>средней школы № 16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>Бирюковой Анны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sz w:val="44"/>
          <w:lang w:val="ru-RU"/>
        </w:rPr>
      </w:pPr>
      <w:r>
        <w:rPr>
          <w:sz w:val="44"/>
          <w:lang w:val="ru-RU"/>
        </w:rPr>
        <w:t>г. Орехово-Зуево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2 г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9"/>
          <w:u w:val="single"/>
        </w:rPr>
        <w:t>страна И ЛЮДИ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В развивающейся стране, каковой является Египет, доход на душу населения составляет $1000 США в год. 33% всего трудоспособного населения занято в сельском хозяйстве, производительность которого катастрофически падает (доля сельского хозяйства в валовом продукте страны в 1997 г. составила 18%). Благодаря Асуанской плотине нехватка воды перестала быть острой проблемой, но, с другой стороны, почвы оказались перенасыщены удобрениями и солью.</w:t>
        <w:br/>
        <w:br/>
        <w:t>В промышленности тон задают текстильные фабрики и предприятия по производству продуктов питания. Богатые собственные залежи руд обеспечивают сырьем гигантский металлургический комбинат в Хелуане.</w:t>
        <w:br/>
        <w:br/>
        <w:t>Электроэнергию дает прежде всего Асуанская гидростанция. В Египте имеются крупные месторождения природного газа. Понемногу начинает развиваться такая важная для Египта отрасль, как использование солнечной энергии. В феврале 1994 г. вступила в строй первая в Египте и крупнейшая в Африке ветроэлектростанция в Хургаде на Красном море. Она должна вырабатывать 600 000 кВт в год.</w:t>
        <w:br/>
        <w:br/>
        <w:t>Экономические кризисы наносят значительный ущерб четырем основным статьям дохода государственного бюджета. Сюда относятся туризм, пошлина с судов, проходящих по Суэцкому каналу, перечисления состоятельных египтян, проживающих за рубежом, и экспорт нефти. На экспорт идут также хлопок, овощи, фрукты и зерно. Однако расходы па египетский импорт намного превышают экспортную прибыль: в 1996-1997 гг. внешнеторговый дефицит составил около 6 млрд. долларов США. Внешний и внутренний долг возрос к 1997 г. до 30 млрд. долларов США. От предшественника Анвара Садата президенту Хосни Мубараку достались долги в сумме 22 млрд. долларов.</w:t>
        <w:br/>
        <w:br/>
        <w:t xml:space="preserve">Безработица в Египте постоянно находится на уровне 20%, инфляция составляет почти 10%. Губительное воздействие на экономику продолжают оказывать последствия внутренней политики Гамаля Абдель Насера (замораживание арендной платы, национализация промышленности). Медленно пересматриваются устаревшие законы периода арабского социализма, осторожно приватизируются национализированные предприятия. 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Исторический обзор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Около 3050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Доисторический период</w:t>
      </w:r>
      <w:r>
        <w:rPr>
          <w:rFonts w:cs="Times New Roman" w:ascii="Times New Roman" w:hAnsi="Times New Roman"/>
          <w:color w:val="000000"/>
          <w:sz w:val="28"/>
          <w:szCs w:val="30"/>
        </w:rPr>
        <w:t>: Homo erectus (человек прямоходящий) кочует по территории нынешнего Египта, добывая себе пропитание охотой и сбором плодов. На берегах Нила кочевники закладывают первые поселения. Там, где сегодня простирается Аравийская пустыня, среди тропической зелени жили даже жирафы и львы, пока резкое изменение климата не привело к природным катастрофам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3050-2715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Ранний период (I-II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Царь Менес объединяет Верхний и Нижний Египет. Столицей государства становится Мемфис. Появляется иероглифическое письмо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2715-2192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Древнее царство (III - IV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Имхотеп, архитектор фараона Джосера, строит первую ступенчатую пирамиду в Саккара. Гигантские пирамиды символизируют власть фараонов IV династии (Снофру, Хеопса, Хефрена, Микерина)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2192-2040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Первое междуцарствие (VII - Х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Распад государства, сопровождающийся гражданскими войнами, вызывает к жизни социальное, духовное и культурное обновлени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2040-1650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Среднее царство (XI - XIV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Ментухотеп I объединяет Верхний и Нижний Египет, Фивы становятся культурно-политическим центром под покровительством бога Амона. Наместники в провинциях лишаются власти и влияния. Египет покоряет "золотую" страну Нубию. Яхмес предлагает способы определения площадей и исчисления дробей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650-1540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Второе междуцарствие (XV - XVII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Гиксосы - кочевники из Передней Азии - завоевывают Египет. Появляется новая военная техника, например конная боевая колесница. Папирусы сообщают о первых хирургических операциях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540-1075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Новое царства (XVIII - ХХ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Время правления великих фараонов Тутмосов I - IV, царицы Хатшепсут, Аменхотепов I - III, Эхнатона, Тутанхамона, Рамсесов I - IX. В стране царит политический мир. Расцвет государственной власти и богатства достигает своего апогея при Аменхотепе III. Аменхотеп IV переносит стслицу государства в Ахетатон (современную Амарну) и вводит новый культ бога Атона вместо прежнего Амона, сам принимает имя Эхнатон (букв.: "угодный Атону"). После этого Тутанхамон в Фивах снова вводит культ Амона. К этому периоду относится строительство храмов в Карнаке, Луксоре, Абидосе, Абу-Симбеле и гробниц Долине царей в Фивах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075-332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Поздний период (XXI - XXX династии)</w:t>
      </w:r>
      <w:r>
        <w:rPr>
          <w:rFonts w:cs="Times New Roman" w:ascii="Times New Roman" w:hAnsi="Times New Roman"/>
          <w:color w:val="000000"/>
          <w:sz w:val="28"/>
          <w:szCs w:val="30"/>
        </w:rPr>
        <w:t>. В страну вторгаются иноземные завоеватели - ливийцы и нубийцы, затем она попадает под власть персов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332-30 г. до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Эллинистический период</w:t>
      </w:r>
      <w:r>
        <w:rPr>
          <w:rFonts w:cs="Times New Roman" w:ascii="Times New Roman" w:hAnsi="Times New Roman"/>
          <w:color w:val="000000"/>
          <w:sz w:val="28"/>
          <w:szCs w:val="30"/>
        </w:rPr>
        <w:t>. Александр Македонский покоряет Египет, основывает Александрию и объявляет себя фараоном. После его смерти всемирная империя распалась. А Египет, попавший под власть одного из его полководцев - Птолемея, родоначальника династии Птолемеев, превратился в центр эллинистической культуры. Клеопатра, покровительствуемая своими возлюбленным Цезарем и Марком Антонием, расширяет свои владения. Наконец, потерпев поражение от Октавиана, Антоний и Клеопатра VII кончают жизнь самоубийством. Греческое наследие окончательно переходит к римлянам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30 г. до н.э. - 640 г.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Римский период</w:t>
      </w:r>
      <w:r>
        <w:rPr>
          <w:rFonts w:cs="Times New Roman" w:ascii="Times New Roman" w:hAnsi="Times New Roman"/>
          <w:color w:val="000000"/>
          <w:sz w:val="28"/>
          <w:szCs w:val="30"/>
        </w:rPr>
        <w:t>. Став со времен Октавиана (императора Августа) римской провинцией, Египет впадает в нищету, он не в силах прокормить всю империю. Постепенно здесь распространяется христианство. Позднее начинаются гонения на христиан. После Вселенского Собора 451 г. в Халкидоне происходит раскол египетской (коптской) церкви и официальной христианской церкви. Строятся монастыри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После 642 г. н.э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Исламизация Египта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. Арабский военачальник Амр ибн эпь-Ас в 642 г. завоевывает Египет, переносит его столицу в Фустат (вблизи старой части нынешнего Каира) и проводит насильственную исламизацию, вытесняя христиан. </w:t>
        <w:br/>
        <w:t>В дальнейшем Египет разоряют Омейяды, Аббасиды, Ихшидиды, Фатимиды, Айюбиды, а с 1250 г. мамлюки, потомки арабских наемников и телохранителей тюркского происхождения. При Фатимидах Египет впервые становится независимым государством. В 969 г. Гохар основывает Каир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517-1798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Египет - провинция Османской империи</w:t>
      </w:r>
      <w:r>
        <w:rPr>
          <w:rFonts w:cs="Times New Roman" w:ascii="Times New Roman" w:hAnsi="Times New Roman"/>
          <w:color w:val="000000"/>
          <w:sz w:val="28"/>
          <w:szCs w:val="30"/>
        </w:rPr>
        <w:t>. Султан Селим I подчиняет себе Египет, который утрачивает свое экономическое и культурное значение. В XVIII в. мамлюки, демонстрируя свою лояльность султану в Константинополе, снова приходят к власти в Египт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798-1799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Наполеон, пытаясь отнять у англичан главенство на Средиземном море, наносит поражение мамлюкам. В морском сражении при Абукире, к востоку от Александрии, английский адмирал Нельсон разбивает французский флот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805-1849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Новый Египет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. Албанец Мухаммад Али становится пашой и турецким наместником в Египте, изгоняет из страны англичан и повелевает тайно убить своих мамлюкских соперников.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849-1914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Египет накануне пробуждения</w:t>
      </w:r>
      <w:r>
        <w:rPr>
          <w:rFonts w:cs="Times New Roman" w:ascii="Times New Roman" w:hAnsi="Times New Roman"/>
          <w:color w:val="000000"/>
          <w:sz w:val="28"/>
          <w:szCs w:val="30"/>
        </w:rPr>
        <w:t>. После открытия в 1869 г. Суэцкого канала, строительство которого стоило немалых денег, Англия в 1875 г. скупает его акции. На восстания египтян против иностранного засилья в 1882 г. Англия отвечает оккупацией страны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14-1953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Королевство Египет</w:t>
      </w:r>
      <w:r>
        <w:rPr>
          <w:rFonts w:cs="Times New Roman" w:ascii="Times New Roman" w:hAnsi="Times New Roman"/>
          <w:color w:val="000000"/>
          <w:sz w:val="28"/>
          <w:szCs w:val="30"/>
        </w:rPr>
        <w:t>. Египет, с 1914 г. находившийся под британским протекторатом, в 1922 г. становится независимой конституционной монархией во главе с королем Фуадом I. Продолжающееся военное и политическое влияние Англии подливает масла в огонь борьбы за независимость под предводительством Саада Заглул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37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На трон восходит Фарук I. С 1946 г. британские войска ограничивают оккупацию Египта зоной Суэцкого канала. В 1948 г. Египет терпит поражение в арабской войне против нового государства Израиль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52-1953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Борьба возглавляемой генералом Мухаммадом Нагибом организации "Свободные офицеры", куда входят Насер и Садат, приводит в 1952 г. к свержению непопулярного короля Фарука I. 18 июня 1953 г. Египет становится республикой.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56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Национализация Суэцкого канала, проведенная Насером после ухода англичан из Египта, становится причиной суэцкого кризиса. Израиль оккупирует Синайский полуостров, Англия и Франция высаживают свои десанты. ООН добивается заключения перемирия и вывода всех войск из Египт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 xml:space="preserve">1967 г. </w:t>
      </w:r>
      <w:r>
        <w:rPr>
          <w:rFonts w:cs="Times New Roman" w:ascii="Times New Roman" w:hAnsi="Times New Roman"/>
          <w:color w:val="000000"/>
          <w:sz w:val="28"/>
          <w:szCs w:val="30"/>
        </w:rPr>
        <w:t>В ходе шестидневной войны Израиль захватывает Синайский полуостров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70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После смерти Насера главой государства становится Анвар Садат, который ищет примирения с Западом и становится на путь создания исламского государств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73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Египет начинает т.н. "октябрьскую войну", или войну Судного дня. За столом международных переговоров Садату удается получить согласие на вывод части израильских войск из Египт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79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Садат и премьер-министр Израиля Бегин подписывают Кэмп-Дэвидское соглашение, что подрывает авторитет Садата в арабском мире и ведет к исключению Египта из Лиги арабских государств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81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Во время октябрьского парада Садат застрелен фундаменталистами. На его должность назначен Хосни Мубарак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82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Возвращение Израилем Египту Синайского полуострова (после 9 лет оккупации) способствует восстановлению Египта в Лиге арабских государств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90-1991 г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В благодарность за анти-иракскую позицию в Ирано-Кувейтском конфликте Запад и страны Персидского залива освобождают Египет от части государственного долг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93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Издан специальный закон, обеспечивающий переизбрание Мубарака в президенты на третий срок.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1997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В феврале начато строительство канала Тошка, призванного оросить Ливийскую пустыню. Работы планируется завершить к 2025 г. Противники строительства, ссылаясь на опыт сооружения высотной Асуанской плотины 20-летней давности, предупреждают о новой экологической катастроф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Март 1998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Торжества по случаю 4600-й годовщины Сфинкса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>2000 г.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Завершение реставрации памятников, связанных с пребыванием Святого семейства в Египте. 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Географическое положение и ландшафт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Египет расположен на северо-востоке Африки и на Синайском полуострове, который географически находится в Азии, между 24 и 36° с.ш. и 22 и 31° в.д. Гумхурия Миср аль-Арабия (Арабская Республика Египет) граничит на западе с Ливией, на юге с Суданом, на востоке с Израилем, а на севере страну омывает Средиземное море.</w:t>
        <w:br/>
        <w:br/>
        <w:t>Территория Египта - 1 001 449 км², из них 96% занимает пустыня и лишь 4% - возделанные земли по берега Нила, самой длинной реки на Земле (6671 км). Пять основных видов ландшафта определяют географическую картину: долина Нила, дельта Нила, Аравийская пустыня (15 000 лет назад еще покрытая тропической растительностью), Ливийская пустыня и Синай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Климат и сезоны туризма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Египет открыт для отдыха и путешествий круглый год, но самое приятное время для туристической поездки в южную часть Верхнего Египта - с октября до начала мая. Правда, и летом и зимой отмечается большая разность температур между севером и югом. В Каир, где с декабря по февраль, а иногда и в марте довольно прохладно, пасмурно и дождливо, лучше ехать в сентябре или мае. В домах, построенных, чтобы максимально сохранять прохладу, зимой становится так холодно, что не помогают никакие одежды и одеяла. На побережье Средиземного моря с мая по сентябрь стоит сильная жара. Зима холодная, дождливая, иногда бывают короткие снегопады. Красное море и Синай с мая по сентябрь встречают гостей тропическим зноем. Температура воды в Красном море редко опускается ниже 20 °С. В период с марта по май из пустыни дует жаркий и сухой или холодный, как лед, ветер - 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хамсин</w:t>
      </w:r>
      <w:r>
        <w:rPr>
          <w:rFonts w:cs="Times New Roman" w:ascii="Times New Roman" w:hAnsi="Times New Roman"/>
          <w:color w:val="000000"/>
          <w:sz w:val="28"/>
          <w:szCs w:val="30"/>
        </w:rPr>
        <w:t>, который проникает во все помещения города и оставляет у каждого порога валик песка. Обычно это продолжается примерно две недели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рода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долине Нила и в дельте, житнице Египта, максимально используется каждый квадратный метр земли. Здесь возделываются пшеница, ячмень, гречиха, рис, кукуруза, хлопок, сахарный тростник, овощи, маслины и пряности. Леса полностью отсутствуют, но по берегам Нила растут финиковые пальмы. Фруктовые деревья, банановые плантации и виноградная лоза прекрасно чувствуют себя в оазисах и в дельте Нила. На средиземноморском побережье преобладают поросшие пальмами пляжи, на Синайском полуострове - изрезанные ущельями, переливающиеся всеми цветовыми оттенками горные ландшафты. Зелеными островами возникают среди пустыни оазисы с их рощами, плантациями и высокоурожайными полями зерновых.</w:t>
        <w:br/>
        <w:br/>
        <w:t>Животноводство развито слабо - разводят коз, овец, а также птицу. В качестве тяглового рабочего скота используются буйволы, лошади, ослы и одногорбые верблюды. Богатый мир пернатых представлен стервятниками и другими хищниками, цаплями и удодами. Под угрозой вымирания находится сокол - символ власти на гербах арабских государств. Он изображен и на красно-бело-черном флаге Египта.</w:t>
        <w:br/>
        <w:br/>
        <w:t>Внимание к экологии и охрана окружающей среды - слишком большая роскошь для Египта, хотя Каир и ведет борьбу с загрязнением воздуха, которое здесь не меньше, чем в Мехико. И все же уничтожение отходов регулируется плохо, сточные воды без очистки сливаются в Нил, делая купание там совершенно невозможным. Однако море в тех местах, где организованы пляжи, чистое.</w:t>
        <w:br/>
        <w:br/>
        <w:t>Охране окружающей среды уделяется внимание в первую очередь там, где раскинулись национальные парки - в южной части Синайского полуострова и близ Хургады. С массовым туризмом связаны и серьезные проблемы: увеличение количества отходов, расход воды и разрушение коралловых рифов аквалангистами и водолазами. Угрозу подводному миру Красного моря создают и нефтяные танкеры, проходящие через Суэцкий канал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рирода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долине Нила и в дельте, житнице Египта, максимально используется каждый квадратный метр земли. Здесь возделываются пшеница, ячмень, гречиха, рис, кукуруза, хлопок, сахарный тростник, овощи, маслины и пряности. Леса полностью отсутствуют, но по берегам Нила растут финиковые пальмы. Фруктовые деревья, банановые плантации и виноградная лоза прекрасно чувствуют себя в оазисах и в дельте Нила. На средиземноморском побережье преобладают поросшие пальмами пляжи, на Синайском полуострове - изрезанные ущельями, переливающиеся всеми цветовыми оттенками горные ландшафты. Зелеными островами возникают среди пустыни оазисы с их рощами, плантациями и высокоурожайными полями зерновых.</w:t>
        <w:br/>
        <w:br/>
        <w:t>Животноводство развито слабо - разводят коз, овец, а также птицу. В качестве тяглового рабочего скота используются буйволы, лошади, ослы и одногорбые верблюды. Богатый мир пернатых представлен стервятниками и другими хищниками, цаплями и удодами. Под угрозой вымирания находится сокол - символ власти на гербах арабских государств. Он изображен и на красно-бело-черном флаге Египта.</w:t>
        <w:br/>
        <w:br/>
        <w:t>Внимание к экологии и охрана окружающей среды - слишком большая роскошь для Египта, хотя Каир и ведет борьбу с загрязнением воздуха, которое здесь не меньше, чем в Мехико. И все же уничтожение отходов регулируется плохо, сточные воды без очистки сливаются в Нил, делая купание там совершенно невозможным. Однако море в тех местах, где организованы пляжи, чистое.</w:t>
        <w:br/>
        <w:br/>
        <w:t>Охране окружающей среды уделяется внимание в первую очередь там, где раскинулись национальные парки - в южной части Синайского полуострова и близ Хургады. С массовым туризмом связаны и серьезные проблемы: увеличение количества отходов, расход воды и разрушение коралловых рифов аквалангистами и водолазами. Угрозу подводному миру Красного моря создают и нефтяные танкеры, проходящие через Суэцкий канал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Население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селение Египта сегодня превышает 64 млн. чел. И ежегодно возрастает на 1,3 млн. В Каире сейчас живут почти 20 млн. чел., что соизмеримо с численностью всей страны в 50-х гг. Демографический взрыв едва удается сдерживать. Агитация за двухдетную семью не приносит большого успеха, т.к. дети по-прежнему обеспечивают помощь в старости.</w:t>
        <w:br/>
        <w:br/>
        <w:t>Арабизированные потомки древних египтян составляют 99% населения. К этническим меньшинствам относятся вытесненные со своих мест строительством Асуанской плотины нубийцы, а также бедуины и другие кочевые племена. 80% населения - это крестьяне (феллахи). Около 50% египтян, преимущественно женщины, не умеют ни читать, ни писать. Не уменьшается приток населения из сельской местности в большие города, Каир и Александрию, в поисках лучшей жизни и работы, но нередко людей ждет здесь еще более жалкое существование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елигии.</w:t>
      </w:r>
    </w:p>
    <w:p>
      <w:pPr>
        <w:pStyle w:val="Web"/>
        <w:spacing w:before="280" w:after="300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По официальным данным, 93% египтян - мусульмане и менее 6% - копты, исповедующие христианство. Несмотря на конституционные гарантии, в политической жизни страны копты представлены слабо. Так, Бутрос Бутрос Гали стал генеральным секретарем ООН, а в своей стране он как копт не мог претендовать и на министерское кресло. Однако при всем различии традиций открытые проявления враждебности между мусульманами и христианами редки, а если и возникают, то по вине фундаменталистских и террористических группировок. В деревне, да и в городах копты и мусульмане мирно уживаются друг с другом. Некогда сильные и влиятельные еврейские общины из-за волны эмиграции во время войны с Израилем настолько сократились, что общих молитв в сохранившихся синагогах вообще не бывает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лам</w:t>
      </w:r>
    </w:p>
    <w:p>
      <w:pPr>
        <w:pStyle w:val="Web"/>
        <w:spacing w:before="0" w:after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>Ислам, самая молодая из трех мировых религий, был основан купцом Абу аль-Касимом Мухаммадом ибн Абд Ал-лахом ибн Абд аль-Мутталибом ибн Хашимом, родившимся в 570 г. в Мекке (сегодня Саудовская Аравия). Пророк Мухаммад был призван укрепить в арабах веру в единого бога (Аллаха).</w:t>
        <w:br/>
        <w:br/>
        <w:t>Факты и персонажи из Библии проливают свет на миссию Мухаммада и на связи мусульманства с христианством и иудаизмом. Откровение пришло к Мухаммаду через архангела Джебраила (Гавриила). Моисей, Иисус и Мария считаются в исламе священными фигурами истории религии. Поскольку христиане и иудеи не признали в Мухаммаде истинного пророка, он сделал ислам самостоятельной религией, которая, однако, признает христианское и иудаистское вероучения как своих предшественников.</w:t>
        <w:br/>
        <w:br/>
        <w:t xml:space="preserve">В основных вопросах учение ислама отличается от христианского. Так, оно отрицает существование первородного греха и божественное происхождение Иисуса, так как бог, по убеждению мусульман, существует вечно, то есть не может быть ни порожденным, ни порождающим. </w:t>
        <w:br/>
        <w:br/>
        <w:t>Говоря об исторических противоречиях Востока и Запада, европейские источники часто упоминают слово "джихад", что в неточном переводе означает священную войну. Собственно, война здесь ни при чем - в основе этого понятия лежит стремление к тому, чтобы быть или стать лучшим, более преданным богу человеком. Миссионерство не относится к обязательным задачам ислама. Главная священная книга мусульман Коран (</w:t>
      </w:r>
      <w:r>
        <w:rPr>
          <w:rFonts w:cs="Times New Roman" w:ascii="Times New Roman" w:hAnsi="Times New Roman"/>
          <w:i/>
          <w:iCs/>
          <w:color w:val="000000"/>
          <w:sz w:val="28"/>
          <w:szCs w:val="30"/>
        </w:rPr>
        <w:t>по-арабски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- "чтение, декламация") в своих 114 сурах (главах) по-вествует о божественном откровении, ниспосланном Мухаммаду. Коран дополняет Хадис, кратко излагающий высказывания и поступки пророка. Отобранные известными теологами IX-Х вв. и признанные ими подлинными отдельные фрагменты Хадиса составляют сунну, "священное предание" мусульман. В Египте живут приверженцы двух основных направлений ислама - сунниты и шииты. Большинство населения относится к суннитам. Шииты в религиозном и политическом смысле более радикально настроены, чем сунниты, но их число в Египте невелико. </w:t>
        <w:br/>
        <w:t xml:space="preserve">Ислам оказывает на семью и общество неизмеримо большее влияние, чем христианство. Основу светского законодательства в Египте образует свод норм мусульманского права - шариат, который, однако, действует в смягченной форме. Так, в Египте отказались от таких строгих наказаний, как, например, отрубание руки за воровство. Делаются попытки сблизить шариат и современное законодательство. </w:t>
        <w:br/>
        <w:br/>
        <w:t>Завоеватель Амр ибн эль-Ас провозгласил исламизацию Египта в 20 г. мусульманского летосчисленин (642 г. н.э.). Однако население еще долгое время придерживалось иудейской или христианской веры. Принудительное обращение в мусульманство началось лишь несколькими столетиями позже, в период господства мамлюков и фатимидов. Немало жителей "добровольно" приняли ислам лишь для т ого, чтобы избежать уплаты налагавшихся на них денежных штрафов.</w:t>
        <w:br/>
        <w:br/>
      </w:r>
      <w:r>
        <w:rPr>
          <w:rFonts w:cs="Times New Roman" w:ascii="Times New Roman" w:hAnsi="Times New Roman"/>
          <w:color w:val="000000"/>
          <w:sz w:val="28"/>
          <w:szCs w:val="36"/>
        </w:rPr>
        <w:t>"Пять столпов" ислама</w:t>
      </w:r>
      <w:r>
        <w:rPr>
          <w:rFonts w:cs="Times New Roman" w:ascii="Times New Roman" w:hAnsi="Times New Roman"/>
          <w:color w:val="000000"/>
          <w:sz w:val="28"/>
          <w:szCs w:val="30"/>
        </w:rPr>
        <w:br/>
        <w:t>Слово "ислам" часто переводят как "предание себя богу" или "преданность". Но этим суть учения не исчерпывается. Вера опирается на "пять столпов": исповедание веры посредством произнесения форм-лы "Нет бога, кроме Аллаха, и Мухаммад - пророк его"; молитву (намаз) - пять раз ежедневно верующие молятся, обратясь лицом в сторону Мекки; раздачу милостыни нуждающимся; пост в течение месяца рамадана; паломничество в Мекку, которое каждый мусульманин, если он располагает финансовыми и физическими возможностями, должен предпринять хотя бы один раз в жизни. К сожалению, для верующих исполнение этой мусульманской заповеди затруднено в связи с тем, что город Мекка не может принять всех желающих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птские христиане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Арабское слово "купт", европеизированное - "копт", происходит от греческого "эгиптос". Копты считают себя потомками первых египетских христиан, населявших долину Нила. Местом зарождения христианства в Египте была Александрия, откуда оно быстро распространилось по стране с основанием анахоретских и монашеских общин. Копты придерживались мнения, что Иисусу Христу присуща только одна природа - божественная, а не две - божественная и человеческая. После того как Халкидонский Вселенский Собор в 451 г. осудил монофизитство как ошибочное учение, коптская церковь Египта откололась от ортодоксальной христианской церкви. Во главе коптской церкви стоит патриарх, в настоящее время Шенуте III, резиденция которого находится в Александрии. В религиозном фанатизме копты не уступают своим мусульманским согражданам. Об усилившемся обращении к христианской вере - возможно, в ответ на мусульманское возрождение - свидетельствует растущее число людей, посещающих церковь. Копты прилежно молятся и постятся (отказываются от мяса и молочных продуктов). Их литургия близка к православной традиции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Население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Население Египта сегодня превышает 64 млн. чел. И ежегодно возрастает на 1,3 млн. В Каире сейчас живут почти 20 млн. чел., что соизмеримо с численностью всей страны в 50-х гг. Демографический взрыв едва удается сдерживать. Агитация за двухдетную семью не приносит большого успеха, т.к. дети по-прежнему обеспечивают помощь в старости.</w:t>
        <w:br/>
        <w:br/>
        <w:t>Арабизированные потомки древних египтян составляют 99% населения. К этническим меньшинствам относятся вытесненные со своих мест строительством Асуанской плотины нубийцы, а также бедуины и другие кочевые племена. 80% населения - это крестьяне (феллахи). Около 50% египтян, преимущественно женщины, не умеют ни читать, ни писать. Не уменьшается приток населения из сельской местности в большие города, Каир и Александрию, в поисках лучшей жизни и работы, но нередко людей ждет здесь еще более жалкое существование.</w:t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Web"/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Язык.</w:t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Разговорным языком в Египте является один из арабских диалектов, официальным - так называемый "высокий" арабский. Пишут арабы справа налево. Но будьте осторожны: цифры пишутся и читаются слева направо. Если хотите разобраться в монетах и ценах, лучше выучите арабские числительные, которые отдаленно напоминают то, что мы привыкли называть арабскими цифрами.Знание английского очень поможет вам в Каире, Александрии и на туристских маршрутах. На дорожных указателях и в названиях улиц часто используется и арабский и латинский шрифт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ычаи и нравы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усульманская вера определяет ритм жизни египтян. Это вы можете понять по чисто внешним признакам: например, пять раз в день муэдзин через громкоговоритель созывает верующих на молитву. А в месяц рамадан ночь становится днем. Весь день мусульмане постятся и прерывают пост лишь после захода солнца. В это время общественная жизнь замирает, государственные учреждения работают только с 10.00 до 14.00 или, как шутят сами египтяне, подразумевай эффективность такой работы, - с 10.00 до 09.45.</w:t>
        <w:br/>
        <w:br/>
        <w:t>Исламизация почти полностью искоренила обычаи эпохи фараонов. Путешественник, конечно, обратит внимание на особенности национального костюма египтян, прежде всего проявляющиеся в сельской местности, но не чуждые и городу. Египтяне носят рубахи свободного покроя, причем простые люди предпочитают белый цвет, женщины одеваются в черное, оживляя наряд ярко окрашенными элементами, иногда с украшениями и кружевами. Обращаясь к мусульманским ценностям, все больше женщин - часто по настоянию мужа или семьи - снова начинают носить хигаб, разновидность паранджи, скрывающую не лицо, а только волосы, и длинное широкое платье - галабею. Часто женщины возвращаются к старинной одежде и из практических соображений - из-за ухудшающегося материального положения многие из них не могут позволить себе сделать прическу или купить новое платье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кономика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Web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В развивающейся стране, каковой является Египет, доход на душу населения составляет $1000 США в год. 33% всего трудоспособного населения занято в сельском хозяйстве, производительность которого катастрофически падает (доля сельского хозяйства в валовом продукте страны в 1997 г. составила 18%). Благодаря Асуанской плотине нехватка воды перестала быть острой проблемой, но, с другой стороны, почвы оказались перенасыщены удобрениями и солью.</w:t>
        <w:br/>
        <w:br/>
        <w:t>В промышленности тон задают текстильные фабрики и предприятия по производству продуктов питания. Богатые собственные залежи руд обеспечивают сырьем гигантский металлургический комбинат в Хелуане.</w:t>
        <w:br/>
        <w:br/>
        <w:t>Электроэнергию дает прежде всего Асуанская гидростанция. В Египте имеются крупные месторождения природного газа. Понемногу начинает развиваться такая важная для Египта отрасль, как использование солнечной энергии. В феврале 1994 г. вступила в строй первая в Египте и крупнейшая в Африке ветроэлектростанция в Хургаде на Красном море. Она должна вырабатывать 600 000 кВт в год.</w:t>
        <w:br/>
        <w:br/>
        <w:t>Экономические кризисы наносят значительный ущерб четырем основным статьям дохода государственного бюджета. Сюда относятся туризм, пошлина с судов, проходящих по Суэцкому каналу, перечисления состоятельных египтян, проживающих за рубежом, и экспорт нефти. На экспорт идут также хлопок, овощи, фрукты и зерно. Однако расходы па египетский импорт намного превышают экспортную прибыль: в 1996-1997 гг. внешнеторговый дефицит составил около 6 млрд. долларов США. Внешний и внутренний долг возрос к 1997 г. до 30 млрд. долларов США. От предшественника Анвара Садата президенту Хосни Мубараку достались долги в сумме 22 млрд. долларов.</w:t>
        <w:br/>
        <w:br/>
        <w:t xml:space="preserve">Безработица в Египте постоянно находится на уровне 20%, инфляция составляет почти 10%. Губительное воздействие на экономику продолжают оказывать последствия внутренней политики Гамаля Абдель Насера (замораживание арендной платы, национализация промышленности). Медленно пересматриваются устаревшие законы периода арабского социализма, осторожно приватизируются национализированные предприятия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сударство и политика.</w:t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Web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Главой Арабской Республики Египет и верховным главнокомандующим ее вооруженных сил является президент, "раис". Насколько сильно президентская демократия зависит от высшего должностного лица исполнительной власти, стало ясно осенью 1993 г. Единственно в угоду Хосни Мубараку в течение одного парламентского срока был изменен закон, разрешавший только однократное избрание в президенты. Мубарак вступил в свою должность уже третий раз. 448 депутатов парламента, избираемого на пятилетний срок (еще 10 назначаются президентом), должны в равных долях представлять крестьян и рабочих. Правящей является Национально-демократическая партия под председательством Хосни Мубарака. Совещательные функции исполняют 210 членов шуры (Верхняя палата парламента), из которых 57 назначаются главой государства.</w:t>
        <w:br/>
        <w:br/>
        <w:t xml:space="preserve">В стране со старейшей бюрократией мира вся центральная власть сосредоточена в Каире. Тем не менее конституция 1971 г., провозгласившая ислам государственной религией, наделила губернаторов провинций и мэров городов большими полномочиями и ответственностью. </w:t>
      </w:r>
    </w:p>
    <w:sectPr>
      <w:footerReference w:type="default" r:id="rId2"/>
      <w:type w:val="nextPage"/>
      <w:pgSz w:w="11906" w:h="16838"/>
      <w:pgMar w:left="1134" w:right="567" w:gutter="0" w:header="0" w:top="680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FFFFFF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jc w:val="both"/>
      <w:outlineLvl w:val="3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FFFFCC"/>
      <w:sz w:val="23"/>
      <w:szCs w:val="23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0:40:00Z</dcterms:created>
  <dc:creator>A</dc:creator>
  <dc:description/>
  <dc:language>en-US</dc:language>
  <cp:lastModifiedBy>A</cp:lastModifiedBy>
  <dcterms:modified xsi:type="dcterms:W3CDTF">2002-04-01T11:27:00Z</dcterms:modified>
  <cp:revision>3</cp:revision>
  <dc:subject/>
  <dc:title>СТРАНА И ЛЮДИ</dc:title>
</cp:coreProperties>
</file>