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Cs w:val="false"/>
          <w:sz w:val="24"/>
        </w:rPr>
      </w:pPr>
      <w:r>
        <w:rPr>
          <w:bCs w:val="false"/>
          <w:sz w:val="24"/>
        </w:rPr>
        <w:t>Выполнил</w:t>
      </w:r>
      <w:r>
        <w:rPr>
          <w:bCs w:val="false"/>
          <w:sz w:val="24"/>
          <w:lang w:val="en-US"/>
        </w:rPr>
        <w:t>:</w:t>
      </w:r>
    </w:p>
    <w:p>
      <w:pPr>
        <w:pStyle w:val="Heading1"/>
        <w:spacing w:before="0" w:after="0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ожухов Алексей</w:t>
      </w:r>
    </w:p>
    <w:p>
      <w:pPr>
        <w:pStyle w:val="Heading1"/>
        <w:spacing w:before="0" w:after="0"/>
        <w:jc w:val="right"/>
        <w:rPr>
          <w:rFonts w:ascii="ArtScript" w:hAnsi="ArtScript" w:cs="ArtScript"/>
          <w:b w:val="false"/>
          <w:b w:val="false"/>
          <w:u w:val="single"/>
        </w:rPr>
      </w:pPr>
      <w:r>
        <w:rPr>
          <w:b w:val="false"/>
          <w:bCs w:val="false"/>
          <w:sz w:val="28"/>
          <w:szCs w:val="28"/>
        </w:rPr>
        <w:t>11</w:t>
      </w:r>
      <w:r>
        <w:rPr>
          <w:rFonts w:cs="ArtScript" w:ascii="ArtScript" w:hAnsi="ArtScript"/>
          <w:b w:val="false"/>
          <w:bCs w:val="false"/>
          <w:sz w:val="24"/>
        </w:rPr>
        <w:t xml:space="preserve"> класс.</w:t>
      </w:r>
    </w:p>
    <w:p>
      <w:pPr>
        <w:pStyle w:val="Heading1"/>
        <w:jc w:val="center"/>
        <w:rPr>
          <w:rFonts w:ascii="ArtScript" w:hAnsi="ArtScript" w:cs="ArtScript"/>
          <w:u w:val="single"/>
        </w:rPr>
      </w:pPr>
      <w:r>
        <w:rPr>
          <w:rFonts w:cs="ArtScript" w:ascii="ArtScript" w:hAnsi="ArtScript"/>
          <w:u w:val="single"/>
        </w:rPr>
        <w:t xml:space="preserve">Испания </w:t>
      </w:r>
    </w:p>
    <w:p>
      <w:pPr>
        <w:pStyle w:val="Heading1"/>
        <w:rPr>
          <w:rFonts w:ascii="ArtScript" w:hAnsi="ArtScript" w:cs="ArtScript"/>
          <w:sz w:val="24"/>
          <w:u w:val="single"/>
        </w:rPr>
      </w:pPr>
      <w:r>
        <w:rPr>
          <w:rFonts w:cs="ArtScript" w:ascii="ArtScript" w:hAnsi="ArtScript"/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Содержание:</w:t>
      </w:r>
    </w:p>
    <w:p>
      <w:pPr>
        <w:pStyle w:val="Heading1"/>
        <w:numPr>
          <w:ilvl w:val="0"/>
          <w:numId w:val="2"/>
        </w:numPr>
        <w:spacing w:before="280" w:after="0"/>
        <w:rPr>
          <w:sz w:val="24"/>
        </w:rPr>
      </w:pPr>
      <w:r>
        <w:rPr>
          <w:sz w:val="24"/>
        </w:rPr>
        <w:t>Форма правления и административное устройство;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Экономика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Население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Языки Испании;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Денежная единица.</w:t>
      </w:r>
    </w:p>
    <w:p>
      <w:pPr>
        <w:pStyle w:val="Heading1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1. ФОРМА ПРАВЛЕНИЯ И АДМИНИСТРАТИВНОЕ УСТРОЙСТВО.</w:t>
      </w:r>
    </w:p>
    <w:p>
      <w:pPr>
        <w:pStyle w:val="Z3"/>
        <w:spacing w:before="0" w:after="0"/>
        <w:jc w:val="both"/>
        <w:rPr/>
      </w:pPr>
      <w:r>
        <w:rPr/>
        <w:tab/>
        <w:t>Испания — последнее государство современной Европы, где фашистская диктатура существовала наиболее длительное время. Это единственная страна, в которой идеология фашизма пережила Вторую мировую войну, и в которой авторитарный режим исчез естественным путем в результате смерти Франко.</w:t>
      </w:r>
    </w:p>
    <w:p>
      <w:pPr>
        <w:pStyle w:val="Z3"/>
        <w:spacing w:before="0" w:after="0"/>
        <w:jc w:val="both"/>
        <w:rPr/>
      </w:pPr>
      <w:r>
        <w:rPr/>
        <w:tab/>
        <w:t>Год смерти Франко (1975) знаменует собой демократическое начало современной, просвещенной Испании. Свободно избранные правительства при Адольфо Суаресе и Фелипе Гонсалесе, а с 1996 г. при Хосе Мария Аснаре осмотрительно и целенаправленно "открывали" страну в политическом и экономическом смысле. Хотя вступление в ЕС и НАТО не обошлось без споров, сегодня это решение разделяет большинство испанцев. Имеется немало примеров, свидетельствующих о действительном переходе к демократии: референдум по поводу принятия новой конституции, гарантия прав областной автономии, введение права на развод, а также отмена смертной казни. Показательной для произошедших изменений в общественной жизни стала плюралистская структура прежде централизованного государства.</w:t>
      </w:r>
    </w:p>
    <w:p>
      <w:pPr>
        <w:pStyle w:val="Z3"/>
        <w:spacing w:before="0" w:after="0"/>
        <w:ind w:firstLine="540"/>
        <w:jc w:val="both"/>
        <w:rPr/>
      </w:pPr>
      <w:r>
        <w:rPr/>
        <w:t>В административном отношении Испания разделена на 52 провинции, объединенных в 17 автономных областей, которые в значительной степени самостоятельно решают вопросы развития. Каждая область имеет свой парламент и правительство. Члены муниципалитетов провинций избираются общинами и вместе с областными парламентами посылают своих представителей в сенат Национального Законодательного собрания в Мадриде (Кортесы; Cortes Generales). Вторая же палата Кортесов состоит из депутатов, избираемых прямым общенародным голосованием. С 1982 по 1996 гг. правящей политической партией Испании оставалась PSOE (Partido Socialista Obrero Espanol), возглавляемая премьер-министром Фелипе Гонсалесом. После различных неприятностей, связанных с коррупцией и секретной службой, на выборах в 1996 г. впервые победила консервативная Народная партия (Partido Popular) во главе с Хосе Мария Аснаром, что явилось поворотным пунктом в испанской политике. Третьим по значимости снова стал Союз левых сил (IU Izquierda Unida).</w:t>
      </w:r>
    </w:p>
    <w:p>
      <w:pPr>
        <w:pStyle w:val="Z3"/>
        <w:spacing w:before="0" w:after="0"/>
        <w:ind w:firstLine="540"/>
        <w:jc w:val="both"/>
        <w:rPr/>
      </w:pPr>
      <w:r>
        <w:rPr/>
        <w:t>Главой государства, представляющего собой конституционную монархию, является король Хуан Карлос I. По представлению премьер-министра он утверждает членов кабинета министров. Получив от Франко власть в наследство в абсолютистском смысле слова, представитель династии Бурбонов уже в исторической тронной речи 22 ноября 1975 г. расставил акценты совсем не так, как ожидалось. Он заявил, что хочет быть "королем всех испанцев в свободном и современном обществе". Серьезность своих намерений король подтвердил шесть лет спустя, когда смелым приказом вернул в казармы восставших военных. В отличие от других европейских монархов, не только "представительное лицо", но и влиятельный политик. По конституции он наделен большими полномочиями.</w:t>
      </w:r>
    </w:p>
    <w:p>
      <w:pPr>
        <w:pStyle w:val="Z3"/>
        <w:spacing w:before="0" w:after="0"/>
        <w:ind w:firstLine="540"/>
        <w:jc w:val="both"/>
        <w:rPr/>
      </w:pPr>
      <w:r>
        <w:rPr/>
      </w:r>
    </w:p>
    <w:p>
      <w:pPr>
        <w:pStyle w:val="H3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ЭКОНОМИКА</w:t>
      </w:r>
    </w:p>
    <w:p>
      <w:pPr>
        <w:pStyle w:val="Normal"/>
        <w:ind w:firstLine="539"/>
        <w:jc w:val="both"/>
        <w:rPr/>
      </w:pPr>
      <w:r>
        <w:rPr/>
        <w:t xml:space="preserve">В истории традиционно-аграрной Испании был и период бурного развития промышленности, когда 50-е годы начались экономическим открытием страны. В 80-е годы заговорили даже об испанском экономическом чуде. Но оказалось не так все просто. Все еще остаются актуальными три главные проблемы, с которыми предстоит бороться экономике Испании: высокий уровень безработицы (почти 23%), инфляция и большие долги страны. Одна из главных проблем - занятость молодежи: каждый третий в возрасте до 20 лет не может найти работу. </w:t>
      </w:r>
    </w:p>
    <w:p>
      <w:pPr>
        <w:pStyle w:val="Normal"/>
        <w:ind w:firstLine="539"/>
        <w:jc w:val="both"/>
        <w:rPr/>
      </w:pPr>
      <w:r>
        <w:rPr/>
        <w:t xml:space="preserve">Все большее значение для современной Испании приобретает сфера услуг: уже 60% всех работающих заняты в этой сфере, 31% работает в промышленности и порядка 10% занимаются сельским хозяйством, рыболовством и горным делом. В сфере услуг государственное значение имеет туризм. В 1995 г. обслуживание туристов принесло рекордный доход —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 — и по сей день, страдают некоторые районы страны. </w:t>
      </w:r>
    </w:p>
    <w:p>
      <w:pPr>
        <w:pStyle w:val="Normal"/>
        <w:ind w:firstLine="539"/>
        <w:jc w:val="both"/>
        <w:rPr/>
      </w:pPr>
      <w:r>
        <w:rPr/>
        <w:t xml:space="preserve">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 На аграрном хозяйстве страны все еще болезненно сказываются устаревшие структуры. Низкорентабельные мелкие предприятия, издавна занимавшиеся только самообеспечением, по-прежнему преобладают в Северной и Восточной Испании. Обильные же урожаи дают орошаемые овощные и фруктовые плантации прибрежных провинций Валенсии и Мурсии. В продажу и на экспорт поступает настоящее изобилие цитрусовых, томатов, клубники, персиков и сладкого перца, в то время как ароматные сладкие яблоки и мушмула экспортируются очень редко. На засушливых полях высаживают оливковые деревья и разводят подсолнечник (производство масла), а также возделывают миндаль и виноград (по производству оливок страна занимает 1-ое место). Флот испанских морских рыболовецких судов — самый многочисленный в Европе, однако рыбакам приходится бороться с падением квот ЕС на ловлю рыбы. </w:t>
      </w:r>
    </w:p>
    <w:p>
      <w:pPr>
        <w:pStyle w:val="Normal"/>
        <w:ind w:firstLine="539"/>
        <w:jc w:val="both"/>
        <w:rPr/>
      </w:pPr>
      <w:r>
        <w:rPr/>
        <w:t>Наиболее развитыми промышленными районами являются Барселона, Валенсия (автомобили, текстиль, химия, дизайн), Бильбао и Хихон (сталь, верфи). Все большее значение, в первую очередь благодаря электротехнике, компьютеро-машиностроению приобретает Мадрид. В непростом положении находятся судостроение и тяжелая промышленность, что особенно коснулось рабочих Астурии и Страны басков. Энергетический концерн Репсоль, напротив, имел в 1995 г. самый большой оборот в Испании. Свыше половины электроэнергии дают угольные электростанции и электростанции, работающие на жидком топливе, треть — атомные и 15% — гидроэлектростанции. Уголь, железная руда, свинец, медь и ртуть - важнейшие полезные ископаемые страны, освоенные месторождения которых находятся на северном побережье Атлантики.</w:t>
      </w:r>
    </w:p>
    <w:p>
      <w:pPr>
        <w:pStyle w:val="Normal"/>
        <w:ind w:firstLine="539"/>
        <w:jc w:val="both"/>
        <w:rPr/>
      </w:pPr>
      <w:r>
        <w:rPr/>
        <w:t>Страна обладает довольно значительными запасами каменного угля, железной руды, пиритов, ртути, серебра, золота, урана, вольфрама, сурьмы, висмута и других минералах, но испытывает недостаток в нефти и газе. В экономике сильные позиции занимают компании США, Франции, Германии, Великобритании, Швейцарии. Им принадлежит более 50% предприятий машиностроения и металлургии. Около 40% акционерного капитала приходится на долю 8 крупнейших испанских финансово-промышленных и банковских групп (Марчей, Фьерро, Уркихо, Гарригесов, Руис-Матеос и др.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  <w:u w:val="single"/>
        </w:rPr>
        <w:t>3. НАСЕЛЕНИЕ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    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Рост Испанского населения был низок в течение последних столетий. Население Испании, которое в середине 16-го столетия было приблизительно равно 7.5 миллионам, удвоилось только за 300 лет, и еще раз удвоилось за 100 лет, и к 1960 достигло 30 миллионов жителей. Низкие темпы роста, временами даже отрицательные, вплоть до 1900, были вызваны высокой смертностью, которая почти равнялась высокому коэффициенту рождаемости. К этому следует добавить отрицательный баланс эмиграции, вызванный большой трансатлантической миграцией в Латинскую Америку. С начала 20 столетия резкое снижение смертности сопровождалось более постепенным снижением рождаемости, однако ежегодный прирост населения не превышал 1 % вследствие отрицательного баланса эмиграции, но теперь направленного, прежде всего к Европе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  <w:u w:val="single"/>
        </w:rPr>
        <w:t>4. ЯЗЫКИ ИСПАНИИ.</w:t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Самобытная культура многих испанских регионов долгое время испытывала давление со стороны централистского режима Франко. Единственным официально разрешенным языком был кастильский - кастельяно (castellano). </w:t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Однако, около 6 млн. человек в Каталонии, Валенсии и на Балеарских островах говорят на каталанском языке — катала (catala) — самостоятельном языке, принадлежащем к романской группе и тесно связанным с наречиями юга Франции. Галисийский язык — галего (galego) — родственный португальскому, язык 2,5 млн. галисийцев, населяющих север Испании. Баскский язык — эускера (euskera), на котором говорит 1 млн. басков по обе стороны испанско-французской границы, не имеет ничего общего ни с одним из европейских языков. Язык звучит поистине загадочно. Ученые предполагают его связь с кавказскими диалектами. Сегодня все четыре языка признаны как испанские служебно-административные, на них говорят по радио, на них издают книги и газеты. </w:t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Современная испанская конституция признает право Автономных Объединений, на использование их собственных языков. Статья 3 испанской конституции гласит: </w:t>
      </w:r>
    </w:p>
    <w:p>
      <w:pPr>
        <w:pStyle w:val="Web"/>
        <w:spacing w:before="0" w:after="0"/>
        <w:ind w:firstLine="709"/>
        <w:jc w:val="both"/>
        <w:rPr/>
      </w:pPr>
      <w:r>
        <w:rPr/>
        <w:t>1. Castellano — официальный испанский язык государства. Все Испанцы обязаны знать его, и имеют  право использовать.</w:t>
      </w:r>
    </w:p>
    <w:p>
      <w:pPr>
        <w:pStyle w:val="Web"/>
        <w:spacing w:before="0" w:after="0"/>
        <w:ind w:firstLine="709"/>
        <w:jc w:val="both"/>
        <w:rPr/>
      </w:pPr>
      <w:r>
        <w:rPr/>
        <w:t>2. Другие Испанские языки  также могут быть официальны в соответственных Автономных Объединениях в соответствии с их Уставами.</w:t>
      </w:r>
    </w:p>
    <w:p>
      <w:pPr>
        <w:pStyle w:val="Web"/>
        <w:spacing w:before="0" w:after="0"/>
        <w:ind w:firstLine="709"/>
        <w:rPr/>
      </w:pPr>
      <w:r>
        <w:rPr/>
        <w:t>3. Богатство различных вариаций испанского языка — культурное наследие, которое должно быть объектом специальной заботы и защиты.</w:t>
        <w:br/>
      </w:r>
    </w:p>
    <w:p>
      <w:pPr>
        <w:pStyle w:val="Web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ind w:firstLine="708"/>
        <w:jc w:val="center"/>
        <w:rPr/>
      </w:pPr>
      <w:r>
        <w:rPr>
          <w:b/>
          <w:bCs/>
          <w:u w:val="single"/>
        </w:rPr>
        <w:t>5. ДЕНЕЖНАЯ ЕДИНИЦ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Испанская национальная денежная единица — песета (ESP). Хотя на ценниках с 1999 года цены уже и в песетах и в Евро, а с 2002 песеты и вовсе отменили. Испанская песета равняется 100 сентимо. Песетой называлась испанская монета, которая чеканилась с начала XVIII века (5,1 г серебра) и равнялась 1/4 песо. С 1868 года, после присоединения Испании к Латинскому монетному союзу, песета стала денежной единицей Испании, заменив эскудо. С 1979 года в Испании начался выпуск банкнот, находящихся ныне в обращении в стране (в том числе и на Канарских островах) и в международной банковской системе. Испанская песета относится к конвертируемым валютам. В настоящее время в Испании в обращении имеются четыре банкноты: 1 000, 2 000, 5 000 и 10 000 ESP выпуска начиная с 1979 года и 1992 годов. Банкноты 1979-1980 годов встречаются редко, так как постепенно заменяются купюрами аналогичного достоинства 1992 года, лучше защищенными от подделок. Купюры более мелких достоинств (100, 200, 500) изъяты из обращения и заменены монетами. Ввоз иностранной валюты в Испанию не ограничен (декларация необходима, если сумма превышает 80 000 испанских песет). Разрешен вывоз ввезенной иностранной валюты по декларации. Национальной валюты можно ввести 100 000 песет, вывести — 20 000. С обменом ввезенной валюты в Испании — стране развитого туризма — проблем нет. Банки открыты с понедельника по субботу с 9.00 до 16.30. Правда, в многочисленных обменных пунктах курс зачастую выгоден, и может очень сильно отличаться даже на одной улице. Иногда берут комиссионные, (с европейских валют, как правило, уже не берут) но и с доллара берут не всегда. Об этом всегда написано большими буквами. Но лучше поинтересоваться, (при незнании языка — просто показав свою купюру), с суммы до $100 могут брать, а выше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Испания – страна, которой может принадлежать большое демократическое будущее. Перед ней открыты разные возможности – она может стать и прочным фактором европейского мира, и фактором  дальнейшего нагнетания напряженности; и бастионом демократических порядков на юге Европы, и очагом новой волны правой опасности. Окончательный выбор еще не сдела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5">
    <w:name w:val="z5"/>
    <w:basedOn w:val="Normal"/>
    <w:qFormat/>
    <w:pPr>
      <w:spacing w:before="280" w:after="2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36:00Z</dcterms:created>
  <dc:creator>Thanks to wcd80@iname.com</dc:creator>
  <dc:description/>
  <dc:language>en-US</dc:language>
  <cp:lastModifiedBy>Алексей</cp:lastModifiedBy>
  <dcterms:modified xsi:type="dcterms:W3CDTF">2003-05-05T07:11:00Z</dcterms:modified>
  <cp:revision>12</cp:revision>
  <dc:subject/>
  <dc:title>Глубокая древность</dc:title>
</cp:coreProperties>
</file>