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94360</wp:posOffset>
                </wp:positionH>
                <wp:positionV relativeFrom="paragraph">
                  <wp:posOffset>-548640</wp:posOffset>
                </wp:positionV>
                <wp:extent cx="6492240" cy="978408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9784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6.8pt;margin-top:-43.2pt;width:511.15pt;height:770.3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28"/>
        </w:rPr>
        <w:t>Министерство общего и профессион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ибирская Государственная Геодезическая Академ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cs="Courier New"/>
          <w:b/>
          <w:b/>
          <w:sz w:val="52"/>
        </w:rPr>
      </w:pPr>
      <w:r>
        <w:rPr>
          <w:rFonts w:cs="Courier New" w:ascii="Courier New" w:hAnsi="Courier New"/>
          <w:b/>
          <w:sz w:val="52"/>
        </w:rPr>
        <w:t>Реферат</w:t>
      </w:r>
    </w:p>
    <w:p>
      <w:pPr>
        <w:pStyle w:val="Normal"/>
        <w:jc w:val="center"/>
        <w:rPr>
          <w:rFonts w:ascii="Courier New" w:hAnsi="Courier New" w:cs="Courier New"/>
          <w:b/>
          <w:b/>
          <w:sz w:val="52"/>
        </w:rPr>
      </w:pPr>
      <w:r>
        <w:rPr>
          <w:rFonts w:cs="Courier New" w:ascii="Courier New" w:hAnsi="Courier New"/>
          <w:b/>
          <w:sz w:val="52"/>
        </w:rPr>
        <w:t>На тему</w:t>
      </w:r>
    </w:p>
    <w:p>
      <w:pPr>
        <w:pStyle w:val="Heading5"/>
        <w:rPr/>
      </w:pPr>
      <w:r>
        <w:rPr/>
        <w:t>ИСПАНИЯ</w:t>
      </w:r>
    </w:p>
    <w:p>
      <w:pPr>
        <w:pStyle w:val="Normal"/>
        <w:jc w:val="center"/>
        <w:rPr>
          <w:rFonts w:ascii="Courier New" w:hAnsi="Courier New" w:cs="Courier New"/>
          <w:b/>
          <w:b/>
          <w:sz w:val="56"/>
        </w:rPr>
      </w:pPr>
      <w:r>
        <w:rPr>
          <w:rFonts w:cs="Courier New" w:ascii="Courier New" w:hAnsi="Courier New"/>
          <w:b/>
          <w:sz w:val="56"/>
        </w:rPr>
      </w:r>
    </w:p>
    <w:p>
      <w:pPr>
        <w:pStyle w:val="Normal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ыполнила: ученица 11 В класса,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вердовская Н.В.</w:t>
      </w:r>
    </w:p>
    <w:p>
      <w:pPr>
        <w:pStyle w:val="Heading1"/>
        <w:jc w:val="center"/>
        <w:rPr>
          <w:rStyle w:val="StrongEmphasis"/>
          <w:b w:val="false"/>
          <w:b w:val="false"/>
          <w:i/>
          <w:i/>
          <w:sz w:val="32"/>
          <w:u w:val="single"/>
        </w:rPr>
      </w:pPr>
      <w:r>
        <w:rPr>
          <w:sz w:val="28"/>
        </w:rPr>
      </w:r>
    </w:p>
    <w:p>
      <w:pPr>
        <w:pStyle w:val="Normal"/>
        <w:rPr>
          <w:rStyle w:val="StrongEmphasis"/>
          <w:b/>
          <w:b/>
          <w:i/>
          <w:i/>
          <w:sz w:val="32"/>
          <w:u w:val="singl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Новосибирск 2001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9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4"/>
              <w:lang w:val="en-US"/>
            </w:rPr>
          </w:pPr>
          <w:r>
            <w:fldChar w:fldCharType="begin"/>
          </w:r>
          <w:r>
            <w:rPr>
              <w:sz w:val="24"/>
              <w:i/>
              <w:u w:val="single"/>
              <w:lang w:val="en-US"/>
            </w:rPr>
            <w:instrText xml:space="preserve"> TOC \o "1-3" </w:instrText>
          </w:r>
          <w:r>
            <w:rPr>
              <w:sz w:val="24"/>
              <w:i/>
              <w:u w:val="single"/>
              <w:lang w:val="en-US"/>
            </w:rPr>
            <w:fldChar w:fldCharType="separate"/>
          </w:r>
          <w:r>
            <w:rPr>
              <w:i/>
              <w:sz w:val="24"/>
              <w:u w:val="single"/>
              <w:lang w:val="en-US"/>
            </w:rPr>
            <w:t>Общие сведения</w:t>
          </w:r>
          <w:r>
            <w:rPr>
              <w:sz w:val="24"/>
              <w:lang w:val="en-US"/>
            </w:rPr>
            <w:tab/>
          </w:r>
          <w:hyperlink w:anchor="__RefHeading___Toc511585905">
            <w:r>
              <w:rPr>
                <w:rStyle w:val="IndexLink"/>
                <w:sz w:val="24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4"/>
              <w:lang w:val="en-US"/>
            </w:rPr>
          </w:pPr>
          <w:r>
            <w:rPr>
              <w:i/>
              <w:sz w:val="24"/>
              <w:u w:val="single"/>
              <w:lang w:val="en-US"/>
            </w:rPr>
            <w:t>Географическое положение.</w:t>
          </w:r>
          <w:r>
            <w:rPr>
              <w:sz w:val="24"/>
              <w:lang w:val="en-US"/>
            </w:rPr>
            <w:tab/>
          </w:r>
          <w:hyperlink w:anchor="__RefHeading___Toc511585906">
            <w:r>
              <w:rPr>
                <w:rStyle w:val="IndexLink"/>
                <w:sz w:val="24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4"/>
              <w:lang w:val="en-US"/>
            </w:rPr>
          </w:pPr>
          <w:r>
            <w:rPr>
              <w:i/>
              <w:sz w:val="24"/>
              <w:u w:val="single"/>
              <w:lang w:val="en-US"/>
            </w:rPr>
            <w:t>Природа</w:t>
          </w:r>
          <w:r>
            <w:rPr>
              <w:sz w:val="24"/>
              <w:lang w:val="en-US"/>
            </w:rPr>
            <w:tab/>
          </w:r>
          <w:hyperlink w:anchor="__RefHeading___Toc511585907">
            <w:r>
              <w:rPr>
                <w:rStyle w:val="IndexLink"/>
                <w:sz w:val="24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Рельеф.</w:t>
            <w:tab/>
          </w:r>
          <w:hyperlink w:anchor="__RefHeading___Toc511585908">
            <w:r>
              <w:rPr>
                <w:rStyle w:val="IndexLink"/>
                <w:sz w:val="24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Геологическое строение и полезные ископаемые.</w:t>
            <w:tab/>
          </w:r>
          <w:hyperlink w:anchor="__RefHeading___Toc511585909">
            <w:r>
              <w:rPr>
                <w:rStyle w:val="IndexLink"/>
                <w:sz w:val="24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Климат.</w:t>
            <w:tab/>
          </w:r>
          <w:hyperlink w:anchor="__RefHeading___Toc511585910">
            <w:r>
              <w:rPr>
                <w:rStyle w:val="IndexLink"/>
                <w:sz w:val="24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Внутренние воды.</w:t>
            <w:tab/>
          </w:r>
          <w:hyperlink w:anchor="__RefHeading___Toc511585911">
            <w:r>
              <w:rPr>
                <w:rStyle w:val="IndexLink"/>
                <w:sz w:val="24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Почвы и растительность.</w:t>
            <w:tab/>
          </w:r>
          <w:hyperlink w:anchor="__RefHeading___Toc511585912">
            <w:r>
              <w:rPr>
                <w:rStyle w:val="IndexLink"/>
                <w:sz w:val="24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Животный мир.</w:t>
            <w:tab/>
          </w:r>
          <w:hyperlink w:anchor="__RefHeading___Toc511585913">
            <w:r>
              <w:rPr>
                <w:rStyle w:val="IndexLink"/>
                <w:sz w:val="24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Охраняемые территории.</w:t>
            <w:tab/>
          </w:r>
          <w:hyperlink w:anchor="__RefHeading___Toc511585914">
            <w:r>
              <w:rPr>
                <w:rStyle w:val="IndexLink"/>
                <w:sz w:val="24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Природные районы.</w:t>
            <w:tab/>
          </w:r>
          <w:hyperlink w:anchor="__RefHeading___Toc511585915">
            <w:r>
              <w:rPr>
                <w:rStyle w:val="IndexLink"/>
                <w:sz w:val="24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4"/>
              <w:lang w:val="en-US"/>
            </w:rPr>
          </w:pPr>
          <w:r>
            <w:rPr>
              <w:i/>
              <w:sz w:val="24"/>
              <w:u w:val="single"/>
              <w:lang w:val="en-US"/>
            </w:rPr>
            <w:t>НАСЕЛЕНИЕ ИСПАНИИ</w:t>
          </w:r>
          <w:r>
            <w:rPr>
              <w:sz w:val="24"/>
              <w:lang w:val="en-US"/>
            </w:rPr>
            <w:tab/>
          </w:r>
          <w:hyperlink w:anchor="__RefHeading___Toc511585916">
            <w:r>
              <w:rPr>
                <w:rStyle w:val="IndexLink"/>
                <w:sz w:val="24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Плотность населения.</w:t>
            <w:tab/>
          </w:r>
          <w:hyperlink w:anchor="__RefHeading___Toc511585917">
            <w:r>
              <w:rPr>
                <w:rStyle w:val="IndexLink"/>
                <w:sz w:val="24"/>
                <w:lang w:val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4"/>
              <w:lang w:val="en-US"/>
            </w:rPr>
          </w:pPr>
          <w:r>
            <w:rPr>
              <w:i/>
              <w:sz w:val="24"/>
              <w:u w:val="single"/>
              <w:lang w:val="en-US"/>
            </w:rPr>
            <w:t>Экономико-географический очерк</w:t>
          </w:r>
          <w:r>
            <w:rPr>
              <w:sz w:val="24"/>
              <w:lang w:val="en-US"/>
            </w:rPr>
            <w:tab/>
          </w:r>
          <w:hyperlink w:anchor="__RefHeading___Toc511585918">
            <w:r>
              <w:rPr>
                <w:rStyle w:val="IndexLink"/>
                <w:sz w:val="24"/>
                <w:lang w:val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Общая характеристика.</w:t>
            <w:tab/>
          </w:r>
          <w:hyperlink w:anchor="__RefHeading___Toc511585919">
            <w:r>
              <w:rPr>
                <w:rStyle w:val="IndexLink"/>
                <w:sz w:val="24"/>
                <w:lang w:val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Промышленность.</w:t>
            <w:tab/>
          </w:r>
          <w:hyperlink w:anchor="__RefHeading___Toc511585920">
            <w:r>
              <w:rPr>
                <w:rStyle w:val="IndexLink"/>
                <w:sz w:val="24"/>
                <w:lang w:val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Добывающая промышленность.</w:t>
            <w:tab/>
          </w:r>
          <w:hyperlink w:anchor="__RefHeading___Toc511585921">
            <w:r>
              <w:rPr>
                <w:rStyle w:val="IndexLink"/>
                <w:sz w:val="24"/>
                <w:lang w:val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Динамика добычи полезных ископаемых и производства промышленной продукции</w:t>
            <w:tab/>
          </w:r>
          <w:hyperlink w:anchor="__RefHeading___Toc511585922">
            <w:r>
              <w:rPr>
                <w:rStyle w:val="IndexLink"/>
                <w:sz w:val="24"/>
                <w:lang w:val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Электроэнергия, млрд. квт/ч</w:t>
            <w:tab/>
          </w:r>
          <w:hyperlink w:anchor="__RefHeading___Toc511585923">
            <w:r>
              <w:rPr>
                <w:rStyle w:val="IndexLink"/>
                <w:sz w:val="24"/>
                <w:lang w:val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Энергетика.</w:t>
            <w:tab/>
          </w:r>
          <w:hyperlink w:anchor="__RefHeading___Toc511585924">
            <w:r>
              <w:rPr>
                <w:rStyle w:val="IndexLink"/>
                <w:sz w:val="24"/>
                <w:lang w:val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Обрабатывающая      промышленность.</w:t>
            <w:tab/>
          </w:r>
          <w:hyperlink w:anchor="__RefHeading___Toc511585925">
            <w:r>
              <w:rPr>
                <w:rStyle w:val="IndexLink"/>
                <w:sz w:val="24"/>
                <w:lang w:val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Сельское хозяйство.</w:t>
            <w:tab/>
          </w:r>
          <w:hyperlink w:anchor="__RefHeading___Toc511585926">
            <w:r>
              <w:rPr>
                <w:rStyle w:val="IndexLink"/>
                <w:sz w:val="24"/>
                <w:lang w:val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Земледелие</w:t>
            <w:tab/>
          </w:r>
          <w:hyperlink w:anchor="__RefHeading___Toc511585927">
            <w:r>
              <w:rPr>
                <w:rStyle w:val="IndexLink"/>
                <w:sz w:val="24"/>
                <w:lang w:val="en-US"/>
              </w:rPr>
              <w:t>18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Животноводство.</w:t>
            <w:tab/>
          </w:r>
          <w:hyperlink w:anchor="__RefHeading___Toc511585928">
            <w:r>
              <w:rPr>
                <w:rStyle w:val="IndexLink"/>
                <w:sz w:val="24"/>
                <w:lang w:val="en-US"/>
              </w:rPr>
              <w:t>20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Лесное   хозяйство.</w:t>
            <w:tab/>
          </w:r>
          <w:hyperlink w:anchor="__RefHeading___Toc511585929">
            <w:r>
              <w:rPr>
                <w:rStyle w:val="IndexLink"/>
                <w:sz w:val="24"/>
                <w:lang w:val="en-US"/>
              </w:rPr>
              <w:t>20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Рыболовство.</w:t>
            <w:tab/>
          </w:r>
          <w:hyperlink w:anchor="__RefHeading___Toc511585930">
            <w:r>
              <w:rPr>
                <w:rStyle w:val="IndexLink"/>
                <w:sz w:val="24"/>
                <w:lang w:val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Транспорт.</w:t>
            <w:tab/>
          </w:r>
          <w:hyperlink w:anchor="__RefHeading___Toc511585931">
            <w:r>
              <w:rPr>
                <w:rStyle w:val="IndexLink"/>
                <w:sz w:val="24"/>
                <w:lang w:val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Внешние экономические связи.</w:t>
            <w:tab/>
          </w:r>
          <w:hyperlink w:anchor="__RefHeading___Toc511585932">
            <w:r>
              <w:rPr>
                <w:rStyle w:val="IndexLink"/>
                <w:sz w:val="24"/>
                <w:lang w:val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Экономико-географические районы.</w:t>
            <w:tab/>
          </w:r>
          <w:hyperlink w:anchor="__RefHeading___Toc511585933">
            <w:r>
              <w:rPr>
                <w:rStyle w:val="IndexLink"/>
                <w:sz w:val="24"/>
                <w:lang w:val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Список литературы</w:t>
            <w:tab/>
          </w:r>
          <w:hyperlink w:anchor="__RefHeading___Toc511585934">
            <w:r>
              <w:rPr>
                <w:rStyle w:val="IndexLink"/>
                <w:sz w:val="24"/>
                <w:lang w:val="en-US"/>
              </w:rPr>
              <w:t>24</w:t>
            </w:r>
          </w:hyperlink>
          <w:r>
            <w:rPr>
              <w:rStyle w:val="IndexLink"/>
              <w:sz w:val="24"/>
              <w:lang w:val="en-US"/>
            </w:rPr>
            <w:fldChar w:fldCharType="end"/>
          </w:r>
        </w:p>
      </w:sdtContent>
    </w:sdt>
    <w:p>
      <w:pPr>
        <w:pStyle w:val="Normal1"/>
        <w:spacing w:before="0" w:after="0"/>
        <w:rPr>
          <w:b/>
          <w:b/>
          <w:caps/>
          <w:sz w:val="24"/>
          <w:lang w:val="en-US" w:eastAsia="en-US"/>
        </w:rPr>
      </w:pPr>
      <w:r>
        <w:rPr>
          <w:b/>
          <w:caps/>
          <w:sz w:val="24"/>
          <w:lang w:val="en-US" w:eastAsia="en-US"/>
        </w:rPr>
      </w:r>
    </w:p>
    <w:p>
      <w:pPr>
        <w:pStyle w:val="Normal1"/>
        <w:spacing w:before="0" w:after="0"/>
        <w:rPr>
          <w:b/>
          <w:b/>
          <w:caps/>
          <w:lang w:eastAsia="en-US"/>
        </w:rPr>
      </w:pPr>
      <w:r>
        <w:rPr>
          <w:b/>
          <w:caps/>
          <w:lang w:eastAsia="en-US"/>
        </w:rPr>
      </w:r>
    </w:p>
    <w:p>
      <w:pPr>
        <w:pStyle w:val="Normal1"/>
        <w:spacing w:before="0" w:after="0"/>
        <w:rPr>
          <w:b/>
          <w:b/>
          <w:caps/>
          <w:lang w:eastAsia="en-US"/>
        </w:rPr>
      </w:pPr>
      <w:r>
        <w:rPr>
          <w:b/>
          <w:caps/>
          <w:lang w:eastAsia="en-US"/>
        </w:rPr>
      </w:r>
    </w:p>
    <w:p>
      <w:pPr>
        <w:pStyle w:val="Normal1"/>
        <w:spacing w:before="0" w:after="0"/>
        <w:rPr>
          <w:b/>
          <w:b/>
          <w:caps/>
          <w:lang w:eastAsia="en-US"/>
        </w:rPr>
      </w:pPr>
      <w:r>
        <w:rPr>
          <w:b/>
          <w:caps/>
          <w:lang w:eastAsia="en-US"/>
        </w:rPr>
      </w:r>
    </w:p>
    <w:p>
      <w:pPr>
        <w:pStyle w:val="Normal1"/>
        <w:spacing w:before="0" w:after="0"/>
        <w:rPr>
          <w:b/>
          <w:b/>
          <w:caps/>
          <w:lang w:eastAsia="en-US"/>
        </w:rPr>
      </w:pPr>
      <w:r>
        <w:rPr>
          <w:b/>
          <w:caps/>
          <w:lang w:eastAsia="en-US"/>
        </w:rPr>
      </w:r>
    </w:p>
    <w:p>
      <w:pPr>
        <w:pStyle w:val="Normal1"/>
        <w:spacing w:before="0" w:after="0"/>
        <w:rPr>
          <w:b/>
          <w:b/>
          <w:caps/>
          <w:lang w:eastAsia="en-US"/>
        </w:rPr>
      </w:pPr>
      <w:r>
        <w:rPr>
          <w:b/>
          <w:caps/>
          <w:lang w:eastAsia="en-US"/>
        </w:rPr>
      </w:r>
    </w:p>
    <w:p>
      <w:pPr>
        <w:pStyle w:val="Normal1"/>
        <w:spacing w:before="0" w:after="0"/>
        <w:rPr>
          <w:b/>
          <w:b/>
          <w:caps/>
          <w:lang w:eastAsia="en-US"/>
        </w:rPr>
      </w:pPr>
      <w:r>
        <w:rPr>
          <w:b/>
          <w:caps/>
          <w:lang w:eastAsia="en-US"/>
        </w:rPr>
      </w:r>
    </w:p>
    <w:p>
      <w:pPr>
        <w:pStyle w:val="Normal1"/>
        <w:spacing w:before="0" w:after="0"/>
        <w:rPr>
          <w:b/>
          <w:b/>
          <w:caps/>
          <w:lang w:eastAsia="en-US"/>
        </w:rPr>
      </w:pPr>
      <w:r>
        <w:rPr>
          <w:b/>
          <w:caps/>
          <w:lang w:eastAsia="en-US"/>
        </w:rPr>
      </w:r>
    </w:p>
    <w:p>
      <w:pPr>
        <w:pStyle w:val="Normal1"/>
        <w:spacing w:before="0" w:after="0"/>
        <w:rPr>
          <w:b/>
          <w:b/>
          <w:caps/>
          <w:lang w:eastAsia="en-US"/>
        </w:rPr>
      </w:pPr>
      <w:r>
        <w:rPr>
          <w:b/>
          <w:caps/>
          <w:lang w:eastAsia="en-US"/>
        </w:rPr>
      </w:r>
    </w:p>
    <w:p>
      <w:pPr>
        <w:pStyle w:val="Normal1"/>
        <w:spacing w:before="0" w:after="0"/>
        <w:rPr>
          <w:b/>
          <w:b/>
          <w:caps/>
          <w:lang w:eastAsia="en-US"/>
        </w:rPr>
      </w:pPr>
      <w:r>
        <w:rPr>
          <w:b/>
          <w:caps/>
          <w:lang w:eastAsia="en-US"/>
        </w:rPr>
      </w:r>
    </w:p>
    <w:p>
      <w:pPr>
        <w:pStyle w:val="Normal1"/>
        <w:spacing w:before="0" w:after="0"/>
        <w:rPr>
          <w:b/>
          <w:b/>
          <w:caps/>
          <w:lang w:eastAsia="en-US"/>
        </w:rPr>
      </w:pPr>
      <w:r>
        <w:rPr>
          <w:b/>
          <w:caps/>
          <w:lang w:eastAsia="en-US"/>
        </w:rPr>
      </w:r>
    </w:p>
    <w:p>
      <w:pPr>
        <w:pStyle w:val="Normal1"/>
        <w:spacing w:before="0" w:after="0"/>
        <w:rPr>
          <w:b/>
          <w:b/>
          <w:caps/>
          <w:lang w:eastAsia="en-US"/>
        </w:rPr>
      </w:pPr>
      <w:r>
        <w:rPr>
          <w:b/>
          <w:caps/>
          <w:lang w:eastAsia="en-US"/>
        </w:rPr>
      </w:r>
    </w:p>
    <w:p>
      <w:pPr>
        <w:pStyle w:val="Normal1"/>
        <w:spacing w:before="0" w:after="0"/>
        <w:rPr>
          <w:b/>
          <w:b/>
          <w:caps/>
          <w:lang w:eastAsia="en-US"/>
        </w:rPr>
      </w:pPr>
      <w:r>
        <w:rPr>
          <w:b/>
          <w:caps/>
          <w:lang w:eastAsia="en-US"/>
        </w:rPr>
      </w:r>
    </w:p>
    <w:p>
      <w:pPr>
        <w:pStyle w:val="Normal1"/>
        <w:spacing w:before="0" w:after="0"/>
        <w:rPr>
          <w:b/>
          <w:b/>
          <w:caps/>
          <w:lang w:eastAsia="en-US"/>
        </w:rPr>
      </w:pPr>
      <w:r>
        <w:rPr>
          <w:b/>
          <w:caps/>
          <w:lang w:eastAsia="en-US"/>
        </w:rPr>
      </w:r>
    </w:p>
    <w:p>
      <w:pPr>
        <w:pStyle w:val="Normal1"/>
        <w:spacing w:before="0" w:after="0"/>
        <w:rPr>
          <w:b/>
          <w:b/>
          <w:caps/>
          <w:lang w:eastAsia="en-US"/>
        </w:rPr>
      </w:pPr>
      <w:r>
        <w:rPr>
          <w:b/>
          <w:caps/>
          <w:lang w:eastAsia="en-US"/>
        </w:rPr>
      </w:r>
    </w:p>
    <w:p>
      <w:pPr>
        <w:pStyle w:val="Normal1"/>
        <w:spacing w:before="0" w:after="0"/>
        <w:rPr>
          <w:b/>
          <w:b/>
          <w:caps/>
          <w:lang w:eastAsia="en-US"/>
        </w:rPr>
      </w:pPr>
      <w:r>
        <w:rPr>
          <w:b/>
          <w:caps/>
          <w:lang w:eastAsia="en-US"/>
        </w:rPr>
      </w:r>
    </w:p>
    <w:p>
      <w:pPr>
        <w:pStyle w:val="Heading1"/>
        <w:jc w:val="center"/>
        <w:rPr>
          <w:b w:val="false"/>
          <w:b w:val="false"/>
        </w:rPr>
      </w:pPr>
      <w:bookmarkStart w:id="0" w:name="__RefHeading___Toc511585905"/>
      <w:bookmarkEnd w:id="0"/>
      <w:r>
        <w:rPr>
          <w:rStyle w:val="StrongEmphasis"/>
          <w:b w:val="false"/>
          <w:i/>
          <w:sz w:val="32"/>
          <w:u w:val="single"/>
        </w:rPr>
        <w:t>Общие сведения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Style w:val="StrongEmphasis"/>
          <w:b w:val="false"/>
        </w:rPr>
        <w:t>Особенности географического положения и исторического развития Испании способствовали тому, что в наши дни это государство является одной из интереснейших стран Европы. Каждый найдет здесь отдых на свой вкус и будет удивлен необыкновенным разнообразием культуры, языка, традиций, пейзажей. На территории страны сохранились римские памятники архитектуры, мавританские дворцы Андалусии и мечети Кордовы, Гранады и Севильи, небольшие церкви раннего средневековья в горах Астурии и Пиренеях, огромные соборы и замки времен Реконкисты в Кастилии и Леоне. Испания богата не только историческими памятниками: здесь можно прекрасно отдохнуть на побережье теплого Средиземного моря в Коста Бланка, Коста Брава и Коста Дорада. Любители горных прогулок, могут отдохнуть в Пиренеях. Среди традиционных многочисленных праздников — знаменитая апрельская феерия в Севилье, грандиозная Las Fallas в Валенсии и бег быков в Памплоне, бои быков, а также фестивали современного музыкального и киноискусства также тысячи местных феерий в каждом городке и каждой деревушке (здесь принято отмечать день своего святого покровителя фейерверками, народными песнями и танцами). Любители живописи посетят всемирно известный музей Прадо в Мадриде и музеи великих испанских художников XX в. Пабло Пикассо в Барселоне и Сальвадора Дали.</w:t>
      </w:r>
    </w:p>
    <w:p>
      <w:pPr>
        <w:pStyle w:val="Normal1"/>
        <w:spacing w:lineRule="auto" w:line="360"/>
        <w:ind w:firstLine="720"/>
        <w:jc w:val="both"/>
        <w:rPr>
          <w:rStyle w:val="StrongEmphasis"/>
          <w:b/>
          <w:b/>
        </w:rPr>
      </w:pPr>
      <w:r>
        <w:rPr/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center"/>
        <w:rPr/>
      </w:pPr>
      <w:bookmarkStart w:id="1" w:name="__RefHeading___Toc511585906"/>
      <w:bookmarkEnd w:id="1"/>
      <w:r>
        <w:rPr>
          <w:rStyle w:val="StrongEmphasis"/>
          <w:b w:val="false"/>
          <w:i/>
          <w:sz w:val="32"/>
          <w:u w:val="single"/>
        </w:rPr>
        <w:t>Географическое положение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Style w:val="StrongEmphasis"/>
          <w:b w:val="false"/>
        </w:rPr>
        <w:t>Испания — южно-европейская страна. Она занимает пять шестых Пиренейского полуострова, Балеарские и Питиузские острова в Средиземном море и Канарские острова в Атлантическом океане. Площадь страны — 504,8 тысячи квадратных километров. Пиренейские горы труднодоступны и изолируют Испанию от остальных европейских стран, кроме Португалии, занимающей западную часть полуострова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Style w:val="StrongEmphasis"/>
          <w:b w:val="false"/>
        </w:rPr>
        <w:t>Испания омывается Средиземным морем и Атлантическим океаном. Протяженность ее границ — 3144 км. По суше Испания граничит с Португалией на западе, с Францией (по гребню Пиренейских гор) и крошечным государством Андорра на северо-востоке, с Гибралтаром на юге. Максимальная протяженность страны с запада на восток — приблизительно 1000 км, с севера на юг — 840 км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Style w:val="StrongEmphasis"/>
          <w:b w:val="false"/>
        </w:rPr>
        <w:t>Испания (после Швейцарии) — самая высокогорная страна в Европе, горы и плоскогорья составляют 90% ее территории. Плоскогорье Месета (что означает по-испански «стол») занимает почти половину страны. В западной части Месеты много тектонических разломов и речных долин, на востоке она более ровная. Центральные Кордильеры делят Месету на северную (Старокастилькое плоскогорье) и южную (Новокастильское плоскогорье). Большая часть Месеты плоская и безводная, в Алмерии так мало осадков, что ее можно назвать единственной настоящей европейской пустыней. Однако и здесь встречаются пышные  оазисы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Style w:val="StrongEmphasis"/>
          <w:b w:val="false"/>
        </w:rPr>
        <w:t>К северу от Месеты по побережью Бискайского залива тянутся Кантабрийские горы с массивом Пикос-де-Эуропа (Пики Европы) в центре. Кантабрийские горы являются продолжением самой мощной и труднодоступной горной системы Испании — Пиренеев (нескольких параллельных хребтов, протянувшихся на 450 км с запада на восток). Средняя высота Пиренеев около 2500 м. Самая высокая вершина — пик Ането — 3404 м. Испанский южный склон Пиренеев является крупным международным центром горного туризма.</w:t>
        <w:br/>
        <w:t>С северо-востока от Месеты тянутся Иберийские горы шириной до 250 км и высотой до 2313 м (пик Монкайо). Именно в Иберийских горах берут свое начало самые крупные реки Испании — Дуэро и Тежу. Между Восточными Пиренеями и Иберийскими горами до самого средиземноморского побережья протянулись невысокие Каталонские горы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Style w:val="StrongEmphasis"/>
          <w:b w:val="false"/>
        </w:rPr>
        <w:t>На юго-востоке страны лежит система массивов и хребтов Кордильера-Бетика с горами Сьерра-Невада в центре. Гора Муласен (3478 м) — самая высокая точка Испании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Style w:val="StrongEmphasis"/>
          <w:b w:val="false"/>
        </w:rPr>
        <w:t>Оставшиеся 10% занимают Андалузская равнина между Сьерра-Морреной и Кордильерой-Бетика (по которой течет река Гвадалквивир), Арагонская равнина в долине реки Эбро на северо-востоке и более мелкие низменности вдоль Средиземного моря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Style w:val="StrongEmphasis"/>
          <w:b w:val="false"/>
        </w:rPr>
        <w:t>Крупнейшие реки Испании: Эбро (928 км), Тахо (910 км), Гвадиана (820 км), Дуэро (Дору в Португалии) (770 км), Гвадалквивир (560 км).</w:t>
        <w:br/>
        <w:t>Побережье Испании очень разнообразно: здесь можно встретить и дюны, и утесы, и протяженные пляжи, песчаные или покрытые галькой. Часть побережья Галисии напоминает норвежские фиорды, а северное побережье Атлантики изобилует известняковыми мысами и крошечными пещерами. На средиземноморском побережье, несмотря на огромное количество отелей и культурных пляжей, встречаются пустынные лагуны и болота, самое известное из них — Coto Donana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Style w:val="StrongEmphasis"/>
          <w:b w:val="false"/>
        </w:rPr>
        <w:t>Обработка земли велась, а в некоторых местах и до сих пор ведется, традиционными методами, поэтому, в отличие от остальных европейских стран, в Испании во многих местах природа сохранилась в первозданном виде.</w:t>
      </w:r>
    </w:p>
    <w:p>
      <w:pPr>
        <w:pStyle w:val="Heading1"/>
        <w:jc w:val="center"/>
        <w:rPr/>
      </w:pPr>
      <w:bookmarkStart w:id="2" w:name="__RefHeading___Toc511585907"/>
      <w:bookmarkEnd w:id="2"/>
      <w:r>
        <w:rPr>
          <w:rStyle w:val="StrongEmphasis"/>
          <w:b w:val="false"/>
          <w:i/>
          <w:sz w:val="32"/>
          <w:u w:val="single"/>
        </w:rPr>
        <w:t>Природа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Испания расположена на Юго-западе  Европы, в субтропическом поясе, главным образом на Пиреней</w:t>
        <w:softHyphen/>
        <w:t>ском п-ове. Длина береговой линии (вме</w:t>
        <w:softHyphen/>
        <w:t>сте с островами) свыше 5 тыс. км</w:t>
      </w:r>
      <w:r>
        <w:rPr>
          <w:i/>
          <w:sz w:val="24"/>
        </w:rPr>
        <w:t>.</w:t>
      </w:r>
      <w:r>
        <w:rPr>
          <w:sz w:val="24"/>
        </w:rPr>
        <w:t xml:space="preserve"> Берега большей частью мало расчленены. Берега Бискай</w:t>
        <w:softHyphen/>
        <w:t>ского залива гористые, с неглубокими бух</w:t>
        <w:softHyphen/>
        <w:t>тами. На С.-З., в Галисии, преобладают крутые берега риасового типа; на Юго-западе— песчаные лагунные и маршевые низкие пологие берега Кадисского залива. Берега Средиземного моря преимущественно абразионные и абразионно-аккумулятивные, гористые, выровненные. Эбро и ряд менее значи</w:t>
        <w:softHyphen/>
        <w:t>тельных рек образуют дельты.</w:t>
      </w:r>
    </w:p>
    <w:p>
      <w:pPr>
        <w:pStyle w:val="Heading2"/>
        <w:jc w:val="center"/>
        <w:rPr/>
      </w:pPr>
      <w:bookmarkStart w:id="3" w:name="__RefHeading___Toc511585908"/>
      <w:bookmarkEnd w:id="3"/>
      <w:r>
        <w:rPr>
          <w:rStyle w:val="StrongEmphasis"/>
          <w:b w:val="false"/>
          <w:i/>
          <w:sz w:val="28"/>
        </w:rPr>
        <w:t>Рельеф.</w:t>
      </w:r>
    </w:p>
    <w:p>
      <w:pPr>
        <w:pStyle w:val="Normal"/>
        <w:spacing w:lineRule="auto" w:line="360"/>
        <w:ind w:firstLine="160"/>
        <w:jc w:val="both"/>
        <w:rPr/>
      </w:pPr>
      <w:r>
        <w:rPr>
          <w:sz w:val="24"/>
        </w:rPr>
        <w:t>Более 65% территории Испании располо</w:t>
        <w:softHyphen/>
        <w:t xml:space="preserve">жено выше 500 </w:t>
      </w:r>
      <w:r>
        <w:rPr>
          <w:i/>
          <w:sz w:val="24"/>
        </w:rPr>
        <w:t>м</w:t>
      </w:r>
      <w:r>
        <w:rPr>
          <w:sz w:val="24"/>
        </w:rPr>
        <w:t xml:space="preserve"> (в т. ч. более 25% — выше 1000 </w:t>
      </w:r>
      <w:r>
        <w:rPr>
          <w:i/>
          <w:sz w:val="24"/>
        </w:rPr>
        <w:t>м).</w:t>
      </w:r>
      <w:r>
        <w:rPr>
          <w:sz w:val="24"/>
        </w:rPr>
        <w:t xml:space="preserve"> Наибольшая вые.—3478 л (г. Муласен в хр. Сьерра-Невада). Общий план строения поверхности соответству</w:t>
        <w:softHyphen/>
        <w:t>ет основным тектоническим структурам: северо-западная, запападная и центральная части страны заняты плато и средневысотными хребтами и пло</w:t>
        <w:softHyphen/>
        <w:t>скогорьями, сформировавшимися на ме</w:t>
        <w:softHyphen/>
        <w:t>сте эпигерцинской платформы; северные, восточные и южные окраины представлены складчаты</w:t>
        <w:softHyphen/>
        <w:t>ми горами и аккумулятивными равнина</w:t>
        <w:softHyphen/>
        <w:t>ми предгорных прогибов. Широко распро</w:t>
        <w:softHyphen/>
        <w:t>странены плоскогорья и плато (основ</w:t>
        <w:softHyphen/>
        <w:t xml:space="preserve">ное — Месета) вые. 800—1000 </w:t>
      </w:r>
      <w:r>
        <w:rPr>
          <w:i/>
          <w:sz w:val="24"/>
        </w:rPr>
        <w:t>м</w:t>
      </w:r>
      <w:r>
        <w:rPr>
          <w:sz w:val="24"/>
        </w:rPr>
        <w:t xml:space="preserve"> на С.-З. (в Старой Кастилии) и 500—600 </w:t>
      </w:r>
      <w:r>
        <w:rPr>
          <w:i/>
          <w:sz w:val="24"/>
        </w:rPr>
        <w:t>м</w:t>
      </w:r>
      <w:r>
        <w:rPr>
          <w:sz w:val="24"/>
        </w:rPr>
        <w:t xml:space="preserve"> на Ю.-В. (в Новой Кастилии), над поверх</w:t>
        <w:softHyphen/>
        <w:t>ностями которых возвышаются островные горные массивы останцового или глыбо</w:t>
        <w:softHyphen/>
        <w:t>вого происхождения. Между плато Ста</w:t>
        <w:softHyphen/>
        <w:t>рой и Новой Кастилии с Ю.-З. на С.-В. протягивается система кулисообразно рас</w:t>
        <w:softHyphen/>
        <w:t>положенных складчато-глыбовых и глы</w:t>
        <w:softHyphen/>
        <w:t>бовых плосковершинных крутосклонных хребтов Центральной Кордильеры. На С.-З. страны расположены Галисийский мас</w:t>
        <w:softHyphen/>
        <w:t>сив и горы Леон, сильно расчленённые разломами с заложенными в них глубокими речными долинами. Вдоль Бискайского залива протягиваются Кантабрийские горы, переходящие на Востоке в мощную систему слабо расчленённых Пиреней</w:t>
        <w:softHyphen/>
        <w:t xml:space="preserve">ских гор (высота до 3404 </w:t>
      </w:r>
      <w:r>
        <w:rPr>
          <w:i/>
          <w:sz w:val="24"/>
        </w:rPr>
        <w:t>м,</w:t>
      </w:r>
      <w:r>
        <w:rPr>
          <w:sz w:val="24"/>
        </w:rPr>
        <w:t xml:space="preserve"> пик Ането) с горно-ледниковым рельефом. С Юга Пиренеи ограничены узкой Арагонской равниной с р. Эбро, южнее которой нахо</w:t>
        <w:softHyphen/>
        <w:t>дятся Иберийские горы. На С.-В. страны, между Пиренеями и низовьем р. Эбро, протягиваются сильно расчленённые до</w:t>
        <w:softHyphen/>
        <w:t>линами рек Каталонские горы. Юг и Ю.-В. заняты Андалусскими  горами с рядом хребтов (Сьерра-Невада и др.), между которыми расположены многочисленные внутри горные котловины. Ю.-З. страны занят аллювиальной Андалусской низменностью— наиболее обширной в Испании, имеющей всхолм</w:t>
        <w:softHyphen/>
        <w:t>лённый рельеф в северной и восточной частях близ гор и слабо расчленённый — у Кадис</w:t>
        <w:softHyphen/>
        <w:t xml:space="preserve">ского залива.                </w:t>
      </w:r>
    </w:p>
    <w:p>
      <w:pPr>
        <w:pStyle w:val="Heading2"/>
        <w:jc w:val="center"/>
        <w:rPr/>
      </w:pPr>
      <w:bookmarkStart w:id="4" w:name="__RefHeading___Toc511585909"/>
      <w:bookmarkEnd w:id="4"/>
      <w:r>
        <w:rPr>
          <w:rStyle w:val="StrongEmphasis"/>
          <w:b w:val="false"/>
          <w:i/>
          <w:sz w:val="28"/>
        </w:rPr>
        <w:t>Геологическое строение и полезные ископаемые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Главное место в геологическом строении Испании занимают протерозойские и палеозой</w:t>
        <w:softHyphen/>
        <w:t>ские складчатые комплексы Иберийской Месеты, перекрытые на Востоке мезо-кайнозойским платформенным чехлом. На Севере Иберийская Месета обрамляется южным кра</w:t>
        <w:softHyphen/>
        <w:t>ем Пиренеев, на Юге— цепью Андалусских гор (Бетской Кордильеры). В Ибе</w:t>
        <w:softHyphen/>
        <w:t>рийской Месете выделяются 3 тектонические зоны. Северная, охватывающая Кантаб</w:t>
        <w:softHyphen/>
        <w:t>рийские и Иберийские горы, возникла на месте геосинклинального прогиба, выпол</w:t>
        <w:softHyphen/>
        <w:t>ненного мощными терригенными осадками раннего палеозоя, карбонатно-терригенными отложениями среднего палеозоя и (в Астурийском бассейне) параллической угленосной толщей карбона. Ос</w:t>
        <w:softHyphen/>
        <w:t>новная складчатость относится к концу карбона (астурийская фаза). Центр, зо</w:t>
        <w:softHyphen/>
        <w:t>на, протягивающаяся через Галисию и Кастилию, отвечает древнему геоанти</w:t>
        <w:softHyphen/>
        <w:t>клинальному поднятию, пронизанному гранитами; большое значение имела здесь кембрийская (сардинская) складчатость. Южная (геосинклинальная) зона (Сьерра-Морена) сложена преимущественно продуктами подводного вулканизма основного состава и граувакками; она испытала складча</w:t>
        <w:softHyphen/>
        <w:t>тость в середине девона. Мезо-кайнозойский платформенный чехол образован карбо</w:t>
        <w:softHyphen/>
        <w:t>натными осадками; в бассейне р. Эбро в нём появляются флишевые и молассовые толщи, подвергшиеся в олигоцене (в пи</w:t>
        <w:softHyphen/>
        <w:t>ренейскую фазу) интенсивной склад</w:t>
        <w:softHyphen/>
        <w:t>чатости. Бетская Кордильера состоит из серии тектонических покровов, перемещён</w:t>
        <w:softHyphen/>
        <w:t>ных к Северу. Внутренние покровы сложены метаморфическим палеозоем, внешние — карбо</w:t>
        <w:softHyphen/>
        <w:t>натными и обломочными породами мезо</w:t>
        <w:softHyphen/>
        <w:t>зоя, палеогена и нижние миоцена.</w:t>
      </w:r>
    </w:p>
    <w:p>
      <w:pPr>
        <w:pStyle w:val="Normal"/>
        <w:spacing w:lineRule="auto" w:line="360"/>
        <w:ind w:firstLine="160"/>
        <w:jc w:val="both"/>
        <w:rPr/>
      </w:pPr>
      <w:r>
        <w:rPr>
          <w:sz w:val="24"/>
        </w:rPr>
        <w:t>Из полезных ископаемых значительны рудные месторождения, связанные с па</w:t>
        <w:softHyphen/>
        <w:t>леозойскими комплексами и гранитами (на севере и юге Испании). Наиболее приме</w:t>
        <w:softHyphen/>
        <w:t>чателен южный рудный пояс, приуроченный к среднепалеозойским эффузивно-терригенным толщам и герцинским гранитам Сьерры-Морены и Уэльвы. К нему отно</w:t>
        <w:softHyphen/>
        <w:t xml:space="preserve">сятся колчеданные залежи меди, гидротермальные месторождения ртути, руды свинца и цинка. Крупные месторождения железной руды в Галисии, Астурии, Леоне, Бискайе, Сантандере, Гранаде; пиритов— в Уэльве, Севилье, менее крупные — в Мурсии и Астурии; пириты содержат до 10% меди. Богатейшие в мире запасы ртути сосредоточены в </w:t>
      </w:r>
      <w:r>
        <w:rPr>
          <w:i/>
          <w:sz w:val="24"/>
        </w:rPr>
        <w:t>Альмадене</w:t>
      </w:r>
      <w:r>
        <w:rPr>
          <w:sz w:val="24"/>
        </w:rPr>
        <w:t xml:space="preserve"> (провинция Сьюдад-Реаль). Месторождения свинцово-цинковых руд известны в провинциях Хаэн (Линарес, Ла-Каролина) и Мурсия (Картахена, Масаррон), а также в Сантандере (Реосин и Рейноса) и др. Зна</w:t>
        <w:softHyphen/>
        <w:t>чительны запасы урановых руд, по которым Испания занимает 6-е место в капиталистическом мире и 2-е место в Европе. Основные урано</w:t>
        <w:softHyphen/>
        <w:t>вые месторождения находятся в про</w:t>
        <w:softHyphen/>
        <w:t>винциях Саламанка, Касерес, Бадахос, Хаэн и Лерида. Вольфрамовые и оловян</w:t>
        <w:softHyphen/>
        <w:t>ные руды — в Галисии и в провинциях Саламанка и Касерес. Имеются место</w:t>
        <w:softHyphen/>
        <w:t>рождения золота, серебра, мышьяка, марганца. Из нерудных ископаемых в Испании известны калийные соли (карналлит и сильвинит), залегающие в долине р. Эб</w:t>
        <w:softHyphen/>
        <w:t>ро, каолин и апатит. Местные энергетические ресурсы складываются в основном из за</w:t>
        <w:softHyphen/>
        <w:t>пасов каменного угля. Угольные бассейны со</w:t>
        <w:softHyphen/>
        <w:t>держат небольшое число пластов малой мощности с большими уклонами, сильно дислоцированных, что затрудняет меха</w:t>
        <w:softHyphen/>
        <w:t>низацию добычи и делает её малорента</w:t>
        <w:softHyphen/>
        <w:t>бельной. Около 90% добычи угля приходит</w:t>
        <w:softHyphen/>
        <w:t xml:space="preserve">ся на бассейны Астурии, Леона и Паленсии.               </w:t>
      </w:r>
    </w:p>
    <w:p>
      <w:pPr>
        <w:pStyle w:val="Heading2"/>
        <w:jc w:val="center"/>
        <w:rPr/>
      </w:pPr>
      <w:bookmarkStart w:id="5" w:name="__RefHeading___Toc511585910"/>
      <w:bookmarkEnd w:id="5"/>
      <w:r>
        <w:rPr>
          <w:rStyle w:val="StrongEmphasis"/>
          <w:b w:val="false"/>
          <w:i/>
          <w:sz w:val="28"/>
        </w:rPr>
        <w:t>Климат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Северо-запад и север окраины стра</w:t>
        <w:softHyphen/>
        <w:t xml:space="preserve">ны характеризуются умеренным океаническим климатом с обильными осадками (1000—2000 </w:t>
      </w:r>
      <w:r>
        <w:rPr>
          <w:i/>
          <w:sz w:val="24"/>
        </w:rPr>
        <w:t>мм</w:t>
      </w:r>
      <w:r>
        <w:rPr>
          <w:sz w:val="24"/>
        </w:rPr>
        <w:t xml:space="preserve"> в год), мягкой зимой и тёплым летом. В прибрежных районах средняя температура января 7—9°С, июля 18—20°С, в горах, особенно в Пиренеях, на высоте более 2500 </w:t>
      </w:r>
      <w:r>
        <w:rPr>
          <w:i/>
          <w:sz w:val="24"/>
        </w:rPr>
        <w:t>м</w:t>
      </w:r>
      <w:r>
        <w:rPr>
          <w:sz w:val="24"/>
        </w:rPr>
        <w:t xml:space="preserve"> температуры зимних месяцев отрицательны, летних — от 10 до 12°С. В остальных районах Испании климат субтропический, средиземноморский с жарким сухим летом и мягкой влажной зимой. Средняя температура января от 4—5 °С на плоскогорье Месета до 12— 13 °С на Ю., июля — соответственно от 23 до 29°С. Субтропические районы различаются главным образом количеством осадков и продол</w:t>
        <w:softHyphen/>
        <w:t>жительностью летней засухи. Особой сухостью отличаются центральный, восточный и юго-восточный районы, где годовое количество осадков ко</w:t>
        <w:softHyphen/>
        <w:t xml:space="preserve">леблется от 300 </w:t>
      </w:r>
      <w:r>
        <w:rPr>
          <w:i/>
          <w:sz w:val="24"/>
        </w:rPr>
        <w:t>мм</w:t>
      </w:r>
      <w:r>
        <w:rPr>
          <w:sz w:val="24"/>
        </w:rPr>
        <w:t xml:space="preserve"> (местами от 200 </w:t>
      </w:r>
      <w:r>
        <w:rPr>
          <w:i/>
          <w:sz w:val="24"/>
        </w:rPr>
        <w:t xml:space="preserve">мм) </w:t>
      </w:r>
      <w:r>
        <w:rPr>
          <w:sz w:val="24"/>
        </w:rPr>
        <w:t xml:space="preserve">до 500 </w:t>
      </w:r>
      <w:r>
        <w:rPr>
          <w:i/>
          <w:sz w:val="24"/>
        </w:rPr>
        <w:t>мм',</w:t>
      </w:r>
      <w:r>
        <w:rPr>
          <w:sz w:val="24"/>
        </w:rPr>
        <w:t xml:space="preserve"> более увлажнены западный и юго-западный районы, а также горные территории. В Пиренеях незначительное оледенение (пл. ледников около 40 </w:t>
      </w:r>
      <w:r>
        <w:rPr>
          <w:i/>
          <w:sz w:val="24"/>
        </w:rPr>
        <w:t>км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).</w:t>
      </w:r>
    </w:p>
    <w:p>
      <w:pPr>
        <w:pStyle w:val="Heading2"/>
        <w:jc w:val="center"/>
        <w:rPr/>
      </w:pPr>
      <w:bookmarkStart w:id="6" w:name="__RefHeading___Toc511585911"/>
      <w:bookmarkEnd w:id="6"/>
      <w:r>
        <w:rPr>
          <w:rStyle w:val="StrongEmphasis"/>
          <w:b w:val="false"/>
          <w:i/>
          <w:sz w:val="28"/>
        </w:rPr>
        <w:t>Внутренние воды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Реки большей части Испании имеют преимущественно дождевое питание и рез</w:t>
        <w:softHyphen/>
        <w:t>кие сезонные колебания стока при зимне-весеннем его максимуме и минимуме ле</w:t>
        <w:softHyphen/>
        <w:t>том, когда крупные реки сильно мелеют, а многие мелкие пересыхают. Лишь на севере и северо-западе реки полноводны в течение всего года, с относительно равномерными по се</w:t>
        <w:softHyphen/>
        <w:t>зонам расходами воды. В Пиренеях, Андалусских горах и частично в Центральной Кордильере дождевое питание рек допол</w:t>
        <w:softHyphen/>
        <w:t>няется снеговым. Самые крупные реки бассейна Атлантического океана: Тахо, Дуэро, Гвадиана, Гвадалквивир. К бассейну Средизем</w:t>
        <w:softHyphen/>
        <w:t xml:space="preserve">ного моря относятся </w:t>
      </w:r>
      <w:r>
        <w:rPr>
          <w:sz w:val="24"/>
          <w:lang w:val="en-US"/>
        </w:rPr>
        <w:t>pp</w:t>
      </w:r>
      <w:r>
        <w:rPr>
          <w:sz w:val="24"/>
        </w:rPr>
        <w:t>. Эбро, Хукар, Сегура. Большинство крупных рек пере</w:t>
        <w:softHyphen/>
        <w:t>секает участки с порогами, что наряду с их летней маловодностью препятствует судоходству. Реки севера Испании исполь</w:t>
        <w:softHyphen/>
        <w:t>зуются преимущественно в энергетических целях, осталь</w:t>
        <w:softHyphen/>
        <w:t>ные — главным образом для искусств, орошения (на многих реках созданы регулирующие водохранилища). Озёра небольшие, рас</w:t>
        <w:softHyphen/>
        <w:t>положены преимущественно в горах.</w:t>
      </w:r>
    </w:p>
    <w:p>
      <w:pPr>
        <w:pStyle w:val="Heading2"/>
        <w:jc w:val="center"/>
        <w:rPr/>
      </w:pPr>
      <w:bookmarkStart w:id="7" w:name="__RefHeading___Toc511585912"/>
      <w:bookmarkEnd w:id="7"/>
      <w:r>
        <w:rPr>
          <w:rStyle w:val="StrongEmphasis"/>
          <w:b w:val="false"/>
          <w:i/>
          <w:sz w:val="28"/>
        </w:rPr>
        <w:t>Почвы и растительность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В северном и северо-западном районах Испании развиты листопадные широколиственные леса из бука, дуба, каштана, с некоторыми представителями вечнозелё</w:t>
        <w:softHyphen/>
        <w:t>ной растительности в подлеске, на гор</w:t>
        <w:softHyphen/>
        <w:t xml:space="preserve">ных бурых лесных почвах. В верхних частях склонов они сменяются хвойными лесами из сосны и пихты на горных подзолистых почвах. В Пиренеях верхняя граница лесов проходит на высоте от 1800 до 2100 </w:t>
      </w:r>
      <w:r>
        <w:rPr>
          <w:i/>
          <w:sz w:val="24"/>
        </w:rPr>
        <w:t>м,</w:t>
      </w:r>
      <w:r>
        <w:rPr>
          <w:sz w:val="24"/>
        </w:rPr>
        <w:t xml:space="preserve"> выше расположены пояса субальпийской и альпийской тра</w:t>
        <w:softHyphen/>
        <w:t>вянистой и кустарниковой растительности на горных луговых почвах. В ос</w:t>
        <w:softHyphen/>
        <w:t>тальных районах Испании представлены среди</w:t>
        <w:softHyphen/>
        <w:t>земноморские типы растительности на субтропических типичных и выщелоченных почвах, часто характеризующихся значи</w:t>
        <w:softHyphen/>
        <w:t>тельной каменистостью. Здесь произрас</w:t>
        <w:softHyphen/>
        <w:t>тают ксерофитные леса из вечнозелёных дубов (пробкового, каменного и др.), со</w:t>
        <w:softHyphen/>
        <w:t>сен (алеппской, пинии), кипариса, а так</w:t>
        <w:softHyphen/>
        <w:t>же из некоторых листопадных деревьев (каштана, клёна, липы); кустарниковые и полукустарниковые формации (мак</w:t>
        <w:softHyphen/>
        <w:t>вис в более влажных, тимьянник, гарига в  более сухих районах). Наиболее засушливые участки плоскогорья Месета и юго-восточные побережья покрыты травяни</w:t>
        <w:softHyphen/>
        <w:t>сто-кустарниковой растительностью (та</w:t>
        <w:softHyphen/>
        <w:t>мариск, розмарин, тимьян, испанский дрок и др.) на серо-коричневых почвах, иногда на солончаках. На крайнем юге Испании— за</w:t>
        <w:softHyphen/>
        <w:t>росли низкорослой пальмы хамеропс (единственная в Европе дикорастущая пальма). По долинам крупных рек — полосы луговой растительности на темно</w:t>
        <w:softHyphen/>
        <w:t>цветных аллювиальных почвах.</w:t>
      </w:r>
    </w:p>
    <w:p>
      <w:pPr>
        <w:pStyle w:val="Heading2"/>
        <w:jc w:val="center"/>
        <w:rPr/>
      </w:pPr>
      <w:bookmarkStart w:id="8" w:name="__RefHeading___Toc511585913"/>
      <w:bookmarkEnd w:id="8"/>
      <w:r>
        <w:rPr>
          <w:rStyle w:val="StrongEmphasis"/>
          <w:b w:val="false"/>
          <w:i/>
          <w:sz w:val="28"/>
        </w:rPr>
        <w:t>Животный мир.</w:t>
      </w:r>
    </w:p>
    <w:p>
      <w:pPr>
        <w:pStyle w:val="Normal"/>
        <w:spacing w:lineRule="auto" w:line="360"/>
        <w:ind w:left="40" w:firstLine="140"/>
        <w:jc w:val="both"/>
        <w:rPr/>
      </w:pPr>
      <w:r>
        <w:rPr>
          <w:sz w:val="24"/>
        </w:rPr>
        <w:t>Фауна северного и северо-западного районов Испании близка к среднеевропейской (лиса, куница, бурый медведь, барсук, каменный козёл, серна). В остальных районах преобладает  средиземноморская фауна с большим числом эндемичных ви</w:t>
        <w:softHyphen/>
        <w:t>дов и представителей фауны Северной Афри</w:t>
        <w:softHyphen/>
        <w:t>ки (виверра, испанский заяц, алжирский ёж). Около Гибралтара встречается макак (единственный в Европе представитель обезьян). До 400 видов птиц (в т. ч. эндемичные — красная куропатка, голубая сорока). Многочисленны ящерицы, змеи. В морях, омывающих Испанию, разнообразные виды рыб (в т. ч. тунец, сардина, треска, имеющие важное промысловое значение).</w:t>
      </w:r>
    </w:p>
    <w:p>
      <w:pPr>
        <w:pStyle w:val="Heading2"/>
        <w:jc w:val="center"/>
        <w:rPr/>
      </w:pPr>
      <w:bookmarkStart w:id="9" w:name="__RefHeading___Toc511585914"/>
      <w:bookmarkEnd w:id="9"/>
      <w:r>
        <w:rPr>
          <w:rStyle w:val="StrongEmphasis"/>
          <w:b w:val="false"/>
          <w:i/>
          <w:sz w:val="28"/>
        </w:rPr>
        <w:t>Охраняемые территории.</w:t>
      </w:r>
    </w:p>
    <w:p>
      <w:pPr>
        <w:pStyle w:val="Normal"/>
        <w:spacing w:lineRule="auto" w:line="360"/>
        <w:ind w:left="40" w:firstLine="140"/>
        <w:jc w:val="both"/>
        <w:rPr/>
      </w:pPr>
      <w:r>
        <w:rPr>
          <w:sz w:val="24"/>
        </w:rPr>
        <w:t>Для охраны фауны и естественных ландшафтов создано несколько национальных парков (Айгес-Тортес, Ордеса в Пиренеях, Кавадонга в Кантабрийских горах, Тейде на Канарских о-вах) и запо</w:t>
        <w:softHyphen/>
        <w:t>ведников (Анайет в Пиренеях, Гредос в Центр. Кордильере,   Кото-Доньяна в дельте р. Гвадалквивир, Эль-Пальме-раль-де-Эльче в провинции Аликанте и др.).</w:t>
      </w:r>
    </w:p>
    <w:p>
      <w:pPr>
        <w:pStyle w:val="Heading2"/>
        <w:jc w:val="center"/>
        <w:rPr/>
      </w:pPr>
      <w:bookmarkStart w:id="10" w:name="__RefHeading___Toc511585915"/>
      <w:bookmarkEnd w:id="10"/>
      <w:r>
        <w:rPr>
          <w:rStyle w:val="StrongEmphasis"/>
          <w:b w:val="false"/>
          <w:i/>
          <w:sz w:val="28"/>
        </w:rPr>
        <w:t>Природные районы.</w:t>
      </w:r>
    </w:p>
    <w:p>
      <w:pPr>
        <w:pStyle w:val="Normal"/>
        <w:spacing w:lineRule="auto" w:line="360"/>
        <w:ind w:firstLine="140"/>
        <w:jc w:val="both"/>
        <w:rPr/>
      </w:pPr>
      <w:r>
        <w:rPr>
          <w:sz w:val="24"/>
        </w:rPr>
        <w:t>Галисия и Кантабрииские горы с влаж</w:t>
        <w:softHyphen/>
        <w:t>ным Океания, климатом, полноводными реками, широколиста, лесами. Пире</w:t>
        <w:softHyphen/>
        <w:t>неи — мощный горный хребет с наиболее полной в Испании высотной поясностью ланд</w:t>
        <w:softHyphen/>
        <w:t>шафтов, преобладанием широколиста, и хвойных лесов; на востоке и юго-востоке распростра</w:t>
        <w:softHyphen/>
        <w:t>нена также средиземноморская расти</w:t>
        <w:softHyphen/>
        <w:t>тельность.    Месета — плоскогорье, занимающее центральную и западную часть Пире</w:t>
        <w:softHyphen/>
        <w:t>нейского п-ова (около 60% территории страны); засушливые равнины покрыты ксерофитными средиземноморскими кустарниками и травянистыми формациями, складчато-глыбовые горы — более влажные, места</w:t>
        <w:softHyphen/>
        <w:t>ми облесены. Средиземномор</w:t>
        <w:softHyphen/>
        <w:t>ское восточное побережье и Балеарские о-ва с жарким клима</w:t>
        <w:softHyphen/>
        <w:t>том и различными вариантами средизем</w:t>
        <w:softHyphen/>
        <w:t>номорских лесов и кустарников. Андалусские горы — влажные на западе и севере и сухие на юге и востоке с высотной пояс</w:t>
        <w:softHyphen/>
        <w:t>ностью ландшафтов субтропического типа. Андалусская низменность с наиболее жарким в Испании климатом, зарос</w:t>
        <w:softHyphen/>
        <w:t>лями маквиса. Канарские о-ва с вулканическим рельефом, океаническим клима</w:t>
        <w:softHyphen/>
        <w:t xml:space="preserve">том и растительностью,  с  большим количеством североафриканских видов. </w:t>
      </w:r>
    </w:p>
    <w:p>
      <w:pPr>
        <w:pStyle w:val="Heading1"/>
        <w:spacing w:lineRule="auto" w:line="360"/>
        <w:jc w:val="center"/>
        <w:rPr/>
      </w:pPr>
      <w:bookmarkStart w:id="11" w:name="__RefHeading___Toc511585916"/>
      <w:bookmarkEnd w:id="11"/>
      <w:r>
        <w:rPr/>
        <w:t>НАСЕЛЕНИЕ ИСПАНИИ</w:t>
      </w:r>
    </w:p>
    <w:tbl>
      <w:tblPr>
        <w:tblW w:w="42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3"/>
        <w:gridCol w:w="1413"/>
        <w:gridCol w:w="1413"/>
      </w:tblGrid>
      <w:tr>
        <w:trPr>
          <w:trHeight w:val="988" w:hRule="atLeast"/>
        </w:trPr>
        <w:tc>
          <w:tcPr>
            <w:tcW w:w="14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lineRule="auto" w:line="360"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 </w:t>
            </w:r>
          </w:p>
        </w:tc>
        <w:tc>
          <w:tcPr>
            <w:tcW w:w="14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lineRule="auto" w:line="360"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селение в тыс. чел </w:t>
            </w:r>
          </w:p>
        </w:tc>
        <w:tc>
          <w:tcPr>
            <w:tcW w:w="14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lineRule="auto" w:line="360"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рост в % </w:t>
            </w:r>
          </w:p>
        </w:tc>
      </w:tr>
      <w:tr>
        <w:trPr>
          <w:trHeight w:val="988" w:hRule="atLeast"/>
        </w:trPr>
        <w:tc>
          <w:tcPr>
            <w:tcW w:w="14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lineRule="auto" w:line="360"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970</w:t>
            </w:r>
          </w:p>
        </w:tc>
        <w:tc>
          <w:tcPr>
            <w:tcW w:w="14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lineRule="auto" w:line="360" w:before="100" w:after="100"/>
              <w:jc w:val="center"/>
              <w:rPr/>
            </w:pPr>
            <w:r>
              <w:rPr/>
              <w:t xml:space="preserve">33,713 </w:t>
            </w:r>
          </w:p>
        </w:tc>
        <w:tc>
          <w:tcPr>
            <w:tcW w:w="14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lineRule="auto" w:line="360" w:before="100" w:after="100"/>
              <w:jc w:val="center"/>
              <w:rPr/>
            </w:pPr>
            <w:r>
              <w:rPr/>
              <w:t>1.1</w:t>
            </w:r>
          </w:p>
        </w:tc>
      </w:tr>
      <w:tr>
        <w:trPr>
          <w:trHeight w:val="988" w:hRule="atLeast"/>
        </w:trPr>
        <w:tc>
          <w:tcPr>
            <w:tcW w:w="14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lineRule="auto" w:line="360"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981</w:t>
            </w:r>
          </w:p>
        </w:tc>
        <w:tc>
          <w:tcPr>
            <w:tcW w:w="14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lineRule="auto" w:line="360" w:before="100" w:after="100"/>
              <w:jc w:val="center"/>
              <w:rPr/>
            </w:pPr>
            <w:r>
              <w:rPr/>
              <w:t xml:space="preserve">37,746 </w:t>
            </w:r>
          </w:p>
        </w:tc>
        <w:tc>
          <w:tcPr>
            <w:tcW w:w="14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lineRule="auto" w:line="360" w:before="100" w:after="100"/>
              <w:jc w:val="center"/>
              <w:rPr/>
            </w:pPr>
            <w:r>
              <w:rPr/>
              <w:t>1.1</w:t>
            </w:r>
          </w:p>
        </w:tc>
      </w:tr>
      <w:tr>
        <w:trPr>
          <w:trHeight w:val="988" w:hRule="atLeast"/>
        </w:trPr>
        <w:tc>
          <w:tcPr>
            <w:tcW w:w="14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lineRule="auto" w:line="360"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986</w:t>
            </w:r>
          </w:p>
        </w:tc>
        <w:tc>
          <w:tcPr>
            <w:tcW w:w="14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lineRule="auto" w:line="360" w:before="100" w:after="100"/>
              <w:jc w:val="center"/>
              <w:rPr/>
            </w:pPr>
            <w:r>
              <w:rPr/>
              <w:t xml:space="preserve">38,586 </w:t>
            </w:r>
          </w:p>
        </w:tc>
        <w:tc>
          <w:tcPr>
            <w:tcW w:w="14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lineRule="auto" w:line="360" w:before="100" w:after="100"/>
              <w:jc w:val="center"/>
              <w:rPr/>
            </w:pPr>
            <w:r>
              <w:rPr/>
              <w:t>0.4</w:t>
            </w:r>
          </w:p>
        </w:tc>
      </w:tr>
      <w:tr>
        <w:trPr>
          <w:trHeight w:val="988" w:hRule="atLeast"/>
        </w:trPr>
        <w:tc>
          <w:tcPr>
            <w:tcW w:w="14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lineRule="auto" w:line="360"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991</w:t>
            </w:r>
          </w:p>
        </w:tc>
        <w:tc>
          <w:tcPr>
            <w:tcW w:w="14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lineRule="auto" w:line="360" w:before="100" w:after="100"/>
              <w:jc w:val="center"/>
              <w:rPr/>
            </w:pPr>
            <w:r>
              <w:rPr/>
              <w:t xml:space="preserve">39,434 </w:t>
            </w:r>
          </w:p>
        </w:tc>
        <w:tc>
          <w:tcPr>
            <w:tcW w:w="14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lineRule="auto" w:line="360" w:before="100" w:after="100"/>
              <w:jc w:val="center"/>
              <w:rPr/>
            </w:pPr>
            <w:r>
              <w:rPr/>
              <w:t>0.2</w:t>
            </w:r>
          </w:p>
        </w:tc>
      </w:tr>
    </w:tbl>
    <w:p>
      <w:pPr>
        <w:pStyle w:val="Normal1"/>
        <w:spacing w:lineRule="auto" w:line="360"/>
        <w:ind w:firstLine="720"/>
        <w:jc w:val="both"/>
        <w:rPr/>
      </w:pPr>
      <w:r>
        <w:rPr/>
        <w:br/>
        <w:t xml:space="preserve">     Рост Испанского населения был низок в течение последних столетий. Население Испании, которое в середине 16-го столетия было приблизительно равно 7.5 миллионам, удвоилось только за 300 лет, и еще раз удвоилось за 100 лет, и к 1960 достигло 30 миллионов жителей. Низкие темпы роста, временами даже отрицательные, вплоть до 1900, были вызваны высокой смертностью, которая почти равнялась высокому коэффициенту рождаемости. К этому следует добавить отрицательный баланс эмиграции, вызванный большой трансатлантической миграцией в Латинскую Америку. С начала 20 столетия резкое снижение смертности сопровождалось более постепенным снижением рождаемости, однако ежегодный прирост населения не превышал 1 % вследствие отрицательного баланса эмиграции, но теперь направленного прежде всего к Европе. </w:t>
      </w:r>
    </w:p>
    <w:p>
      <w:pPr>
        <w:pStyle w:val="Heading2"/>
        <w:jc w:val="center"/>
        <w:rPr>
          <w:b w:val="false"/>
          <w:b w:val="false"/>
          <w:sz w:val="28"/>
        </w:rPr>
      </w:pPr>
      <w:bookmarkStart w:id="12" w:name="__RefHeading___Toc511585917"/>
      <w:bookmarkEnd w:id="12"/>
      <w:r>
        <w:rPr>
          <w:rStyle w:val="StrongEmphasis"/>
          <w:b w:val="false"/>
          <w:i/>
          <w:sz w:val="28"/>
        </w:rPr>
        <w:t>Плотность населения.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 xml:space="preserve">В настоящее время, самая большая плотность населения зарегистрирована в автономной области Мадрид (605 жителей на квадратный километр), следующая - Страна Басков (295), Канарские Острова, Каталония, Балеарские Острова и Валенсиансике Сообщество (между 200 и 100 жителями на кв. км.). </w:t>
      </w:r>
    </w:p>
    <w:p>
      <w:pPr>
        <w:pStyle w:val="Normal1"/>
        <w:spacing w:lineRule="auto" w:line="360"/>
        <w:ind w:firstLine="720"/>
        <w:jc w:val="both"/>
        <w:rPr/>
      </w:pPr>
      <w:r>
        <w:rPr/>
        <w:t xml:space="preserve">Самая низкая концентрация в Кастилия  ла Манча, Арагоне, Эстремадуре и Кастилии-Леоне, с менее чем 30 жителями на квадратный км. </w:t>
        <w:br/>
        <w:t xml:space="preserve">Такая неравномерная плотность объясняется социально-экономическим неравенством, так как имеет место массовая внутренняя миграция из экономически отсталых областей в регионы, испытывающие более динамическое экономическое развитие. В последнее время производится разнесение городских индустриальных зон, получающих приток населения, что предотвращает еще большую территориальную разность в плотностях населения, как это произошло в других странах Европы. </w:t>
        <w:br/>
        <w:t xml:space="preserve">Средняя плотность населения Испании - 76.8 жителя за квадратный км., немногим выше чем в Греции, и значительно ниже остальной части Европы. </w:t>
      </w:r>
    </w:p>
    <w:p>
      <w:pPr>
        <w:pStyle w:val="Normal1"/>
        <w:spacing w:lineRule="auto" w:line="360"/>
        <w:ind w:firstLine="720"/>
        <w:jc w:val="both"/>
        <w:rPr/>
      </w:pPr>
      <w:r>
        <w:rPr/>
      </w:r>
    </w:p>
    <w:tbl>
      <w:tblPr>
        <w:tblW w:w="46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8"/>
        <w:gridCol w:w="1591"/>
      </w:tblGrid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3"/>
              <w:spacing w:lineRule="auto" w:line="360" w:before="100" w:after="100"/>
              <w:ind w:firstLine="720"/>
              <w:rPr/>
            </w:pPr>
            <w:r>
              <w:rPr>
                <w:lang w:val="en-US"/>
              </w:rPr>
              <w:t xml:space="preserve">     </w:t>
            </w:r>
            <w:r>
              <w:rPr/>
              <w:t>Город</w:t>
            </w:r>
          </w:p>
        </w:tc>
        <w:tc>
          <w:tcPr>
            <w:tcW w:w="15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3"/>
              <w:spacing w:lineRule="auto" w:line="360" w:before="100" w:after="100"/>
              <w:jc w:val="center"/>
              <w:rPr/>
            </w:pPr>
            <w:r>
              <w:rPr/>
              <w:t>Чис. нас. в тыс. ч.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100" w:after="100"/>
              <w:rPr/>
            </w:pPr>
            <w:r>
              <w:rPr/>
              <w:t xml:space="preserve">1 Мадрид </w:t>
              <w:br/>
              <w:t xml:space="preserve">2 Барселона </w:t>
              <w:br/>
              <w:t>3 Валенсия</w:t>
              <w:br/>
              <w:t xml:space="preserve">4 Севилья </w:t>
              <w:br/>
              <w:t>5 Сарагоса</w:t>
              <w:br/>
              <w:t xml:space="preserve">6 Малага </w:t>
              <w:br/>
              <w:t xml:space="preserve">7 Бильбао </w:t>
              <w:br/>
              <w:t xml:space="preserve">8 Лос-Пеарес </w:t>
              <w:br/>
              <w:t xml:space="preserve">9 Вальядолид </w:t>
              <w:br/>
              <w:t xml:space="preserve">10 Мурсия </w:t>
              <w:br/>
              <w:t>11 Кордова</w:t>
              <w:br/>
              <w:t xml:space="preserve">12 Пальма-де Мальорка </w:t>
              <w:br/>
              <w:t xml:space="preserve">13 Виго </w:t>
              <w:br/>
              <w:t xml:space="preserve">14 Оспиталет </w:t>
              <w:br/>
              <w:t xml:space="preserve">15 Аликанте </w:t>
              <w:br/>
              <w:t>16 Гранада</w:t>
              <w:br/>
              <w:t xml:space="preserve">17 Ла-Корунья </w:t>
              <w:br/>
              <w:t xml:space="preserve">18 Витория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100" w:after="100"/>
              <w:jc w:val="center"/>
              <w:rPr/>
            </w:pPr>
            <w:r>
              <w:rPr/>
              <w:t>2,910</w:t>
              <w:br/>
              <w:t xml:space="preserve">1,624 </w:t>
              <w:br/>
              <w:t>753</w:t>
              <w:br/>
              <w:t>659</w:t>
              <w:br/>
              <w:t>586</w:t>
              <w:br/>
              <w:t>512</w:t>
              <w:br/>
              <w:t>369</w:t>
              <w:br/>
              <w:t>342</w:t>
              <w:br/>
              <w:t>328</w:t>
              <w:br/>
              <w:t>319</w:t>
              <w:br/>
              <w:t>300</w:t>
              <w:br/>
              <w:t>297</w:t>
              <w:br/>
              <w:t>275</w:t>
              <w:br/>
              <w:t>269</w:t>
              <w:br/>
              <w:t>261</w:t>
              <w:br/>
              <w:t>254</w:t>
              <w:br/>
              <w:t>245</w:t>
              <w:br/>
              <w:t>205</w:t>
            </w:r>
          </w:p>
        </w:tc>
      </w:tr>
    </w:tbl>
    <w:p>
      <w:pPr>
        <w:pStyle w:val="Normal"/>
        <w:spacing w:before="10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/>
      </w:pPr>
      <w:bookmarkStart w:id="13" w:name="__RefHeading___Toc511585918"/>
      <w:bookmarkEnd w:id="13"/>
      <w:r>
        <w:rPr>
          <w:rStyle w:val="StrongEmphasis"/>
          <w:b w:val="false"/>
          <w:i/>
          <w:sz w:val="32"/>
          <w:u w:val="single"/>
        </w:rPr>
        <w:t>Экономико-географический очерк</w:t>
      </w:r>
    </w:p>
    <w:p>
      <w:pPr>
        <w:pStyle w:val="Heading2"/>
        <w:jc w:val="center"/>
        <w:rPr/>
      </w:pPr>
      <w:bookmarkStart w:id="14" w:name="__RefHeading___Toc511585919"/>
      <w:bookmarkEnd w:id="14"/>
      <w:r>
        <w:rPr>
          <w:rStyle w:val="StrongEmphasis"/>
          <w:b w:val="false"/>
          <w:i/>
          <w:sz w:val="28"/>
        </w:rPr>
        <w:t>Общая характеристика.</w:t>
      </w:r>
    </w:p>
    <w:p>
      <w:pPr>
        <w:pStyle w:val="TextBodyIndent"/>
        <w:rPr/>
      </w:pPr>
      <w:r>
        <w:rPr/>
        <w:t>ИСПАНИЯ— инду</w:t>
        <w:softHyphen/>
        <w:t>стриально-аграрная страна среднего уров</w:t>
        <w:softHyphen/>
        <w:t>ня развития капитализма, сохранившая феодальные пережитки в с. хозяйстве. Доля промышленности в валовом национальном продукте к 1970 составила 36%, с. хозяйства—11%, сферы услуг — 53%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За 1950—70 в экономике произошли серьёзные структурные изменения (рост металлообрабатывающей и химической промышленности, отраслей инфраструктуры и др.), вызванные усилением монополистических тен</w:t>
        <w:softHyphen/>
        <w:t>денций, стимулированным потоком иностранных инвестиций, валютными поступлениями от получившего огромный размах иностранного туризма. За 1960—70 валовой национальный про</w:t>
        <w:softHyphen/>
        <w:t>дукт вырос более чем в два раза. Хотя по среднегодовым темпам развития хозяйства (6,8% за этот же период) Испания вышла на одно из первых мест среди капиталистических стран Европы (в странах Европ. эконо</w:t>
        <w:softHyphen/>
        <w:t>мические сообщества — 3,4%), важные, главным образом старые, отрасли хозяйства оказались в кризисном положении (некоторые от</w:t>
        <w:softHyphen/>
        <w:t>расли горнодобывающей промышленности, сталелитейная промышленность и др.)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Решающую роль в хозяйстве Испании играют фи</w:t>
        <w:softHyphen/>
        <w:t>нансовые группы, объединяющие крупные монополии. В середине 60-х гг. 8 наибо</w:t>
        <w:softHyphen/>
        <w:t>лее мощных групп («Бильбао-Бискайя», «Банесто», «Сентрал» и др.) контроли</w:t>
        <w:softHyphen/>
        <w:t>ровали свыше 40% всего акционерного капитала. Монополистическое объединение «Уньон насьональ де электрисидад» (УНЭСА) контролирует  80% производства электроэнергии и 90% добычи угля в стране. Вмешательство государства в хозяйство осуществляется главным образом через специально созданное (в 1941) государственно-монополистическое объединение — Национальный институт промышленности (ИНИ). На его долю при</w:t>
        <w:softHyphen/>
        <w:t>ходится 30,6% всех установленных элек</w:t>
        <w:softHyphen/>
        <w:t>троэнергетических   мощностей страны (в т.ч.  41,8% всех мощностей ТЭС и АЭС и 23,1% мощностей ГЭС), 50,4% выплавки чугуна, 39,1% выплавки стали, 25,6% производства проката, 32,8% произво</w:t>
        <w:softHyphen/>
        <w:t>димых в Испании нефтепродуктов, 31,3% общеиспанского производства легковых и 27,7% грузовых автомашин и т. д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Суммарные прямые иностранные инвестиции в Испании за 1959—70 оценивались в 750 — 800 млн. долл., из них около 60% получены от США, 35% — от стран ЕЭС.   Свыше 100 американских монополий имеют свои филиалы в Испании (большая часть иностранных вложений приходится на промышленность, преимущественно химическую и машино</w:t>
        <w:softHyphen/>
        <w:t>строительную).</w:t>
      </w:r>
    </w:p>
    <w:p>
      <w:pPr>
        <w:pStyle w:val="TextBodyIndent"/>
        <w:rPr/>
      </w:pPr>
      <w:r>
        <w:rPr/>
        <w:t>Испания— страна с низким жизненным уров</w:t>
        <w:softHyphen/>
        <w:t>нем населения (средние доходы испанцев составляют лишь 52% от доходов насе</w:t>
        <w:softHyphen/>
        <w:t>ления стран Европейского экономического сооб</w:t>
        <w:softHyphen/>
        <w:t>щества); валовой национальный доход на душу насе</w:t>
        <w:softHyphen/>
        <w:t>ления в Испании в 3 раза меньше, чем в ФРГ и Франции, в 2 раза ниже Италии и др.</w:t>
      </w:r>
    </w:p>
    <w:p>
      <w:pPr>
        <w:pStyle w:val="Heading2"/>
        <w:jc w:val="center"/>
        <w:rPr/>
      </w:pPr>
      <w:bookmarkStart w:id="15" w:name="__RefHeading___Toc511585920"/>
      <w:bookmarkEnd w:id="15"/>
      <w:r>
        <w:rPr>
          <w:rStyle w:val="StrongEmphasis"/>
          <w:b w:val="false"/>
          <w:i/>
          <w:sz w:val="28"/>
        </w:rPr>
        <w:t>Промышленн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За 1960—70 валовая продукция промышленности значительно увели</w:t>
        <w:softHyphen/>
        <w:t>чилась. Однако доля ИСПАНИИ в промышленном производстве капиталистического мира всё ещё сравнительно невелика: 1,4% в 1969 (ФРГ-8,8%, Великобритания—7,4%, Фран</w:t>
        <w:softHyphen/>
        <w:t>ция — 4,3%, Италия — 3,7%). (О струк</w:t>
        <w:softHyphen/>
        <w:t>туре промышленности см. табл. 2.) Примерно 85% всех промышленных предприя</w:t>
        <w:softHyphen/>
        <w:t>тий имеет менее 5 рабочих и только 10% насчитывает свыше 100 рабочих каждое. Производительность труда в промышленности от</w:t>
        <w:softHyphen/>
        <w:t>носительно низкая — например, в 2,6 раза ниже, чем во Франции, и в 1,5 раза ниже, чем в Италии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Свыше '/2 промышленной продукции приходится на области Каталония, Страна Басков, Астурия и столичный район Мадрид; общенациональное значение приобретают промышленные центры — Вальядолид,  Сарагоса,  Пуэртольяно, Альхесирас, Севилья, Уэльва, Витория, Авилес.</w:t>
      </w:r>
    </w:p>
    <w:p>
      <w:pPr>
        <w:pStyle w:val="Heading3"/>
        <w:jc w:val="center"/>
        <w:rPr/>
      </w:pPr>
      <w:bookmarkStart w:id="16" w:name="__RefHeading___Toc511585921"/>
      <w:bookmarkEnd w:id="16"/>
      <w:r>
        <w:rPr>
          <w:rStyle w:val="StrongEmphasis"/>
          <w:b w:val="false"/>
          <w:i/>
          <w:sz w:val="28"/>
        </w:rPr>
        <w:t>Добывающая промышлен</w:t>
        <w:softHyphen/>
        <w:t>н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Одна из старейших отрас</w:t>
        <w:softHyphen/>
        <w:t>лей хозяйства, базирующаяся на бога</w:t>
        <w:softHyphen/>
        <w:t>тых и разнообразных запасах полезных ископаемых. Испания за</w:t>
        <w:softHyphen/>
        <w:t>нимает 2-е место в капиталистическом мире (после Японии) по добыче пиритов (добы</w:t>
        <w:softHyphen/>
        <w:t xml:space="preserve">ваются в основном в провинциях Уэльва и Севилья), 1-е место по добыче ртути (до 2,4 тыс. </w:t>
      </w:r>
      <w:r>
        <w:rPr>
          <w:i/>
          <w:sz w:val="24"/>
        </w:rPr>
        <w:t>т</w:t>
      </w:r>
      <w:r>
        <w:rPr>
          <w:sz w:val="24"/>
        </w:rPr>
        <w:t xml:space="preserve"> ежегодно, '/з всей про</w:t>
        <w:softHyphen/>
        <w:t>дукции капиталистического мира). Ве</w:t>
        <w:softHyphen/>
        <w:t>дётся добыча железных, свинцово-пинковых и урановых руд. Угольная промыш</w:t>
        <w:softHyphen/>
        <w:t>ленность находится в кризисном состоя</w:t>
        <w:softHyphen/>
        <w:t xml:space="preserve">нии. </w:t>
      </w:r>
    </w:p>
    <w:p>
      <w:pPr>
        <w:pStyle w:val="Heading3"/>
        <w:jc w:val="center"/>
        <w:rPr/>
      </w:pPr>
      <w:bookmarkStart w:id="17" w:name="__RefHeading___Toc511585922"/>
      <w:bookmarkEnd w:id="17"/>
      <w:r>
        <w:rPr/>
        <w:t>Динамика добычи полезных ископаемых и производ</w:t>
        <w:softHyphen/>
        <w:t>ства промышленной продукции</w:t>
      </w:r>
    </w:p>
    <w:tbl>
      <w:tblPr>
        <w:tblW w:w="936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276"/>
        <w:gridCol w:w="2"/>
        <w:gridCol w:w="1273"/>
        <w:gridCol w:w="6"/>
        <w:gridCol w:w="1270"/>
        <w:gridCol w:w="8"/>
        <w:gridCol w:w="1279"/>
      </w:tblGrid>
      <w:tr>
        <w:trPr>
          <w:trHeight w:val="480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родук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Годы</w:t>
            </w:r>
          </w:p>
        </w:tc>
      </w:tr>
      <w:tr>
        <w:trPr>
          <w:trHeight w:val="48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0</w:t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</w:rPr>
            </w:pPr>
            <w:bookmarkStart w:id="18" w:name="__RefHeading___Toc511585923"/>
            <w:bookmarkEnd w:id="18"/>
            <w:r>
              <w:rPr>
                <w:rFonts w:cs="Times New Roman" w:ascii="Times New Roman" w:hAnsi="Times New Roman"/>
              </w:rPr>
              <w:t>Электроэнергия, млрд. квт/ч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3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.5</w:t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менный уголь, тыс. т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66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3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26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43</w:t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трацит, тыс. т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96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13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1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08</w:t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гнит, тыс. т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9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4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31</w:t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лезная руда, тыс. т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26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65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3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51</w:t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ириты, тыс. </w:t>
            </w:r>
            <w:r>
              <w:rPr>
                <w:sz w:val="24"/>
                <w:lang w:val="en-US"/>
              </w:rPr>
              <w:t>т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4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2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65</w:t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угун, тыс. </w:t>
            </w:r>
            <w:r>
              <w:rPr>
                <w:sz w:val="24"/>
                <w:lang w:val="en-US"/>
              </w:rPr>
              <w:t>т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9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7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61</w:t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ль, тыс. т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5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4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88</w:t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кат, тыс. от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00</w:t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кс (металлургический), тыс. т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9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00</w:t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юминий (рафинированный), тыс. т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инк, тыс. т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дь (рафинированная и электролиз</w:t>
              <w:softHyphen/>
              <w:t>ная), тыс. т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.8</w:t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инец, тыс. т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.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фтепродукты, млн.  т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3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.8</w:t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уда (спущенные на воду), тыс. брутто </w:t>
            </w:r>
            <w:r>
              <w:rPr>
                <w:sz w:val="24"/>
                <w:lang w:val="en-US"/>
              </w:rPr>
              <w:t>рег</w:t>
            </w:r>
            <w:r>
              <w:rPr>
                <w:sz w:val="24"/>
              </w:rPr>
              <w:t>.  т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7</w:t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овые автомобили, тыс. шт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.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</w:t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узовые автомобили, тыс. шт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.4</w:t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акторы, тыс. шт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9</w:t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тоциклы, тыс. шт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3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.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.4</w:t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лосипеды, тыс. шт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.5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.4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9</w:t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Азотные удобрения (по содержанию 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), тыс. т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3</w:t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алийные соли (по содержанию К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О), тыс. т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7</w:t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устическая сода, тыс. т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8</w:t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уперфосфаты (по содержанию Р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О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), тыс. т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5</w:t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ная кислота (100%), тыс. т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6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умага и картон, тыс. т.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7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4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2</w:t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л.-бум. пряжа, тыс. т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.8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.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л. - бум. ткани, тыс. т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.0</w:t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рстяная пряжа, тыс. т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.2</w:t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рстяные ткани, тыс. т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.8</w:t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жаная обувь, тыс. пар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9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700</w:t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мент, млн. т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center"/>
        <w:rPr/>
      </w:pPr>
      <w:bookmarkStart w:id="19" w:name="__RefHeading___Toc511585924"/>
      <w:bookmarkEnd w:id="19"/>
      <w:r>
        <w:rPr>
          <w:rStyle w:val="StrongEmphasis"/>
          <w:b w:val="false"/>
          <w:i/>
          <w:sz w:val="28"/>
        </w:rPr>
        <w:t>Энергети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Всё больший удельный вес в энергетике Испании приходится на импорт</w:t>
        <w:softHyphen/>
        <w:t>ные виды топлива, в частности на нефть, что ставит энергетический баланс Испании в сильную зависимость от крупнейших нефтяных монополий. Наиболее мощные ТЭС рас</w:t>
        <w:softHyphen/>
        <w:t xml:space="preserve">положены либо в портовых городах, либо при угольных бассейнах (тыс. </w:t>
      </w:r>
      <w:r>
        <w:rPr>
          <w:i/>
          <w:sz w:val="24"/>
        </w:rPr>
        <w:t>кет):</w:t>
      </w:r>
      <w:r>
        <w:rPr>
          <w:sz w:val="24"/>
        </w:rPr>
        <w:t xml:space="preserve"> Эскомбрерас (570), Сото-де-Рибера (320), Компо-стилья-1 (167), Компостилья-2  (250), Уэль</w:t>
        <w:softHyphen/>
        <w:t xml:space="preserve">ва (210), Эскатрон и Бадалона-1. Первая атомная электростанция (АЭС) — Сорита (153 тыс. квот) сдана в эксплуатацию в 1968, вторая — Гаронья (460 тыс. </w:t>
      </w:r>
      <w:r>
        <w:rPr>
          <w:i/>
          <w:sz w:val="24"/>
        </w:rPr>
        <w:t xml:space="preserve">кет)— </w:t>
      </w:r>
      <w:r>
        <w:rPr>
          <w:sz w:val="24"/>
        </w:rPr>
        <w:t xml:space="preserve">в 1971. ГЭС размещаются в бассейне р. Дуэро (Сауселье — 285; здесь и далее указана мощность в тыс. </w:t>
      </w:r>
      <w:r>
        <w:rPr>
          <w:i/>
          <w:sz w:val="24"/>
        </w:rPr>
        <w:t>кет),</w:t>
      </w:r>
      <w:r>
        <w:rPr>
          <w:sz w:val="24"/>
        </w:rPr>
        <w:t xml:space="preserve"> Эбро (Мекиненса — 310), Силь (Сан-Эстебан — 265,5), Тахо (Вальдеканьяс — 225),    Миньо (Белесар — 225; Пуэнте-Бибей — 213 и Лос-Пеарес — 159) и Ногера-Рибагорсана (Канельес — 107). В довоенные годы основные энергетические мощности Испании концентрировались главным образом в северных районах и в Пиренеях, после 1950 они стали создаваться в центральном, западном и южном районах.</w:t>
      </w:r>
    </w:p>
    <w:p>
      <w:pPr>
        <w:pStyle w:val="Heading3"/>
        <w:jc w:val="center"/>
        <w:rPr/>
      </w:pPr>
      <w:bookmarkStart w:id="20" w:name="__RefHeading___Toc511585925"/>
      <w:bookmarkEnd w:id="20"/>
      <w:r>
        <w:rPr>
          <w:rStyle w:val="StrongEmphasis"/>
          <w:b w:val="false"/>
          <w:i/>
          <w:sz w:val="28"/>
        </w:rPr>
        <w:t>Обрабатывающая      промышленн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В обрабатывающей промышленности 1-е место занимает группа отраслей ме</w:t>
        <w:softHyphen/>
        <w:t>таллообработки и машиностроения, на 2-м месте—пищевкусовая, на 3-м—хи</w:t>
        <w:softHyphen/>
        <w:t>мическая, которая значительно выросла за 1960—70-е гг. Чёрная металлургия сравни</w:t>
        <w:softHyphen/>
        <w:t>тельно небольших размеров; основные заводы на севере в Бискайе, Сантандере, Астурии, а также в Валенсии (в Сагунто). Цветная металлургия базируется на местных цветных рудах и использовании электроэнергии. Выплавка свинца производится в Пеньяррое, Линаресе, Ла-Каролине и в районе Картахены; цинка — на севере страны в Ави</w:t>
        <w:softHyphen/>
        <w:t>лесе и Арнао (провинция Овьедо), Инохедо (провинция Сантандер) и Рентерия (провинция Гипускоа); электролитического цинка — в Кар</w:t>
        <w:softHyphen/>
        <w:t>тахене и Сан-Хуан-де-Ньева; меди — в провинциях Кордове, Паленсии, Овьедо и Бискайе; алюминия — на заводах в Вальядолиде, Авилесе, Сан-Хуан-де-Ньева, Ла-Корунья и Сабиньяниго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Машиностроение и металлообработка составляют наибольшую долю в общей стоимости промышленной продукции. По судо</w:t>
        <w:softHyphen/>
        <w:t>строению Испания заняла одно из ведущих мест среди капиталистических стран. Главные судоверфи расположены в Бильбао, Сантандере, Эль-Ферроле, Кадисе, Картахене и Барселоне. В по</w:t>
        <w:softHyphen/>
        <w:t>слевоенные годы, особенно в 60—70-х гг., получили развитие новые для Испании отрас</w:t>
        <w:softHyphen/>
        <w:t>ли — авто- и тракторостроение. Автоза</w:t>
        <w:softHyphen/>
        <w:t>воды находятся в Мадриде, Барсело</w:t>
        <w:softHyphen/>
        <w:t>не, Вальядолиде, Виго. Доля Испании в миро</w:t>
        <w:softHyphen/>
        <w:t>вом производстве станков в 1969 соста</w:t>
        <w:softHyphen/>
        <w:t>вила 1 %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Химическая промышленность сосредоточена главным образом в прибрежных провинциях Ка</w:t>
        <w:softHyphen/>
        <w:t xml:space="preserve">талонии и Валенсии, в Бискайе и Уэльве, а также в Мадриде. Всё большее развитие получает нефтехимия. Большинство нефтеперерабатывающих заводов расположены </w:t>
        <w:softHyphen/>
        <w:t xml:space="preserve">в портовых городах: Ла-Корунья, Санта-Крус-де-Тенерифе, Уэльва, Альхесирас, Эскомбрерас и Кастельон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Традиционная отрасль промышленности – текстильная (занято около 350 тыс. чел.); особенно развито хл.-бум. производство (свыше 100 тыс. чел.). Около 80% проиводственных мощностей – в Каталонии, в треугольнике между гг. Барселона, Тарраса, Сабадель; здесь же находится значительная часть шерстяной промышленности. Шелковая промышленность размещается главным образом на юго-востоке Испании. Велика роль пищевой промышленности. Винодельческая промышленность концентрируется в Каталонии, Аргоне, Андалусии и Новой Кастилии; маслобойная – в Андалусии и Каталонии; рыбоконсервная – в Галисии; сахарная – в Сарагосе, Леоне.</w:t>
      </w:r>
    </w:p>
    <w:p>
      <w:pPr>
        <w:pStyle w:val="Heading2"/>
        <w:jc w:val="center"/>
        <w:rPr/>
      </w:pPr>
      <w:bookmarkStart w:id="21" w:name="__RefHeading___Toc511585926"/>
      <w:bookmarkEnd w:id="21"/>
      <w:r>
        <w:rPr>
          <w:rStyle w:val="StrongEmphasis"/>
          <w:b w:val="false"/>
          <w:i/>
          <w:sz w:val="28"/>
        </w:rPr>
        <w:t>Сельское хозяйств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Свыше 50% земельной площади принадлежит крупным соб</w:t>
        <w:softHyphen/>
        <w:t>ственникам, у которых сосредоточе</w:t>
        <w:softHyphen/>
        <w:t xml:space="preserve">но примерно 3,5% всех хозяйств (владения более 50 </w:t>
      </w:r>
      <w:r>
        <w:rPr>
          <w:i/>
          <w:sz w:val="24"/>
        </w:rPr>
        <w:t>га).</w:t>
      </w:r>
      <w:r>
        <w:rPr>
          <w:sz w:val="24"/>
        </w:rPr>
        <w:t xml:space="preserve"> Огромная земельная площадь кон</w:t>
        <w:softHyphen/>
        <w:t>центрируется у земельных магнатов-латифунди</w:t>
        <w:softHyphen/>
        <w:t xml:space="preserve">стов — испанских грандов (герцогов Мединасели, Пеньяранда, Вильяэрмоса и др.). Земельные участки от 20 </w:t>
      </w:r>
      <w:r>
        <w:rPr>
          <w:i/>
          <w:sz w:val="24"/>
        </w:rPr>
        <w:t>га</w:t>
      </w:r>
      <w:r>
        <w:rPr>
          <w:sz w:val="24"/>
        </w:rPr>
        <w:t xml:space="preserve"> до 100 га находятся в собственности зажиточных крестьянских хозяйств (свыше 8,5% всех хозяйств; на них приходится около 21,5% земельной площади). Основная масса крестьянских хозяйств с участками до 20 га (89,8% всех хозяйств) охватывает всего лишь 24,6% земельной пло</w:t>
        <w:softHyphen/>
        <w:t>щади (собственной и арендованной). Ши</w:t>
        <w:softHyphen/>
        <w:t>роко распространена аренда    земли (свыше '/з хозяйств ведётся на арендованных землях, как правило, на условиях исполь</w:t>
        <w:softHyphen/>
        <w:t>щины). Сохранились различные формы феод. аренды, сложившиеся ещё в сред</w:t>
        <w:softHyphen/>
        <w:t>ние века. Большинство латифундистов сдают свои земли мелким арендаторам (зачастую путём субаренды, через не</w:t>
        <w:softHyphen/>
        <w:t>скольких посредников) или малоземель</w:t>
        <w:softHyphen/>
        <w:t>ным собственникам. Ни помещики, ни арендаторы не вкладывают достаточных средств в с.-х. производство; целина часто отводится под пастбища. Высокая кон</w:t>
        <w:softHyphen/>
        <w:t>центрация земли в Андалусии, Эстремадуре, Старой и Новой Кастилии (здесь распространены латифундии пл. свыше 200га) соседствует в некоторых местностях с чрез</w:t>
        <w:softHyphen/>
        <w:t>вычайной раздробленностью земельной собст</w:t>
        <w:softHyphen/>
        <w:t xml:space="preserve">венности. Мелкие и мельчайшие хозяйства (участки менее </w:t>
      </w:r>
      <w:r>
        <w:rPr>
          <w:i/>
          <w:sz w:val="24"/>
        </w:rPr>
        <w:t>5 га)</w:t>
      </w:r>
      <w:r>
        <w:rPr>
          <w:sz w:val="24"/>
        </w:rPr>
        <w:t xml:space="preserve"> преобладают в об</w:t>
        <w:softHyphen/>
        <w:t>ластях Галисии (79,3% всех хозяйств), Астурии, в провинции Сантандер (по 80,8% ), на Канарских о-вах (62%), а также в районах т. н. исп. Леванта (78%). В тех районах, где по</w:t>
        <w:softHyphen/>
        <w:t>мещичье хозяйство ведётся на капиталистической основе (напр., в Валенсии), происходит постоянный процесс концентрации земельной собственности за счёт обезземеливания мелких собственников, сопровождающий</w:t>
        <w:softHyphen/>
        <w:t xml:space="preserve">ся ростом армии батраков и полу батрак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Сельскохозяйственные угодья составляют 71% всей пло</w:t>
        <w:softHyphen/>
        <w:t>щади Испании (1968, данные ООН), в т. ч. об</w:t>
        <w:softHyphen/>
        <w:t>рабатывается 40,4% (включая насажде</w:t>
        <w:softHyphen/>
        <w:t xml:space="preserve">ния фруктовых и оливковых деревьев), 30,9% — постоянные луга и пастбища. Орошается 2,3 млн. </w:t>
      </w:r>
      <w:r>
        <w:rPr>
          <w:i/>
          <w:sz w:val="24"/>
        </w:rPr>
        <w:t>га</w:t>
      </w:r>
      <w:r>
        <w:rPr>
          <w:sz w:val="24"/>
        </w:rPr>
        <w:t xml:space="preserve"> (1-е место среди зап. - европ. стран), главным образом в бассейнах </w:t>
      </w:r>
      <w:r>
        <w:rPr>
          <w:sz w:val="24"/>
          <w:lang w:val="en-US"/>
        </w:rPr>
        <w:t>pp</w:t>
      </w:r>
      <w:r>
        <w:rPr>
          <w:sz w:val="24"/>
        </w:rPr>
        <w:t xml:space="preserve">. Эбро, Гвадалквивир, в районах Леванта, в меньшей степени — в долинах </w:t>
      </w:r>
      <w:r>
        <w:rPr>
          <w:sz w:val="24"/>
          <w:lang w:val="en-US"/>
        </w:rPr>
        <w:t>pp</w:t>
      </w:r>
      <w:r>
        <w:rPr>
          <w:sz w:val="24"/>
        </w:rPr>
        <w:t>. Гвадиана, Тахо и Дуэро. Сельское хозяйство слабо меха</w:t>
        <w:softHyphen/>
        <w:t>низировано: на конец 1969 насчитывалось 239,5 тыс. тракторов, 30,3 тыс. комбайнов и 63,2 тыс. культиваторов. Заметно воз</w:t>
        <w:softHyphen/>
        <w:t xml:space="preserve">росло внесение минеральных удобрений (583,5 тыс. m азотных удобрений в 1969 против 93,6 тыс. </w:t>
      </w:r>
      <w:r>
        <w:rPr>
          <w:i/>
          <w:sz w:val="24"/>
        </w:rPr>
        <w:t>т</w:t>
      </w:r>
      <w:r>
        <w:rPr>
          <w:sz w:val="24"/>
        </w:rPr>
        <w:t xml:space="preserve"> в 1960, в пересчёте на чистый азот).</w:t>
      </w:r>
    </w:p>
    <w:p>
      <w:pPr>
        <w:pStyle w:val="Heading3"/>
        <w:jc w:val="center"/>
        <w:rPr>
          <w:i/>
          <w:i/>
          <w:sz w:val="28"/>
        </w:rPr>
      </w:pPr>
      <w:bookmarkStart w:id="22" w:name="__RefHeading___Toc511585927"/>
      <w:bookmarkEnd w:id="22"/>
      <w:r>
        <w:rPr>
          <w:i/>
          <w:sz w:val="28"/>
        </w:rPr>
        <w:t>Земледел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Земледелие по стоимости про</w:t>
        <w:softHyphen/>
        <w:t>дукции преобладает над животноводством. Для структуры обрабатываемых земель (1970) характерна высокая доля посевов зерновых (60%), оливковых насаждений и виноградников (8%). Из зерновых наи</w:t>
        <w:softHyphen/>
        <w:t>более распространена пшеница (свыше '/а всей посевной площади), главным образом на богарных землях Месеты, Арагона и Андалусии; там же сеют ячмень и овёс; в северных районах — кукурузу и рожь (урожайность зерновых невысокая, особенно пшеницы, которая со</w:t>
        <w:softHyphen/>
        <w:t>ставляет 10—11цсга). На орошаемых зем</w:t>
        <w:softHyphen/>
        <w:t>лях в низовьях р. Эбро и в провинции Валенсия, Мурсия, Севилья и Бадахос выращивают рис. Бобовые культуры (горох, фасоль и др.), играющие большую роль в пита</w:t>
        <w:softHyphen/>
        <w:t>нии населения, возделываются повсемест</w:t>
        <w:softHyphen/>
        <w:t>но; картофель — главным образом в северных провин</w:t>
        <w:softHyphen/>
        <w:t xml:space="preserve">циях, ранний картофель (на экспорт) — в районах Леванта и Андалусии. Почти </w:t>
      </w:r>
      <w:r>
        <w:rPr>
          <w:sz w:val="24"/>
          <w:vertAlign w:val="superscript"/>
        </w:rPr>
        <w:t>9</w:t>
      </w:r>
      <w:r>
        <w:rPr>
          <w:sz w:val="24"/>
        </w:rPr>
        <w:t>/</w:t>
      </w:r>
      <w:r>
        <w:rPr>
          <w:sz w:val="24"/>
          <w:vertAlign w:val="subscript"/>
        </w:rPr>
        <w:t>10</w:t>
      </w:r>
      <w:r>
        <w:rPr>
          <w:sz w:val="24"/>
        </w:rPr>
        <w:t xml:space="preserve"> сахарной свёклы выращивается на оро</w:t>
        <w:softHyphen/>
        <w:t xml:space="preserve">шаемых землях, главным образом в бассейне </w:t>
      </w:r>
      <w:r>
        <w:rPr>
          <w:sz w:val="24"/>
          <w:lang w:val="en-US"/>
        </w:rPr>
        <w:t>pp</w:t>
      </w:r>
      <w:r>
        <w:rPr>
          <w:sz w:val="24"/>
        </w:rPr>
        <w:t>. Дуэ</w:t>
        <w:softHyphen/>
        <w:t>ро (провинция Леон, Паленсия и др.), Эбро, а также в Андалусии. Сахарный тростник возделывается в провинции Малага, Альмерия и Гранада. Хлопчатник концентрируется в Андалусии, Эстремадуре, Арагоне, а также в районах Леванта; сбор не удов</w:t>
        <w:softHyphen/>
        <w:t>летворяет внутренний спрос. Табак выращи</w:t>
        <w:softHyphen/>
        <w:t>вают преимущественно в Эстремадуре и Андалу</w:t>
        <w:softHyphen/>
        <w:t>сии. Эспарто — растение, используемое в качестве заменителя джута, собирают в юго-восточных провинциях. В восточных провин</w:t>
        <w:softHyphen/>
        <w:t>циях и в долине р. Эбро возделываются перец, лук, томаты, баклажаны, бахче</w:t>
        <w:softHyphen/>
        <w:t>вые. Виноградники по размерам площади занимают 2-е место в зарубежной Европе (после Франции); они распространены по всей стране, особенно в Ла-Манче (около '/з площади виноградников скон</w:t>
        <w:softHyphen/>
        <w:t>центрировано в Новой Кастилии), Ката</w:t>
        <w:softHyphen/>
        <w:t xml:space="preserve">лонии, в бассейнах </w:t>
      </w:r>
      <w:r>
        <w:rPr>
          <w:sz w:val="24"/>
          <w:lang w:val="en-US"/>
        </w:rPr>
        <w:t>pp</w:t>
      </w:r>
      <w:r>
        <w:rPr>
          <w:sz w:val="24"/>
        </w:rPr>
        <w:t xml:space="preserve">. Эбро и Дуэро (район Тьерра-дель-Вино —«Земля вина»), в Андалусии и Леванте. Производятся разнообразные марочные, в т. ч. такие всемирно известные вина, как «Малага», «Херес», «Мансанилья», «Амантильядо» и др. По производству вина страна (2,6 млн. </w:t>
      </w:r>
      <w:r>
        <w:rPr>
          <w:i/>
          <w:sz w:val="24"/>
        </w:rPr>
        <w:t xml:space="preserve">т </w:t>
      </w:r>
      <w:r>
        <w:rPr>
          <w:sz w:val="24"/>
        </w:rPr>
        <w:t xml:space="preserve">в 1970) занимает 3-е место в мире (после Франции и Италии). По сбору оливы (маслина) Испания занимает 1-е место, а по производству оливкового масла (434 тыс. </w:t>
      </w:r>
      <w:r>
        <w:rPr>
          <w:sz w:val="24"/>
          <w:lang w:val="en-US"/>
        </w:rPr>
        <w:t>m</w:t>
      </w:r>
      <w:r>
        <w:rPr>
          <w:sz w:val="24"/>
        </w:rPr>
        <w:t xml:space="preserve"> в 1970) — 2-е место в мире (после Ита</w:t>
        <w:softHyphen/>
        <w:t>лии). Оливковые рощи распространены повсеместно, но более всего в районах крупных латифундий, главным образом в Анда</w:t>
        <w:softHyphen/>
        <w:t xml:space="preserve">лусии, Новой Кастилии, Эстремадуре и Альбасете. По сбору цитрусовых Испания занимает 2-е место в мире (после США), а по их экспорту (около </w:t>
      </w:r>
      <w:r>
        <w:rPr>
          <w:sz w:val="24"/>
          <w:vertAlign w:val="superscript"/>
        </w:rPr>
        <w:t>2</w:t>
      </w:r>
      <w:r>
        <w:rPr>
          <w:sz w:val="24"/>
        </w:rPr>
        <w:t>/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урожая) — 1-е место. Плодоносящие цитрусовые насаж</w:t>
        <w:softHyphen/>
        <w:t xml:space="preserve">дения (162,3 тыс. </w:t>
      </w:r>
      <w:r>
        <w:rPr>
          <w:i/>
          <w:sz w:val="24"/>
        </w:rPr>
        <w:t>га</w:t>
      </w:r>
      <w:r>
        <w:rPr>
          <w:sz w:val="24"/>
        </w:rPr>
        <w:t xml:space="preserve"> в 1966) сосредоточе</w:t>
        <w:softHyphen/>
        <w:t>ны в провинциях: Валенсии, которая даёт 2/3 сбора (здесь орошаемые плантации цитрусовых получили название уэрт), Ка-стельон, Аликанте, Мурсия, Севилья, Альмерия, Малага, Кордова и др. Мин</w:t>
        <w:softHyphen/>
        <w:t>даль, по экспорту которого Испания занимает 1-е место в Европе, выращивается в ос</w:t>
        <w:softHyphen/>
        <w:t>новном в восточных и южных средиземноморских районах, а также на Балеарских о-вах; в этих районах возделываются и др. фрук</w:t>
        <w:softHyphen/>
        <w:t>товые культуры: абрикосы, персики, гранаты, инжир. На севере распространены яблоневые сады (в Астурии из них де</w:t>
        <w:softHyphen/>
        <w:t>лают напиток—сидр);   во   многих районах Испании выращивают сливы, груши, вишни, черешню и др.; финиковая паль</w:t>
        <w:softHyphen/>
        <w:t xml:space="preserve">ма плодоносит в Европе только в районе  г. Эльче; бананы выращивают на Канарских о-вах. </w:t>
      </w:r>
    </w:p>
    <w:p>
      <w:pPr>
        <w:pStyle w:val="Heading3"/>
        <w:jc w:val="center"/>
        <w:rPr>
          <w:i/>
          <w:i/>
          <w:sz w:val="28"/>
        </w:rPr>
      </w:pPr>
      <w:bookmarkStart w:id="23" w:name="__RefHeading___Toc511585928"/>
      <w:bookmarkEnd w:id="23"/>
      <w:r>
        <w:rPr>
          <w:i/>
          <w:sz w:val="28"/>
        </w:rPr>
        <w:t>Животноводство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Естественные кор</w:t>
        <w:softHyphen/>
        <w:t>мовые угодья т. н. влажной, северной части страны обеспечивают около 2/3 поголовья крупного рогатого скота; в большей по площади, засушливой, внутренней части естественная кормо</w:t>
        <w:softHyphen/>
        <w:t>вая база пригодна преимущественно для разведения овец (в частности, Испания славится мериносо</w:t>
        <w:softHyphen/>
        <w:t xml:space="preserve">выми овцами) и коз. В этой части Испании крупный рогатый скот большей частью используется как тягловая сила; выращивается специальное поголовье быков для корриды. </w:t>
      </w:r>
    </w:p>
    <w:p>
      <w:pPr>
        <w:pStyle w:val="Normal"/>
        <w:spacing w:lineRule="auto" w:line="360" w:before="100" w:after="0"/>
        <w:ind w:firstLine="720"/>
        <w:jc w:val="both"/>
        <w:rPr>
          <w:sz w:val="24"/>
        </w:rPr>
      </w:pPr>
      <w:r>
        <w:rPr>
          <w:sz w:val="24"/>
        </w:rPr>
        <w:t>Птицы насчитывается  свыше 47 млн. шт. Небольшое распространение имеет шелководство.</w:t>
      </w:r>
    </w:p>
    <w:p>
      <w:pPr>
        <w:pStyle w:val="Heading3"/>
        <w:jc w:val="center"/>
        <w:rPr>
          <w:i/>
          <w:i/>
          <w:sz w:val="28"/>
        </w:rPr>
      </w:pPr>
      <w:bookmarkStart w:id="24" w:name="__RefHeading___Toc511585929"/>
      <w:bookmarkEnd w:id="24"/>
      <w:r>
        <w:rPr>
          <w:i/>
          <w:sz w:val="28"/>
        </w:rPr>
        <w:t>Лесное   хозяйств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Лесоза</w:t>
        <w:softHyphen/>
        <w:t xml:space="preserve">готовки производятся на территории 14,9 млн. </w:t>
      </w:r>
      <w:r>
        <w:rPr>
          <w:i/>
          <w:sz w:val="24"/>
        </w:rPr>
        <w:t xml:space="preserve">га </w:t>
      </w:r>
      <w:r>
        <w:rPr>
          <w:sz w:val="24"/>
        </w:rPr>
        <w:t>и составляют 14,6 млн.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. Специ</w:t>
        <w:softHyphen/>
        <w:t xml:space="preserve">фичным для Испании промыслом является сбор пробковой коры, главным образом в южной и юго-западной провинциях, а также в Каталонии;   по продукции пробки (78,3 тыс. </w:t>
      </w:r>
      <w:r>
        <w:rPr>
          <w:i/>
          <w:sz w:val="24"/>
        </w:rPr>
        <w:t>т</w:t>
      </w:r>
      <w:r>
        <w:rPr>
          <w:sz w:val="24"/>
        </w:rPr>
        <w:t xml:space="preserve"> в 1969) Испания занимает 2-е ме</w:t>
        <w:softHyphen/>
        <w:t>сто в мире (после Португалии).</w:t>
      </w:r>
    </w:p>
    <w:p>
      <w:pPr>
        <w:pStyle w:val="Heading3"/>
        <w:jc w:val="center"/>
        <w:rPr>
          <w:i/>
          <w:i/>
          <w:sz w:val="28"/>
        </w:rPr>
      </w:pPr>
      <w:bookmarkStart w:id="25" w:name="__RefHeading___Toc511585930"/>
      <w:bookmarkEnd w:id="25"/>
      <w:r>
        <w:rPr>
          <w:i/>
          <w:sz w:val="28"/>
        </w:rPr>
        <w:t>Рыболовство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Общий улов за 1960—70 возрос с 1 млн. до 1,5 млн. т. (главным образом сардина, тунец). Ос</w:t>
        <w:softHyphen/>
        <w:t>новные рыболовные порты на северо-западе и северном побережье — Виго, Пасахес и другие.</w:t>
      </w:r>
    </w:p>
    <w:p>
      <w:pPr>
        <w:pStyle w:val="Heading2"/>
        <w:jc w:val="center"/>
        <w:rPr/>
      </w:pPr>
      <w:bookmarkStart w:id="26" w:name="__RefHeading___Toc511585931"/>
      <w:bookmarkEnd w:id="26"/>
      <w:r>
        <w:rPr>
          <w:rStyle w:val="StrongEmphasis"/>
          <w:b w:val="false"/>
          <w:i/>
          <w:sz w:val="28"/>
        </w:rPr>
        <w:t>Транспор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Общая длина железных дорог 17,5 тыс. </w:t>
      </w:r>
      <w:r>
        <w:rPr>
          <w:i/>
          <w:sz w:val="24"/>
        </w:rPr>
        <w:t>км</w:t>
      </w:r>
      <w:r>
        <w:rPr>
          <w:sz w:val="24"/>
        </w:rPr>
        <w:t xml:space="preserve"> (1969), из них '/5 электри</w:t>
        <w:softHyphen/>
        <w:t>фицированы; из-за сложного рельефа на железных дорогах много туннелей (длинней</w:t>
        <w:softHyphen/>
        <w:t xml:space="preserve">ший — Падорнело, 6 </w:t>
      </w:r>
      <w:r>
        <w:rPr>
          <w:i/>
          <w:sz w:val="24"/>
        </w:rPr>
        <w:t>км),</w:t>
      </w:r>
      <w:r>
        <w:rPr>
          <w:sz w:val="24"/>
        </w:rPr>
        <w:t xml:space="preserve"> крутых подъё</w:t>
        <w:softHyphen/>
        <w:t>мов и мостов. Железно-дорожная сеть имеет радиаль</w:t>
        <w:softHyphen/>
        <w:t xml:space="preserve">ное направление с центром в Мадриде. Длина автомобильных дорог свыше 138,7 тыс. </w:t>
      </w:r>
      <w:r>
        <w:rPr>
          <w:i/>
          <w:sz w:val="24"/>
        </w:rPr>
        <w:t>км</w:t>
      </w:r>
      <w:r>
        <w:rPr>
          <w:sz w:val="24"/>
        </w:rPr>
        <w:t xml:space="preserve">  (из них 55 тыс. </w:t>
      </w:r>
      <w:r>
        <w:rPr>
          <w:i/>
          <w:sz w:val="24"/>
        </w:rPr>
        <w:t>км с</w:t>
      </w:r>
      <w:r>
        <w:rPr>
          <w:sz w:val="24"/>
        </w:rPr>
        <w:t xml:space="preserve"> твёрдым покрытием). В автопарке (1970; в тыс. единиц): легковых автомобилей 2378, грузовых 710,2, автобусов 30,7. Морской транспорт обслуживает преимущественно внешне-торговые перевозки. Тоннаж торгового флота 3,9 млн. брутто </w:t>
      </w:r>
      <w:r>
        <w:rPr>
          <w:sz w:val="24"/>
          <w:lang w:val="en-US"/>
        </w:rPr>
        <w:t>per</w:t>
      </w:r>
      <w:r>
        <w:rPr>
          <w:sz w:val="24"/>
        </w:rPr>
        <w:t xml:space="preserve">. </w:t>
      </w:r>
      <w:r>
        <w:rPr>
          <w:i/>
          <w:sz w:val="24"/>
        </w:rPr>
        <w:t>т;</w:t>
      </w:r>
      <w:r>
        <w:rPr>
          <w:sz w:val="24"/>
        </w:rPr>
        <w:t xml:space="preserve"> около 1/3 — танкер</w:t>
        <w:softHyphen/>
        <w:t>ные суда. Из морских портов крупнейшие: Санта-Крус-де-Тенерифе, Картахена, Барселона. Территория Испании в силу своего географического положения служит  «посадочной пло</w:t>
        <w:softHyphen/>
        <w:t>щадкой» в международных авиасообщениях. Наиболее важная авиакомпания  «Иберия». Главные авиапорты: Пальма-де Мальорка, Мадрид и Барселона. Имеются нефтепровод Малага — Пуэртольяно и продуктопровод Рота — Сарагоса.</w:t>
      </w:r>
    </w:p>
    <w:p>
      <w:pPr>
        <w:pStyle w:val="Heading2"/>
        <w:jc w:val="center"/>
        <w:rPr/>
      </w:pPr>
      <w:bookmarkStart w:id="27" w:name="__RefHeading___Toc511585932"/>
      <w:bookmarkEnd w:id="27"/>
      <w:r>
        <w:rPr>
          <w:rStyle w:val="StrongEmphasis"/>
          <w:b w:val="false"/>
          <w:i/>
          <w:sz w:val="28"/>
        </w:rPr>
        <w:t>Внешние экономические связ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Доля Испании в мировой торговле по импорту составила 1,4%, по экспорту—0,7%. Для внешнеторгового оборота характерен постоянный дефицит, который всё более увеличивается за счёт расширения ввоза промышленных изделий, промышленного сырья и материа</w:t>
        <w:softHyphen/>
        <w:t>лов, полуфабрикатов и топлива. В со</w:t>
        <w:softHyphen/>
        <w:t>ставе экспорта преобладают сельскохозяйственная продук</w:t>
        <w:softHyphen/>
        <w:t>ция, продовольствие ('/з стоимости) и ми</w:t>
        <w:softHyphen/>
        <w:t>неральное сырьё (свыше '/4); меньшая доля приходится на предметы потребления (1/5)</w:t>
      </w:r>
      <w:r>
        <w:rPr>
          <w:i/>
          <w:sz w:val="24"/>
        </w:rPr>
        <w:t>,</w:t>
      </w:r>
      <w:r>
        <w:rPr>
          <w:sz w:val="24"/>
        </w:rPr>
        <w:t xml:space="preserve"> промышленное и транспортное  оборудование (1/6). Около '/2 стоимости импорта состав</w:t>
        <w:softHyphen/>
        <w:t>ляют пром. сырьё и нефть, пром. и трансп. оборудование — около   1/4,  с.-х. сырьё и продовольствие — 1/6, небольшую до</w:t>
        <w:softHyphen/>
        <w:t>лю составляют предметы потребления. Около 50% импорта   поступает из стран Европы, в т. ч. (в %) из ФРГ 13,1, Франции 10,1, Италии 6, Великобритании 7,6; страны Америки поставляют 28,3 (из них США 17,2), страны Африки — 8,4. География экс</w:t>
        <w:softHyphen/>
        <w:t>порта (в %): ФРГ 10,7, Франция 9,6, Нидерланды  5,2,  Великобритания 9, страны Америки в целом 31,6 (в т. ч. США 15), страны Африки 7,3. Из социа</w:t>
        <w:softHyphen/>
        <w:t>листических  стран   Испания  импортирует уголь (из Польши), нефть (из России), машины (трактора, горное оборудова</w:t>
        <w:softHyphen/>
        <w:t>ние и др.); экспортирует — главным образом цитрусовые, обувь, текстильные товары, суда и др.</w:t>
      </w:r>
    </w:p>
    <w:p>
      <w:pPr>
        <w:pStyle w:val="TextBodyIndent"/>
        <w:rPr/>
      </w:pPr>
      <w:r>
        <w:rPr/>
        <w:t>Важным источником покрытия дефи</w:t>
        <w:softHyphen/>
        <w:t xml:space="preserve">цита торгового баланса Испании служит туризм; в 1998 г. впервые за всю туристскую историю Испании здесь было зарегистрировано 47 743 000 прибытий, что выдвинуло ее на почетное второе место в мире после Франции. США, в течение многих лет имевшие “серебро”, были вынуждены переместиться на третью ступеньку почет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91% всех туристов, посетивших Испанию в 1997 году, составили жители европейских</w:t>
      </w:r>
      <w:r>
        <w:rPr/>
        <w:t xml:space="preserve"> </w:t>
      </w:r>
      <w:r>
        <w:rPr>
          <w:sz w:val="24"/>
        </w:rPr>
        <w:t>стран</w:t>
      </w:r>
      <w:r>
        <w:rPr/>
        <w:t xml:space="preserve">. </w:t>
      </w:r>
      <w:r>
        <w:rPr>
          <w:sz w:val="24"/>
        </w:rPr>
        <w:t>Главные районы туризма: Коста-Брава (Каталонское по</w:t>
        <w:softHyphen/>
        <w:t>бережье), Коста-дель-Соль (побережье провинции Малага), Коста-Бланка (побережье провинции Аликанте), Балеарские и Канарские острова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Денежная единица— </w:t>
      </w:r>
      <w:r>
        <w:rPr>
          <w:i/>
          <w:sz w:val="24"/>
        </w:rPr>
        <w:t>песета.</w:t>
      </w:r>
    </w:p>
    <w:p>
      <w:pPr>
        <w:pStyle w:val="Heading2"/>
        <w:jc w:val="center"/>
        <w:rPr/>
      </w:pPr>
      <w:bookmarkStart w:id="28" w:name="__RefHeading___Toc511585933"/>
      <w:bookmarkEnd w:id="28"/>
      <w:r>
        <w:rPr>
          <w:rStyle w:val="StrongEmphasis"/>
          <w:b w:val="false"/>
          <w:i/>
          <w:sz w:val="28"/>
        </w:rPr>
        <w:t>Экономико-географические район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 </w:t>
      </w:r>
      <w:r>
        <w:rPr>
          <w:sz w:val="28"/>
        </w:rPr>
        <w:t>Северо-Восток</w:t>
      </w:r>
      <w:r>
        <w:rPr>
          <w:sz w:val="24"/>
        </w:rPr>
        <w:t xml:space="preserve"> (Ката</w:t>
        <w:softHyphen/>
        <w:t>лония) — индустриально-аграрный район, са</w:t>
        <w:softHyphen/>
        <w:t>мый развитый в экономическом отношении в Испании. На его долю приходится около 70% (по стоимости) продукции текст, промышленности, 50% хим. и 25% металлообрабатывающей и машиностроительной промышленности Испании. В экономике района значителен удельный вес города и провинции Барселона. Большое место в сельском хозяйстве района занимают садоводство, виноградарство  и   оливковые план</w:t>
        <w:softHyphen/>
        <w:t>т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еверо-запад</w:t>
      </w:r>
      <w:r>
        <w:rPr>
          <w:sz w:val="24"/>
        </w:rPr>
        <w:t xml:space="preserve"> (ист. обл. Галисия)—аграрный, один из наиболее отсталых районов страны. Главная отрасль сельского хозяйства — мясомолочное животноводство (около 1/3 обще-исп. поголовья крупного рогатого скота). Основные сельскохозяйственные культуры: кукуруза, рожь и картофель. Промышленность представлена преиму</w:t>
        <w:softHyphen/>
        <w:t>щественно мелкими пищевыми (рыбоконсервные, мукомольные) и деревообрабатывающими предприятиями. Имеются предприятия судостроительной, автомобильной, химической, нефтеперерабатывающей промышлен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евер</w:t>
      </w:r>
      <w:r>
        <w:rPr>
          <w:sz w:val="24"/>
        </w:rPr>
        <w:t xml:space="preserve"> (Прибискайский район — историческая и национальная область Страна Басков, исторические обла</w:t>
        <w:softHyphen/>
        <w:t>сти Наварра, Астурия, провинция Сантандер) — важный индустриальный район, дающий около 3/4  чистой стоимости чёрной метал</w:t>
        <w:softHyphen/>
        <w:t>лургии страны, 1/4 продукции машиностроительной и металлообрабатывающей промышленности. В районе богатые месторождения полезных иско</w:t>
        <w:softHyphen/>
        <w:t>паемых, значит, ресурсы древесины и гид</w:t>
        <w:softHyphen/>
        <w:t>роэнергии</w:t>
      </w:r>
      <w:r>
        <w:rPr>
          <w:i/>
          <w:sz w:val="24"/>
        </w:rPr>
        <w:t>.</w:t>
      </w:r>
      <w:r>
        <w:rPr>
          <w:sz w:val="24"/>
        </w:rPr>
        <w:t xml:space="preserve"> Астурийский угольный бас</w:t>
        <w:softHyphen/>
        <w:t>сейн даёт 70%  добычи каменного угля. Общеисп. значение имеют химическая, деревообрабатывающая, пищевая промышленность. Основные промышленные центры — гг. Бильбао, Сан-Себастьян, Сантандер, Авилес, Хихон, Овьедо, Мьерес. С. хозяйство района специализировано на молочно-мясном животноводстве, посевах кукурузы. Плодоводство (главным обра</w:t>
        <w:softHyphen/>
        <w:t>зом яблоня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Арагон</w:t>
      </w:r>
      <w:r>
        <w:rPr>
          <w:sz w:val="24"/>
        </w:rPr>
        <w:t xml:space="preserve"> (ист. обл.)—в основном аграрно-индустриальный район. Около 3/5 обрабатываемых земель занимают зер</w:t>
        <w:softHyphen/>
        <w:t>новые; на орошаемых площадях — са</w:t>
        <w:softHyphen/>
        <w:t>харная свёкла, овощные культуры, ви</w:t>
        <w:softHyphen/>
        <w:t>ноград, оливы, цитрусовые и др. Раз</w:t>
        <w:softHyphen/>
        <w:t>вито овцеводство. Крупные электрохимические предприятия, заводы по выплавке алюминия и производству тяжёлой воды; на горных реках — ГЭ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Центральный район</w:t>
      </w:r>
      <w:r>
        <w:rPr>
          <w:sz w:val="24"/>
        </w:rPr>
        <w:t xml:space="preserve"> (ист. обл. Старая Кастилия, кроме провинции Сантан</w:t>
        <w:softHyphen/>
        <w:t>дер, ист. области Новая Кастилия, Леон, Эстремадура  и провинция   Альбасете) — аграрный район. В земледелии — зерновая спе</w:t>
        <w:softHyphen/>
        <w:t xml:space="preserve">циализация, а также виноградарство (1/2 всех виноградников Испании) и выращивание олив. Один из крупнейших овцеводческих районов Западной Европы. В районе добыча каменного угля и антрацитов, битуминозных сланцев, урановых руд; в бассейне </w:t>
      </w:r>
      <w:r>
        <w:rPr>
          <w:sz w:val="24"/>
          <w:lang w:val="en-US"/>
        </w:rPr>
        <w:t>pp</w:t>
      </w:r>
      <w:r>
        <w:rPr>
          <w:sz w:val="24"/>
        </w:rPr>
        <w:t>. Дуэро и Тахо сосредоточена 1/3 гидроэнергетического потен</w:t>
        <w:softHyphen/>
        <w:t>циала страны. Значительно производство электро</w:t>
        <w:softHyphen/>
        <w:t>энергии. В обрабатывающей промышленности преобладают пищевая, лёгкая, керамическая и цементная отрасли. В Мадриде и Вальядолиде — комплекс отраслей лёгкой и тяжёлой промыш</w:t>
        <w:softHyphen/>
        <w:t>лен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осток</w:t>
      </w:r>
      <w:r>
        <w:rPr>
          <w:sz w:val="24"/>
        </w:rPr>
        <w:t xml:space="preserve"> (Исп. Левант — ист. обла</w:t>
        <w:softHyphen/>
        <w:t>сти Валенсия и Мурсия, кроме провинции Альбасете)— район субтропического плодоводства и земледелия (раннее овощеводство, возде</w:t>
        <w:softHyphen/>
        <w:t>лывание риса, хлопчатника, табака, ара</w:t>
        <w:softHyphen/>
        <w:t>хиса, пряностей). Промышленность главным образом пищевая и лёгкая, отдельные крупные предприя</w:t>
        <w:softHyphen/>
        <w:t>тия тяжёлой промышленности (в Валенсии, Кар</w:t>
        <w:softHyphen/>
        <w:t>тахене, Аликанте, Мурсии). Средизем</w:t>
        <w:softHyphen/>
        <w:t>номорское побережье — район международного туризма.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sz w:val="28"/>
        </w:rPr>
        <w:t>Юг</w:t>
      </w:r>
      <w:r>
        <w:rPr>
          <w:sz w:val="24"/>
        </w:rPr>
        <w:t xml:space="preserve"> (ист. обл. Андалусия) — район зер</w:t>
        <w:softHyphen/>
        <w:t>нового и субтропического сельского хозяйства и горнорудной промышленности. 1-е место в Испании по сбору бобовых и 2-е по сбору пшеницы, около '/з сбора маслин, значит, количество цитрусовых; важный район хлопководства и рисоводст</w:t>
        <w:softHyphen/>
        <w:t>ва, возделывания табака и сахарного тростника. Заготовка пробковой коры (3/4 исп. продук</w:t>
        <w:softHyphen/>
        <w:t>ции). Крупные запасы и добыча пиритов, 1/6 добычи железной руды и свыше 2/3 добычи марганцевой руды. Пищевая и текстильная промышленность. На долю Андалусии при</w:t>
        <w:softHyphen/>
        <w:t>ходится лишь 7% (1964) общеисп. про</w:t>
        <w:softHyphen/>
        <w:t>дукции металлообрабатывающей промышленности (главным образом судостроение и с.-х. машиностроение). Основные промышленные центры — Севилья, Кадис, Кордова.</w:t>
      </w:r>
    </w:p>
    <w:p>
      <w:pPr>
        <w:pStyle w:val="Normal"/>
        <w:spacing w:lineRule="auto" w:line="360" w:before="80" w:after="0"/>
        <w:ind w:left="40" w:firstLine="720"/>
        <w:jc w:val="both"/>
        <w:rPr/>
      </w:pPr>
      <w:r>
        <w:rPr>
          <w:sz w:val="28"/>
        </w:rPr>
        <w:t>Острова</w:t>
      </w:r>
      <w:r>
        <w:rPr>
          <w:sz w:val="24"/>
        </w:rPr>
        <w:t xml:space="preserve"> (Балеарские и Канарские о-ва) — районы международного туризма. Субтропическое сельское хозяйство (виноград,  оливы, апельсины, миндаль и др.). В Санта-Крус-де-Тенерифе — нефтеперерабатывающий завод.</w:t>
      </w:r>
    </w:p>
    <w:p>
      <w:pPr>
        <w:pStyle w:val="Heading1"/>
        <w:spacing w:lineRule="auto" w:line="480"/>
        <w:jc w:val="center"/>
        <w:rPr/>
      </w:pPr>
      <w:bookmarkStart w:id="29" w:name="__RefHeading___Toc511585934"/>
      <w:bookmarkEnd w:id="29"/>
      <w:r>
        <w:rPr/>
        <w:t>Список литературы</w:t>
      </w:r>
    </w:p>
    <w:p>
      <w:pPr>
        <w:pStyle w:val="Normal1"/>
        <w:numPr>
          <w:ilvl w:val="0"/>
          <w:numId w:val="2"/>
        </w:numPr>
        <w:spacing w:lineRule="auto" w:line="480" w:before="0" w:after="0"/>
        <w:ind w:left="357" w:hanging="357"/>
        <w:jc w:val="both"/>
        <w:rPr>
          <w:lang w:eastAsia="en-US"/>
        </w:rPr>
      </w:pPr>
      <w:r>
        <w:rPr>
          <w:lang w:eastAsia="en-US"/>
        </w:rPr>
        <w:t>«Большая Советская Энциклопедия». Москва, 1972. Том 10.</w:t>
      </w:r>
    </w:p>
    <w:p>
      <w:pPr>
        <w:pStyle w:val="Normal"/>
        <w:numPr>
          <w:ilvl w:val="0"/>
          <w:numId w:val="2"/>
        </w:numPr>
        <w:spacing w:lineRule="auto" w:line="480"/>
        <w:ind w:left="357" w:hanging="357"/>
        <w:jc w:val="both"/>
        <w:rPr>
          <w:sz w:val="24"/>
        </w:rPr>
      </w:pPr>
      <w:r>
        <w:rPr>
          <w:sz w:val="24"/>
        </w:rPr>
        <w:t>«Энциклопедический Словарь». Москва, 1985. «География»</w:t>
      </w:r>
    </w:p>
    <w:p>
      <w:pPr>
        <w:pStyle w:val="Normal"/>
        <w:numPr>
          <w:ilvl w:val="0"/>
          <w:numId w:val="2"/>
        </w:numPr>
        <w:spacing w:lineRule="auto" w:line="480"/>
        <w:ind w:left="357" w:hanging="357"/>
        <w:jc w:val="both"/>
        <w:rPr>
          <w:sz w:val="24"/>
        </w:rPr>
      </w:pPr>
      <w:r>
        <w:rPr>
          <w:sz w:val="24"/>
        </w:rPr>
        <w:t>«Большая Энциклопедия Кирилла и Мефодия». Москва, 2000.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urier New" w:hAnsi="Courier New" w:cs="Courier New"/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9T14:28:00Z</dcterms:created>
  <dc:creator>Michelle</dc:creator>
  <dc:description/>
  <dc:language>en-US</dc:language>
  <cp:lastModifiedBy>Michelle</cp:lastModifiedBy>
  <dcterms:modified xsi:type="dcterms:W3CDTF">2001-04-10T18:24:00Z</dcterms:modified>
  <cp:revision>3</cp:revision>
  <dc:subject/>
  <dc:title>Общие сведения</dc:title>
</cp:coreProperties>
</file>