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Козлова Д.</w:t>
      </w:r>
    </w:p>
    <w:p>
      <w:pPr>
        <w:pStyle w:val="Heading2"/>
        <w:rPr>
          <w:i w:val="false"/>
          <w:i w:val="false"/>
          <w:color w:val="800000"/>
          <w:sz w:val="22"/>
        </w:rPr>
      </w:pPr>
      <w:r>
        <w:rPr>
          <w:i w:val="false"/>
          <w:color w:val="800000"/>
          <w:sz w:val="22"/>
        </w:rPr>
      </w:r>
    </w:p>
    <w:p>
      <w:pPr>
        <w:pStyle w:val="Heading2"/>
        <w:jc w:val="center"/>
        <w:rPr>
          <w:color w:val="800000"/>
        </w:rPr>
      </w:pPr>
      <w:r>
        <w:rPr>
          <w:color w:val="800000"/>
        </w:rPr>
        <w:t>История формирования политической карты мира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оцесс формирования политической карты мира насчитывает несколько тысячелетий. Прошло немало исторических эпох, поэтому можно говорить о существовании периодов в формировании политической карты мира. Можно выделить: древний, средневековый, новый и новейший периоды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Древний период </w:t>
      </w:r>
      <w:r>
        <w:rPr>
          <w:sz w:val="24"/>
        </w:rPr>
        <w:t xml:space="preserve">(от эпохи возникновения первых форм государства до </w:t>
      </w:r>
      <w:r>
        <w:rPr>
          <w:sz w:val="24"/>
          <w:lang w:val="en-US"/>
        </w:rPr>
        <w:t>V</w:t>
      </w:r>
      <w:r>
        <w:rPr>
          <w:sz w:val="24"/>
        </w:rPr>
        <w:t xml:space="preserve"> в. н. э.) охватывает эпоху рабовладельческого строя. Характеризуется развитием и крушением первых государств на Земле: Древнего Египта, Карфагена, Древней Греции, Древнего Рима и др. Эти государства внесли большой вклад в развитие мировой цивилизации. Вместе с тем, уже тогда главным средством территориальных изменений были военные действия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Средневековый период </w:t>
      </w:r>
      <w:r>
        <w:rPr>
          <w:sz w:val="24"/>
        </w:rPr>
        <w:t>(</w:t>
      </w:r>
      <w:r>
        <w:rPr>
          <w:sz w:val="24"/>
          <w:lang w:val="en-US"/>
        </w:rPr>
        <w:t xml:space="preserve">V-XV </w:t>
      </w:r>
      <w:r>
        <w:rPr>
          <w:sz w:val="24"/>
        </w:rPr>
        <w:t>вв.) связан с эпохой феодализма. Политические функции феодального государства были сложнее и разнообразнее, чем у государств при рабовладельческом строе. Складывался внутренний рынок, преодолевалась обособленность регионов. Проявилось стремление государств к дальним территориальным захватам, так как Европа, например, уже полностью была поделена между ними. В этот период существовали государства: Византия, Священная Римская империя, Англия, Испания, Португалия, Киевская Русь и д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ильно изменила карту мира эпоха Великих географических открытий на стыке феодальной и капиталистической общественно-экономических формаций. Появилась потребность в рынках и новых богатых землях и, в связи с этим, мысль о кругосветных плавани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рубежа </w:t>
      </w:r>
      <w:r>
        <w:rPr>
          <w:sz w:val="24"/>
          <w:lang w:val="en-US"/>
        </w:rPr>
        <w:t xml:space="preserve">XV-XVI </w:t>
      </w:r>
      <w:r>
        <w:rPr>
          <w:sz w:val="24"/>
        </w:rPr>
        <w:t xml:space="preserve">вв. выделяют </w:t>
      </w:r>
      <w:r>
        <w:rPr>
          <w:b/>
          <w:sz w:val="24"/>
        </w:rPr>
        <w:t xml:space="preserve"> Новый период истории </w:t>
      </w:r>
      <w:r>
        <w:rPr>
          <w:sz w:val="24"/>
        </w:rPr>
        <w:t xml:space="preserve">(вплоть до </w:t>
      </w:r>
      <w:r>
        <w:rPr>
          <w:sz w:val="24"/>
          <w:lang w:val="en-US"/>
        </w:rPr>
        <w:t>I</w:t>
      </w:r>
      <w:r>
        <w:rPr>
          <w:sz w:val="24"/>
        </w:rPr>
        <w:t xml:space="preserve"> мировой войны </w:t>
      </w:r>
      <w:r>
        <w:rPr>
          <w:sz w:val="24"/>
          <w:lang w:val="en-US"/>
        </w:rPr>
        <w:t xml:space="preserve">XX </w:t>
      </w:r>
      <w:r>
        <w:rPr>
          <w:sz w:val="24"/>
        </w:rPr>
        <w:t>в.). Это эпоха зарождения, подъема и утверждения капиталистических отношений. Она положила начало европейской колониальной экспансии и распространению международных хозяйственных связей на весь мир.</w:t>
      </w:r>
    </w:p>
    <w:p>
      <w:pPr>
        <w:pStyle w:val="Normal"/>
        <w:ind w:firstLine="709"/>
        <w:jc w:val="both"/>
        <w:rPr/>
      </w:pPr>
      <w:r>
        <w:rPr>
          <w:sz w:val="24"/>
        </w:rPr>
        <w:t>1420-е гг. — первые колониальные захваты Португалии: Мадейра, Азорские острова, Невольничий Берег (Африк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453 г. — падение Константинополя (господство турок на юго-восточном направлении. Османская империя контролирует сухопутные пути в Азию).</w:t>
      </w:r>
    </w:p>
    <w:p>
      <w:pPr>
        <w:pStyle w:val="Normal"/>
        <w:ind w:firstLine="709"/>
        <w:jc w:val="both"/>
        <w:rPr/>
      </w:pPr>
      <w:r>
        <w:rPr>
          <w:sz w:val="24"/>
        </w:rPr>
        <w:t>1492-1502 гг. — открытие для европейцев Америки (4 путешествия Колумба в Центральную Америку и северную часть Южной Америки). Начало испанской колонизации Амери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494 г. — Тордесильясский договор — раздел мира между Португалией и Испани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498 г. — плавание Васко да Гама (путь вокруг Африки).</w:t>
      </w:r>
    </w:p>
    <w:p>
      <w:pPr>
        <w:pStyle w:val="Normal"/>
        <w:ind w:firstLine="709"/>
        <w:jc w:val="both"/>
        <w:rPr/>
      </w:pPr>
      <w:r>
        <w:rPr>
          <w:sz w:val="24"/>
        </w:rPr>
        <w:t>1499-1504 гг. — путешествия Америго Веспуччи в Южную Америк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519-1522 гг. — кругосветное путешествие Магеллана и его спутников.</w:t>
      </w:r>
    </w:p>
    <w:p>
      <w:pPr>
        <w:pStyle w:val="Normal"/>
        <w:ind w:firstLine="709"/>
        <w:jc w:val="both"/>
        <w:rPr/>
      </w:pPr>
      <w:r>
        <w:rPr>
          <w:sz w:val="24"/>
        </w:rPr>
        <w:t>1648 г. — путешествие Семена Дежнева (Россия – Сибирь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740-е г. — путешествия Беринга и Чирикова (Сибирь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771-1773 гг. — путешествия Дж. Кука (Австралия, Океан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эпоху великих географических открытий крупнейшими колониальными державами были Испания и Португалия. С развитием мануфактурного капитализма на авансцену истории выходят Англия, Франция, Нидерланды, Германия, позже и США. Этот период истории также характеризовался колониальными захватам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обенно неустойчивой стала политическая карта мира на рубеже </w:t>
      </w:r>
      <w:r>
        <w:rPr>
          <w:sz w:val="24"/>
          <w:lang w:val="en-US"/>
        </w:rPr>
        <w:t xml:space="preserve">XIX-XX </w:t>
      </w:r>
      <w:r>
        <w:rPr>
          <w:sz w:val="24"/>
        </w:rPr>
        <w:t>вв., когда между ведущими странами резко обострилась борьба за территориальный раздел мира. Так, в 1876 г. всего 1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территории Африки принадлежало западноевропейским странам, тогда как в 1900 г. — уже 90%. И к началу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  фактически раздел мира оказался полностью завершенным, т.е. стал возможен лишь его насильственный переде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чало </w:t>
      </w:r>
      <w:r>
        <w:rPr>
          <w:b/>
          <w:sz w:val="24"/>
        </w:rPr>
        <w:t xml:space="preserve">Новейшего периода </w:t>
      </w:r>
      <w:r>
        <w:rPr>
          <w:sz w:val="24"/>
        </w:rPr>
        <w:t xml:space="preserve">в формировании политической карты мира связывается с окончанием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мировой войны. Следующими этапными моментами явились </w:t>
      </w:r>
      <w:r>
        <w:rPr>
          <w:sz w:val="24"/>
          <w:lang w:val="en-US"/>
        </w:rPr>
        <w:t xml:space="preserve">II </w:t>
      </w:r>
      <w:r>
        <w:rPr>
          <w:sz w:val="24"/>
        </w:rPr>
        <w:t>мировая война и рубеж 80-90-х годов, который характеризуется крупными изменениями на политической карте Восточной Европы (распад СССР, Югославии и др.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вый этап ознаменовался появлением на карте мира первого социалистического государства (СССР) и заметными территориальными сдвигами, причем не только в Европе. Распалась Австро-Венгрия, изменились границы многих государств, образовались суверенные страны: Польша, Финляндия, Королевство сербов, хорватов, словенцев и др. Расширились колониальные владения Великобритании, Франции, Бельгии, Япон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торой этап (после  </w:t>
      </w:r>
      <w:r>
        <w:rPr>
          <w:sz w:val="24"/>
          <w:lang w:val="en-US"/>
        </w:rPr>
        <w:t xml:space="preserve">II </w:t>
      </w:r>
      <w:r>
        <w:rPr>
          <w:sz w:val="24"/>
        </w:rPr>
        <w:t>мировой войны), кроме изменений на политической карте Европы, ассоциируется, прежде всего, с распадом колониальной системы и образованием большого числа независимых государств в Азии, Африке, Океании, Латинской Америке (в Карибском регионе).</w:t>
      </w:r>
    </w:p>
    <w:p>
      <w:pPr>
        <w:pStyle w:val="Normal"/>
        <w:ind w:firstLine="709"/>
        <w:jc w:val="both"/>
        <w:rPr/>
      </w:pPr>
      <w:r>
        <w:rPr>
          <w:sz w:val="24"/>
        </w:rPr>
        <w:t>Третий этап продолжается и сейчас. К качественно новым изменениям на политической карте мира (это изменения, обычно не ведущие к изменению территории государства, суть которых заключается в смене общественно-экономических формаций, завоевании государственной самостоятельности бывшими колониальными странами, введении нового государственного устройства и т.д.) и оказывающим большое влияние на социально-экономическую и общественно-политическую жизнь всего мирового сообщество можно отнести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Распад в 1991 году СССР, утверждение политической независимости трех бывших союзных республик Прибалтики, а затем и остальных, в т.ч.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Образование СН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Преимущественно мирные, народно-демократические революции 1989-90 гг. («бархатные») в странах Восточной Европ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Прекращение в 1991 г. деятельности Организации Варшавского Договора (ОВД) и Совета Экономической Взаимопомощи (СЭВ), серьезно повлиявшее на политическую и экономическую обстановку не только в Европе, но и во всем мир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3 октября 1990 г. — объединение двух германских государств (ГДР и ФРГ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распад СФРЮ, провозглашение политической независимости Словении, Боснии и Герцеговины, Македонии, Хорватии, Союзной Республики Югославии (в составе Сербии и Черногории). Острейший политический кризис бывшей федерации вылился в гражданскую войну и межнациональные конфликты, продолжающиеся до настоящего време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май 1990 г. — объединение арабских государств ЙАР и НДРЙ на национально-этнической основе (Йеменская Республика, столица — г. Сан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1990-91 гг. — процесс деколонизации продолжается: независимость получила Намибия — последняя колония в Африке; образовались новые государства в Океании: Федеративные Штаты Микронезии (Каролинские о-ва), Республика Маршалловы остро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1 января 1993 г. — образование двух независимых государств (распад Чехословакии) — Чехии и Словак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1993 г. — провозглашена независимость государства Эритрея (бывшая провинция Эфиопии на берегу Красного мор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Масштабы будущих перемен на политической карте мира будут определяться дальнейшим ходом этнокультурных процессов в многонациональных странах, характером экономических, политических и культурных отношений между странами и народам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Список  литературы: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И.А. Родионова «Политическая карта мира. География мирового хозяйства» М., 1996;</w:t>
      </w:r>
    </w:p>
    <w:p>
      <w:pPr>
        <w:pStyle w:val="Normal"/>
        <w:rPr/>
      </w:pPr>
      <w:r>
        <w:rPr>
          <w:i/>
        </w:rPr>
        <w:t>А.Г.Артемьева, В.П.Максаковский и др. «Экономическая география зарубежных стран» (учебник) М. 199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7:15:00Z</dcterms:created>
  <dc:creator>Коник без ногы</dc:creator>
  <dc:description/>
  <dc:language>en-US</dc:language>
  <cp:lastModifiedBy>Коник без ногы</cp:lastModifiedBy>
  <cp:lastPrinted>1999-02-18T22:05:00Z</cp:lastPrinted>
  <dcterms:modified xsi:type="dcterms:W3CDTF">1999-02-18T19:06:00Z</dcterms:modified>
  <cp:revision>8</cp:revision>
  <dc:subject/>
  <dc:title>История формирования политической карты мира</dc:title>
</cp:coreProperties>
</file>