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caps/>
          <w:emboss/>
          <w:sz w:val="28"/>
        </w:rPr>
      </w:pPr>
      <w:r>
        <w:rPr>
          <w:b/>
          <w:i/>
        </w:rPr>
        <w:t xml:space="preserve">       </w:t>
      </w:r>
    </w:p>
    <w:p>
      <w:pPr>
        <w:pStyle w:val="Normal"/>
        <w:spacing w:lineRule="exact" w:line="400"/>
        <w:jc w:val="both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средняя школа №554</w:t>
      </w:r>
    </w:p>
    <w:p>
      <w:pPr>
        <w:pStyle w:val="Normal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caps/>
          <w:imprint/>
          <w:sz w:val="28"/>
        </w:rPr>
      </w:pPr>
      <w:r>
        <w:rPr>
          <w:caps/>
          <w:imprint/>
          <w:sz w:val="28"/>
        </w:rPr>
        <w:t>Доклад</w:t>
      </w:r>
    </w:p>
    <w:p>
      <w:pPr>
        <w:pStyle w:val="Normal"/>
        <w:jc w:val="center"/>
        <w:rPr>
          <w:caps/>
          <w:imprint/>
          <w:sz w:val="28"/>
        </w:rPr>
      </w:pPr>
      <w:r>
        <w:rPr>
          <w:caps/>
          <w:imprint/>
          <w:sz w:val="28"/>
        </w:rPr>
      </w:r>
    </w:p>
    <w:p>
      <w:pPr>
        <w:pStyle w:val="Normal"/>
        <w:jc w:val="center"/>
        <w:rPr>
          <w:caps/>
          <w:imprint/>
          <w:sz w:val="28"/>
        </w:rPr>
      </w:pPr>
      <w:r>
        <w:rPr>
          <w:caps/>
          <w:imprint/>
          <w:sz w:val="28"/>
        </w:rPr>
      </w:r>
    </w:p>
    <w:p>
      <w:pPr>
        <w:pStyle w:val="Heading1"/>
        <w:rPr>
          <w:caps w:val="false"/>
          <w:smallCaps w:val="false"/>
          <w:emboss w:val="false"/>
          <w:imprint w:val="false"/>
          <w:sz w:val="28"/>
        </w:rPr>
      </w:pPr>
      <w:r>
        <w:rPr/>
        <w:t>великая северная экспедиция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  <w:lang w:val="en-US"/>
        </w:rPr>
      </w:pPr>
      <w:r>
        <w:rPr>
          <w:rFonts w:cs="Arial Narrow" w:ascii="Arial Narrow" w:hAnsi="Arial Narrow"/>
          <w:caps/>
          <w:emboss/>
          <w:sz w:val="28"/>
        </w:rPr>
        <w:t>( дмитрий лаптев, харитон лаптев, СЕМЕН ЧЕЛЮСКИН )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  <w:lang w:val="en-US"/>
        </w:rPr>
      </w:pPr>
      <w:r>
        <w:rPr>
          <w:rFonts w:cs="Arial Narrow" w:ascii="Arial Narrow" w:hAnsi="Arial Narrow"/>
          <w:caps/>
          <w:emboss/>
          <w:sz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caps/>
          <w:emboss/>
        </w:rPr>
        <w:t>Работа УЧЕНИКОВ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 xml:space="preserve">ХИМИКО-БИОЛОГИЧЕСКОГО </w:t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smallCaps/>
          <w:shadow/>
        </w:rPr>
        <w:t>Класса 8</w:t>
      </w:r>
      <w:r>
        <w:rPr>
          <w:smallCaps/>
          <w:shadow/>
          <w:sz w:val="28"/>
          <w:vertAlign w:val="superscript"/>
        </w:rPr>
        <w:t>б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Босова Станислава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Ежова Алена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Поболовец Вера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Яцук Зоя.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caps/>
          <w:emboss/>
        </w:rPr>
      </w:pPr>
      <w:r>
        <w:rPr>
          <w:i/>
          <w:caps/>
          <w:embos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spacing w:lineRule="auto" w:line="360"/>
        <w:jc w:val="center"/>
        <w:rPr>
          <w:shadow/>
          <w:sz w:val="28"/>
        </w:rPr>
      </w:pPr>
      <w:r>
        <w:rPr>
          <w:shadow/>
          <w:sz w:val="28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Arial" w:hAnsi="Arial" w:cs="Arial"/>
          <w:emboss/>
          <w:sz w:val="28"/>
        </w:rPr>
      </w:pPr>
      <w:r>
        <w:rPr>
          <w:rFonts w:cs="Arial" w:ascii="Arial" w:hAnsi="Arial"/>
          <w:emboss/>
          <w:sz w:val="28"/>
        </w:rPr>
        <w:t>199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/>
        <w:t>Мужественные исследователи побережья Северного Ледовитого океана Прончищев, Лаптев  и Челюскин заслужили славу своим упорным, многолетним  трудом в суровых районах русского заполярь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734 года путешественники достигли Якутска. Там была заложена дубель - шлюпка, предназначенная для отряда, на которой возлагалось</w:t>
      </w:r>
    </w:p>
    <w:p>
      <w:pPr>
        <w:pStyle w:val="Normal"/>
        <w:spacing w:lineRule="auto" w:line="360"/>
        <w:jc w:val="both"/>
        <w:rPr/>
      </w:pPr>
      <w:r>
        <w:rPr/>
        <w:t xml:space="preserve">картографирование морского берега между устьями Лены и Енисея.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том 1735 года дубль - шлюпка "Якутск" отправилась в путь.</w:t>
      </w:r>
    </w:p>
    <w:p>
      <w:pPr>
        <w:pStyle w:val="Normal"/>
        <w:spacing w:lineRule="auto" w:line="360"/>
        <w:jc w:val="both"/>
        <w:rPr/>
      </w:pPr>
      <w:r>
        <w:rPr/>
        <w:t>Среди участников экспедиции особенно выделялся С. И. Челюскин - опытный моряк, прекрасный штурман, пытливый исследователь. Глубокие</w:t>
      </w:r>
    </w:p>
    <w:p>
      <w:pPr>
        <w:pStyle w:val="Normal"/>
        <w:spacing w:lineRule="auto" w:line="360"/>
        <w:jc w:val="both"/>
        <w:rPr/>
      </w:pPr>
      <w:r>
        <w:rPr/>
        <w:t>познания Челюскина в морском деле явились причиной назначения его в великую северную экспедицию. С первых дней формирования отряда,</w:t>
      </w:r>
    </w:p>
    <w:p>
      <w:pPr>
        <w:pStyle w:val="Normal"/>
        <w:spacing w:lineRule="auto" w:line="360"/>
        <w:jc w:val="both"/>
        <w:rPr/>
      </w:pPr>
      <w:r>
        <w:rPr/>
        <w:t>Челюскин был ближайшим помощником Прончищева. Во время экспедиции Прончищев заболел цингой, и 29 августа 1735 года сконч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андование отрядом после смерти Прончищева перешло к С. И.</w:t>
      </w:r>
    </w:p>
    <w:p>
      <w:pPr>
        <w:pStyle w:val="Normal"/>
        <w:spacing w:lineRule="auto" w:line="360"/>
        <w:jc w:val="both"/>
        <w:rPr/>
      </w:pPr>
      <w:r>
        <w:rPr/>
        <w:t>Челюскину. 14 декабря 1736 года Челюскин и Чекен выехали из Усть - Оленека в Якутск, везя с собой журналы и составленную им карту, Челюскин передал Д. Я. Лаптеву, который отправился в Петербур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5 сентября 1737 года в Якутск пришла дубель - шлюпка, которую</w:t>
      </w:r>
    </w:p>
    <w:p>
      <w:pPr>
        <w:pStyle w:val="Normal"/>
        <w:spacing w:lineRule="auto" w:line="360"/>
        <w:jc w:val="both"/>
        <w:rPr/>
      </w:pPr>
      <w:r>
        <w:rPr/>
        <w:t>привел боцман Медведев. Челюскин, предполагая, что отряду будет предписано продолжить работу, и, ожидая нового начальника, делал все возможное, что бы привести судно в наилучшее состояние. 25 мая 1739 года Харитон Лаптев прибыл в Якутск. Дубель - шлюпка "Якутск" была уже готова к походу. Задача отряда была закартографировать морской берег  между устьями Лены и Енисея. 5 июня Лаптев повел свое судно вниз по</w:t>
      </w:r>
    </w:p>
    <w:p>
      <w:pPr>
        <w:pStyle w:val="Normal"/>
        <w:spacing w:lineRule="auto" w:line="360"/>
        <w:jc w:val="both"/>
        <w:rPr/>
      </w:pPr>
      <w:r>
        <w:rPr/>
        <w:t>Лене к Хатангской губе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зимовки, была предпринята попытка пройти из Хатангского залива на север. Но льды помешали. Было решено еще незакартографированный берег описать с суши. Для этого было создано три партии. Одна партия должна была работать между устьями Хатанги и Таймыры, вторая - от устья Пясины на восток до встречи с третьей партией, двигавшейся от устья Таймыры на запад. Но, когда Лаптев подвел итоги работы всех трех партий, то выяснилось, что картографические работы полностью не выполн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ентябре в Турухтанске собрался весь отряд, и началась подготовка к новому пох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 декабря 1741 года из Турухтанска выехал на пяти собачьих упряжках Челюскин с тремя солдатами. Они двигались вдоль берега на север. Отряд Челюскина проходил в день по 20 - 40 верст и уже 1 мая достиг  мыса Фаддея. Двигаясь дальше, Челюскин убедился, что берег материка, тянется на север. Отряд Челюскина двигался по совершенно пустынному, безлюдному берегу. Движение отряда Х. Лаптева началось 8 февраля 1742 года. Доехав по Енисею до Рудинки, группа Лаптева повернула на восток и через тундру добралась до Пясины, а затем вдоль нее до Дудыпты. Отсюда Х. Лаптев повернул на север, пересек реку Большую Балахню и подъехал к южному берегу озера Таймы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быв к устью Таймыры в начале мая, Лаптев послал навстречу Челюскину солдата и якута с запасом провианта. В это время Челюскин уже достиг самого северного мыса Аз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7 августа 1742 года отряд прибыл в Енисейск. Возложенная на него задача была выполн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возвращении в Петербург Челюскин был произведен в мичманы и продолжил службу во фл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. Лаптев изложил результаты работ отряда в личных записках "Берег  между Лены и Енисея. Записки Лейтенанта Х. П. Лаптева". Эти записки, представляющие собою огромную научную ценность, были высоко оценены учеными России и других стра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еликой Экспедиции так же принимал участие брат Х. Лаптева, Д. Лапт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ведя в порядок бот "Иркутск" Д. Лаптев 7 июня 1739 года ушел в плавание. Его отряд достиг устья Лены, пройдя Быковской протокой, вышел в море. С большим трудом сквозь льды они пробивались к устью Индигирки. Здесь они остановились на зимовку. Сразу после высадки на берег Д.  Лаптев отправил  матроса Лошкина для нанесения на карту морского берега до реки Алазей и Голыжинской протоки дельты Индигирки. А Щербенину и Киндякову поручили закартографировать среднюю и восточную протоки. Во время зимовки Лаптев готовился к летнему плаванию. 31 июня 1740 года "Иркутск" отправился в плавание. 23 августа  "Иркутск" встал на зимовку у небольшого Нижне - Колымского острова. Геодезист Киндяковсо составил карту верховья реки Колы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йти морем от Колымы на восток не удавалось. Поэтому Д. Лаптев решил идти от Нижне - Колымского до Анадырского острова, затем спуститься вниз по течению Анадыря и связать таким образом опись берегов Северного Ледовитого океана с описью побережья Тихого океана. Лаптеву удалось осуществить свой замысе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 марта 1743 года Д. Лаптев прибыл в Якутск, а в декабре он уже был в Петербурге и докладывал о проделанной работе Адмиралтейств-колле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. Лаптев не ограничился только картографированием берегов. Вернувшись в Петербург, он представил Адмиралтейств-коллегии докладную записку о состоянии народностей, живущих на крайнем северо-востоке России.</w:t>
      </w:r>
    </w:p>
    <w:p>
      <w:pPr>
        <w:pStyle w:val="Normal"/>
        <w:spacing w:lineRule="auto" w:line="360"/>
        <w:ind w:firstLine="720"/>
        <w:rPr/>
      </w:pPr>
      <w:r>
        <w:rPr/>
        <w:t>В память о Харитоне и Дмитрии Лаптевых море, простирающееся от Таймыра до Новосибирских островов, называется  морем Лаптевых.</w:t>
      </w:r>
      <w:r>
        <w:rPr>
          <w:b/>
          <w:i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caps/>
      <w:embos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embos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6:59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1999-09-20T16:59:00Z</dcterms:modified>
  <cp:revision>2</cp:revision>
  <dc:subject/>
  <dc:title>        Мужественные исследователи побережья Северного Ледовитого океана Прончищев , Лаптев  и Челюскин заслужили славу своим упорным , многолетним  трудом в суровых районах русского заполярья </dc:title>
</cp:coreProperties>
</file>