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66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- 1 - </w:t>
      </w:r>
    </w:p>
    <w:p>
      <w:pPr>
        <w:pStyle w:val="Normal"/>
        <w:suppressAutoHyphens w:val="true"/>
        <w:autoSpaceDE w:val="false"/>
        <w:spacing w:before="0" w:after="222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Состав территории и экономико-географическое положение.</w:t>
      </w:r>
    </w:p>
    <w:p>
      <w:pPr>
        <w:pStyle w:val="Normal"/>
        <w:suppressAutoHyphens w:val="true"/>
        <w:autoSpaceDE w:val="false"/>
        <w:spacing w:before="222" w:after="0"/>
        <w:ind w:firstLine="550"/>
        <w:jc w:val="both"/>
        <w:rPr>
          <w:sz w:val="20"/>
          <w:szCs w:val="20"/>
        </w:rPr>
      </w:pPr>
      <w:r>
        <w:rPr>
          <w:sz w:val="20"/>
          <w:szCs w:val="20"/>
        </w:rPr>
        <w:t>Италия расположена на юге Европы. На её территории можно выделить 3 части: материковую ( около 1/2 площади), полуостровную ( Апеннинский полуостров ) и островную ( острова Сицилия, Сардиния и ряд мелких ). Морские границы в 4 раза длиннее сухопутных. Даже самые глубинные ра</w:t>
        <w:softHyphen/>
        <w:t>йоны страны отстоят от побережья не более чем на 200 - 300 километров.</w:t>
      </w:r>
    </w:p>
    <w:p>
      <w:pPr>
        <w:pStyle w:val="Normal"/>
        <w:suppressAutoHyphens w:val="true"/>
        <w:autoSpaceDE w:val="false"/>
        <w:spacing w:before="0" w:after="222"/>
        <w:ind w:firstLine="550"/>
        <w:jc w:val="both"/>
        <w:rPr>
          <w:sz w:val="20"/>
          <w:szCs w:val="20"/>
        </w:rPr>
      </w:pPr>
      <w:r>
        <w:rPr>
          <w:sz w:val="20"/>
          <w:szCs w:val="20"/>
        </w:rPr>
        <w:t>Экономико-географическое положение в центре Средиземноморского бассейна издавна благоприятствовало развитию связей со странами Ближ</w:t>
        <w:softHyphen/>
        <w:t>него Востока и Северной Африки, а также с другими странами Южной Евро</w:t>
        <w:softHyphen/>
        <w:t>пы. И теперь оно способствует хозяйственному развитию Италии. Сухопут</w:t>
        <w:softHyphen/>
        <w:t>ные границы с Францией, Швейцарией и Австирией, а отчасти и с бывшей Югославией проходят по Альпам. Северная Италия находится в более вы</w:t>
        <w:softHyphen/>
        <w:t>годном чем Южная положении, так как имеет возможность осуществлять внешние экономические связи и по сухопутным и по морским дорогам. Че</w:t>
        <w:softHyphen/>
        <w:t>рез Италию проходят трансконтинентальные авиационные линии.</w:t>
      </w:r>
    </w:p>
    <w:p>
      <w:pPr>
        <w:pStyle w:val="Normal"/>
        <w:suppressAutoHyphens w:val="true"/>
        <w:autoSpaceDE w:val="false"/>
        <w:spacing w:before="222" w:after="222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Население.</w:t>
      </w:r>
    </w:p>
    <w:p>
      <w:pPr>
        <w:pStyle w:val="Normal"/>
        <w:suppressAutoHyphens w:val="true"/>
        <w:autoSpaceDE w:val="false"/>
        <w:spacing w:before="222" w:after="0"/>
        <w:ind w:firstLine="550"/>
        <w:jc w:val="both"/>
        <w:rPr>
          <w:sz w:val="20"/>
          <w:szCs w:val="20"/>
        </w:rPr>
      </w:pPr>
      <w:r>
        <w:rPr>
          <w:sz w:val="20"/>
          <w:szCs w:val="20"/>
        </w:rPr>
        <w:t>Италия занимает второе место в Европе ( после Германии ) по числу жителей. Для Италии постоянно характерна массовая эмиграция. Ежегодно ее покидают десятки тысяч человек. Это происходит вследствие тяжелых условий жизни крестьянства, безработицы и низкой заработанной платы рабочих. Жизненный уровень итальянских трудящихся - один из самых низ</w:t>
        <w:softHyphen/>
        <w:t>ких в развитых капиталистических странах Европы. Раньше для Италии бы</w:t>
        <w:softHyphen/>
        <w:t>ла характерна эмиграция за океан. В послевоенное время усилилась вре</w:t>
        <w:softHyphen/>
        <w:t xml:space="preserve">менная и сезонная эмиграция в страны "Общего рынка", особенно в ФРГ и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о Францию. Сальдо внешних миграций в Италии отрицательное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0"/>
          <w:szCs w:val="20"/>
        </w:rPr>
      </w:pPr>
      <w:r>
        <w:rPr>
          <w:sz w:val="20"/>
          <w:szCs w:val="20"/>
        </w:rPr>
        <w:t>Италия - одна из густонаселенных стран Европы. На размещение на</w:t>
        <w:softHyphen/>
        <w:t>селения влияет интенсивно протекающий процесс урбанизации. Основная часть городского населения сосредоточена в Северной Италии. Большинс</w:t>
        <w:softHyphen/>
        <w:t>тво городов Италии возникло в древние и средние века. Они пользуются мировой известностью как своеобразные исторические музеи с архитектур</w:t>
        <w:softHyphen/>
        <w:t>ными памятниками старины и произведениями искусства. Среди них выделя</w:t>
        <w:softHyphen/>
        <w:t>ются Рим, Флоренция, Венеция, Милан, Геную, Болонья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0"/>
          <w:szCs w:val="20"/>
        </w:rPr>
      </w:pPr>
      <w:r>
        <w:rPr>
          <w:sz w:val="20"/>
          <w:szCs w:val="20"/>
        </w:rPr>
        <w:t>Национальный состав населения однороден - 98% его составляют итальянцы. По вероисповеданию итальянцы - католики. Хотя церковь в Италии отделена от государства, она активно вмешивается в политическую жизнь страны и оказывает большое влияние на широкие круги населения. В западной части Рима один квартал занимает государство Ватикан - теок</w:t>
        <w:softHyphen/>
        <w:t>ратическая монархия. Его глава - папа римский - одновременно является главой всей католической церкви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0"/>
          <w:szCs w:val="20"/>
        </w:rPr>
      </w:pPr>
      <w:r>
        <w:rPr>
          <w:sz w:val="20"/>
          <w:szCs w:val="20"/>
        </w:rPr>
        <w:t>Для классового состава населения характерен большой удельный вес городского и сельского пролетариата, крестьян-бедняков, ремесленников и кустарей. Господствующее положение занимает небольшая по численности промышленная, торговая и сельскохозяйственная буржуазия.</w:t>
      </w:r>
    </w:p>
    <w:p>
      <w:pPr>
        <w:pStyle w:val="Normal"/>
        <w:suppressAutoHyphens w:val="true"/>
        <w:autoSpaceDE w:val="false"/>
        <w:spacing w:before="0" w:after="222"/>
        <w:ind w:firstLine="550"/>
        <w:jc w:val="both"/>
        <w:rPr>
          <w:sz w:val="20"/>
          <w:szCs w:val="20"/>
        </w:rPr>
      </w:pPr>
      <w:r>
        <w:rPr>
          <w:sz w:val="20"/>
          <w:szCs w:val="20"/>
        </w:rPr>
        <w:t>По государственному строю Италия - парламентарная республика во главе с президентом.</w:t>
      </w:r>
    </w:p>
    <w:p>
      <w:pPr>
        <w:pStyle w:val="Normal"/>
        <w:suppressAutoHyphens w:val="true"/>
        <w:autoSpaceDE w:val="false"/>
        <w:spacing w:before="222" w:after="222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бщая характеристика хозяйства.</w:t>
      </w:r>
    </w:p>
    <w:p>
      <w:pPr>
        <w:pStyle w:val="Normal"/>
        <w:suppressAutoHyphens w:val="true"/>
        <w:autoSpaceDE w:val="false"/>
        <w:spacing w:before="222" w:after="0"/>
        <w:ind w:firstLine="550"/>
        <w:jc w:val="both"/>
        <w:rPr>
          <w:sz w:val="20"/>
          <w:szCs w:val="20"/>
        </w:rPr>
      </w:pPr>
      <w:r>
        <w:rPr>
          <w:sz w:val="20"/>
          <w:szCs w:val="20"/>
        </w:rPr>
        <w:t>До второй мировой войны по темпам роста и уровню промышленного производства Италия заметно отставала от других главных капиталисти</w:t>
        <w:softHyphen/>
        <w:t>ческих стран. Причины такого отставания заключались в слабости сырь</w:t>
        <w:softHyphen/>
        <w:t xml:space="preserve">евой базы, узости внутреннего рынка. С середины 50-х и в 60-х годах произошел подъем промышленного производства. Аграрно-индустриальная 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трана стала индустриально-аграрной. Большую роль в этом сыграло ак</w:t>
        <w:softHyphen/>
        <w:t>тивное вмешательство государства в экономику. После войны государство стало собственником железных дорог, средств связи, большой части ме</w:t>
        <w:softHyphen/>
        <w:t>таллургических заводов и многих других предприятий. Оно предоставляет различные льготы и дает кредиты частным промышленным компаниям. Италь</w:t>
        <w:softHyphen/>
        <w:t>янские монополии усиливают свои позиции путем слияния и установления связей с транснациональными компаниями. Особенно большое участие в промышленности Италии принимает капитал США, Германии и Швейцарии. На основе новейших технических достижений обновились крупные предприятия машиностроения и химической промышленности и ряда других отраслей, построены новые современные заводы. Однако наряду с крупными современ</w:t>
        <w:softHyphen/>
        <w:t>ными заводами для Италии характерно наличие множества мелких слабоме</w:t>
        <w:softHyphen/>
        <w:t>ханизированных предприятий.</w:t>
      </w:r>
    </w:p>
    <w:p>
      <w:pPr>
        <w:pStyle w:val="Normal"/>
        <w:suppressAutoHyphens w:val="true"/>
        <w:autoSpaceDE w:val="false"/>
        <w:ind w:firstLine="550"/>
        <w:jc w:val="both"/>
        <w:rPr/>
      </w:pPr>
      <w:r>
        <w:rPr>
          <w:sz w:val="20"/>
          <w:szCs w:val="20"/>
        </w:rPr>
        <w:t>Отставание сельского хозяйства в Италии значительно большее, чем в других капиталистических станах.</w:t>
      </w:r>
      <w:r>
        <w:rPr>
          <w:i/>
          <w:iCs/>
          <w:sz w:val="20"/>
          <w:szCs w:val="20"/>
        </w:rPr>
        <w:t xml:space="preserve"> Это объясняется тем, что в системе землевладения и землепользования в Италии сохранились более сильные пережитки феодальных отношений;</w:t>
      </w:r>
      <w:r>
        <w:rPr>
          <w:sz w:val="20"/>
          <w:szCs w:val="20"/>
        </w:rPr>
        <w:t xml:space="preserve"> все еще значительная доля сельскохо</w:t>
        <w:softHyphen/>
        <w:t>зяйственного производства приходится на мелкие, раздробленные хозяйс</w:t>
        <w:softHyphen/>
        <w:t>тва крестьян с отсталой агротехникой.</w:t>
      </w:r>
    </w:p>
    <w:p>
      <w:pPr>
        <w:pStyle w:val="Normal"/>
        <w:suppressAutoHyphens w:val="true"/>
        <w:autoSpaceDE w:val="false"/>
        <w:spacing w:before="0" w:after="444"/>
        <w:ind w:firstLine="550"/>
        <w:jc w:val="both"/>
        <w:rPr/>
      </w:pPr>
      <w:r>
        <w:rPr>
          <w:sz w:val="20"/>
          <w:szCs w:val="20"/>
        </w:rPr>
        <w:t>Характерная особенность размещения хозяйства -</w:t>
      </w:r>
      <w:r>
        <w:rPr>
          <w:i/>
          <w:iCs/>
          <w:sz w:val="20"/>
          <w:szCs w:val="20"/>
        </w:rPr>
        <w:t xml:space="preserve"> резкая территори</w:t>
        <w:softHyphen/>
        <w:t>альная диспропорция между Северной и Южной Италией.</w:t>
      </w:r>
      <w:r>
        <w:rPr>
          <w:sz w:val="20"/>
          <w:szCs w:val="20"/>
        </w:rPr>
        <w:t xml:space="preserve"> Еще до политичес</w:t>
        <w:softHyphen/>
        <w:t>кого объединения страны в 70-х гг. XIX в. в Северной Италии существо</w:t>
        <w:softHyphen/>
        <w:t>вали богатые торговые республики с разнообразными связями, с большими центрами ремесленного и фабричного производства. Теперь Северная Ита</w:t>
        <w:softHyphen/>
        <w:t>лия не уступает по уровню экономического развития крупнейшим странам Европы, тогда как Южная Италия близка к таким менее развитым государс</w:t>
        <w:softHyphen/>
        <w:t>твам, как Греция и Португалия. Проводимая государством региональная политика не в состоянии ликвидировать эту диспропорцию. На размещение производства все большее влияние оказывает экологический фактор, осо</w:t>
        <w:softHyphen/>
        <w:t xml:space="preserve">бенно на Севере. </w:t>
      </w:r>
    </w:p>
    <w:p>
      <w:pPr>
        <w:pStyle w:val="Normal"/>
        <w:suppressAutoHyphens w:val="true"/>
        <w:autoSpaceDE w:val="false"/>
        <w:spacing w:before="222" w:after="222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ромышленность.</w:t>
      </w:r>
    </w:p>
    <w:p>
      <w:pPr>
        <w:pStyle w:val="Normal"/>
        <w:suppressAutoHyphens w:val="true"/>
        <w:autoSpaceDE w:val="false"/>
        <w:spacing w:before="222" w:after="0"/>
        <w:ind w:firstLine="550"/>
        <w:jc w:val="both"/>
        <w:rPr>
          <w:sz w:val="20"/>
          <w:szCs w:val="20"/>
        </w:rPr>
      </w:pPr>
      <w:r>
        <w:rPr>
          <w:sz w:val="20"/>
          <w:szCs w:val="20"/>
        </w:rPr>
        <w:t>Италия плохо обеспечена основными видами полезных ископаемых - углем, нефтью, железной рудой. Более значительны запасы природного га</w:t>
        <w:softHyphen/>
        <w:t>за, бокситов, полиметаллических руд. Очень богаты месторождения ртути, серы, мрамора. Среди других стран Европы Италия выделяется также по ресурсам водной и геотермической энергии.</w:t>
      </w:r>
      <w:r>
        <w:rPr>
          <w:i/>
          <w:iCs/>
          <w:sz w:val="20"/>
          <w:szCs w:val="20"/>
        </w:rPr>
        <w:t xml:space="preserve"> Промышленность Италии сильно зависит от импорта сырья и топлива.</w:t>
      </w:r>
    </w:p>
    <w:p>
      <w:pPr>
        <w:pStyle w:val="Normal"/>
        <w:suppressAutoHyphens w:val="true"/>
        <w:autoSpaceDE w:val="false"/>
        <w:ind w:firstLine="550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Энергетика страны базируется на импортных нефти, коксе и угле, своем природном газе и гидроресурсах. По мощности нефтеперерабатываю</w:t>
        <w:softHyphen/>
        <w:t>щих заводов Италия опережает другие страны Западной Европы. Хотя в производстве электроэнергии первое место занимают ТЭЦ, относительно велика и доля ГЭС, построенных на альпийских реках. В Центральной Ита</w:t>
        <w:softHyphen/>
        <w:t>лии работают геотермические электростанции. Построены первые АЭС. В связи с развитием электроемких производств выработка электроэнергии значительно возросла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0"/>
          <w:szCs w:val="20"/>
        </w:rPr>
      </w:pPr>
      <w:r>
        <w:rPr>
          <w:sz w:val="20"/>
          <w:szCs w:val="20"/>
        </w:rPr>
        <w:t>Исключительно важное значение в производстве и экспорте имеет ма</w:t>
        <w:softHyphen/>
        <w:t>шиностроение: производство автомобилей, мотороллеров ( Италия - родина мотороллера ), велосипедов, судов. Большой известностью пользуются бы</w:t>
        <w:softHyphen/>
        <w:t>товое электрооборудование и пишущие машинки. 3/4 машиностроительных заводов расположено в Северной Италии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0"/>
          <w:szCs w:val="20"/>
        </w:rPr>
      </w:pPr>
      <w:r>
        <w:rPr>
          <w:sz w:val="20"/>
          <w:szCs w:val="20"/>
        </w:rPr>
        <w:t>В связи с ростом машиностроения увеличилась выплавка черных и цветных металлов. Черная металлургия основывается на импорте лома и чугуна, кокса, железной руды, легирующих металлов. Особенности сырь</w:t>
        <w:softHyphen/>
        <w:t>евой базы сказывается на структуре и размещении предприятий этой от</w:t>
        <w:softHyphen/>
        <w:t>расли. Выплавка стали намного превышает производство чугуна. Крупней</w:t>
        <w:softHyphen/>
        <w:t>шие комбинаты расположены в портах Таранто, Генуя, Неаполь. Предприя</w:t>
        <w:softHyphen/>
        <w:t xml:space="preserve">тия передельной металлургии построены при больших машиностроительных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водах ( в Милане,  Турине ).  Электрометаллургия - выплавка стали 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алюминия - возникла вблизи альпийских ГЭС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0"/>
          <w:szCs w:val="20"/>
        </w:rPr>
      </w:pPr>
      <w:r>
        <w:rPr>
          <w:sz w:val="20"/>
          <w:szCs w:val="20"/>
        </w:rPr>
        <w:t>Химическая промышленность базируется на привозных нефти и фосфо</w:t>
        <w:softHyphen/>
        <w:t>ритах, ан природном газе, сере и другом местном сырье. Высокими тем</w:t>
        <w:softHyphen/>
        <w:t>пами развивается нефтехимия, особенно увеличилось производство пласт</w:t>
        <w:softHyphen/>
        <w:t>масс и синтетических волокон на базе крекинга нефти. Большая часть хи</w:t>
        <w:softHyphen/>
        <w:t>мических заводов расположена в Северной Италии, но новые комбинаты нефтехимии были построены также в портах Южной Италии.</w:t>
      </w:r>
    </w:p>
    <w:p>
      <w:pPr>
        <w:pStyle w:val="Normal"/>
        <w:suppressAutoHyphens w:val="true"/>
        <w:autoSpaceDE w:val="false"/>
        <w:spacing w:before="0" w:after="222"/>
        <w:ind w:firstLine="550"/>
        <w:jc w:val="both"/>
        <w:rPr>
          <w:sz w:val="20"/>
          <w:szCs w:val="20"/>
        </w:rPr>
      </w:pPr>
      <w:r>
        <w:rPr>
          <w:sz w:val="20"/>
          <w:szCs w:val="20"/>
        </w:rPr>
        <w:t>Текстильная промышленность Италии производит преимущественно хлопчатобумажные ткани и ткани из синтетического волокна. Эта отрасль сконцентрирована главным образом в Милане и его пригородах. Экономи</w:t>
        <w:softHyphen/>
        <w:t>ческие кризисы и спады производства середины 70-х - начала 80-х годов особенно сильно отразились в Италии на судо- и автомобилестроении, текстильной промышленности.</w:t>
      </w:r>
    </w:p>
    <w:p>
      <w:pPr>
        <w:pStyle w:val="Normal"/>
        <w:suppressAutoHyphens w:val="true"/>
        <w:autoSpaceDE w:val="false"/>
        <w:spacing w:before="222" w:after="222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Сельское хозяйство.</w:t>
      </w:r>
    </w:p>
    <w:p>
      <w:pPr>
        <w:pStyle w:val="Normal"/>
        <w:suppressAutoHyphens w:val="true"/>
        <w:autoSpaceDE w:val="false"/>
        <w:spacing w:before="222" w:after="0"/>
        <w:ind w:firstLine="550"/>
        <w:jc w:val="both"/>
        <w:rPr>
          <w:sz w:val="20"/>
          <w:szCs w:val="20"/>
        </w:rPr>
      </w:pPr>
      <w:r>
        <w:rPr>
          <w:sz w:val="20"/>
          <w:szCs w:val="20"/>
        </w:rPr>
        <w:t>Природные условия Италии позволяют выращивать все культуры уме</w:t>
        <w:softHyphen/>
        <w:t>ренного климата, но особенно они благоприятны для субтропических пло</w:t>
        <w:softHyphen/>
        <w:t>довых растений и винограда. В Северной Италии расположена Паданская низменность с плодородными аллювиальными почвами, удобная для земледе</w:t>
        <w:softHyphen/>
        <w:t>лия. По ней течет самая большая река Италии - По, широко используемая для ирригации. Климат здесь мягкий, переходный от умеренного к субтро</w:t>
        <w:softHyphen/>
        <w:t>пическому. В Южной Италии рельеф гористый, узкие полоски низменностей тянутся лишь вдоль побережий. Преобладают каменистые, бедные гумусом почвы. Типичный средиземноморский климат с жарким и сухим летом и теп</w:t>
        <w:softHyphen/>
        <w:t>лой зимой благоприятен для цитрусовых, оливковых, миндальных деревьев ми других садовых культур, а также винограда.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Для аграрного строя Италии характерны</w:t>
      </w:r>
      <w:r>
        <w:rPr>
          <w:i/>
          <w:iCs/>
          <w:sz w:val="20"/>
          <w:szCs w:val="20"/>
        </w:rPr>
        <w:t xml:space="preserve"> три основных типа хозяйств: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питалистические, помещичьи  и хозяйства малоземельных и безземельны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рестьян. Капиталистические хозяйства,  дающие основную массу товарной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дукции, распространены в Северной Италии. Они отличаются более пе</w:t>
        <w:softHyphen/>
        <w:t>редовыми методами агротехники, высоким уровнем механизации и использо</w:t>
        <w:softHyphen/>
        <w:t>ванием наемного труда. Преобладает денежная форма аренды земли. Для Южной Италии типично сочетание крупного помещичьего землевладения ( латифундии ) и мелкого крестьянского землепользования, причем преобла</w:t>
        <w:softHyphen/>
        <w:t>дают натуральные формы аренды.</w:t>
      </w:r>
    </w:p>
    <w:p>
      <w:pPr>
        <w:pStyle w:val="Normal"/>
        <w:suppressAutoHyphens w:val="true"/>
        <w:autoSpaceDE w:val="false"/>
        <w:ind w:firstLine="550"/>
        <w:jc w:val="both"/>
        <w:rPr/>
      </w:pPr>
      <w:r>
        <w:rPr>
          <w:i/>
          <w:iCs/>
          <w:sz w:val="20"/>
          <w:szCs w:val="20"/>
        </w:rPr>
        <w:t>Сельское хозяйство Италии многоотраслевое, как и во Франции, но уступает ему по интенсивности и уровню развития.</w:t>
      </w:r>
      <w:r>
        <w:rPr>
          <w:sz w:val="20"/>
          <w:szCs w:val="20"/>
        </w:rPr>
        <w:t xml:space="preserve"> Важнейшее значение имеет растениеводство. Первое место в мире принадлежит ей по сбору ви</w:t>
        <w:softHyphen/>
        <w:t>нограда, второе в Европе ( после Испании ) - по сбору маслин и цитру</w:t>
        <w:softHyphen/>
        <w:t>совых. Виноградники покрывают склоны предгорий и холмов как на севере, так и по всему Апенинскому полуострову. Побережье Сицилии выделяется выращиванием апельсиновых и лимонных деревьев. Ранние овощи поспевают на юге в зимнее время, поэтому Италия поставляет их на европейский ры</w:t>
        <w:softHyphen/>
        <w:t>нок раньше своих конкурентов. Главные зерновые культуры - пшеница, ку</w:t>
        <w:softHyphen/>
        <w:t>куруза и рис, технические - сахарная свекла и конопля.</w:t>
      </w:r>
    </w:p>
    <w:p>
      <w:pPr>
        <w:pStyle w:val="Normal"/>
        <w:suppressAutoHyphens w:val="true"/>
        <w:autoSpaceDE w:val="false"/>
        <w:spacing w:before="0" w:after="222"/>
        <w:ind w:firstLine="550"/>
        <w:jc w:val="both"/>
        <w:rPr>
          <w:sz w:val="20"/>
          <w:szCs w:val="20"/>
        </w:rPr>
      </w:pPr>
      <w:r>
        <w:rPr>
          <w:sz w:val="20"/>
          <w:szCs w:val="20"/>
        </w:rPr>
        <w:t>Животноводство развито сравнительно слабо. Крупный рогатый скот разводят в капиталистических хозяйствах Северной Италии. В бедных кор</w:t>
        <w:softHyphen/>
        <w:t>мами горных районах Апеннин, Сицилии и Сардинии крестьяне разводят овец, коз и мулов. В прибрежных районах подспорьем для них служат про</w:t>
        <w:softHyphen/>
        <w:t>дукты моря.</w:t>
      </w:r>
    </w:p>
    <w:p>
      <w:pPr>
        <w:pStyle w:val="Normal"/>
        <w:suppressAutoHyphens w:val="true"/>
        <w:autoSpaceDE w:val="false"/>
        <w:spacing w:before="222" w:after="222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Транспорт.</w:t>
      </w:r>
    </w:p>
    <w:p>
      <w:pPr>
        <w:pStyle w:val="Normal"/>
        <w:suppressAutoHyphens w:val="true"/>
        <w:autoSpaceDE w:val="false"/>
        <w:spacing w:before="222" w:after="0"/>
        <w:ind w:firstLine="55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 внутренних перевозках грузов и пассажиров главную роль играет автомобильный транспорт, на втором месте - железнодорожный. По уровню электрификации железных дорог страна занимает одно из первых мест в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ире. Густая сеть современных шоссе и железных дорог связывает  города</w:t>
      </w:r>
    </w:p>
    <w:p>
      <w:pPr>
        <w:pStyle w:val="Normal"/>
        <w:suppressAutoHyphens w:val="true"/>
        <w:autoSpaceDE w:val="false"/>
        <w:spacing w:before="0" w:after="444"/>
        <w:rPr>
          <w:sz w:val="20"/>
          <w:szCs w:val="20"/>
        </w:rPr>
      </w:pPr>
      <w:r>
        <w:rPr>
          <w:sz w:val="20"/>
          <w:szCs w:val="20"/>
        </w:rPr>
        <w:t xml:space="preserve">Северной Италии. </w:t>
      </w:r>
    </w:p>
    <w:p>
      <w:pPr>
        <w:pStyle w:val="Normal"/>
        <w:suppressAutoHyphens w:val="true"/>
        <w:autoSpaceDE w:val="false"/>
        <w:spacing w:before="0" w:after="222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Экономико-географические различия.</w:t>
      </w:r>
    </w:p>
    <w:p>
      <w:pPr>
        <w:pStyle w:val="Normal"/>
        <w:suppressAutoHyphens w:val="true"/>
        <w:autoSpaceDE w:val="false"/>
        <w:spacing w:before="222" w:after="0"/>
        <w:ind w:firstLine="55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Лишь в немногих капиталистических странах можно встретить такие резкие различия в уровнях экономического развития, какие существуют между Севером и Югом Италии.</w:t>
      </w:r>
    </w:p>
    <w:p>
      <w:pPr>
        <w:pStyle w:val="Normal"/>
        <w:suppressAutoHyphens w:val="true"/>
        <w:autoSpaceDE w:val="false"/>
        <w:ind w:firstLine="550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В пределах Севера треугольник, который образуют города Милан, Ту</w:t>
        <w:softHyphen/>
        <w:t>рин и Генуя, представляет собой район наиболее высокоразвитой промыш</w:t>
        <w:softHyphen/>
        <w:t>ленности.</w:t>
      </w:r>
      <w:r>
        <w:rPr>
          <w:b/>
          <w:bCs/>
          <w:sz w:val="20"/>
          <w:szCs w:val="20"/>
        </w:rPr>
        <w:t xml:space="preserve"> Милан</w:t>
      </w:r>
      <w:r>
        <w:rPr>
          <w:sz w:val="20"/>
          <w:szCs w:val="20"/>
        </w:rPr>
        <w:t xml:space="preserve"> - второй по населению город Италии. По развитию же промышленности, торговой и финансовой функциям этот город занимает первое место, поэтому его нередко называют деловой столицей страны. Милан окружен городами-спутниками, многие из которых обслуживают его своим производством. Милан широко известен также своим оперным театром Ла Скала. Лицо</w:t>
      </w:r>
      <w:r>
        <w:rPr>
          <w:b/>
          <w:bCs/>
          <w:sz w:val="20"/>
          <w:szCs w:val="20"/>
        </w:rPr>
        <w:t xml:space="preserve"> Турина</w:t>
      </w:r>
      <w:r>
        <w:rPr>
          <w:sz w:val="20"/>
          <w:szCs w:val="20"/>
        </w:rPr>
        <w:t xml:space="preserve"> определяют автомобильные заводы концерна "Фиат". С ними связаны предприятия других фирм, специализирующиеся на произ</w:t>
        <w:softHyphen/>
        <w:t>водстве автопокрышек, шарикоподшипников и электрокабеля. Большую ин</w:t>
        <w:softHyphen/>
        <w:t>дустрию Севера обслуживает</w:t>
      </w:r>
      <w:r>
        <w:rPr>
          <w:b/>
          <w:bCs/>
          <w:sz w:val="20"/>
          <w:szCs w:val="20"/>
        </w:rPr>
        <w:t xml:space="preserve"> Генуя</w:t>
      </w:r>
      <w:r>
        <w:rPr>
          <w:sz w:val="20"/>
          <w:szCs w:val="20"/>
        </w:rPr>
        <w:t xml:space="preserve"> ( 900 тыс. жителей ) - крупнейший порт страны. В городе и его пригородах, протянувшихся вдоль моря, рас</w:t>
        <w:softHyphen/>
        <w:t>положено много промышленных предприятий. Побережье Генуэзского залива имеет также большое курортное значение.</w:t>
      </w:r>
    </w:p>
    <w:p>
      <w:pPr>
        <w:pStyle w:val="Normal"/>
        <w:suppressAutoHyphens w:val="true"/>
        <w:autoSpaceDE w:val="false"/>
        <w:ind w:firstLine="550"/>
        <w:jc w:val="both"/>
        <w:rPr/>
      </w:pPr>
      <w:r>
        <w:rPr>
          <w:sz w:val="20"/>
          <w:szCs w:val="20"/>
        </w:rPr>
        <w:t>Менее развита в промышленном отношении северо-восточная часть Се</w:t>
        <w:softHyphen/>
        <w:t>вера, где выделяется своей индустрией</w:t>
      </w:r>
      <w:r>
        <w:rPr>
          <w:b/>
          <w:bCs/>
          <w:sz w:val="20"/>
          <w:szCs w:val="20"/>
        </w:rPr>
        <w:t xml:space="preserve"> Венеция</w:t>
      </w:r>
      <w:r>
        <w:rPr>
          <w:sz w:val="20"/>
          <w:szCs w:val="20"/>
        </w:rPr>
        <w:t>. Этот город славится своеобразием улиц-каналов и архитектурными памятниками. Отходы промыш</w:t>
        <w:softHyphen/>
        <w:t>ленных предприятий и коммунального хозяйства, загрязняющие Венецианс</w:t>
        <w:softHyphen/>
        <w:t>кую лагуну, частые наводнения и постепенное опускание города создают проблему спасения всемирно известных памятников архитектуры Венеции от разрушения.</w:t>
      </w:r>
    </w:p>
    <w:p>
      <w:pPr>
        <w:pStyle w:val="Normal"/>
        <w:suppressAutoHyphens w:val="true"/>
        <w:autoSpaceDE w:val="false"/>
        <w:spacing w:before="222" w:after="0"/>
        <w:ind w:firstLine="550"/>
        <w:jc w:val="both"/>
        <w:rPr/>
      </w:pPr>
      <w:r>
        <w:rPr>
          <w:sz w:val="20"/>
          <w:szCs w:val="20"/>
        </w:rPr>
        <w:t>Особое место в Италии, как и во всех странах мира, занимает сто</w:t>
        <w:softHyphen/>
        <w:t>лица.</w:t>
      </w:r>
      <w:r>
        <w:rPr>
          <w:b/>
          <w:bCs/>
          <w:sz w:val="20"/>
          <w:szCs w:val="20"/>
        </w:rPr>
        <w:t xml:space="preserve"> Рим</w:t>
      </w:r>
      <w:r>
        <w:rPr>
          <w:sz w:val="20"/>
          <w:szCs w:val="20"/>
        </w:rPr>
        <w:t xml:space="preserve"> расположен в центральной части Апенинского полуострова, в стороне от моря. Это главный административный, политический и культур</w:t>
        <w:softHyphen/>
        <w:t>ный центр страны. Хотя в настоящее время в Риме имеется военная, хими</w:t>
        <w:softHyphen/>
        <w:t>ческая и некоторая другая промышленность, все же его промышленное зна</w:t>
        <w:softHyphen/>
        <w:t>чение невелико. Город получил всемирную известность благодаря много</w:t>
        <w:softHyphen/>
        <w:t>численным историческим и архитектурным памятникам и не случайно явля</w:t>
        <w:softHyphen/>
        <w:t>ется одним из крупнейших центров туризма в мире.</w:t>
      </w:r>
    </w:p>
    <w:p>
      <w:pPr>
        <w:pStyle w:val="Normal"/>
        <w:suppressAutoHyphens w:val="true"/>
        <w:autoSpaceDE w:val="false"/>
        <w:ind w:firstLine="550"/>
        <w:jc w:val="both"/>
        <w:rPr/>
      </w:pPr>
      <w:r>
        <w:rPr>
          <w:sz w:val="20"/>
          <w:szCs w:val="20"/>
        </w:rPr>
        <w:t>Отсталость Южной Италии создала в стране так называемую проблему Юга. После второй мировой войны здесь были построены большой металлур</w:t>
        <w:softHyphen/>
        <w:t>гический комбинат в Таранто, несколько нефтехимических комбинатов, атомные электростанции, но это лишь весьма незначительно повысило ин</w:t>
        <w:softHyphen/>
        <w:t>дустриальную активность Юга. Важнейший промышленный и культурный центр Южной Италии -</w:t>
      </w:r>
      <w:r>
        <w:rPr>
          <w:b/>
          <w:bCs/>
          <w:sz w:val="20"/>
          <w:szCs w:val="20"/>
        </w:rPr>
        <w:t xml:space="preserve"> Неаполь</w:t>
      </w:r>
      <w:r>
        <w:rPr>
          <w:sz w:val="20"/>
          <w:szCs w:val="20"/>
        </w:rPr>
        <w:t>. Как пассажирский порт он занимает первое место в стране, а по грузообороту уступает только Генуе. В Неаполе и его ок</w:t>
        <w:softHyphen/>
        <w:t>рестностях расположены известные курорты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0"/>
          <w:szCs w:val="20"/>
        </w:rPr>
      </w:pPr>
      <w:r>
        <w:rPr>
          <w:sz w:val="20"/>
          <w:szCs w:val="20"/>
        </w:rPr>
        <w:t>Сельское хозяйство Южной Италии характеризуется отсталой агротех</w:t>
        <w:softHyphen/>
        <w:t>никой, низкими урожаями. В то время как часть помещичьей земли пустует или служит для выпаса скота, крестьяне страдают от малоземелья. Они используют каждый клочок земли, а в горных районах проводят сложные работы по устройству террас, опорных стен, предохраняющих из участки от эрозии.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Юг дает основную часть эмигрантов.</w:t>
      </w:r>
    </w:p>
    <w:p>
      <w:pPr>
        <w:pStyle w:val="Normal"/>
        <w:suppressAutoHyphens w:val="true"/>
        <w:autoSpaceDE w:val="false"/>
        <w:spacing w:before="0" w:after="222"/>
        <w:ind w:firstLine="550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сильнейшего землетрясения на юге Италии в конце 1980 года, здесь были разрушены многие населенные пункты. Этим еще более было ослаблено экономическое положение Южной Италии.</w:t>
      </w:r>
    </w:p>
    <w:p>
      <w:pPr>
        <w:pStyle w:val="Normal"/>
        <w:suppressAutoHyphens w:val="true"/>
        <w:autoSpaceDE w:val="false"/>
        <w:spacing w:before="222" w:after="444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Внешние экономические связи. </w:t>
      </w:r>
    </w:p>
    <w:p>
      <w:pPr>
        <w:pStyle w:val="Normal"/>
        <w:suppressAutoHyphens w:val="true"/>
        <w:autoSpaceDE w:val="false"/>
        <w:ind w:firstLine="550"/>
        <w:jc w:val="both"/>
        <w:rPr>
          <w:sz w:val="20"/>
          <w:szCs w:val="20"/>
        </w:rPr>
      </w:pPr>
      <w:r>
        <w:rPr>
          <w:sz w:val="20"/>
          <w:szCs w:val="20"/>
        </w:rPr>
        <w:t>И импорте Италии преобладают топливо ( нефть, уголь, кокс ) и промышленное сырье ( металлолом, хлопок ); она ввозит также машины и продовольствие. В экспорте главную роль играют готовые изделия ( маши</w:t>
        <w:softHyphen/>
        <w:t>ны, оборудование, ткани ) и фрукты ( апельсины, лимоны ). Наиболее ве</w:t>
        <w:softHyphen/>
        <w:t>лик товарооборот со странами "Общего рынка", Швейцарией и США.</w:t>
      </w:r>
    </w:p>
    <w:p>
      <w:pPr>
        <w:pStyle w:val="Normal"/>
        <w:suppressAutoHyphens w:val="true"/>
        <w:autoSpaceDE w:val="false"/>
        <w:spacing w:before="0" w:after="1554"/>
        <w:ind w:firstLine="550"/>
        <w:rPr>
          <w:sz w:val="20"/>
          <w:szCs w:val="20"/>
        </w:rPr>
      </w:pPr>
      <w:r>
        <w:rPr>
          <w:sz w:val="20"/>
          <w:szCs w:val="20"/>
        </w:rPr>
        <w:t>Дефицит внешнеторгового баланса Италии частично покрывают перево</w:t>
        <w:softHyphen/>
        <w:t>ды итальянцев, работающих за рубежом, и доходы от туризма, по развитию которого страна издавна занимает одно из первых мест в мире.  Ежегодно Италию посещают свыше 30 млн.  иностранных туристов.  Обслуживание ту</w:t>
        <w:softHyphen/>
        <w:t xml:space="preserve">ристов превратилось в одну из важнейших отраслей экономики. 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2:50:00Z</dcterms:created>
  <dc:creator>Горитовская Г. И.</dc:creator>
  <dc:description/>
  <dc:language>en-US</dc:language>
  <cp:lastModifiedBy>Горитовская Г. И.</cp:lastModifiedBy>
  <dcterms:modified xsi:type="dcterms:W3CDTF">2000-04-09T12:50:00Z</dcterms:modified>
  <cp:revision>2</cp:revision>
  <dc:subject/>
  <dc:title>- 1 - </dc:title>
</cp:coreProperties>
</file>