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sz w:val="60"/>
        </w:rPr>
      </w:pPr>
      <w:r>
        <w:rPr>
          <w:sz w:val="60"/>
        </w:rPr>
        <w:t>Доклад по географии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3.3pt;margin-top:6.2pt;width:493.15pt;height:49.15pt;mso-wrap-style:none;v-text-anchor:middle" type="_x0000_t136">
            <v:path textpathok="t"/>
            <v:textpath on="t" fitshape="t" string="Итальянская республика" style="font-family:&quot;Times New Roman Cyr&quot;;font-size:4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76"/>
        </w:rPr>
      </w:pPr>
      <w:r>
        <w:rPr>
          <w:b/>
          <w:sz w:val="7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77010</wp:posOffset>
            </wp:positionH>
            <wp:positionV relativeFrom="paragraph">
              <wp:posOffset>189865</wp:posOffset>
            </wp:positionV>
            <wp:extent cx="2682875" cy="2602230"/>
            <wp:effectExtent l="0" t="0" r="0" b="0"/>
            <wp:wrapTopAndBottom/>
            <wp:docPr id="2" name="ITAL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TAL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оябрь 1999 г.</w:t>
      </w:r>
    </w:p>
    <w:p>
      <w:pPr>
        <w:pStyle w:val="Normal"/>
        <w:jc w:val="both"/>
        <w:rPr/>
      </w:pPr>
      <w:r>
        <w:rPr>
          <w:b/>
        </w:rPr>
        <w:t xml:space="preserve">Итальянская республика – </w:t>
      </w:r>
      <w:r>
        <w:rPr/>
        <w:t xml:space="preserve">государство, расположенное на Юге Европы. Оно омывается водами Средиземного моря и занимает Апеннинский полуостров, ряд островов, среди которых наиболее крупными являются Сицилия и Сардиния. Италия занимает территорию равную 301,2 тыс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пределах этой страны располагаются государства Ватикан и Сан-Марино. С точки зрения административно-территориального деления Италия состоит из 20 областей. По форме правления – республика. Глава государства – президент. Основная законодательная власть в стране принадлежит двухпалатному парламенту. Исполнительную власть осуществляет правительство во главе с председателем. Столица государства – Рим. </w:t>
      </w:r>
    </w:p>
    <w:p>
      <w:pPr>
        <w:pStyle w:val="2"/>
        <w:rPr>
          <w:sz w:val="28"/>
        </w:rPr>
      </w:pPr>
      <w:r>
        <w:rPr>
          <w:rFonts w:eastAsia="Times New Roman Cyr"/>
          <w:sz w:val="28"/>
        </w:rPr>
        <w:t xml:space="preserve">     </w:t>
      </w:r>
      <w:r>
        <w:rPr>
          <w:sz w:val="28"/>
        </w:rPr>
        <w:t xml:space="preserve">В 1922 году в стране был установлен фашистский режим, и во второй мировой войне Италия участвовала на стороне гитлеровской Германии. Массовое движение Сопротивления, развернувшееся в стране в годы войны, действия англо-американских союзников привели к освобождению страны от фашистского режима. С 1957 года Италия – член Европейского союза (ЕС).         С 1949 года – член НАТО. 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</w:t>
      </w:r>
      <w:r>
        <w:rPr/>
        <w:t xml:space="preserve">Население страны – 56, 5 млн. человек (1991 г.), 94% – итальянцы, официальный язык – итальянский, господствующая религия – католицизм.     Для Италии характерна массовая эмиграция, это происходит вследствие тяжелых условий жизни, безработицы и низкой заработной платы. Жизненный уровень трудящих Италии – один из самых низких в капиталистической Европе. Страна характеризуется высоким уровнем урбанизации. Наиболее крупными городами являются Милан, Неаполь, Турин и другие. До                 80% населения страны проживает в городах.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</w:t>
      </w:r>
      <w:r>
        <w:rPr/>
        <w:t xml:space="preserve">Италия преимущественно горная страна: на севере расположены Альпы,      на полуострове – Апеннины. Высочайшая вершина не только Италии, но            и всей Западной Европы – гора Монблан (4807 м). Горообразовательный процесс еще не закончен, поэтому там есть действующие вулканы и часты землетрясения. В Италии средиземноморский климат с жарким летом и мягкой зимой. В Северной Италии на Паданской низменности располагаются плодородные почвы, южная часть страны характеризуется почвами, очень бедным гумусом. Многочисленные реки Италии широко используются                в хозяйстве страны: например, самая большая река страны По используется для ирригации.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</w:t>
      </w:r>
      <w:r>
        <w:rPr/>
        <w:t xml:space="preserve">Италия бедна топливными ресурсами и многими видами промышленного сырья. Имеются запасы руд цветных металлов, мрамора, серы. Значительны гидроэнергетические ресурсы.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</w:t>
      </w:r>
      <w:r>
        <w:rPr/>
        <w:t xml:space="preserve">Италия – высокоразвитая индустриально-аграрная страна. С середины        1990 года итальянская экономика вступила в период относительного застоя: промышленное производство фактически не увеличилось, темпы прироста валового внутреннего продукта были очень низки. Между тем в целом Италия продолжает сохранять позиции одной из ведущих стран мира. По объему валового национального продукта (на 1991 год) Италия сохраняет 5-е место. Она заняла  3-е место в мире по доходам на душу населения. Для итальянской экономики характерно господство монополистического капитала. Видное место занимает иностранный капитал. Характерная особенность размещения хозяйства – резкая территориальная диспропорция между северной,              более развитой в экономическом отношении, и южной частями                             страны.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</w:t>
      </w:r>
      <w:r>
        <w:rPr/>
        <w:t xml:space="preserve">Италия плохо обеспечена основными видами полезных ископаемых, промышленность ее сильно зависит от импорта сырья. Исключительно большое значение имеет машиностроение. Особенно высокого развития достигло транспортное машиностроение: производство автомобилей          (фирма «Фиат»), мотороллеров (Италия – родина  мотороллеров), велосипедов, судов. Большой известностью пользуются пишущие машинки и бытовое электрооборудование. Большинство предприятий отрасли расположено в Северной Италии. Рост машиностроения вызвал бурное развитие металлургии, основанной на импортном сырье – нефти, фосфоритах. Отрасль направлена на производство пластмасс и синтетических волокон на базе крекинга нефти.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</w:t>
      </w:r>
      <w:r>
        <w:rPr/>
        <w:t xml:space="preserve">Текстильная промышленность Италии производит преимущественно хлопчатобумажные ткани и ткани из синтетического волокна. Экономические спады середины 70-х – начала 80-х годов особенно сильно отразились на этой отрасли. Сейчас предприятия текстильной промышленности сосредоточены в основном в Милане и его пригородах. Среди других отраслей легкой промышленности хорошо развита обувная (Италия уступает только США по производству обуви). В стране также сохраняются богатые национальные традиции в производстве изделий из стекла, металла, выпуск украшений, игрушек.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</w:t>
      </w:r>
      <w:r>
        <w:rPr/>
        <w:t>Сельское хозяйство Италии многоотраслевое, как и во Франции, но уступает ему по интенсивности и уровню развития. Важнейшее значение имеет растениеводство. Италии принадлежит одно из ведущих мест в мире по сбору винограда, второе в Европе (после Испании) – по сбору маслин  и цитрусовых. Виноградники расположены по всему полуострову, выращиванием цитрусовых, прежде всего, занимается Сицилия. Юг страны занят выращиванием ранних овощей, поставляемых в Европу. Из зерновых здесь выращивают пшеницу, кукурузу, рис.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</w:t>
      </w:r>
      <w:r>
        <w:rPr/>
        <w:t xml:space="preserve">Животноводство развито сравнительно слабо и ориентировано на разведение коз, крупного рогатого скота, овец, мулов. В прибрежных районах добываются продукты моря. </w:t>
      </w:r>
    </w:p>
    <w:p>
      <w:pPr>
        <w:pStyle w:val="TextBody"/>
        <w:rPr/>
      </w:pPr>
      <w:r>
        <w:rPr>
          <w:rFonts w:eastAsia="Times New Roman Cyr"/>
        </w:rPr>
        <w:t xml:space="preserve">     </w:t>
      </w:r>
      <w:r>
        <w:rPr/>
        <w:t xml:space="preserve">Во внутренних перевозках грузов и пассажиров главную роль играет автомобильный транспорт. В Италии расположена самая длинная из европейских автострад (1200 км). Морской транспорт играет решающую роль во внешних связях.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</w:t>
      </w:r>
      <w:r>
        <w:rPr/>
        <w:t>Италия экспортирует автомобили, авиационную технику, электротехнику, промышленное оборудование, электронику, парфюмерно-косметическую продукцию, пластмассы, фармацевтику, фрукты, овощи, сыры, масличные, цитрусовые.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</w:t>
      </w:r>
      <w:r>
        <w:rPr/>
        <w:t>Италия занимает 6-е место в мире по объему торговли. Главными партнерами ее являются страны ЕС, США. Италия заинтересована в развитии торгово-экономических отношений с Россией. Она импортирует из России энергоносители, лес, продукцию черной металлургии, химические товары, прокат, текстильное сырье.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 xml:space="preserve">                   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 xml:space="preserve">           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;Calisto MT" w:cs="Times New Roman Cyr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6:08:00Z</dcterms:created>
  <dc:creator>Будыкин</dc:creator>
  <dc:description/>
  <dc:language>en-US</dc:language>
  <cp:lastModifiedBy>Будыкин</cp:lastModifiedBy>
  <cp:lastPrinted>1999-12-02T19:47:00Z</cp:lastPrinted>
  <dcterms:modified xsi:type="dcterms:W3CDTF">1999-12-02T16:54:00Z</dcterms:modified>
  <cp:revision>1</cp:revision>
  <dc:subject/>
  <dc:title>Доклад по географии:</dc:title>
</cp:coreProperties>
</file>