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3"/>
        </w:rPr>
      </w:pPr>
      <w:r>
        <w:rPr>
          <w:sz w:val="23"/>
        </w:rPr>
        <w:t>Общие сведения об област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sz w:val="16"/>
        </w:rPr>
        <w:t>Политическая карта Европы изменилась после Второй мировой войны, и бывшая столица Восточной Пруссии город Кенигсберг</w:t>
      </w:r>
    </w:p>
    <w:p>
      <w:pPr>
        <w:pStyle w:val="TextBody"/>
        <w:rPr>
          <w:sz w:val="16"/>
        </w:rPr>
      </w:pPr>
      <w:r>
        <w:rPr>
          <w:sz w:val="16"/>
        </w:rPr>
        <w:t>стал российским городом Калининградом, административным центром самой западной анклавной территории России.</w:t>
      </w:r>
    </w:p>
    <w:p>
      <w:pPr>
        <w:pStyle w:val="TextBody"/>
        <w:rPr/>
      </w:pPr>
      <w:r>
        <w:rPr>
          <w:sz w:val="16"/>
        </w:rPr>
        <w:t xml:space="preserve">За последние годы его облик приобрёл новые черты. С центральной площади открывается панорама новостроек, и только силуэт Кафедрального собора, памятника архитектуры </w:t>
      </w:r>
      <w:r>
        <w:rPr>
          <w:sz w:val="16"/>
          <w:lang w:val="en-US"/>
        </w:rPr>
        <w:t xml:space="preserve">XIV </w:t>
      </w:r>
      <w:r>
        <w:rPr>
          <w:sz w:val="16"/>
        </w:rPr>
        <w:t>века, напоминает о возрасте города.</w:t>
      </w:r>
    </w:p>
    <w:p>
      <w:pPr>
        <w:pStyle w:val="TextBody"/>
        <w:rPr/>
      </w:pPr>
      <w:r>
        <w:rPr>
          <w:sz w:val="16"/>
        </w:rPr>
        <w:t>В последние годы из-за закрытости, ограниченного режима посещений и международных контактов город утратил традиционную роль моста между Востоком и Западом. Но с возрождением новой России особое значение обрело его уникальное географическое положение.</w:t>
      </w:r>
    </w:p>
    <w:p>
      <w:pPr>
        <w:pStyle w:val="TextBody"/>
        <w:rPr/>
      </w:pPr>
      <w:r>
        <w:rPr>
          <w:sz w:val="16"/>
        </w:rPr>
        <w:t xml:space="preserve">Калининградская область расположена в центре Европы на юго-восточном побережье Балтийского моря, на территории бывшей Восточной Пруссии. Границы Калининградской области определены Потсдамской конференцией в 1945 году. Треть Восточной Пруссии со столицей Кенигсберг отошла к бывшему СССР, остальная часть - к Польше. Большинство немецкого населения покинуло территорию области с отступавшей немецкой армией, остальное было принудительно выселено в Германию одновременно со всеобщим выселением ,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немецкого населения из Польши, Венгрии и Чехословакии.</w:t>
      </w:r>
    </w:p>
    <w:p>
      <w:pPr>
        <w:pStyle w:val="TextBody"/>
        <w:rPr>
          <w:sz w:val="16"/>
        </w:rPr>
      </w:pPr>
      <w:r>
        <w:rPr>
          <w:sz w:val="16"/>
        </w:rPr>
        <w:t xml:space="preserve">В 1946 году Кенигсберг был переименован в Калининград и стал административным центром Калининградской области. С распадом СССР в 1991 году Калининградская область Российской Федерации является анклавом России. </w:t>
      </w:r>
    </w:p>
    <w:p>
      <w:pPr>
        <w:pStyle w:val="TextBody"/>
        <w:rPr/>
      </w:pPr>
      <w:r>
        <w:rPr>
          <w:sz w:val="16"/>
        </w:rPr>
        <w:t xml:space="preserve">     </w:t>
      </w:r>
      <w:r>
        <w:rPr>
          <w:sz w:val="16"/>
        </w:rPr>
        <w:t>По площади территории (см. «Статистика») Калининградская область - самая маленькая из всех областей России. Население области (см. «Статистика»).</w:t>
      </w:r>
    </w:p>
    <w:p>
      <w:pPr>
        <w:pStyle w:val="Normal"/>
        <w:rPr>
          <w:sz w:val="23"/>
        </w:rPr>
      </w:pPr>
      <w:r>
        <w:rPr>
          <w:sz w:val="23"/>
        </w:rPr>
        <w:t xml:space="preserve">                    </w:t>
      </w:r>
      <w:r>
        <w:rPr>
          <w:sz w:val="23"/>
        </w:rPr>
        <w:t>Климат.</w:t>
      </w:r>
    </w:p>
    <w:p>
      <w:pPr>
        <w:pStyle w:val="Normal"/>
        <w:rPr/>
      </w:pPr>
      <w:r>
        <w:rPr>
          <w:sz w:val="23"/>
        </w:rPr>
        <w:t xml:space="preserve">     </w:t>
      </w:r>
      <w:r>
        <w:rPr>
          <w:sz w:val="23"/>
        </w:rPr>
        <w:t>Территория области - равнинная и низменная, климат</w:t>
      </w:r>
      <w:r>
        <w:rPr>
          <w:sz w:val="23"/>
          <w:lang w:val="en-US"/>
        </w:rPr>
        <w:t xml:space="preserve"> -</w:t>
      </w:r>
      <w:r>
        <w:rPr>
          <w:sz w:val="23"/>
        </w:rPr>
        <w:t xml:space="preserve"> переходный от морского к континентальному, с небольшой годовой амплитудой температуры: в июне  +17 С, в январе  -3 С; устойчивый снежный покров, как правило, не образуется. Относительно большое количество осадков (в среднем 700 мм в год, с колебаниями по годам от 400 до 1000 мм) при невысокой испаряемости приводит к повышенной увлажнённости, и земледелие возможно лишь при искусственном осушении, поэтому почти все сельскохозяйственные угодья мелиорированы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 xml:space="preserve">Калининград    сегодня </w:t>
      </w:r>
    </w:p>
    <w:p>
      <w:pPr>
        <w:pStyle w:val="Normal"/>
        <w:rPr>
          <w:sz w:val="23"/>
        </w:rPr>
      </w:pPr>
      <w:r>
        <w:rPr>
          <w:sz w:val="23"/>
        </w:rPr>
        <w:t xml:space="preserve">     </w:t>
      </w:r>
      <w:r>
        <w:rPr>
          <w:sz w:val="23"/>
        </w:rPr>
        <w:t>В связи с политическими изменениями последних лет Калининград обретает чрезвычайно важную функцию - быть мостом между Россией и Западной Европой.</w:t>
      </w:r>
    </w:p>
    <w:p>
      <w:pPr>
        <w:pStyle w:val="Normal"/>
        <w:rPr/>
      </w:pPr>
      <w:r>
        <w:rPr>
          <w:sz w:val="23"/>
        </w:rPr>
        <w:t xml:space="preserve">    </w:t>
      </w:r>
      <w:r>
        <w:rPr>
          <w:sz w:val="23"/>
        </w:rPr>
        <w:t>От десятка столиц Северной, Западной и Восточной Европы Калининград отделяет расстояние в 400-600 км</w:t>
      </w:r>
    </w:p>
    <w:p>
      <w:pPr>
        <w:pStyle w:val="Normal"/>
        <w:rPr/>
      </w:pPr>
      <w:r>
        <w:rPr>
          <w:sz w:val="23"/>
        </w:rPr>
        <w:t xml:space="preserve">     </w:t>
      </w:r>
      <w:r>
        <w:rPr>
          <w:sz w:val="23"/>
        </w:rPr>
        <w:t>Калининград - единственный незамерзающий порт России на Балтике. Это прямые маршруты в города Польши, Германии, Скандинавии, Балтийских государств. Это кратчайшие пути во внутренние регионы России. Был открыт международный аэропорт, регулярное речное и паромное сообщение на Балтике, реконструируется автомагистраль на Берлин, действуют регулярные железнодорожные и автобусные маршруты в Польшу, Германию, страны Балтии.</w:t>
      </w:r>
    </w:p>
    <w:p>
      <w:pPr>
        <w:pStyle w:val="Normal"/>
        <w:rPr/>
      </w:pPr>
      <w:r>
        <w:rPr>
          <w:sz w:val="23"/>
        </w:rPr>
        <w:t xml:space="preserve">     </w:t>
      </w:r>
      <w:r>
        <w:rPr>
          <w:sz w:val="23"/>
        </w:rPr>
        <w:t>Кроме государственного сектора, экономика города представлена широкой сетью частных предприятий. Набирают силы процессы приватизации, которая вызвала к жизни новые формы собственности и дала толчок к структурной реорганизации промышленности, Идут и конверсионные процессы на предприятиях, утративших военные заказы. Калининград становится экспериментальным центром, где моделируется обновлённая структура экономики и осуществляются самые различные инвестиционные программы. Это создаёт широкие возможности для экономического и культурного сотрудничества, возрождения роли города как европейского центра культуры, науки, торговли, бизнеса. Город заинтересован в привлечении  инвестиций для сотрудничества по развитию инженерного обеспечения, банковской системы, транспортной сети, портовых мощностей, инфраструктуры торговли, внедрению новых технологий, созданию бизнес инкубатора, ярмарочно-выставочного центра.</w:t>
      </w:r>
      <w:r>
        <w:rPr>
          <w:sz w:val="23"/>
          <w:lang w:val="en-US"/>
        </w:rPr>
        <w:t xml:space="preserve"> </w:t>
      </w:r>
      <w:r>
        <w:rPr>
          <w:sz w:val="23"/>
        </w:rPr>
        <w:t>Калининград - экономический и культурный центр у берегов Балтийского моря с постоянно увеличивающимся потоком туристов. С тех пор, как город стал открытым, всё более перспективной отраслью становится туризм. Не могут не привлекать внимания те уникальные памятники прошлого, которые сохранились на этой земле.</w:t>
      </w:r>
    </w:p>
    <w:p>
      <w:pPr>
        <w:pStyle w:val="Normal"/>
        <w:rPr/>
      </w:pPr>
      <w:r>
        <w:rPr>
          <w:sz w:val="23"/>
        </w:rPr>
        <w:t xml:space="preserve">     </w:t>
      </w:r>
      <w:r>
        <w:rPr>
          <w:sz w:val="23"/>
        </w:rPr>
        <w:t>За последнее время значительно расширилась сеть туристско-гостиничного комплекса, увеличились качество и перечень предлагаемых услуг. Всё это способствует тому, что в город приезжают не только иностранные туристы, но и жители российских городов и соседи из стран СНГ, которых привлекает возможность отдохнуть в здравницах на берегу Балтийского моря. Планируется развитие туристических комплексов со всей сопутствующей инфраструктурой, ресторанами, конференц-залами, базами отдыха и спорта. Кроме этого, есть специальное предложение для инвесторов, заинтересованных в развитии экотуризма и гостиниц по типу «</w:t>
      </w:r>
      <w:r>
        <w:rPr>
          <w:sz w:val="23"/>
          <w:lang w:val="en-US"/>
        </w:rPr>
        <w:t>Kur-hotel</w:t>
      </w:r>
      <w:r>
        <w:rPr>
          <w:sz w:val="23"/>
        </w:rPr>
        <w:t>» с медицинским и реабилитационным обслуживанием.</w:t>
      </w:r>
    </w:p>
    <w:p>
      <w:pPr>
        <w:pStyle w:val="Normal"/>
        <w:rPr/>
      </w:pPr>
      <w:r>
        <w:rPr>
          <w:sz w:val="23"/>
        </w:rPr>
        <w:t xml:space="preserve">     </w:t>
      </w:r>
      <w:r>
        <w:rPr>
          <w:sz w:val="23"/>
        </w:rPr>
        <w:t>Большие возможности есть для тех, кто работает в строительстве. Предлагается сотрудничество в реконструкции домов на центральных улицах города, в застройке интересных городских ландшафтов.</w:t>
      </w:r>
    </w:p>
    <w:p>
      <w:pPr>
        <w:pStyle w:val="Normal"/>
        <w:rPr/>
      </w:pPr>
      <w:r>
        <w:rPr>
          <w:sz w:val="23"/>
        </w:rPr>
        <w:t xml:space="preserve">     </w:t>
      </w:r>
      <w:r>
        <w:rPr>
          <w:sz w:val="23"/>
        </w:rPr>
        <w:t>Много интересных планов, касающихся развития коммуникаций и транспорта. Быстро растущее число автомобилей создаёт дополнительные проблемы на городских магистралях. Планируется строительство многоэтажных парковочных стоянок, гаражей, станций технического обслуживания автомобилей.</w:t>
      </w:r>
    </w:p>
    <w:p>
      <w:pPr>
        <w:pStyle w:val="Normal"/>
        <w:rPr/>
      </w:pPr>
      <w:r>
        <w:rPr>
          <w:sz w:val="23"/>
        </w:rPr>
        <w:t xml:space="preserve">     </w:t>
      </w:r>
      <w:r>
        <w:rPr>
          <w:sz w:val="23"/>
        </w:rPr>
        <w:t>Калининград занимает одно из ведущих мест в России по наличию совместных предприятий. Прочные деловые контакты установились со странами ближнего зарубежья, в частности, с Литвой и Беларусью, наиболее интенсивно развиваются деловые отношения с польскими фирмами, есть предприятия, куда вложили свой капитал Франция, Германия, Италия, Австрия, США, Нидерланды, Дания, Норвегия и другие - всего более шестидесяти стран.</w:t>
      </w:r>
    </w:p>
    <w:p>
      <w:pPr>
        <w:pStyle w:val="Normal"/>
        <w:rPr/>
      </w:pPr>
      <w:r>
        <w:rPr>
          <w:sz w:val="23"/>
        </w:rPr>
        <w:t xml:space="preserve">     </w:t>
      </w:r>
      <w:r>
        <w:rPr>
          <w:sz w:val="23"/>
        </w:rPr>
        <w:t>Всё большее число иностранных фирм, учреждённых предпринимателями Запада, стран Балтии, России активно участвуют в торговых и финансовых операциях. Это делает Калининград одним из фокусов в трансрегиональных процессах для капиталов из бывших союзных республик. А для многих российских регионов Калининград стал стартовой площадкой для интеграции в европейскую экономику и привлекательным объектом для инвестиций.</w:t>
      </w:r>
    </w:p>
    <w:p>
      <w:pPr>
        <w:pStyle w:val="Normal"/>
        <w:rPr/>
      </w:pPr>
      <w:r>
        <w:rPr>
          <w:sz w:val="23"/>
        </w:rPr>
        <w:t xml:space="preserve">     </w:t>
      </w:r>
      <w:r>
        <w:rPr>
          <w:sz w:val="23"/>
        </w:rPr>
        <w:t>Предполагается создать в Калининграде свободную финансовую зону для обеспечения условий работы здесь иностранных банков. Это ещё один виток развития региона как особой экономической зоны. Развитие деловых контактов с зарубежными странами потребовало открытия в Калининграде представительства Министерства иностранных дел Росси. Здесь действует также уполномоченный Министерства внешнеэкономических связей России и работает отделение Торгово-Промышленной Палаты, открыты генеральные консульства Польши и Литвы.</w:t>
      </w:r>
    </w:p>
    <w:p>
      <w:pPr>
        <w:pStyle w:val="Normal"/>
        <w:rPr/>
      </w:pPr>
      <w:r>
        <w:rPr>
          <w:sz w:val="23"/>
        </w:rPr>
        <w:t xml:space="preserve">     </w:t>
      </w:r>
      <w:r>
        <w:rPr>
          <w:sz w:val="23"/>
        </w:rPr>
        <w:t>Сотрудничество Калининграда с городами стран Балтийского моря в рамках Союза Балтийских городов вызывало к жизни инициативы таких крупных проектов, как первый международный фестиваль народного творчества (1992 год), международный фестиваль искусств (1993 год), который стал ежегодным.</w:t>
      </w:r>
    </w:p>
    <w:p>
      <w:pPr>
        <w:pStyle w:val="Normal"/>
        <w:rPr/>
      </w:pPr>
      <w:r>
        <w:rPr>
          <w:sz w:val="23"/>
        </w:rPr>
        <w:t xml:space="preserve">     </w:t>
      </w:r>
      <w:r>
        <w:rPr>
          <w:sz w:val="23"/>
        </w:rPr>
        <w:t>Калининград обладает высоким научным потенциалом. Здесь расположены научно-исследовательские институты, два университета, технические и гуманитарные колледжи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>
          <w:sz w:val="23"/>
        </w:rPr>
        <w:t xml:space="preserve">                        </w:t>
      </w:r>
      <w:r>
        <w:rPr>
          <w:sz w:val="36"/>
        </w:rPr>
        <w:t>Экономическая ситуация в Калининграде.</w:t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23"/>
        </w:rPr>
        <w:t>На протяжении десятилетий экономическая политика в регионе была ориентирована на интеграцию в единое экономическое пространство бывшего СССР, и в регионе получили развитие следующие отрасли промышленности: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рыбодобыча и рыбопереработка;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машиностроение;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целлюлозно-бумажное производство;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пищевая промышленность;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производство кокса;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добыча полезных ископаемых (нефть, янтарь, уголь, торф)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>
          <w:sz w:val="23"/>
        </w:rPr>
        <w:t xml:space="preserve">        </w:t>
      </w:r>
      <w:r>
        <w:rPr>
          <w:sz w:val="23"/>
        </w:rPr>
        <w:t>Следует отметить, что в связи с реформами последних лет в настоящее время данные отрасли, хотя и переживают трудные времена, но сохраняют свои инфраструктуры</w:t>
      </w:r>
    </w:p>
    <w:p>
      <w:pPr>
        <w:pStyle w:val="Normal"/>
        <w:rPr>
          <w:sz w:val="23"/>
        </w:rPr>
      </w:pPr>
      <w:r>
        <w:rPr>
          <w:sz w:val="23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ромышленное производство.</w:t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23"/>
        </w:rPr>
        <w:t xml:space="preserve">В городе Калининграде сосредоточено 80% промышленного производства Калининградской области. Крупнейшими отраслями промышленности являются:   </w:t>
      </w:r>
    </w:p>
    <w:p>
      <w:pPr>
        <w:pStyle w:val="Normal"/>
        <w:numPr>
          <w:ilvl w:val="0"/>
          <w:numId w:val="2"/>
        </w:numPr>
        <w:ind w:left="1123" w:hanging="283"/>
        <w:rPr/>
      </w:pPr>
      <w:r>
        <w:rPr>
          <w:sz w:val="23"/>
        </w:rPr>
        <w:t xml:space="preserve">    </w:t>
      </w:r>
      <w:r>
        <w:rPr>
          <w:b/>
          <w:sz w:val="23"/>
        </w:rPr>
        <w:t>целлюлозно-бумажная,</w:t>
      </w:r>
      <w:r>
        <w:rPr>
          <w:sz w:val="23"/>
        </w:rPr>
        <w:t xml:space="preserve"> представленная СП «Цепрус» и «Дарита» и </w:t>
      </w:r>
    </w:p>
    <w:p>
      <w:pPr>
        <w:pStyle w:val="Normal"/>
        <w:ind w:left="840" w:hanging="0"/>
        <w:rPr>
          <w:sz w:val="23"/>
        </w:rPr>
      </w:pPr>
      <w:r>
        <w:rPr>
          <w:sz w:val="23"/>
        </w:rPr>
        <w:t xml:space="preserve">         </w:t>
      </w:r>
      <w:r>
        <w:rPr>
          <w:sz w:val="23"/>
        </w:rPr>
        <w:t>рядом других предприятий;</w:t>
      </w:r>
    </w:p>
    <w:p>
      <w:pPr>
        <w:pStyle w:val="Normal"/>
        <w:numPr>
          <w:ilvl w:val="0"/>
          <w:numId w:val="2"/>
        </w:numPr>
        <w:ind w:left="1183" w:hanging="283"/>
        <w:rPr/>
      </w:pPr>
      <w:r>
        <w:rPr>
          <w:sz w:val="23"/>
        </w:rPr>
        <w:t xml:space="preserve">    </w:t>
      </w:r>
      <w:r>
        <w:rPr>
          <w:b/>
          <w:sz w:val="23"/>
        </w:rPr>
        <w:t>нефтедобывающая,</w:t>
      </w:r>
      <w:r>
        <w:rPr>
          <w:sz w:val="23"/>
        </w:rPr>
        <w:t xml:space="preserve"> крупнейшим оператором которой является АО «Калининградморнефтегаз» и две более мелкие структуры;</w:t>
      </w:r>
    </w:p>
    <w:p>
      <w:pPr>
        <w:pStyle w:val="Normal"/>
        <w:numPr>
          <w:ilvl w:val="0"/>
          <w:numId w:val="2"/>
        </w:numPr>
        <w:ind w:left="1183" w:hanging="283"/>
        <w:rPr/>
      </w:pPr>
      <w:r>
        <w:rPr>
          <w:sz w:val="23"/>
        </w:rPr>
        <w:t xml:space="preserve">    </w:t>
      </w:r>
      <w:r>
        <w:rPr>
          <w:b/>
          <w:sz w:val="23"/>
        </w:rPr>
        <w:t>рыбная,</w:t>
      </w:r>
      <w:r>
        <w:rPr>
          <w:sz w:val="23"/>
        </w:rPr>
        <w:t xml:space="preserve"> в структуру которой входят как добывающие (АО «Трал флот» и несколько других компаний), транспортные, так и перерабатывающие предприятия;</w:t>
      </w:r>
    </w:p>
    <w:p>
      <w:pPr>
        <w:pStyle w:val="Normal"/>
        <w:rPr/>
      </w:pPr>
      <w:r>
        <w:rPr>
          <w:sz w:val="23"/>
        </w:rPr>
        <w:t xml:space="preserve">    </w:t>
      </w:r>
      <w:r>
        <w:rPr>
          <w:b/>
          <w:sz w:val="23"/>
        </w:rPr>
        <w:t>машиностроение,</w:t>
      </w:r>
      <w:r>
        <w:rPr>
          <w:sz w:val="23"/>
        </w:rPr>
        <w:t xml:space="preserve"> представленное АО «Вагоностроитель», «Система», «Балткран», «Строй-дормаш», ПСЗ «Янтарь» и прочие.</w:t>
      </w:r>
    </w:p>
    <w:p>
      <w:pPr>
        <w:pStyle w:val="Normal"/>
        <w:rPr>
          <w:sz w:val="23"/>
        </w:rPr>
      </w:pPr>
      <w:r>
        <w:rPr>
          <w:sz w:val="23"/>
        </w:rPr>
        <w:t xml:space="preserve">          </w:t>
      </w:r>
    </w:p>
    <w:p>
      <w:pPr>
        <w:pStyle w:val="Normal"/>
        <w:rPr>
          <w:sz w:val="23"/>
        </w:rPr>
      </w:pPr>
      <w:r>
        <w:rPr>
          <w:sz w:val="23"/>
        </w:rPr>
        <w:t xml:space="preserve">           </w:t>
      </w:r>
      <w:r>
        <w:rPr>
          <w:sz w:val="23"/>
        </w:rPr>
        <w:t>С 1993 года происходит реструктуризация экономики города. Так, в 1995 году произошло резкое увеличение производства целюлозы с одновременным снижением производства бумаги, возрастают объёмы производства пищевой, и, главным образом, рыбной промышленности.</w:t>
      </w:r>
    </w:p>
    <w:p>
      <w:pPr>
        <w:pStyle w:val="Normal"/>
        <w:rPr/>
      </w:pPr>
      <w:r>
        <w:rPr>
          <w:sz w:val="23"/>
        </w:rPr>
        <w:t xml:space="preserve">            </w:t>
      </w:r>
      <w:r>
        <w:rPr>
          <w:sz w:val="23"/>
        </w:rPr>
        <w:t>Осущесивляется конверсия предприятий оборонной промышленности - судостроительного завода ПСЗ «Янтарь» и завода «Кварц», специализировавшегося</w:t>
      </w:r>
    </w:p>
    <w:p>
      <w:pPr>
        <w:pStyle w:val="Normal"/>
        <w:rPr>
          <w:sz w:val="23"/>
        </w:rPr>
      </w:pPr>
      <w:r>
        <w:rPr>
          <w:sz w:val="23"/>
        </w:rPr>
        <w:t>в электронной промышленности.</w:t>
      </w:r>
    </w:p>
    <w:p>
      <w:pPr>
        <w:pStyle w:val="Normal"/>
        <w:rPr/>
      </w:pPr>
      <w:r>
        <w:rPr>
          <w:sz w:val="23"/>
        </w:rPr>
        <w:t xml:space="preserve">           </w:t>
      </w:r>
      <w:r>
        <w:rPr>
          <w:sz w:val="23"/>
        </w:rPr>
        <w:t>В связи с резким ростом цен на сырье, транспортные затраты и электроэнергию в 1991 - 1994 годах произошел структурный сдвиг в схеме себестоимости затрат на производство, который нанес значительный урон конкурентоспособности всех предприятий города. Однако в 1995 году ряд предприятий города начал выходить из кризиса , уделяя большое внимание эффективности производства, качеству продукции и соответственно потребительскому спросу. Так, вырасло производство целлюлозы, рыбной продукции, кранов башенных погрузчиков , конструкций для крупнопанельного домастроения, изделий из пластмасс. Преодалели кризис и некоторые предприятия мебельной промышленности, машиностроения, пищевой промышленности.</w:t>
      </w:r>
    </w:p>
    <w:p>
      <w:pPr>
        <w:pStyle w:val="Normal"/>
        <w:rPr/>
      </w:pPr>
      <w:r>
        <w:rPr>
          <w:sz w:val="23"/>
        </w:rPr>
        <w:t xml:space="preserve">          </w:t>
      </w:r>
      <w:r>
        <w:rPr>
          <w:sz w:val="23"/>
        </w:rPr>
        <w:t>Реконструируются и развиваются торговые оптовые и розничные сети, сети заправочных станций, автосервиса. Увеличивается доля услуг в структуре внешнего валового продукта города. 66% розничного товарообарота области приходится на Калининград.</w:t>
      </w:r>
    </w:p>
    <w:p>
      <w:pPr>
        <w:pStyle w:val="Normal"/>
        <w:rPr/>
      </w:pPr>
      <w:r>
        <w:rPr>
          <w:sz w:val="23"/>
        </w:rPr>
        <w:t xml:space="preserve">         </w:t>
      </w:r>
      <w:r>
        <w:rPr>
          <w:sz w:val="23"/>
        </w:rPr>
        <w:t>Важной отраслью экономики города является грузовой транспорт. Город располагает тремя морскими незамерзающими портами, единственными российскими на Балтике. Порты осуществляют перевалку генеральных, пекетированных, сыпучих грузов, нефти , в 1993 -1995 годах введены контейнерный, терминал для перегрузки удобрений. Калининградские порты предоставляют услуги свободных складов для торговли с Россией и соседними странами -Польшей, Белоруссией, Литвой.</w:t>
      </w:r>
    </w:p>
    <w:p>
      <w:pPr>
        <w:pStyle w:val="Normal"/>
        <w:rPr/>
      </w:pPr>
      <w:r>
        <w:rPr>
          <w:sz w:val="23"/>
        </w:rPr>
        <w:t xml:space="preserve">         </w:t>
      </w:r>
      <w:r>
        <w:rPr>
          <w:sz w:val="23"/>
        </w:rPr>
        <w:t>На территори Калининграда осуществляется смена российского типа железнодорожной колеи на европейскую. В связи с обострившейся конкурентной ситуацией улучшаются качественные показатели транспортной отрасли, растет оборот грузовых вагонов, снижаются простои под погрузкой.</w:t>
      </w:r>
    </w:p>
    <w:p>
      <w:pPr>
        <w:pStyle w:val="Normal"/>
        <w:rPr/>
      </w:pPr>
      <w:r>
        <w:rPr>
          <w:sz w:val="23"/>
        </w:rPr>
        <w:t xml:space="preserve">         </w:t>
      </w:r>
      <w:r>
        <w:rPr>
          <w:sz w:val="23"/>
        </w:rPr>
        <w:t>Предприятия Калининграда осуществляют 84% экспорта области. Основными статьями экспорта являются: минеральные удобрения, целлюлоза, рыбная продукция, нефть, черные и цветные металлы, кокс.</w:t>
      </w:r>
    </w:p>
    <w:p>
      <w:pPr>
        <w:pStyle w:val="Normal"/>
        <w:rPr/>
      </w:pPr>
      <w:r>
        <w:rPr>
          <w:sz w:val="23"/>
        </w:rPr>
        <w:t xml:space="preserve">         </w:t>
      </w:r>
      <w:r>
        <w:rPr>
          <w:sz w:val="23"/>
        </w:rPr>
        <w:t>Активно развивается частный сектор в малом и среднем бизнесе: 76% зарегистрировнных предприятий относятся к частной форме собственности.</w:t>
      </w:r>
    </w:p>
    <w:p>
      <w:pPr>
        <w:pStyle w:val="Normal"/>
        <w:rPr/>
      </w:pPr>
      <w:r>
        <w:rPr>
          <w:sz w:val="23"/>
        </w:rPr>
        <w:t xml:space="preserve">         </w:t>
      </w:r>
      <w:r>
        <w:rPr>
          <w:sz w:val="23"/>
        </w:rPr>
        <w:t>В результате приватизации, начавшейся в 1992 году, в городе приватизировано 94% муниципальной собственности, при этом отмечается повышенная активность приватизированных предприятий. Так, в 1995 году приватизированными предприятиями построено жилья на 20% больше, чем в 1994 году. Кроме того, увеличивается доля негосударственного сектора в осуществленных инвестициях : 62% по сравнению с 52% в 1994 году.</w:t>
      </w:r>
    </w:p>
    <w:p>
      <w:pPr>
        <w:pStyle w:val="Normal"/>
        <w:rPr>
          <w:sz w:val="23"/>
        </w:rPr>
      </w:pPr>
      <w:r>
        <w:rPr>
          <w:sz w:val="23"/>
        </w:rPr>
        <w:t xml:space="preserve">         </w:t>
      </w:r>
      <w:r>
        <w:rPr>
          <w:sz w:val="23"/>
        </w:rPr>
        <w:t>Растет активность иностранных партнеров: в 1995 году объем инветиций, сделанных совместными предприятиями с участием иностранного капитала, вырос в 2 раза и составил 54,1 млрд. рулей.</w:t>
      </w:r>
    </w:p>
    <w:p>
      <w:pPr>
        <w:pStyle w:val="Normal"/>
        <w:rPr>
          <w:sz w:val="23"/>
        </w:rPr>
      </w:pPr>
      <w:r>
        <w:rPr>
          <w:sz w:val="23"/>
        </w:rPr>
        <w:t xml:space="preserve">         </w:t>
      </w:r>
      <w:r>
        <w:rPr>
          <w:sz w:val="23"/>
        </w:rPr>
        <w:t>Наибольшее участие приняли французские партнеры (СП «Вест-Балт-Телеком»), шведские (СП «Ага-Каз»), немецкие и польские предприятия.</w:t>
      </w:r>
    </w:p>
    <w:p>
      <w:pPr>
        <w:pStyle w:val="Normal"/>
        <w:rPr/>
      </w:pPr>
      <w:r>
        <w:rPr>
          <w:sz w:val="23"/>
        </w:rPr>
        <w:t xml:space="preserve">         </w:t>
      </w:r>
      <w:r>
        <w:rPr>
          <w:sz w:val="23"/>
        </w:rPr>
        <w:t>В городе действует ряд предприятий, оказывающих содействие малому и среднему бизнесу. Среди них - Центр поддержки предпринимательства, созданный в рамках программы ТАС</w:t>
      </w:r>
      <w:r>
        <w:rPr>
          <w:sz w:val="23"/>
          <w:lang w:val="en-US"/>
        </w:rPr>
        <w:t>IS</w:t>
      </w:r>
      <w:r>
        <w:rPr>
          <w:sz w:val="23"/>
        </w:rPr>
        <w:t>, фонд развития малого и среднего бизнеса в ОЭЗ «Янтарь»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ab/>
        <w:t>Транспортное и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ab/>
        <w:t>телекомуммукационное сообщение.</w:t>
        <w:tab/>
      </w:r>
    </w:p>
    <w:p>
      <w:pPr>
        <w:pStyle w:val="Normal"/>
        <w:rPr/>
      </w:pPr>
      <w:r>
        <w:rPr>
          <w:sz w:val="23"/>
        </w:rPr>
        <w:tab/>
        <w:t xml:space="preserve">Главный транспортный узел области - Калининград. Он связан воздушым сообщением с 29 крупнейшими городами СНГ, осуществляются регулярные авиарейсы компанией </w:t>
      </w:r>
      <w:r>
        <w:rPr>
          <w:sz w:val="23"/>
          <w:lang w:val="en-US"/>
        </w:rPr>
        <w:t>SAS</w:t>
      </w:r>
      <w:r>
        <w:rPr>
          <w:sz w:val="23"/>
        </w:rPr>
        <w:t xml:space="preserve"> в Копенгаген, авиалинией Аэрофлот в Гамбург и Берлин, организуются летние чартерные рейсы в Грецию, Турцию, Арабские Эмираты, Болгарию. Калининград имеет железнодорожное сообщение с Россией, Беларусью, Латвией, Литвой, Украиной, Польшей, Германией. Существует регулярное автобусное сообщение со странами Балтии. Ведётся строительство автострады Калининград-Берлин, части международного проекта «</w:t>
      </w:r>
      <w:r>
        <w:rPr>
          <w:sz w:val="23"/>
          <w:lang w:val="en-US"/>
        </w:rPr>
        <w:t>Via-Baltica</w:t>
      </w:r>
      <w:r>
        <w:rPr>
          <w:sz w:val="23"/>
        </w:rPr>
        <w:t>», реконструкция и расширение аэропорта, морского порта. Совместное российско-французкое предприятие «</w:t>
      </w:r>
      <w:r>
        <w:rPr>
          <w:sz w:val="23"/>
          <w:lang w:val="en-US"/>
        </w:rPr>
        <w:t>West-Balt-Telecom</w:t>
      </w:r>
      <w:r>
        <w:rPr>
          <w:sz w:val="23"/>
        </w:rPr>
        <w:t>» осуществляет развитие телекоммуникационной сети города, развивается сотовая связь.</w:t>
      </w:r>
    </w:p>
    <w:p>
      <w:pPr>
        <w:pStyle w:val="Normal"/>
        <w:rPr>
          <w:sz w:val="23"/>
        </w:rPr>
      </w:pPr>
      <w:r>
        <w:rPr>
          <w:sz w:val="23"/>
        </w:rPr>
        <w:tab/>
        <w:t>Экономика и окружающая среда</w:t>
      </w:r>
    </w:p>
    <w:p>
      <w:pPr>
        <w:pStyle w:val="Normal"/>
        <w:rPr/>
      </w:pPr>
      <w:r>
        <w:rPr>
          <w:sz w:val="23"/>
        </w:rPr>
        <w:tab/>
        <w:t>Органы власти в Калининграде осознают взаимосвязь между экономическим развитием и охраной окружающей среды. Поэтому параллельно с проведением экономических реформ, устанавливающих ориентированную на рынок экономику, Калининград также напровляет свою деятельность на достижение устойчивого развития в соответствии с международными концепциями ирешениями, улучшая этим ситуацию в области оханы окружающей среды на своей территории.</w:t>
      </w:r>
    </w:p>
    <w:p>
      <w:pPr>
        <w:pStyle w:val="Normal"/>
        <w:rPr/>
      </w:pPr>
      <w:r>
        <w:rPr>
          <w:sz w:val="23"/>
        </w:rPr>
        <w:tab/>
        <w:t>С этой целью органы власти города и области основали в 1995 году при поддержке Европейского Союза, городов Альборга (Дания) и Бремерхафена (Германия) международный Центр Администрации и Технологии Охраны Окружающей Среды, «ЕСАТ - Калининград». Он включает команду русских и западно-европейских экспертов, работающих в качестве консультативной группы с органами власти города и области, а также в сфере местного и международного бизнеса по вопросам охраны окружающей среды и технологии; боллее того, Центр разрабатывает программы действий по охране окружающей среды и координирует выполнение конкретных проектов по улучшению природоохранительной ситуации а Калининграде на основе партнерства , состоящего из привлекаемых общественных и частных, местных, национальных и международныхорганизаций Западной Европы и Калининграда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Калининградский регион - особая экономическая зона.</w:t>
      </w:r>
    </w:p>
    <w:p>
      <w:pPr>
        <w:pStyle w:val="Normal"/>
        <w:rPr/>
      </w:pPr>
      <w:r>
        <w:rPr>
          <w:sz w:val="23"/>
        </w:rPr>
        <w:t>Особая экономическая зона «Янтарь» в Калининграде, на побережье Балтийского моря - единственная в своём роде действующая зона в Российской Федерации, первая особая экономическая зона, охраняемая федеральным закономЭт зона предоставит иностранным инвесторам следущие преимущества: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2"/>
        </w:numPr>
        <w:ind w:left="283" w:hanging="283"/>
        <w:rPr/>
      </w:pPr>
      <w:r>
        <w:rPr>
          <w:sz w:val="23"/>
        </w:rPr>
        <w:t xml:space="preserve">Иностранные товары, всего с 30% местной добавленной стоимостью будут считаться товарами местного производства, что в тдальнейшем избавит их от та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3"/>
        </w:rPr>
        <w:t>моженных пошлин и налогов на добавленную стоимость.</w:t>
      </w:r>
    </w:p>
    <w:p>
      <w:pPr>
        <w:pStyle w:val="Normal"/>
        <w:numPr>
          <w:ilvl w:val="0"/>
          <w:numId w:val="2"/>
        </w:numPr>
        <w:ind w:left="283" w:hanging="283"/>
        <w:rPr/>
      </w:pPr>
      <w:r>
        <w:rPr>
          <w:sz w:val="23"/>
        </w:rPr>
        <w:t>Величина добавленной стоимости на некоторые виды электронной и современной иформационной техники составит только 15%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>
          <w:sz w:val="23"/>
        </w:rPr>
        <w:tab/>
        <w:t>Освобождение от таможенных пошлин и налогов на добавленную стоимость, которые в других регионах Расси составляют соответственно 25% и 22%, делаетстоимость продукции максимум на 35% дешевле, чем в других регионах Росси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04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TextBodyIndent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4T11:57:00Z</dcterms:created>
  <dc:creator>Larionov Alexandr</dc:creator>
  <dc:description>часть информации взята с сайта админестрации области.</dc:description>
  <dc:language>en-US</dc:language>
  <cp:lastModifiedBy>Ларионов</cp:lastModifiedBy>
  <dcterms:modified xsi:type="dcterms:W3CDTF">2000-09-10T11:46:00Z</dcterms:modified>
  <cp:revision>58</cp:revision>
  <dc:subject/>
  <dc:title>Общие сведения об Калиненградской области</dc:title>
</cp:coreProperties>
</file>