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Байкал – одно из величайших и красивейших озер мира!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eastAsia="Bookman Old Style" w:cs="Bookman Old Style" w:ascii="Bookman Old Style" w:hAnsi="Bookman Old Style"/>
          <w:b/>
          <w:i/>
          <w:sz w:val="24"/>
        </w:rPr>
        <w:t xml:space="preserve"> </w:t>
      </w:r>
      <w:r>
        <w:rPr>
          <w:rFonts w:cs="Bookman Old Style" w:ascii="Bookman Old Style" w:hAnsi="Bookman Old Style"/>
          <w:b/>
          <w:i/>
          <w:sz w:val="24"/>
        </w:rPr>
        <w:t>Оно самое глубокое (1620м), самое большое по объему чистейшей пресной воды (20 % мировых запасов), самое неповторимое по уникальности животного мира озеро. Байкал является классическим примером тектонического озера- водоема, образовавшегося в результате тектонических процессов. Байкал лежит в глубокой впадине, окруженной горными хребтами. Байкал – одно из древнейших озер мира: ему 25 млн. лет. Берега озера расходятся со скоростью 2 см в год, и в дальнейшим будущим оно может превратиться в настоящий океан. В Байкал впадает более 300 рек. Наиболее крупная из них Селенга. Вытекает из Байкала только 1 река – Ангара. В 1959 г. на Ангаре была построена плотина Иркутской гидроэлектростанции, и озеро соединилось с вновь созданным водохранилищем. Уровень воды в озере повысился примерно на один метр. Берга Байкала высокие и крутые. Низкие берега встречаются лишь в устьях притоков, которые при впадении образуют обширные дельты. Среди немногочисленных заливов самым крупным считается Баргузинский и Чывыркуйский. Почти заливом считается пролив Малое Море, отделенный от основной акватории (Большого Моря) самым большим на Байкале островом – Оль хон (площадь около 730 кв. км) Есть около 20 островов, но они небольшие и скалистые. Вода в Байкале темно синего цвета, ярко-синие оттенки наблюдаются в июне; прозрачность в отдельных местах достигает 40 м. Интересен такой факт: в Байкале вода более пресная чем в реках впадающих в нее, и минерализация ее убывает с глубиной. Ученые считают, что на дне Байкале существует мощный постоянный источник сверх пресных вод .Но достоверность этой гипотезы надо еще доказать. Средне годовая температура воды Байкала 4,5 градусов на юге и 3 в средней части. В августе-сентябре вода прогревается до 12 градусов, у берегов- иногда 20. Температура воды в глубинных слоях постоянно держится на отметке 3, 2 градуса. Зимой озеро замерзает. Лед становится прозрачным через него достаточно хорошо видно на глубину 8-10 метров. По бурному нраву Байкал занимает одно из первых мест среди озер мира высота волн во время шторма достигает 4 метров. Уникальная флора и фауна создали Байкалу мировую славу своеобразного природного музея. В озере обитает более 2,6 тыс. видов растений и животных. Почти 2/3 из них обитают только в этом водоеме. Среди них- байкальная нерпа и живородящая рыба голомянка. Уникальный животный и растительный мир способствует сохранению чистоты вод Байкала. Однако если нарушить хотя бы одно из звеньев очень сложного и строго сбалансированного экологической системы, то вся она будет разрушена. Из всего выше сказанного можно смело утверждать что Байкал это жемчужина России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b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11:10:00Z</dcterms:created>
  <dc:creator>AFR</dc:creator>
  <dc:description/>
  <dc:language>en-US</dc:language>
  <cp:lastModifiedBy>Mitryasov</cp:lastModifiedBy>
  <cp:lastPrinted>2000-12-05T08:11:00Z</cp:lastPrinted>
  <dcterms:modified xsi:type="dcterms:W3CDTF">2000-12-30T10:12:00Z</dcterms:modified>
  <cp:revision>3</cp:revision>
  <dc:subject/>
  <dc:title>Байкал – одно из величайших и красивейших озер мира</dc:title>
</cp:coreProperties>
</file>