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57850" cy="952500"/>
                  <wp:effectExtent l="0" t="0" r="0" b="0"/>
                  <wp:wrapTopAndBottom/>
                  <wp:docPr id="1"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itle" descr=""/>
                          <pic:cNvPicPr>
                            <a:picLocks noChangeAspect="1" noChangeArrowheads="1"/>
                          </pic:cNvPicPr>
                        </pic:nvPicPr>
                        <pic:blipFill>
                          <a:blip r:link="rId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Введение</w:t>
            </w:r>
            <w:r>
              <w:rPr/>
              <w:t xml:space="preserve"> </w:t>
            </w:r>
          </w:p>
          <w:p>
            <w:pPr>
              <w:pStyle w:val="Normal"/>
              <w:jc w:val="both"/>
              <w:rPr/>
            </w:pPr>
            <w:r>
              <w:rPr/>
              <w:t>В общем списке наиболее посещаемых стран Турция занимает 3 место. Ежегодно, на территорию этой страны съезжаются 46% от общего числа туристов всего мира, в том числе из различных регионов РФ-12%.</w:t>
            </w:r>
          </w:p>
          <w:p>
            <w:pPr>
              <w:pStyle w:val="Normal"/>
              <w:jc w:val="both"/>
              <w:rPr/>
            </w:pPr>
            <w:r>
              <w:rPr/>
              <w:t>В чем заключается интерес к стране? Всем известно, что Турция- это рай для покупок, т.е очень популярны shop-туры. Помимо shop-туров, эта страна привлекает туристов со всего мира еще и тем , что она славится высоким комфортом отелей, отличным сервисом и, самое главное, древнейшими памятниками истории и архитектуры.</w:t>
            </w:r>
          </w:p>
          <w:p>
            <w:pPr>
              <w:pStyle w:val="Normal"/>
              <w:jc w:val="both"/>
              <w:rPr/>
            </w:pPr>
            <w:r>
              <w:rPr/>
              <w:t>Основная цель данной работы-исследовать какими рекреационными ресурсами обладает Турция, а также охарактеризовать современное состояние индустрии туризма.</w:t>
            </w:r>
          </w:p>
          <w:p>
            <w:pPr>
              <w:pStyle w:val="Normal"/>
              <w:jc w:val="both"/>
              <w:rPr/>
            </w:pPr>
            <w:r>
              <w:rPr/>
              <w:t>Это позволит увеличить поток российских туристов въезжающих в Турцию с познавательными, лечебно-оздоровительными, экскурсионными и другими целями, что приведет к взаимному сотрудничеству двух стран.</w:t>
            </w:r>
          </w:p>
          <w:p>
            <w:pPr>
              <w:pStyle w:val="Normal"/>
              <w:jc w:val="both"/>
              <w:rPr/>
            </w:pPr>
            <w:r>
              <w:rPr/>
              <w:t>Для решения данной задачи в курсовой работе были использованы различные источники, такие как: периодика, энциклопедические издания, статистические данные научных статей, учебные пособия, путеводители, справочники, серверы сети Интернет.</w:t>
            </w:r>
          </w:p>
          <w:p>
            <w:pPr>
              <w:pStyle w:val="Normal"/>
              <w:jc w:val="both"/>
              <w:rPr/>
            </w:pPr>
            <w:hyperlink r:id="rId5">
              <w:r>
                <w:rPr>
                  <w:rStyle w:val="InternetLink"/>
                  <w:b/>
                </w:rPr>
                <w:t>Глава I. Общие сведения о стран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1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1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r>
        <w:trPr/>
        <w:tc>
          <w:tcPr>
            <w:tcW w:w="4492" w:type="dxa"/>
            <w:gridSpan w:val="2"/>
            <w:tcBorders/>
            <w:shd w:fill="008080" w:val="clear"/>
            <w:vAlign w:val="center"/>
          </w:tcPr>
          <w:p>
            <w:pPr>
              <w:pStyle w:val="Normal"/>
              <w:snapToGrid w:val="false"/>
              <w:jc w:val="center"/>
              <w:rPr/>
            </w:pPr>
            <w:r>
              <w:rPr/>
            </w:r>
          </w:p>
          <w:p>
            <w:pPr>
              <w:pStyle w:val="Normal"/>
              <w:rPr/>
            </w:pPr>
            <w:hyperlink r:id="rId14">
              <w:r>
                <w:object w:dxaOrig="891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25pt;margin-top:-42.05pt;width:445.5pt;height:75pt;mso-wrap-distance-left:9.05pt;mso-wrap-distance-right:9.05pt;mso-position-horizontal-relative:text;mso-position-vertical-relative:text" filled="f" o:ole="">
                    <v:imagedata r:id="rId13" o:title=""/>
                    <w10:wrap type="topAndBottom"/>
                  </v:shape>
                  <o:OLEObject Type="Embed" ProgID="" ShapeID="ole_rId12" DrawAspect="Content" ObjectID="_1738931486" r:id="rId12"/>
                </w:object>
              </w:r>
            </w:hyperlink>
            <w:r>
              <w:rPr>
                <w:rStyle w:val="InternetLink"/>
                <w:rFonts w:cs="Arial" w:ascii="Arial" w:hAnsi="Arial"/>
                <w:color w:val="FFFFFF"/>
              </w:rPr>
              <w:t>Виртуальные Путешествия на ВГУЭС</w:t>
            </w:r>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15">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 Общая характеристика рекреационных ресурсов Турции</w:t>
            </w:r>
            <w:r>
              <w:rPr/>
              <w:t xml:space="preserve"> </w:t>
            </w:r>
          </w:p>
          <w:p>
            <w:pPr>
              <w:pStyle w:val="Normal"/>
              <w:rPr>
                <w:b/>
                <w:b/>
                <w:color w:val="808000"/>
              </w:rPr>
            </w:pPr>
            <w:r>
              <w:rPr>
                <w:b/>
                <w:color w:val="808000"/>
              </w:rPr>
              <w:t>2.1. Природные рекреационные ресурсы</w:t>
            </w:r>
          </w:p>
          <w:p>
            <w:pPr>
              <w:pStyle w:val="Normal"/>
              <w:jc w:val="both"/>
              <w:rPr/>
            </w:pPr>
            <w:r>
              <w:rPr/>
              <w:t>При взгляде—на географическую карту Турции обращает на себя внимание обилие юр и плоскогорий. Расчлененность страны обусловливает вертикальную зональность природных ландшафтов, разнообразие дикорастущих и культурных растений, по богатству которых турецкая территория уступает, быть может, лишь разнообразию флоры Кавказа.</w:t>
            </w:r>
          </w:p>
          <w:p>
            <w:pPr>
              <w:pStyle w:val="Normal"/>
              <w:jc w:val="both"/>
              <w:rPr/>
            </w:pPr>
            <w:r>
              <w:rPr/>
              <w:t>В Турции сочетаются высокие, расчлененные ущелья и увенчанные снежными вершинами горные хребты с глубокими котловинами, обширные сухие нагорья с вечнозелеными приморскими равнинами, утопающими в богатой субтропической растительности.</w:t>
            </w:r>
          </w:p>
          <w:p>
            <w:pPr>
              <w:pStyle w:val="Normal"/>
              <w:jc w:val="both"/>
              <w:rPr/>
            </w:pPr>
            <w:r>
              <w:rPr/>
              <w:t>По характеру рельефа Турция — горная страна: средняя высота ее над уровнем моря около 1000 м. Почти вся территория занята Малоазиатским нагорьем, в составе которого различаются окраинные Горы (Понтийские и Тавр) и расположенное между ними Анатолийское плоскогорье. Низменных равнин в стране мало, они приурочены к отдельным участкам морских побережий и к устьям рек.</w:t>
            </w:r>
          </w:p>
          <w:p>
            <w:pPr>
              <w:pStyle w:val="Normal"/>
              <w:jc w:val="both"/>
              <w:rPr/>
            </w:pPr>
            <w:r>
              <w:rPr/>
              <w:t>Понтийские горы протянулись параллельно берегу Черного моря более чем на 1000км. На востоке они доходят до границы с Советским Союзом, на западе — до равнины в низовьях р. Сакарья Понтийские горы не представляют непрерывной цепи и разделяются глубокими межгорными долинами или цепочками котловин на несколько гряд, идущих параллельно береговой линии. На севере Понтийские горы круто спускаются к Черному морю, оставляя узкую прибрежную полоску шириной в 5 — 10 км. Лишь у устья крупных рек Кызыл-Ирмак, Ешиль-Ирмак и Сакарья прибрежная равнина расширяется до 60 —70 км.</w:t>
            </w:r>
          </w:p>
          <w:p>
            <w:pPr>
              <w:pStyle w:val="Normal"/>
              <w:jc w:val="both"/>
              <w:rPr/>
            </w:pPr>
            <w:r>
              <w:rPr/>
              <w:t>Средняя высота Понтийских гор около 2500 м. В восточной части горные хребты достигают наибольшей высоты (гора Качкар, 3931 м); очень крутые склоны, альпийские гребни я отсутствие сквозных долин делают эти горы труднопроходимыми. К западу Понтийские горы понижаются до 900 м, максимальная высота их там не превышает 2000 м.</w:t>
            </w:r>
          </w:p>
          <w:p>
            <w:pPr>
              <w:pStyle w:val="Normal"/>
              <w:jc w:val="both"/>
              <w:rPr/>
            </w:pPr>
            <w:r>
              <w:rPr/>
              <w:t>На юге Турции, вдоль Средиземноморскою побережья, протянулась сложная горная система под общим названием Тавр (Торос). В силу больших внутренних различий ее разделяют на три части: Западный, Центральный и Восточный Тавр.</w:t>
            </w:r>
          </w:p>
          <w:p>
            <w:pPr>
              <w:pStyle w:val="Normal"/>
              <w:jc w:val="both"/>
              <w:rPr/>
            </w:pPr>
            <w:r>
              <w:rPr/>
              <w:t>Западный Тавр — горная система, дугой охватывающая залив и низменность Анталья. На западе и востоке залива горы далеко вдаются в море, занимая Ликийский и Киликийский полуострова. Довольно высокие горные хребты (Бедаг, 3086 м; Эльмалы, 3073 м) разделены глубокими долинами, изрезаны каньонами. Между хребтами Западного Тавра, особенно на севере его, расположены группы озер и глубоких котловин (пресные озера: Бейшехир, Эгридир, Сугла, соленые: Аджигель,Акшехир; котловина Испарта и др.). давшие этому району название “турецкая страна озер”. Несколько обособленно расположены хребты Султан (2581 м) и. Эгрибурун, имеющие необычное для Западного Тавра простирание с юго-востока на северо-запад.</w:t>
            </w:r>
          </w:p>
          <w:p>
            <w:pPr>
              <w:pStyle w:val="Normal"/>
              <w:jc w:val="both"/>
              <w:rPr/>
            </w:pPr>
            <w:r>
              <w:rPr/>
              <w:t>Центральный Тавр выделяется среди соседних отрезков Тавра наибольшей высотой и альпийским типом рельефа. Высота многих хребтов здесь превышает 3000 м. На западе к юго-западе Центральный Тавр близко подходит к Средиземноморскому побережью, круто обрываясь в море. Лишь в некоторых местах на побережье имеются узкие полоски аллювиальных равнин, как это можно наблюдать в районах Анамура, Аланьи, Силифке и Финике. Примерно у города Мерсин горы резко поворачивают на северо-восток, оставляя к югу от себя обширную аллювиальную Аданскую равнину. Юго-Западкую приморскую часть Аданской равнины называют Чукурова, северо-восточную— Юкарыова.</w:t>
            </w:r>
          </w:p>
          <w:p>
            <w:pPr>
              <w:pStyle w:val="Normal"/>
              <w:jc w:val="both"/>
              <w:rPr/>
            </w:pPr>
            <w:r>
              <w:rPr/>
              <w:t>Северо-восточное продолжение Тавра, занятое хребтами Бинбога и Тахталы, известно еще под названием Антитавра. Эти хребты простираются с юго-запада на северо-восток и, понижаясь, сливаются с плоскогорьем Узуняйла.</w:t>
            </w:r>
          </w:p>
          <w:p>
            <w:pPr>
              <w:pStyle w:val="Normal"/>
              <w:jc w:val="both"/>
              <w:rPr/>
            </w:pPr>
            <w:r>
              <w:rPr/>
              <w:t>Восточный Тавр протянулся к югу от р.Мурат и оз. Baн до восточных границ страны. Восточная часть его (район Хакяри) наиболее высокая; высота горных вершин здесь приближается к 4000 м, а в горном узле Джило превышает ее (4168 м). Хребет прорезан глубокими ущельями рек Евфрата и Тигра, служащими важными путями сообщения.</w:t>
            </w:r>
          </w:p>
          <w:p>
            <w:pPr>
              <w:pStyle w:val="Normal"/>
              <w:jc w:val="both"/>
              <w:rPr/>
            </w:pPr>
            <w:r>
              <w:rPr/>
              <w:t>К югу от Восточного Тавра раскинулась обширная Диярбакырская котловина, постепенно понижающаяся на юг к Месопотамской равнине, лежащей уже за пределами Турции.</w:t>
            </w:r>
          </w:p>
          <w:p>
            <w:pPr>
              <w:pStyle w:val="Normal"/>
              <w:jc w:val="both"/>
              <w:rPr/>
            </w:pPr>
            <w:r>
              <w:rPr/>
              <w:t>Расположенное между окраинными горами Анатолийское плоскогорье принято разделять на Внутреннюю Анатолию и Восточную Анатолию. Первая из них представляет более пониженную часть плоскогорья. Она состоит из ряда бес сточных котловин, среди которых высятся наподобие островов лишь отдельные изолированные низкогорные кряжи. Высоты здесь увеличиваются с запада на восток с 800—1200 м до 1500 м. На одном из таких плато, на высоте 850 м. расположена столица Турции—Анкара. В южной части плоскогорья возвышается ряд древних вулканов. В центре и на юге Внутренней Анатолии многочисленны озера и болота, обычно соленые, часто с меняющимися очертаниями. В центре плоскогорья, на высоте около 1000 м, находится второе по величине в Турции (после оз. Ван) оз. Туз, известное исключительной соленостью вод. Летом озеро высыхает, и дно покрывается коркой соли.</w:t>
            </w:r>
          </w:p>
          <w:p>
            <w:pPr>
              <w:pStyle w:val="Normal"/>
              <w:jc w:val="both"/>
              <w:rPr/>
            </w:pPr>
            <w:r>
              <w:rPr/>
              <w:t>Восточная Анатолия расположена между Понтийскими горами на севере и Восточным Тавром на юге. На западе ее отделяет от Внутренней Анатолии хребет Акдаг. Восточная Анатолия занята высокими горами, в среднем от 1500 до 20110 м. Здесь высокие нагорья сочетаются с глубокими котловинами. Сами горы имеют характер отдельных массивов, а также длинных цепей. Недалеко от границы с Арменией возвышается массив Большой Арарат, потухший вулкан, самая высокая точка Турции (5165 м). Характерная особенность этого массива—строго конусообразная форма. Вершина конуса покрыта мощной снежной шапкой. Рядом с Большим Араратом возвышается Малый Арарат (3925)</w:t>
            </w:r>
          </w:p>
          <w:p>
            <w:pPr>
              <w:pStyle w:val="Normal"/>
              <w:jc w:val="both"/>
              <w:rPr/>
            </w:pPr>
            <w:r>
              <w:rPr/>
              <w:t xml:space="preserve">В Восточной Анатолии на высоте 1720 м живописно раскинулось окруженное горами бессточное оз. Ван. Яркая синева водного зеркала в сочетании со снежными шапками прилегающих гор оставляют незабываемое впечатление. </w:t>
            </w:r>
          </w:p>
          <w:p>
            <w:pPr>
              <w:pStyle w:val="Normal"/>
              <w:jc w:val="both"/>
              <w:rPr/>
            </w:pPr>
            <w:r>
              <w:rPr/>
              <w:t>На западе Турции отчетливо выделяется горный район Западной Анатолии, включающий прибрежные части Эгейского и Мраморного морей.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здесь большую изрезанность берегов Мраморного и особенно Эгейского морей.</w:t>
            </w:r>
          </w:p>
          <w:p>
            <w:pPr>
              <w:pStyle w:val="Normal"/>
              <w:jc w:val="both"/>
              <w:rPr/>
            </w:pPr>
            <w:r>
              <w:rPr/>
              <w:t>Хребты Западной Анатолии большей частью срсдневысотные; отдельные же из них, например гора Улудаг (Малый Олимп), достигает почти 2500 м. Улудаг, большую часть года покрытая снегом, является наиболее живописным местом Северо-Западной Турции.</w:t>
            </w:r>
          </w:p>
          <w:p>
            <w:pPr>
              <w:pStyle w:val="Normal"/>
              <w:jc w:val="both"/>
              <w:rPr/>
            </w:pPr>
            <w:r>
              <w:rPr/>
              <w:t>В пределах Западной Анатолии, вдоль южного берега Мраморного моря, протянулась цепь приморских равнин с лагунными пресными озерами: Апольонт, Изник, Маньяс, Сапанджа.</w:t>
            </w:r>
          </w:p>
          <w:p>
            <w:pPr>
              <w:pStyle w:val="Normal"/>
              <w:jc w:val="both"/>
              <w:rPr/>
            </w:pPr>
            <w:r>
              <w:rPr/>
              <w:t>Крайний северо-запад Турции, известный под названием Восточной Фракии, представляет котловину (долину левого притока р. Марицы — Эргене), окаймленную с северо-востока невысокими горами.</w:t>
            </w:r>
          </w:p>
          <w:p>
            <w:pPr>
              <w:pStyle w:val="Normal"/>
              <w:jc w:val="both"/>
              <w:rPr/>
            </w:pPr>
            <w:r>
              <w:rPr/>
              <w:t>Природные ресурсы Турции ещё недостаточно изучены, тем не менее там обнаружены большие запасы разнообразных полезных ископаемых. В недрах страны залегают каменный и бурый уголь, нефть, различные рудные ископаемые: железо, свинец, цинк, марганец, ртуть, сурьма, молибден. По запасам хромовой руды Турция занимает второе место в капиталистическом мире. Здесь имеются богатейшие залежи вольфрама, известно около ста месторождений меди. Из нерудных ископаемых известны месторождения селитры, серы, мрамора, морской ненки, поваренной соли. Естественной солеварней, снабжающей солью всю Турцию, является оз.Туз. Территория Турции находится в пределах субтропического климатического пояса. Однако горный, сильно расчлененный рельеф и очень сложная циркуляция воздушных масс обусловили большое разнообразие климатических районов</w:t>
            </w:r>
          </w:p>
          <w:p>
            <w:pPr>
              <w:pStyle w:val="Normal"/>
              <w:jc w:val="both"/>
              <w:rPr/>
            </w:pPr>
            <w:r>
              <w:rPr/>
              <w:t>Черноморское побережье Турции отличается умеренно теплым климатом, характеризующимся большой влажностью, сравнительно равномерным распределением осадков по сезонам года, жарким летом и прохладной зимой. Средняя температура января на побережье -1-5, +7°, июля +22, +24°. Высокие Понтийские горы зимой защищают Черноморское побережье от воздействия холодных воздушных масс внутренних районов страны, а Черное море умеряет влияние холодных северных ветров. Кроме того, восточная часть Черноморского побережья защищена от проникновения холодных ветров высокими Кавказскими горами.</w:t>
            </w:r>
          </w:p>
          <w:p>
            <w:pPr>
              <w:pStyle w:val="Normal"/>
              <w:jc w:val="both"/>
              <w:rPr/>
            </w:pPr>
            <w:r>
              <w:rPr/>
              <w:t>Черноморское побережье получает наибольшее количество осадков, чем оно также во многом обязано высоким Понтийским горам. В восточной части побережья выпадает до 2500 мм осадков в год. В западных районах побережья осадков меньше—700—800 мм. Южные склоны Понтийских гор отличаются большей сухостью, чем северные наветренные склоны. Обильные осадки на северных склонах во все времена года вызваны господствующими в стране северо-западными ветрами, дующими с Черного моря, и со средиземноморскими циклонами.</w:t>
            </w:r>
          </w:p>
          <w:p>
            <w:pPr>
              <w:pStyle w:val="Normal"/>
              <w:jc w:val="both"/>
              <w:rPr/>
            </w:pPr>
            <w:r>
              <w:rPr/>
              <w:t>Довольно широкая полоса побережья Эгейского моря и совсем узкое Средиземноморское побережье отличаются типично средиземноморским климатом с характерными для него жарким сухим летом и теплой дождливой зимой. Средняя температура самого жаркого месяца (июль или август) в Адане достигает +28° и самого холодного (январь или февраль) +10°. В восточных, более гористых, районах лето прохладное, зимой случаются заморозки. Количество выпадающих осадков на побережье Эгейского моря 500—800 мм в год; 1000— 1500 мм — в западной чисти Тавра (на наветренных склонах) и до 500 мм — в восточной.</w:t>
            </w:r>
          </w:p>
          <w:p>
            <w:pPr>
              <w:pStyle w:val="Normal"/>
              <w:jc w:val="both"/>
              <w:rPr/>
            </w:pPr>
            <w:r>
              <w:rPr/>
              <w:t>Север Западной Анатолии, подверженный влиянию теплого Мраморного моря (температура верхнего слоя воды летом около +25С, зимой около +8) отличается благоприятными для сельского хозяйства климатическими условиями. Берега и острова Мраморного моря- любимое место отдыха жителей Стамбула и окрестных городов. Весной, когда на Черноморском побережье еще холодно, в Мраморном море уже можно купаться.</w:t>
            </w:r>
          </w:p>
          <w:p>
            <w:pPr>
              <w:pStyle w:val="Normal"/>
              <w:jc w:val="both"/>
              <w:rPr/>
            </w:pPr>
            <w:r>
              <w:rPr/>
              <w:t>Территория Турции, за исключением Анатолийского плоскогорья, покрыта густой речной сетью. Но все реки имеют горный характер, изобилуют водопадами, порогами и поэтому несудоходны. Однако велико значение рек, как возможных источников гидроэнергии, пока еще очень слабо используемых. Частично поверхностные воды Турции используются для орошения.</w:t>
            </w:r>
          </w:p>
          <w:p>
            <w:pPr>
              <w:pStyle w:val="Normal"/>
              <w:jc w:val="both"/>
              <w:rPr/>
            </w:pPr>
            <w:r>
              <w:rPr/>
              <w:t>Сток рек отличается крайней неравномерностью. В дождливые сезоны и в период таяния снега многие реки превращаются в бурные потоки и создают угрозу наводнения, а в обычно засушливый летний и осенний сезоны сильно мелеют; самые мелкие из них часто пересыхают совсем.</w:t>
            </w:r>
          </w:p>
          <w:p>
            <w:pPr>
              <w:pStyle w:val="Normal"/>
              <w:jc w:val="both"/>
              <w:rPr/>
            </w:pPr>
            <w:r>
              <w:rPr/>
              <w:t>В горах Турции берут начало крупнейшие реки Юго-Западнои Азии: Евфрат, зарождающийся в Восточной Анатолии, и Тигр, стекающий с Армянского нагорья.</w:t>
            </w:r>
          </w:p>
          <w:p>
            <w:pPr>
              <w:pStyle w:val="Normal"/>
              <w:jc w:val="both"/>
              <w:rPr/>
            </w:pPr>
            <w:r>
              <w:rPr/>
              <w:t>Флора Турции включает около 6700 видов растений, из них большая часть—это представители семейств сложноцветных, бобовых и крестоцветных. Более трети видов растений эндемичны для Турции. Особенно много эндемиков среди ксерофнльных растений: астрагалов, акантолимонов, кузиний. Немало также эндемичных реликтов третичного времени: бальзамное дерево и др.</w:t>
            </w:r>
          </w:p>
          <w:p>
            <w:pPr>
              <w:pStyle w:val="Normal"/>
              <w:jc w:val="both"/>
              <w:rPr/>
            </w:pPr>
            <w:r>
              <w:rPr/>
              <w:t>Растительный покров Турции весьма разнообразен. Он изменяется в зависимости от климатических условий и рельефа местности. Значительные изменения в естественный растительный мир Турции внес человек: обширные пространства степей распаханы, нанесен большой урон лесам, особенно в Западной Анатолии — наиболее населенной части Турции.</w:t>
            </w:r>
          </w:p>
          <w:p>
            <w:pPr>
              <w:pStyle w:val="Normal"/>
              <w:jc w:val="both"/>
              <w:rPr/>
            </w:pPr>
            <w:r>
              <w:rPr/>
            </w:r>
          </w:p>
          <w:p>
            <w:pPr>
              <w:pStyle w:val="Normal"/>
              <w:jc w:val="both"/>
              <w:rPr/>
            </w:pPr>
            <w:hyperlink r:id="rId16">
              <w:r>
                <w:rPr>
                  <w:rStyle w:val="InternetLink"/>
                  <w:b/>
                  <w:color w:val="808000"/>
                </w:rPr>
                <w:t>2.2. Культурно-исторические рекреационные ресурс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17">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18">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19">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20">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21">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22">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3">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24">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57850" cy="952500"/>
                  <wp:effectExtent l="0" t="0" r="0" b="0"/>
                  <wp:wrapTopAndBottom/>
                  <wp:docPr id="2"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title" descr=""/>
                          <pic:cNvPicPr>
                            <a:picLocks noChangeAspect="1" noChangeArrowheads="1"/>
                          </pic:cNvPicPr>
                        </pic:nvPicPr>
                        <pic:blipFill>
                          <a:blip r:link="rId25"/>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2.2. Культурно-исторические рекреационные ресурсы</w:t>
            </w:r>
            <w:r>
              <w:rPr/>
              <w:t xml:space="preserve"> </w:t>
            </w:r>
          </w:p>
          <w:p>
            <w:pPr>
              <w:pStyle w:val="Normal"/>
              <w:jc w:val="both"/>
              <w:rPr/>
            </w:pPr>
            <w:r>
              <w:rPr/>
              <w:t>В целом Турция (к сожалению, ошибочно воспринимаемая многими только как страна дешевых и не всегда качественных товаров), по количеству достопримечательностей ничем не уступает Греции. Италии или Испании, но из-за недостатка информации еще мало известна с этой точки зрения.</w:t>
            </w:r>
          </w:p>
          <w:p>
            <w:pPr>
              <w:pStyle w:val="Normal"/>
              <w:jc w:val="both"/>
              <w:rPr/>
            </w:pPr>
            <w:r>
              <w:rPr/>
              <w:t>Для начала следует отметить, что территория нынешней Турции поочередно входила в состав Римской, Византийской, Сельджукской и Османской империй, вследствие чего богата памятниками всех упомянутых культур. Несмотря на то, что государственной религией в стране является ислам, мусульмане прекрасно уживаются с христианами и иудеями. Именно поэтому, приезжая в Турцию, мы чувствуем себя как дома. В Анталии, например, вы вряд ли с полной уверенностью сможете сказать, что это сугубо исламская территория, если не считать изредка попадающиеся на глаза минареты.</w:t>
            </w:r>
          </w:p>
          <w:p>
            <w:pPr>
              <w:pStyle w:val="Normal"/>
              <w:jc w:val="both"/>
              <w:rPr/>
            </w:pPr>
            <w:r>
              <w:rPr/>
              <w:t>Итак, коль скоро вы не собираетесь круглые сутки лежать на пляже, рекомендую отправиться в путешествие по древним местам. Все более популярными становятся самостоятельные поездки на арендованном автомобиле, так как вы вольны выбрать свой собственный маршрут и время для поездки. (Прокат автомобиля класса "Reno-19" стоит около $50 в сутки). Многие туристы, владеющие немецким или английским языками, заказывают экскурсии не у гидов, а в местных бюро путешествий и экскурсий, где список туров обширнее, а цены ниже.</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25855" cy="591185"/>
                  <wp:effectExtent l="0" t="0" r="0" b="0"/>
                  <wp:wrapTopAndBottom/>
                  <wp:docPr id="3" name="pi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05" descr=""/>
                          <pic:cNvPicPr>
                            <a:picLocks noChangeAspect="1" noChangeArrowheads="1"/>
                          </pic:cNvPicPr>
                        </pic:nvPicPr>
                        <pic:blipFill>
                          <a:blip r:link="rId26"/>
                          <a:srcRect l="-2147483648" t="-2147483648" r="-2147483648" b="-2147483648"/>
                          <a:stretch>
                            <a:fillRect/>
                          </a:stretch>
                        </pic:blipFill>
                        <pic:spPr bwMode="auto">
                          <a:xfrm>
                            <a:off x="0" y="0"/>
                            <a:ext cx="1125855" cy="5911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Если вы отдыхаете на кемерском побережье, прежде всего стоит исследовать полуостров, на разных оконечностях которого находятся Кемер и Фетхие. Посетите Демре - место, освященное Николаем Чудотворцем, много лет служившим здесь епископом. Вы увидите церковь. впоследствии восстановленную княгиней Голицыной, и услышите много увлекательных рассказов о жизни святого. Заметьте, что именно на территории Турции, ныне страны мусульманской, в прошлом исповедовалось православное христианство, и памятники близкой нам культуры представляют большой интерес для российских туристов.</w:t>
            </w:r>
          </w:p>
          <w:p>
            <w:pPr>
              <w:pStyle w:val="Normal"/>
              <w:jc w:val="both"/>
              <w:rPr/>
            </w:pPr>
            <w:r>
              <w:rPr/>
              <w:t>Рядом с Демре расположено не менее интересное место - Мира. яркий образец ликийской цивилизации, существовавшей в начале нашей эры на юго-западе Малой Азии. Картина, предстающая взору впервые попавшего в эти места путешественника, вначале ошеломляет, а затем навсегда остается в памяти. Совершенно неожиданно прямо перед вами вырастает скала с гробницами богатейших людей Ликии. Гробницы больше похожи на дворцы, нежели на захоронения. Стены из желто-черного мрамора с колоннами и надгробными надписями на портиках вызывают в памяти картинки о периоде античности из учебника истории. Ощущение усиливается при виде амфитеатра, построенного древними греками. Если же вы не захотели самостоятельно исследовать побережье, а купили экскурсию в бюро путешествий, то предлагаемая программа включает в себя не только посещение Демре и Миры, но и морскую прогулку на яхте на остров Кекова. что переводится с турецкого как "дом солнца". На северном берегу острова, в местечке Аполлония. часть города в результате землетрясения сползла под воду. В штиль сквозь бирюзовую воду можно увидеть древние арки, стены домов и древние саркофаги. Ликийцы занимались кораблестроением и мореплаванием, поэтому саркофаги похожи на перевернутые лодки. На самой вершине надводной части острова гордо возвышается замок Калекой. Массивные крепостные стены напоминают о менее спокойных временах, набегах пиратов и кровавых войнах. Прогулка на яхте тем более приятна, что перед возвращением делается остановка у одного из островов, и вам отводится полчаса на купание в кристально чистой воде.</w:t>
            </w:r>
          </w:p>
          <w:p>
            <w:pPr>
              <w:pStyle w:val="Normal"/>
              <w:jc w:val="both"/>
              <w:rPr/>
            </w:pPr>
            <w:r>
              <w:rPr/>
              <w:t>Для особо любознательных рекомендуется поездка в курортный город Каш (древний Антифеллус), расположенный неподалеку от Миры. Еще не так давно считавшийся рыбацким поселком, за последние годы Каш превратился в известный курорт с развитой инфраструктурой. По сути, это Бодрум в миниатюре. Как и в Бодруме. вы можете побродить по узким старинным улочкам и базарам, посетить массу баров, ресторанов и дискотек, функционирующих круглые сутки. Для тех. кто не поленился добраться до Каша, рекомендуем съездить в Патару. Ксантос и Летун - древнейшие города Ликии. Ксантос, столица древней Ликии, расположен в живописном зеленом месте. Священный ликийский центр Летун поражает воображение величественностью древних развалин. Вы увидите три храма, посвященные богине Лето и ее детям - Аполлону и Артемиде. Патара. расположенная к югу от Летуна и Ксантоса, являлась основным портом Ликии. Если верить легенде, в Патаре родился Аполлон. Если верить фактам. Патара - место рождения Николая Угодника.</w:t>
            </w:r>
          </w:p>
          <w:p>
            <w:pPr>
              <w:pStyle w:val="Normal"/>
              <w:jc w:val="both"/>
              <w:rPr/>
            </w:pPr>
            <w:r>
              <w:rPr/>
              <w:t>Возвращаясь из Миры в Кемер, сверните с основной трассы и спуститесь к развалинам древнего города Фазелис - излюбленному месту зимнего отдыха Александра Македонского. Неподалеку на высоте 300 метров над уровнем моря, находится местечко Янарташ, где. согласно легенде. ликийский герой Беллерофон, оседлав Пегаса, убил огнедышащее чудовище Химеру. До сих пор в ущелье горит огонь, в связи с чем византийцы считали это место святы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25855" cy="619125"/>
                  <wp:effectExtent l="0" t="0" r="0" b="0"/>
                  <wp:wrapTopAndBottom/>
                  <wp:docPr id="4" name="pi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04" descr=""/>
                          <pic:cNvPicPr>
                            <a:picLocks noChangeAspect="1" noChangeArrowheads="1"/>
                          </pic:cNvPicPr>
                        </pic:nvPicPr>
                        <pic:blipFill>
                          <a:blip r:link="rId27"/>
                          <a:srcRect l="-2147483648" t="-2147483648" r="-2147483648" b="-2147483648"/>
                          <a:stretch>
                            <a:fillRect/>
                          </a:stretch>
                        </pic:blipFill>
                        <pic:spPr bwMode="auto">
                          <a:xfrm>
                            <a:off x="0" y="0"/>
                            <a:ext cx="1125855" cy="6191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Не менее интересные маршруты есть к юго-востоку от Анталии. Из Белека или Сиде не составит труда добраться до древнего амфитеатра Аспендос идеально уцелевшего с древнейших времен. Стоит взобраться по высоким каменным ступеням на самый верх, чтобы рассмотреть древние орнаменты и убедиться в том, что у древнего театра до сих пор поразительная акустика. Именно поэтому здесь проводятся музыкальные фестивали. По дороге от Аспендоса расположен акведук, построенный во времена римского правления.</w:t>
            </w:r>
          </w:p>
          <w:p>
            <w:pPr>
              <w:pStyle w:val="Normal"/>
              <w:jc w:val="both"/>
              <w:rPr/>
            </w:pPr>
            <w:r>
              <w:rPr/>
              <w:t>Неподалеку расположен мертвый город Перге - некогда самый крупный город античного государства Памфилии. - развалины которого до сих пор поражают и притягивают туристов, подобно египетским пирамидам. Вашему взору предстанут городские постройки времен эллинов и римской империи: амфитеатр, древнеримские бани, агора. Обозревая живописный пейзаж на фоне величественных очертаний древнего города, с трудом можно представить, что на пороге XXI век.</w:t>
            </w:r>
          </w:p>
          <w:p>
            <w:pPr>
              <w:pStyle w:val="Normal"/>
              <w:jc w:val="both"/>
              <w:rPr/>
            </w:pPr>
            <w:r>
              <w:rPr/>
              <w:t>В Сиде постоянно сталкиваешься с историей. Белоснежные колонны храма Аполлона кажутся живой иллюстрацией из книги о древних мифах, а сам полуостров Сиде с разрушенным амфитеатром - чудом сохранившийся кусочек далеко ушедшего прошлого.</w:t>
            </w:r>
          </w:p>
          <w:p>
            <w:pPr>
              <w:pStyle w:val="Normal"/>
              <w:jc w:val="both"/>
              <w:rPr/>
            </w:pPr>
            <w:r>
              <w:rPr/>
              <w:t>Самым, отважным путешественникам настоятельно рекомендуем не останавливаться на достигнутом, а потратить еще день и съездить в Антакью. где родился Святой Петр, и посетить там музей мозаики и античный порт Самандыг.</w:t>
            </w:r>
          </w:p>
          <w:p>
            <w:pPr>
              <w:pStyle w:val="Normal"/>
              <w:jc w:val="both"/>
              <w:rPr/>
            </w:pPr>
            <w:r>
              <w:rPr/>
              <w:t>Среди особо интересных двух- трехдневных поездок, следует отметить уже многим известный тур в Памуккале (в переводе "хлопковый замок"). На склонах древнего города Иераполис за много веков образовались белоснежные отложения кальция со стекающими по ним минеральными водами. Помимо великолепного зрелища белоснежных склонов вам доставит несказанное удовольствие купание в минеральных водах одного из многочисленных бирюзовых бассейнов.</w:t>
            </w:r>
          </w:p>
          <w:p>
            <w:pPr>
              <w:pStyle w:val="Normal"/>
              <w:jc w:val="both"/>
              <w:rPr/>
            </w:pPr>
            <w:r>
              <w:rPr/>
              <w:t>Если вы готовы потратить три дня на то, чтобы увидеть уникальное чудо природы, посетите Каппадокию. Вы попадете в настоящую сказку из нагромождения складчатых горных пород и подземных городов первых христиан, скрывавшихся здесь от преследований. В горах христиане строили подземные церкви поразительной красоты. Снаружи они были хорошо замаскированы, что позволяло уберечь их от разграбления, а внутри стены украшали прекрасными фресками.</w:t>
            </w:r>
          </w:p>
          <w:p>
            <w:pPr>
              <w:pStyle w:val="Normal"/>
              <w:jc w:val="both"/>
              <w:rPr/>
            </w:pPr>
            <w:r>
              <w:rPr/>
              <w:t>Любители неизведанного не разочаруются, попав на гору Немрут, что на востоке страны возле города Адьяман. Расположенный на горе музей под открытым небом по праву считается восьмым чудом света. На высоте 2000 метров из земли вырастают огромные барельефы, 10-метровые статуи богов, человеческие и птичьи головы из камня. До сих пор остается загадкой каким образом эти камни были подняты на такую высоту. Восход и закат солнца усиливают магнетизм и таинственность этого места.</w:t>
            </w:r>
          </w:p>
          <w:p>
            <w:pPr>
              <w:pStyle w:val="Normal"/>
              <w:jc w:val="both"/>
              <w:rPr/>
            </w:pPr>
            <w:r>
              <w:rPr/>
              <w:t>В заключение следует заметить, что в самом городе Анталия стоит осмотреть старый город с узкими улочками и базарчиками. Город Анталия был назван в честь его основателя Атталоса, царя Бергамы. Старая крепостная стена почти не разрушена, а минарет Иивли сохранился в первозданном виде. Ночью, когда город зажигает огни и открывает двери баров, ресторанов и дискотек, вы сможете в полной мере насладиться высоким качеством пищи, сервиса и развлечений.</w:t>
            </w:r>
          </w:p>
          <w:p>
            <w:pPr>
              <w:pStyle w:val="Normal"/>
              <w:jc w:val="both"/>
              <w:rPr/>
            </w:pPr>
            <w:hyperlink r:id="rId28">
              <w:r>
                <w:rPr>
                  <w:rStyle w:val="InternetLink"/>
                  <w:b/>
                  <w:color w:val="808000"/>
                </w:rPr>
                <w:t>Глава III. Краткая характеристика видов туризма и отдыха в Турции</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34110" cy="1134110"/>
                  <wp:effectExtent l="0" t="0" r="0" b="0"/>
                  <wp:wrapTopAndBottom/>
                  <wp:docPr id="5" name="pi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x03" descr=""/>
                          <pic:cNvPicPr>
                            <a:picLocks noChangeAspect="1" noChangeArrowheads="1"/>
                          </pic:cNvPicPr>
                        </pic:nvPicPr>
                        <pic:blipFill>
                          <a:blip r:link="rId29"/>
                          <a:srcRect l="-2147483648" t="-2147483648" r="-2147483648" b="-2147483648"/>
                          <a:stretch>
                            <a:fillRect/>
                          </a:stretch>
                        </pic:blipFill>
                        <pic:spPr bwMode="auto">
                          <a:xfrm>
                            <a:off x="0" y="0"/>
                            <a:ext cx="1134110" cy="113411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30">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31">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32">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33">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34">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35">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36">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7">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57850" cy="952500"/>
                  <wp:effectExtent l="0" t="0" r="0" b="0"/>
                  <wp:wrapTopAndBottom/>
                  <wp:docPr id="6"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title" descr=""/>
                          <pic:cNvPicPr>
                            <a:picLocks noChangeAspect="1" noChangeArrowheads="1"/>
                          </pic:cNvPicPr>
                        </pic:nvPicPr>
                        <pic:blipFill>
                          <a:blip r:link="rId38"/>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I. Краткая характеристика видов туризма и отдыха в Турции</w:t>
            </w:r>
            <w:r>
              <w:rPr/>
              <w:t xml:space="preserve"> </w:t>
            </w:r>
          </w:p>
          <w:p>
            <w:pPr>
              <w:pStyle w:val="Normal"/>
              <w:rPr>
                <w:b/>
                <w:b/>
                <w:color w:val="808000"/>
              </w:rPr>
            </w:pPr>
            <w:r>
              <w:rPr>
                <w:b/>
                <w:color w:val="808000"/>
              </w:rPr>
              <w:t>3.1. Программа детского отдыха</w:t>
            </w:r>
          </w:p>
          <w:p>
            <w:pPr>
              <w:pStyle w:val="Normal"/>
              <w:jc w:val="both"/>
              <w:rPr/>
            </w:pPr>
            <w:r>
              <w:rPr/>
              <w:t>Наша главная забота - превратить детские каникулы в незабываемый отдых. Дети -наша радость и наше будущее. Пусть всегда улыбается им солнце, и пусть всегда над их головой будет мирное голубое небо. Наша фирма разработала и представляет в этом году специальную программу детского отдыха. К детским группам будут прикреплены специальные педагоги или гиды, которые будут находится рядом с ними на протяжении всего отдыха, так что дети могут смело приезжать к нам даже без взрослых. По Вашему желанию для детских групп может быть зарезервирована гостиница любой категории, пансион, или аппартаменты. Для детей будут организованы различные развлекательные, спортивные мероприятия. Они смогут заниматься спортом, участвовать в красочных и занимательных конкурсах и игр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Также Ваших детей ждут различные экскурсии. Например, поездка в Аквалэнд -мир водных развлечений, экскурсия на яхте по тихой глади Средиземного моря, посещение античного театра Аспендос и национальных парков - Куршунлу и Манавгат. Вашим детям будет некогда скучать. Они вернуться загорелые, окрепшие и отдохнувшие. За более подробной информацией и для резервации, обращайтесь в Ваше туристическое агенство.</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34110" cy="1322705"/>
                  <wp:effectExtent l="0" t="0" r="0" b="0"/>
                  <wp:wrapTopAndBottom/>
                  <wp:docPr id="7" name="p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x02" descr=""/>
                          <pic:cNvPicPr>
                            <a:picLocks noChangeAspect="1" noChangeArrowheads="1"/>
                          </pic:cNvPicPr>
                        </pic:nvPicPr>
                        <pic:blipFill>
                          <a:blip r:link="rId39"/>
                          <a:srcRect l="-2147483648" t="-2147483648" r="-2147483648" b="-2147483648"/>
                          <a:stretch>
                            <a:fillRect/>
                          </a:stretch>
                        </pic:blipFill>
                        <pic:spPr bwMode="auto">
                          <a:xfrm>
                            <a:off x="0" y="0"/>
                            <a:ext cx="1134110" cy="13227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2. Рафтинг</w:t>
            </w:r>
            <w:r>
              <w:rPr/>
              <w:t xml:space="preserve"> </w:t>
            </w:r>
          </w:p>
          <w:p>
            <w:pPr>
              <w:pStyle w:val="Normal"/>
              <w:jc w:val="both"/>
              <w:rPr>
                <w:b/>
                <w:b/>
                <w:i/>
                <w:i/>
              </w:rPr>
            </w:pPr>
            <w:r>
              <w:rPr/>
              <w:t>Рафтинг- это увлекательный спуск по горной реке на каноэ или специальных плотах. Этот довольно захватывающий и интересный тур будет проходить в местности "Кепрюлю каньон", куда Вас доставят на комфортабельном автобусе. Рафтинг- один из наиболее посещаемых туров, совершенно безопасный даже для самых юных туристов. Чтобы получить незабываемые впечатления, приглашаем Вас присоединиться к нам. Спуск по горной реке даст Вам возможность почувствовать прилив сил и энергии. Не нужно никакого опыта- все объяснит гид перед началом сплава. Вам будет выдана необходимая экипировка, соответствующая мировым "стандартам, объяснен маршрут, и Ваше путешествие начнется. Можно плыть вниз по реке на небольшом каноэ или на рафте в котором умещается до 10 человек. Особенно это удобно для тех, кто путешествует с семьей или друзьями. На протяжении всего маршрута, а это примерно 14 км. Вам будут встречаться древние крепости. Вы проплывете под мостом римской эпохи, построенным без единого гвоздя и до сих пор действующим, увидите настоящий горный каньон, сделайте остановку, чтобы поплавать в горной реке, посмотреть достопримечательности этой местности, богатой своей историей, и отдохнуть. В середине маршрута Вас ждет привал в восхитительном месте и великолепный обед. Обед обычно включает в себя кур-гриль, форель, рис, салаты и фрукты. После обеда с новыми силами и в отличном настроении Вы продолжите увлекательное путешествие. По окончании тура Вам будет выдан специальный сертификат, а чтобы запечатлеть незабываемые мгновения. предлагаются услуги фотографа (что не входит в стоимость экскурсии). Для участия в программе не требуется обладать никаким опытом. Просто присоединяйтесь к нам- и Вы не пожалеете, а еще и еще раз захотите попасть в этот волнующий мир приключений. И будьте уверены, всего за один день у Вас будет столько впечатлений, что воспоминаний хватит на всю следующую зиму.</w:t>
            </w:r>
          </w:p>
          <w:p>
            <w:pPr>
              <w:pStyle w:val="Normal"/>
              <w:rPr>
                <w:b/>
                <w:b/>
                <w:color w:val="808000"/>
              </w:rPr>
            </w:pPr>
            <w:r>
              <w:rPr>
                <w:b/>
                <w:color w:val="808000"/>
              </w:rPr>
              <w:t>3.3. Пикник по-деревенски</w:t>
            </w:r>
          </w:p>
          <w:p>
            <w:pPr>
              <w:pStyle w:val="Normal"/>
              <w:jc w:val="both"/>
              <w:rPr/>
            </w:pPr>
            <w:r>
              <w:rPr/>
              <w:t>Вблизи города Аланьи есть гора "Торос", высота которой составляет 1500 м. На одной из возвышенностей горы находится небольшая деревушка, которую часто посещают туристы, знакомясь с колоритом сельской жизни, укладом и традициями местного населения.</w:t>
            </w:r>
          </w:p>
          <w:p>
            <w:pPr>
              <w:pStyle w:val="Normal"/>
              <w:jc w:val="both"/>
              <w:rPr/>
            </w:pPr>
            <w:r>
              <w:rPr/>
              <w:t>Во время привала, который устраивается в живописном месте, можно перекусить, попить турецкий кофе, чай. Отведать национальную кухню можно будет в ресторане. На одной из высоких точек горы можно будет запечатлеть всю красоту панорамы города Аланьи и ее береговой полосы, если Вы с собой прихватите фотоаппарат или видеокамеру.</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32840" cy="1057275"/>
                  <wp:effectExtent l="0" t="0" r="0" b="0"/>
                  <wp:wrapTopAndBottom/>
                  <wp:docPr id="8" name="pix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x08" descr=""/>
                          <pic:cNvPicPr>
                            <a:picLocks noChangeAspect="1" noChangeArrowheads="1"/>
                          </pic:cNvPicPr>
                        </pic:nvPicPr>
                        <pic:blipFill>
                          <a:blip r:link="rId40"/>
                          <a:srcRect l="-2147483648" t="-2147483648" r="-2147483648" b="-2147483648"/>
                          <a:stretch>
                            <a:fillRect/>
                          </a:stretch>
                        </pic:blipFill>
                        <pic:spPr bwMode="auto">
                          <a:xfrm>
                            <a:off x="0" y="0"/>
                            <a:ext cx="1132840" cy="105727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4.Турецкая баня</w:t>
            </w:r>
            <w:r>
              <w:rPr/>
              <w:t xml:space="preserve"> </w:t>
            </w:r>
          </w:p>
          <w:p>
            <w:pPr>
              <w:pStyle w:val="Normal"/>
              <w:jc w:val="both"/>
              <w:rPr/>
            </w:pPr>
            <w:r>
              <w:rPr/>
              <w:t>Что такое турецкая баня? Особенность турецкой бани - это отсутствие душевых и наличие густого пара. В каменном помещении в середине зала находится большой круглый камень из мрамора, подогреваемый изнутри, по стенам расположены несколько кранов из которых идет холодная и горячая вода. В бане работают профессиональные массажисты, которые сделают отменный массаж с использованием густой и воздушной пены и ароматизированных кремов. Для любителей сухого пара имеется сауна, а также бассейн, джакуз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1570" cy="914400"/>
                  <wp:effectExtent l="0" t="0" r="0" b="0"/>
                  <wp:wrapTopAndBottom/>
                  <wp:docPr id="9" name="pi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x07" descr=""/>
                          <pic:cNvPicPr>
                            <a:picLocks noChangeAspect="1" noChangeArrowheads="1"/>
                          </pic:cNvPicPr>
                        </pic:nvPicPr>
                        <pic:blipFill>
                          <a:blip r:link="rId41"/>
                          <a:srcRect l="-2147483648" t="-2147483648" r="-2147483648" b="-2147483648"/>
                          <a:stretch>
                            <a:fillRect/>
                          </a:stretch>
                        </pic:blipFill>
                        <pic:spPr bwMode="auto">
                          <a:xfrm>
                            <a:off x="0" y="0"/>
                            <a:ext cx="1131570" cy="9144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5. Диско</w:t>
            </w:r>
            <w:r>
              <w:rPr/>
              <w:t xml:space="preserve"> </w:t>
            </w:r>
          </w:p>
          <w:p>
            <w:pPr>
              <w:pStyle w:val="Normal"/>
              <w:jc w:val="both"/>
              <w:rPr/>
            </w:pPr>
            <w:r>
              <w:rPr/>
              <w:t>В центре города Анталья находится самое популярное среди молодежи диске "29 Antalya", которая расположена на берегу моря и откуда открывается восхитительная панорама Средиземного моря. Дискотека оснащена самым современным оборудованием, программу ведут популярные в Антальи диск-жоккеи.</w:t>
            </w:r>
          </w:p>
          <w:p>
            <w:pPr>
              <w:pStyle w:val="Normal"/>
              <w:jc w:val="both"/>
              <w:rPr/>
            </w:pPr>
            <w:r>
              <w:rPr/>
              <w:t>Для тех кто хочет посидеть в романтической обстановке. предлагается посетить бар, где можно поужинать. выпить прохладительные напитки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32840" cy="924560"/>
                  <wp:effectExtent l="0" t="0" r="0" b="0"/>
                  <wp:wrapTopAndBottom/>
                  <wp:docPr id="10" name="pi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x06" descr=""/>
                          <pic:cNvPicPr>
                            <a:picLocks noChangeAspect="1" noChangeArrowheads="1"/>
                          </pic:cNvPicPr>
                        </pic:nvPicPr>
                        <pic:blipFill>
                          <a:blip r:link="rId42"/>
                          <a:srcRect l="-2147483648" t="-2147483648" r="-2147483648" b="-2147483648"/>
                          <a:stretch>
                            <a:fillRect/>
                          </a:stretch>
                        </pic:blipFill>
                        <pic:spPr bwMode="auto">
                          <a:xfrm>
                            <a:off x="0" y="0"/>
                            <a:ext cx="1132840" cy="92456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6. Аквапарк</w:t>
            </w:r>
            <w:r>
              <w:rPr/>
              <w:t xml:space="preserve"> </w:t>
            </w:r>
          </w:p>
          <w:p>
            <w:pPr>
              <w:pStyle w:val="Normal"/>
              <w:jc w:val="both"/>
              <w:rPr/>
            </w:pPr>
            <w:r>
              <w:rPr/>
              <w:t>"Аквапарк"-это край чудес, где -поди разного возраста могут прелестно провести время, отдохнуть и вернуться домой с незабываемыми воспоминаниями об отдыхе. Единственное, что Вы не сможете там найти, это свободное время. После приятной усталости в ресторане-баре можно выпить прохладительные напитки и вкусно поесть.</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34110" cy="1341755"/>
                  <wp:effectExtent l="0" t="0" r="0" b="0"/>
                  <wp:wrapTopAndBottom/>
                  <wp:docPr id="11" name="pix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x19" descr=""/>
                          <pic:cNvPicPr>
                            <a:picLocks noChangeAspect="1" noChangeArrowheads="1"/>
                          </pic:cNvPicPr>
                        </pic:nvPicPr>
                        <pic:blipFill>
                          <a:blip r:link="rId43"/>
                          <a:srcRect l="-2147483648" t="-2147483648" r="-2147483648" b="-2147483648"/>
                          <a:stretch>
                            <a:fillRect/>
                          </a:stretch>
                        </pic:blipFill>
                        <pic:spPr bwMode="auto">
                          <a:xfrm>
                            <a:off x="0" y="0"/>
                            <a:ext cx="1134110" cy="134175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7. Подводное плавание</w:t>
            </w:r>
            <w:r>
              <w:rPr/>
              <w:t xml:space="preserve"> </w:t>
            </w:r>
          </w:p>
          <w:p>
            <w:pPr>
              <w:pStyle w:val="Normal"/>
              <w:jc w:val="both"/>
              <w:rPr/>
            </w:pPr>
            <w:r>
              <w:rPr/>
              <w:t>Вы желаете постичь радости и прелести подводного мира ? Если да, то в первую очередь необходимо правильно погружаться под воду. Для тех, кто раньше увлекался и занимался подводным плаванием и не получил соответствующего диплома или сертификата, достаточно проявить свои знания на практике, и Вы становитесь владельцем данного документа. Занятия и обучение проводят профессиональные инструктора. Для того, чтобы запечатлеть красоту подводного мира, напрокат предлагаются фотоаппараты, видеокамеры для подводных съемок.</w:t>
            </w:r>
          </w:p>
          <w:p>
            <w:pPr>
              <w:pStyle w:val="Normal"/>
              <w:rPr/>
            </w:pPr>
            <w:r>
              <w:rPr/>
              <w:t>Желаем всем успеха и приятных подводных ощущений.</w:t>
            </w:r>
          </w:p>
          <w:p>
            <w:pPr>
              <w:pStyle w:val="Normal"/>
              <w:rPr/>
            </w:pPr>
            <w:hyperlink r:id="rId44">
              <w:r>
                <w:rPr>
                  <w:rStyle w:val="InternetLink"/>
                  <w:b/>
                  <w:color w:val="808000"/>
                </w:rPr>
                <w:t>Глава IV. Туристические маршруты по Турции</w:t>
              </w:r>
            </w:hyperlink>
          </w:p>
        </w:tc>
        <w:tc>
          <w:tcPr>
            <w:tcW w:w="0" w:type="dxa"/>
            <w:vMerge w:val="continue"/>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4110" cy="1804670"/>
                  <wp:effectExtent l="0" t="0" r="0" b="0"/>
                  <wp:wrapTopAndBottom/>
                  <wp:docPr id="12" name="pix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x09" descr=""/>
                          <pic:cNvPicPr>
                            <a:picLocks noChangeAspect="1" noChangeArrowheads="1"/>
                          </pic:cNvPicPr>
                        </pic:nvPicPr>
                        <pic:blipFill>
                          <a:blip r:link="rId45"/>
                          <a:srcRect l="-2147483648" t="-2147483648" r="-2147483648" b="-2147483648"/>
                          <a:stretch>
                            <a:fillRect/>
                          </a:stretch>
                        </pic:blipFill>
                        <pic:spPr bwMode="auto">
                          <a:xfrm>
                            <a:off x="0" y="0"/>
                            <a:ext cx="1134110" cy="180467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4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4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4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4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5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5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5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5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57850" cy="952500"/>
                  <wp:effectExtent l="0" t="0" r="0" b="0"/>
                  <wp:wrapTopAndBottom/>
                  <wp:docPr id="1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title" descr=""/>
                          <pic:cNvPicPr>
                            <a:picLocks noChangeAspect="1" noChangeArrowheads="1"/>
                          </pic:cNvPicPr>
                        </pic:nvPicPr>
                        <pic:blipFill>
                          <a:blip r:link="rId5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V. Туристические маршруты по Турции.</w:t>
            </w:r>
            <w:r>
              <w:rPr/>
              <w:t xml:space="preserve"> </w:t>
            </w:r>
          </w:p>
          <w:p>
            <w:pPr>
              <w:pStyle w:val="Normal"/>
              <w:rPr>
                <w:b/>
                <w:b/>
                <w:color w:val="808000"/>
              </w:rPr>
            </w:pPr>
            <w:r>
              <w:rPr>
                <w:b/>
                <w:color w:val="808000"/>
              </w:rPr>
              <w:t>4.1. Фаселис яхт тур</w:t>
            </w:r>
          </w:p>
          <w:p>
            <w:pPr>
              <w:pStyle w:val="Normal"/>
              <w:jc w:val="both"/>
              <w:rPr/>
            </w:pPr>
            <w:r>
              <w:rPr/>
              <w:t>Что может быть приятнее поездки на яхте в жаркий летний день ? Яхта отправляется из порта в городе Кемере и плывет до руин античного города Фаселиса. Бесконечная гладь моря, меняющаяся картина прибрежных скал, гроты, пляжи, бухты и постоянное ощущение свежести. Вас ждет стоянка и купание в бухте богатого историческим прошлым античного города Фасслиса, который расположен у подножия горы Тахталы Олимпос. Здесь Вы сможете увидеть исторические руины акведука, снабжавшего водой жителей , pимские бани, амфитеатр и много других интересных мест. Во время нескольких остановок в безлюдных заливах и бухтах Вы сможете искупаться, позагорать и пообедать на борту яхты, в идиллической обстановке, а в баре заказать любимые напитки. К Вашим услугам открытые и закрытые площадки, где под мелодичный шум волны. Вам никто не помешает насладиться солнечными лучами или понежиться в тени, созерцая природное великолепие. А также Вы сможете воспользоваться дополнительными услугами, такими, например как катание на''банане" парашюте или водном мотоциклете.</w:t>
            </w:r>
            <w:r>
              <w:rPr>
                <w:i/>
              </w:rPr>
              <w:t xml:space="preserve">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34110" cy="1124585"/>
                  <wp:effectExtent l="0" t="0" r="0" b="0"/>
                  <wp:wrapTopAndBottom/>
                  <wp:docPr id="14" name="pi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x18" descr=""/>
                          <pic:cNvPicPr>
                            <a:picLocks noChangeAspect="1" noChangeArrowheads="1"/>
                          </pic:cNvPicPr>
                        </pic:nvPicPr>
                        <pic:blipFill>
                          <a:blip r:link="rId55"/>
                          <a:srcRect l="-2147483648" t="-2147483648" r="-2147483648" b="-2147483648"/>
                          <a:stretch>
                            <a:fillRect/>
                          </a:stretch>
                        </pic:blipFill>
                        <pic:spPr bwMode="auto">
                          <a:xfrm>
                            <a:off x="0" y="0"/>
                            <a:ext cx="1134110" cy="11245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b/>
                <w:b/>
                <w:color w:val="808000"/>
              </w:rPr>
            </w:pPr>
            <w:r>
              <w:rPr>
                <w:b/>
                <w:color w:val="808000"/>
              </w:rPr>
              <w:t>4.2.Путешествие на яхте по реке Манавгат</w:t>
            </w:r>
          </w:p>
          <w:p>
            <w:pPr>
              <w:pStyle w:val="Normal"/>
              <w:jc w:val="both"/>
              <w:rPr/>
            </w:pPr>
            <w:r>
              <w:rPr/>
              <w:t>Хотите поехать на яхте по реке Манавгат?. Присоединяйтесь к нам и Вы почувствуете вкус наслаждения. Достаточно только захотеть, и Вы очутитесь на борту яхты, которая проследует вдоль берегов к устью реки</w:t>
            </w:r>
          </w:p>
          <w:p>
            <w:pPr>
              <w:pStyle w:val="Normal"/>
              <w:jc w:val="both"/>
              <w:rPr/>
            </w:pPr>
            <w:r>
              <w:rPr/>
              <w:t>Манавгат, одно из самых глубоких рек в мире. Во время остановки на пикник Вам предоставится возможность отдохнуть. По золотистому песку прогуливаются верблюды. привлекая внимание отдыхающих. Они вызывают восхищение не только у детей, но и взрослых. На пляже также будут предложены все виды водных развлечений ( за дополнительную плату). Вы увидите черепах, которые расположились на ветках деревьев и тоже загорают на солнышке. После приятно проведенного времени на обратном пути на яхте Вы сможете принять участие в зажигательном танце восточной танцовщицы. Прогулка на яхте по Манавгату - это одна из самых популярных, интересных и экзотических поездок, предлагаемых нашим туристическим агенство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31570" cy="952500"/>
                  <wp:effectExtent l="0" t="0" r="0" b="0"/>
                  <wp:wrapTopAndBottom/>
                  <wp:docPr id="15" name="pi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x17" descr=""/>
                          <pic:cNvPicPr>
                            <a:picLocks noChangeAspect="1" noChangeArrowheads="1"/>
                          </pic:cNvPicPr>
                        </pic:nvPicPr>
                        <pic:blipFill>
                          <a:blip r:link="rId56"/>
                          <a:srcRect l="-2147483648" t="-2147483648" r="-2147483648" b="-2147483648"/>
                          <a:stretch>
                            <a:fillRect/>
                          </a:stretch>
                        </pic:blipFill>
                        <pic:spPr bwMode="auto">
                          <a:xfrm>
                            <a:off x="0" y="0"/>
                            <a:ext cx="1131570" cy="9525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3. Джип-сафари</w:t>
            </w:r>
            <w:r>
              <w:rPr/>
              <w:t xml:space="preserve"> </w:t>
            </w:r>
          </w:p>
          <w:p>
            <w:pPr>
              <w:pStyle w:val="Normal"/>
              <w:jc w:val="both"/>
              <w:rPr/>
            </w:pPr>
            <w:r>
              <w:rPr/>
              <w:t>Знакомство с обычаями и жизнью сельских жителей турецких деревень за рулём джипа "сузуки" предлагаем Вам в головокружительном путешествии. День начнется на типичной турецкой ферме, где Вы отведаете чая. После недолгого чаепития Вы остановитесь на железнодорожной станции Чамлык. Точкой захватывающего старта будут горы, откуда и начинается настоящее Сафари. Дороги, которые Вам предстоит преодолеть находятся не в лучшем состоянии, однако это сделает Ваше путешествие более захватывающим. Обед Вас будет ждать в старой горной деревушке на лоне природы. В течении дня Вы испытаете массу приятных ощущений. Дикая природа, великолепные горы, настоящая турецкая деревня, где Вы познакомитесь с бытом, традициями и кухней этого края, будет приятным и памятным воспоминанием, если самые интересные моменты путешествия Вы запечатайте на нескольких фотоснимк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131570" cy="962025"/>
                  <wp:effectExtent l="0" t="0" r="0" b="0"/>
                  <wp:wrapTopAndBottom/>
                  <wp:docPr id="16" name="pi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x16" descr=""/>
                          <pic:cNvPicPr>
                            <a:picLocks noChangeAspect="1" noChangeArrowheads="1"/>
                          </pic:cNvPicPr>
                        </pic:nvPicPr>
                        <pic:blipFill>
                          <a:blip r:link="rId57"/>
                          <a:srcRect l="-2147483648" t="-2147483648" r="-2147483648" b="-2147483648"/>
                          <a:stretch>
                            <a:fillRect/>
                          </a:stretch>
                        </pic:blipFill>
                        <pic:spPr bwMode="auto">
                          <a:xfrm>
                            <a:off x="0" y="0"/>
                            <a:ext cx="1131570" cy="9620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4.Памуккале (2-дневная экскурсия)</w:t>
            </w:r>
            <w:r>
              <w:rPr/>
              <w:t xml:space="preserve"> </w:t>
            </w:r>
          </w:p>
          <w:p>
            <w:pPr>
              <w:pStyle w:val="Normal"/>
              <w:jc w:val="both"/>
              <w:rPr/>
            </w:pPr>
            <w:r>
              <w:rPr/>
              <w:t>С удовольствием приглашаем Вас на незабываемую экскурсию в Памуккале- фантастическое место с богатой и величественной историей. О его уникальности не спорят. Памуккале ( что в переводе с турецкого означает Хлопковый Замок) не является восьмым чудом света лишь потому, что чудо это нерукотворное. Этот курорт, известный с древних времен своими лечебными свойствами и поистине неземным пейзажем, существует уже почти две тысячи лет. Вода, обогащенная кальцием столетиями стекая по склону горы, образовала причудливые террасы и маленькие бассейны. Однако не только красота и необычность этого места привлекают тысячи туристов со всего света. Термальные источники обладают удивительными лечебными и омолаживающими свойствами. Сюда едут те, кто хочет вылечиться от ревматизма, остеохондроза, болезней печени и почек, глазных, сердечных, кожных и других заболеваний. Рядом с этим чудом природы находятся руины древнего города Хиераполиса, сохранившиеся со времен Пергамского царства. Вы сможете увидеть древний амфитеатр, самый большой Некрополь на территории Турции римские бани, ворота и улицу Домитиана. В программу нашего пребывания и Памуккале также входит посещение бассейна с минеральной водой, температура которой +35. Говорят, в этих водах купалась сама Клеопатра... Ночевать Вы будете в отеле, питание- завтрак и ужин. Вечером после великолепного ужина Вы сможете насладиться просмотром танца живота, принять участие в развлекательной шоу-программе, искупаться в пресном или термальном бассейне или расслабиться на дискотеке. Выберите для себя экскурсионный тур в Памуккале. Насладитесь неповторимой красотой " Хлопкового замка", и Вы не пожалеете. И еще, турки говорят "Кто не был в Памуккале, тот не видел Турц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131570" cy="914400"/>
                  <wp:effectExtent l="0" t="0" r="0" b="0"/>
                  <wp:wrapTopAndBottom/>
                  <wp:docPr id="17" name="pi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x14" descr=""/>
                          <pic:cNvPicPr>
                            <a:picLocks noChangeAspect="1" noChangeArrowheads="1"/>
                          </pic:cNvPicPr>
                        </pic:nvPicPr>
                        <pic:blipFill>
                          <a:blip r:link="rId58"/>
                          <a:srcRect l="-2147483648" t="-2147483648" r="-2147483648" b="-2147483648"/>
                          <a:stretch>
                            <a:fillRect/>
                          </a:stretch>
                        </pic:blipFill>
                        <pic:spPr bwMode="auto">
                          <a:xfrm>
                            <a:off x="0" y="0"/>
                            <a:ext cx="1131570" cy="9144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34110" cy="1767205"/>
                  <wp:effectExtent l="0" t="0" r="0" b="0"/>
                  <wp:wrapTopAndBottom/>
                  <wp:docPr id="18" name="pix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x15" descr=""/>
                          <pic:cNvPicPr>
                            <a:picLocks noChangeAspect="1" noChangeArrowheads="1"/>
                          </pic:cNvPicPr>
                        </pic:nvPicPr>
                        <pic:blipFill>
                          <a:blip r:link="rId59"/>
                          <a:srcRect l="-2147483648" t="-2147483648" r="-2147483648" b="-2147483648"/>
                          <a:stretch>
                            <a:fillRect/>
                          </a:stretch>
                        </pic:blipFill>
                        <pic:spPr bwMode="auto">
                          <a:xfrm>
                            <a:off x="0" y="0"/>
                            <a:ext cx="1134110" cy="17672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5. Турецкая ночь в караван-сарае</w:t>
            </w:r>
            <w:r>
              <w:rPr/>
              <w:t xml:space="preserve"> </w:t>
            </w:r>
          </w:p>
          <w:p>
            <w:pPr>
              <w:pStyle w:val="Normal"/>
              <w:jc w:val="both"/>
              <w:rPr/>
            </w:pPr>
            <w:r>
              <w:rPr/>
              <w:t>В городе Кушадасы есть изумительный Караван-Сарай, построенный в 16 в. султаном Мехмет Пашой. В древние времена здесь останавливались после долгого пути торговые караваны, путешествующие по Великому шелковому пути от Черного моря к средиземноморским городам, где предавались восточным удовольствиям иноземные купцы. Караван-Сарай подвергся реставрации в 60 годах нашего времени, где была воссоздана первозданная красота этого сооружения. В настоящее время многим туристам да и местным жителям предоставляется возможность проводить здесь свободное время- отдохнуть, наслаждаясь тропической растительностью внутреннего дворика, прекрасным фонтаном из которого доносятся тихо журчащие звуки воды, нежные трели птиц, запах восточных приправ. Здесь можно отведать турецкую кухни”, посмотреть и послушать развлекательную программу, которая состоит из народной музыки и танцев разных: районов Турции. Кульминацией программы, несомненно является "танец живота" в исполнении турецких красавиц-танцовщиц.</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30300" cy="819785"/>
                  <wp:effectExtent l="0" t="0" r="0" b="0"/>
                  <wp:wrapTopAndBottom/>
                  <wp:docPr id="19" name="pi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x13" descr=""/>
                          <pic:cNvPicPr>
                            <a:picLocks noChangeAspect="1" noChangeArrowheads="1"/>
                          </pic:cNvPicPr>
                        </pic:nvPicPr>
                        <pic:blipFill>
                          <a:blip r:link="rId60"/>
                          <a:srcRect l="-2147483648" t="-2147483648" r="-2147483648" b="-2147483648"/>
                          <a:stretch>
                            <a:fillRect/>
                          </a:stretch>
                        </pic:blipFill>
                        <pic:spPr bwMode="auto">
                          <a:xfrm>
                            <a:off x="0" y="0"/>
                            <a:ext cx="1130300" cy="8197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6. Поездка в Дальян</w:t>
            </w:r>
            <w:r>
              <w:rPr/>
              <w:t xml:space="preserve"> </w:t>
            </w:r>
          </w:p>
          <w:p>
            <w:pPr>
              <w:pStyle w:val="Normal"/>
              <w:jc w:val="both"/>
              <w:rPr/>
            </w:pPr>
            <w:r>
              <w:rPr/>
              <w:t>Великолепие античного Кауноса-древнее название Дальяна, живописная природа, прелестью которой Вы сможете насладиться, обозревая сказочные пейзажи с борта яхты. Предоставится возможность увидеть известных во всем мире громадных черепах, первые из которых появились еще 95 млн. лет тому назад, черепашный пляж на котором черепахи откладывают свои яйца в песок глубиной на 80 см. Проплывая по реке, которая называется Дальян, Вы сможете разглядеть затерянные среди прибрежных скал гробницы ликийских королей 4 век до н.э.</w:t>
            </w:r>
          </w:p>
          <w:p>
            <w:pPr>
              <w:pStyle w:val="Normal"/>
              <w:jc w:val="both"/>
              <w:rPr/>
            </w:pPr>
            <w:r>
              <w:rPr/>
              <w:t>Остановка около древнего города Каунос, Вам предоставит возможность осмотреть Агору, римские бани, амфитеатр. церковь. Следующая остановка не менее интересная, нежели предыдущие-это знаменитые грязевые ванны, содержащие в себе сернистые воды, дно которых покрыто лечебной грязью. Окунуться в древнюю цивилизацию, принять грязевые ванны целебных источников, не только увидеть гигантских черепах, но и покататься на них - реальная возможность во время этой незабываемой и удивительной экскурс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30300" cy="838200"/>
                  <wp:effectExtent l="0" t="0" r="0" b="0"/>
                  <wp:wrapTopAndBottom/>
                  <wp:docPr id="20" name="pi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x12" descr=""/>
                          <pic:cNvPicPr>
                            <a:picLocks noChangeAspect="1" noChangeArrowheads="1"/>
                          </pic:cNvPicPr>
                        </pic:nvPicPr>
                        <pic:blipFill>
                          <a:blip r:link="rId61"/>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7. Экскурсия на остров Родос</w:t>
            </w:r>
            <w:r>
              <w:rPr/>
              <w:t xml:space="preserve"> </w:t>
            </w:r>
          </w:p>
          <w:p>
            <w:pPr>
              <w:pStyle w:val="Normal"/>
              <w:jc w:val="both"/>
              <w:rPr/>
            </w:pPr>
            <w:r>
              <w:rPr/>
              <w:t>Родос-один из главных греческих островов, известный с древнейших времен. В течении 300 лет Родос был под владычеством Османской империи. Отдыхая в Мармарисе. Вам предоставляется возможность попасть и увидеть чудесный остров.</w:t>
            </w:r>
          </w:p>
          <w:p>
            <w:pPr>
              <w:pStyle w:val="Normal"/>
              <w:jc w:val="both"/>
              <w:rPr/>
            </w:pPr>
            <w:r>
              <w:rPr/>
              <w:t>Удивительная панорама столицы открывается с вершины горы, которая названа в честь адмирала Сиднея Смита. На Родосе туристы осматривают гигантский аквариум, амфитеатр, стадион, где состоялись первые Олимпийские игры. Прогулка по мостовым Старого Города, подвесным мостам через рвы, осмотр Дворца Старого Магистра и другие интересные достопримечательности этого удивительного острова-создаст у Вас впечатление величия и притягательности этого необыкновенного края.</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130300" cy="838200"/>
                  <wp:effectExtent l="0" t="0" r="0" b="0"/>
                  <wp:wrapTopAndBottom/>
                  <wp:docPr id="21" name="pi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x10" descr=""/>
                          <pic:cNvPicPr>
                            <a:picLocks noChangeAspect="1" noChangeArrowheads="1"/>
                          </pic:cNvPicPr>
                        </pic:nvPicPr>
                        <pic:blipFill>
                          <a:blip r:link="rId62"/>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8. Дидим</w:t>
            </w:r>
            <w:r>
              <w:rPr/>
              <w:t xml:space="preserve"> </w:t>
            </w:r>
          </w:p>
          <w:p>
            <w:pPr>
              <w:pStyle w:val="Normal"/>
              <w:jc w:val="both"/>
              <w:rPr/>
            </w:pPr>
            <w:r>
              <w:rPr/>
              <w:t>Шагнуть в историю на несколько тысячелетий назад возможно, если Вы пожелаете присоединиться к нашей экскурсии в Дидим, где попадете в окружение античных храмов и амфитеатров.</w:t>
            </w:r>
          </w:p>
          <w:p>
            <w:pPr>
              <w:pStyle w:val="Normal"/>
              <w:jc w:val="both"/>
              <w:rPr/>
            </w:pPr>
            <w:r>
              <w:rPr/>
              <w:t>Одним из ценнейших памятников античной архитектуры является дидимский храм Апполона эллинской цивилизации, уступающий только храму Артемиды в Эфесе и храму Геры на острове Самос. Еще два античных города Приен и Милет пополнят Ваше знакомство с античным миром.</w:t>
            </w:r>
          </w:p>
          <w:p>
            <w:pPr>
              <w:pStyle w:val="Normal"/>
              <w:jc w:val="both"/>
              <w:rPr/>
            </w:pPr>
            <w:hyperlink r:id="rId63">
              <w:r>
                <w:rPr>
                  <w:rStyle w:val="InternetLink"/>
                  <w:b/>
                  <w:color w:val="808000"/>
                </w:rPr>
                <w:t>Заключени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34110" cy="1974850"/>
                  <wp:effectExtent l="0" t="0" r="0" b="0"/>
                  <wp:wrapTopAndBottom/>
                  <wp:docPr id="22" name="pix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x11" descr=""/>
                          <pic:cNvPicPr>
                            <a:picLocks noChangeAspect="1" noChangeArrowheads="1"/>
                          </pic:cNvPicPr>
                        </pic:nvPicPr>
                        <pic:blipFill>
                          <a:blip r:link="rId64"/>
                          <a:srcRect l="-2147483648" t="-2147483648" r="-2147483648" b="-2147483648"/>
                          <a:stretch>
                            <a:fillRect/>
                          </a:stretch>
                        </pic:blipFill>
                        <pic:spPr bwMode="auto">
                          <a:xfrm>
                            <a:off x="0" y="0"/>
                            <a:ext cx="1134110" cy="197485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5">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66">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67">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68">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69">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70">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71">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72">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57850" cy="952500"/>
                  <wp:effectExtent l="0" t="0" r="0" b="0"/>
                  <wp:wrapTopAndBottom/>
                  <wp:docPr id="2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title" descr=""/>
                          <pic:cNvPicPr>
                            <a:picLocks noChangeAspect="1" noChangeArrowheads="1"/>
                          </pic:cNvPicPr>
                        </pic:nvPicPr>
                        <pic:blipFill>
                          <a:blip r:link="rId73"/>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Заключение</w:t>
            </w:r>
            <w:r>
              <w:rPr/>
              <w:t xml:space="preserve"> </w:t>
            </w:r>
          </w:p>
          <w:p>
            <w:pPr>
              <w:pStyle w:val="Normal"/>
              <w:jc w:val="both"/>
              <w:rPr/>
            </w:pPr>
            <w:r>
              <w:rPr/>
              <w:t>В результате анализа рекреационных ресурсов Турции в данной работе делается вывод о том, что на сегодняшний день эта страна является одной из самых посещаемых стран мира.</w:t>
            </w:r>
          </w:p>
          <w:p>
            <w:pPr>
              <w:pStyle w:val="Normal"/>
              <w:jc w:val="both"/>
              <w:rPr/>
            </w:pPr>
            <w:r>
              <w:rPr/>
              <w:t xml:space="preserve">Обладает развитой индустрией туризма, способной удовлетворить потребности туриста в отдыхе, лечении, досуге и других видах рекреационной деятельности. </w:t>
            </w:r>
          </w:p>
          <w:p>
            <w:pPr>
              <w:pStyle w:val="Normal"/>
              <w:jc w:val="both"/>
              <w:rPr/>
            </w:pPr>
            <w:r>
              <w:rPr/>
              <w:t>Турция предлагает иностранному туристу широкий спектр различных услуг, таких как:</w:t>
            </w:r>
          </w:p>
          <w:p>
            <w:pPr>
              <w:pStyle w:val="Normal"/>
              <w:numPr>
                <w:ilvl w:val="0"/>
                <w:numId w:val="1"/>
              </w:numPr>
              <w:rPr/>
            </w:pPr>
            <w:r>
              <w:rPr/>
              <w:t xml:space="preserve">пляжно-курортный отдых, </w:t>
            </w:r>
          </w:p>
          <w:p>
            <w:pPr>
              <w:pStyle w:val="Normal"/>
              <w:numPr>
                <w:ilvl w:val="0"/>
                <w:numId w:val="1"/>
              </w:numPr>
              <w:rPr/>
            </w:pPr>
            <w:r>
              <w:rPr/>
              <w:t xml:space="preserve">спортивный туризм, </w:t>
            </w:r>
          </w:p>
          <w:p>
            <w:pPr>
              <w:pStyle w:val="Normal"/>
              <w:numPr>
                <w:ilvl w:val="0"/>
                <w:numId w:val="1"/>
              </w:numPr>
              <w:rPr/>
            </w:pPr>
            <w:r>
              <w:rPr/>
              <w:t xml:space="preserve">экскурсионный туризм, </w:t>
            </w:r>
          </w:p>
          <w:p>
            <w:pPr>
              <w:pStyle w:val="Normal"/>
              <w:numPr>
                <w:ilvl w:val="0"/>
                <w:numId w:val="1"/>
              </w:numPr>
              <w:rPr/>
            </w:pPr>
            <w:r>
              <w:rPr/>
              <w:t xml:space="preserve">развлекательный туризм, </w:t>
            </w:r>
          </w:p>
          <w:p>
            <w:pPr>
              <w:pStyle w:val="Normal"/>
              <w:numPr>
                <w:ilvl w:val="0"/>
                <w:numId w:val="1"/>
              </w:numPr>
              <w:rPr/>
            </w:pPr>
            <w:r>
              <w:rPr/>
              <w:t xml:space="preserve">лечебно-оздоровительный туризм, </w:t>
            </w:r>
          </w:p>
          <w:p>
            <w:pPr>
              <w:pStyle w:val="Normal"/>
              <w:numPr>
                <w:ilvl w:val="0"/>
                <w:numId w:val="1"/>
              </w:numPr>
              <w:rPr/>
            </w:pPr>
            <w:r>
              <w:rPr/>
              <w:t xml:space="preserve">программы для детского отдыха, </w:t>
            </w:r>
          </w:p>
          <w:p>
            <w:pPr>
              <w:pStyle w:val="Normal"/>
              <w:numPr>
                <w:ilvl w:val="0"/>
                <w:numId w:val="1"/>
              </w:numPr>
              <w:rPr/>
            </w:pPr>
            <w:r>
              <w:rPr/>
              <w:t xml:space="preserve">shop-туры. </w:t>
            </w:r>
          </w:p>
          <w:p>
            <w:pPr>
              <w:pStyle w:val="Normal"/>
              <w:jc w:val="both"/>
              <w:rPr/>
            </w:pPr>
            <w:r>
              <w:rPr/>
              <w:t>Это позволяет стране пополнять бюджет иностранной валютой, развивать инфраструктуру туризма, поддерживать связи с другими государствами и тем самым развивать экономику страны.</w:t>
            </w:r>
          </w:p>
          <w:p>
            <w:pPr>
              <w:pStyle w:val="Normal"/>
              <w:jc w:val="both"/>
              <w:rPr/>
            </w:pPr>
            <w:r>
              <w:rPr/>
              <w:t>В Приморском крае может быть применен богатый опыт Турции в использовании подобных рекреационных ресурсов для развития внутреннего туризма, а также для привлечения иностранных туристов.</w:t>
            </w:r>
          </w:p>
          <w:p>
            <w:pPr>
              <w:pStyle w:val="Normal"/>
              <w:jc w:val="both"/>
              <w:rPr/>
            </w:pPr>
            <w:hyperlink r:id="rId74">
              <w:r>
                <w:rPr>
                  <w:rStyle w:val="InternetLink"/>
                  <w:b/>
                  <w:color w:val="808000"/>
                </w:rPr>
                <w:t>Список литерур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27125" cy="648335"/>
                  <wp:effectExtent l="0" t="0" r="0" b="0"/>
                  <wp:wrapTopAndBottom/>
                  <wp:docPr id="24" name="pi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x01" descr=""/>
                          <pic:cNvPicPr>
                            <a:picLocks noChangeAspect="1" noChangeArrowheads="1"/>
                          </pic:cNvPicPr>
                        </pic:nvPicPr>
                        <pic:blipFill>
                          <a:blip r:link="rId75"/>
                          <a:srcRect l="-2147483648" t="-2147483648" r="-2147483648" b="-2147483648"/>
                          <a:stretch>
                            <a:fillRect/>
                          </a:stretch>
                        </pic:blipFill>
                        <pic:spPr bwMode="auto">
                          <a:xfrm>
                            <a:off x="0" y="0"/>
                            <a:ext cx="1127125" cy="64833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7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7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7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8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8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fault.asp" TargetMode="External"/><Relationship Id="rId3" Type="http://schemas.openxmlformats.org/officeDocument/2006/relationships/hyperlink" Target="../default.asp" TargetMode="External"/><Relationship Id="rId4" Type="http://schemas.openxmlformats.org/officeDocument/2006/relationships/image" Target="file:///tmp/in/Images/ttitle.jpg" TargetMode="External"/><Relationship Id="rId5" Type="http://schemas.openxmlformats.org/officeDocument/2006/relationships/hyperlink" Target="../in/page02.htm" TargetMode="External"/><Relationship Id="rId6" Type="http://schemas.openxmlformats.org/officeDocument/2006/relationships/hyperlink" Target="../in/default.asp" TargetMode="External"/><Relationship Id="rId7" Type="http://schemas.openxmlformats.org/officeDocument/2006/relationships/hyperlink" Target="../in/default.asp" TargetMode="External"/><Relationship Id="rId8" Type="http://schemas.openxmlformats.org/officeDocument/2006/relationships/hyperlink" Target="../in/page02.htm" TargetMode="External"/><Relationship Id="rId9" Type="http://schemas.openxmlformats.org/officeDocument/2006/relationships/hyperlink" Target="../default.asp" TargetMode="External"/><Relationship Id="rId10" Type="http://schemas.openxmlformats.org/officeDocument/2006/relationships/hyperlink" Target="../default.asp" TargetMode="External"/><Relationship Id="rId11" Type="http://schemas.openxmlformats.org/officeDocument/2006/relationships/hyperlink" Target="mailto:webmaster@vvsu.ru"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default.asp" TargetMode="External"/><Relationship Id="rId15" Type="http://schemas.openxmlformats.org/officeDocument/2006/relationships/hyperlink" Target="../default.asp" TargetMode="External"/><Relationship Id="rId16" Type="http://schemas.openxmlformats.org/officeDocument/2006/relationships/hyperlink" Target="../in/page04.htm" TargetMode="External"/><Relationship Id="rId17" Type="http://schemas.openxmlformats.org/officeDocument/2006/relationships/hyperlink" Target="../in/page02.htm" TargetMode="External"/><Relationship Id="rId18" Type="http://schemas.openxmlformats.org/officeDocument/2006/relationships/hyperlink" Target="../in/default.asp" TargetMode="External"/><Relationship Id="rId19" Type="http://schemas.openxmlformats.org/officeDocument/2006/relationships/hyperlink" Target="../in/page04.htm" TargetMode="External"/><Relationship Id="rId20" Type="http://schemas.openxmlformats.org/officeDocument/2006/relationships/hyperlink" Target="../default.asp" TargetMode="External"/><Relationship Id="rId21" Type="http://schemas.openxmlformats.org/officeDocument/2006/relationships/hyperlink" Target="../default.asp" TargetMode="External"/><Relationship Id="rId22" Type="http://schemas.openxmlformats.org/officeDocument/2006/relationships/hyperlink" Target="mailto:webmaster@vvsu.ru" TargetMode="External"/><Relationship Id="rId23" Type="http://schemas.openxmlformats.org/officeDocument/2006/relationships/hyperlink" Target="../default.asp" TargetMode="External"/><Relationship Id="rId24" Type="http://schemas.openxmlformats.org/officeDocument/2006/relationships/hyperlink" Target="../default.asp" TargetMode="External"/><Relationship Id="rId25" Type="http://schemas.openxmlformats.org/officeDocument/2006/relationships/image" Target="file:///tmp/in/Images/ttitle.jpg" TargetMode="External"/><Relationship Id="rId26" Type="http://schemas.openxmlformats.org/officeDocument/2006/relationships/image" Target="file:///tmp/in/Images/pix05.jpg" TargetMode="External"/><Relationship Id="rId27" Type="http://schemas.openxmlformats.org/officeDocument/2006/relationships/image" Target="file:///tmp/in/Images/pix04.jpg" TargetMode="External"/><Relationship Id="rId28" Type="http://schemas.openxmlformats.org/officeDocument/2006/relationships/hyperlink" Target="../in/page05.htm" TargetMode="External"/><Relationship Id="rId29" Type="http://schemas.openxmlformats.org/officeDocument/2006/relationships/image" Target="file:///tmp/in/Images/pix03.jpg" TargetMode="External"/><Relationship Id="rId30" Type="http://schemas.openxmlformats.org/officeDocument/2006/relationships/hyperlink" Target="../in/page03.htm" TargetMode="External"/><Relationship Id="rId31" Type="http://schemas.openxmlformats.org/officeDocument/2006/relationships/hyperlink" Target="../in/default.asp" TargetMode="External"/><Relationship Id="rId32" Type="http://schemas.openxmlformats.org/officeDocument/2006/relationships/hyperlink" Target="../in/page05.htm" TargetMode="External"/><Relationship Id="rId33" Type="http://schemas.openxmlformats.org/officeDocument/2006/relationships/hyperlink" Target="../default.asp" TargetMode="External"/><Relationship Id="rId34" Type="http://schemas.openxmlformats.org/officeDocument/2006/relationships/hyperlink" Target="../default.asp" TargetMode="External"/><Relationship Id="rId35" Type="http://schemas.openxmlformats.org/officeDocument/2006/relationships/hyperlink" Target="mailto:webmaster@vvsu.ru" TargetMode="External"/><Relationship Id="rId36" Type="http://schemas.openxmlformats.org/officeDocument/2006/relationships/hyperlink" Target="../default.asp" TargetMode="External"/><Relationship Id="rId37" Type="http://schemas.openxmlformats.org/officeDocument/2006/relationships/hyperlink" Target="../default.asp" TargetMode="External"/><Relationship Id="rId38" Type="http://schemas.openxmlformats.org/officeDocument/2006/relationships/image" Target="file:///tmp/in/Images/ttitle.jpg" TargetMode="External"/><Relationship Id="rId39" Type="http://schemas.openxmlformats.org/officeDocument/2006/relationships/image" Target="file:///tmp/in/Images/pix02.jpg" TargetMode="External"/><Relationship Id="rId40" Type="http://schemas.openxmlformats.org/officeDocument/2006/relationships/image" Target="file:///tmp/in/Images/pix08.jpg" TargetMode="External"/><Relationship Id="rId41" Type="http://schemas.openxmlformats.org/officeDocument/2006/relationships/image" Target="file:///tmp/in/Images/pix07.jpg" TargetMode="External"/><Relationship Id="rId42" Type="http://schemas.openxmlformats.org/officeDocument/2006/relationships/image" Target="file:///tmp/in/Images/pix06.jpg" TargetMode="External"/><Relationship Id="rId43" Type="http://schemas.openxmlformats.org/officeDocument/2006/relationships/image" Target="file:///tmp/in/Images/pix19.jpg" TargetMode="External"/><Relationship Id="rId44" Type="http://schemas.openxmlformats.org/officeDocument/2006/relationships/hyperlink" Target="../in/page06.htm" TargetMode="External"/><Relationship Id="rId45" Type="http://schemas.openxmlformats.org/officeDocument/2006/relationships/image" Target="file:///tmp/in/Images/pix09.jpg" TargetMode="External"/><Relationship Id="rId46" Type="http://schemas.openxmlformats.org/officeDocument/2006/relationships/hyperlink" Target="../in/page04.htm" TargetMode="External"/><Relationship Id="rId47" Type="http://schemas.openxmlformats.org/officeDocument/2006/relationships/hyperlink" Target="../in/default.asp" TargetMode="External"/><Relationship Id="rId48" Type="http://schemas.openxmlformats.org/officeDocument/2006/relationships/hyperlink" Target="../in/page06.htm" TargetMode="External"/><Relationship Id="rId49" Type="http://schemas.openxmlformats.org/officeDocument/2006/relationships/hyperlink" Target="../default.asp" TargetMode="External"/><Relationship Id="rId50" Type="http://schemas.openxmlformats.org/officeDocument/2006/relationships/hyperlink" Target="../default.asp" TargetMode="External"/><Relationship Id="rId51" Type="http://schemas.openxmlformats.org/officeDocument/2006/relationships/hyperlink" Target="mailto:webmaster@vvsu.ru" TargetMode="External"/><Relationship Id="rId52" Type="http://schemas.openxmlformats.org/officeDocument/2006/relationships/hyperlink" Target="../default.asp" TargetMode="External"/><Relationship Id="rId53" Type="http://schemas.openxmlformats.org/officeDocument/2006/relationships/hyperlink" Target="../default.asp" TargetMode="External"/><Relationship Id="rId54" Type="http://schemas.openxmlformats.org/officeDocument/2006/relationships/image" Target="file:///tmp/in/Images/ttitle.jpg" TargetMode="External"/><Relationship Id="rId55" Type="http://schemas.openxmlformats.org/officeDocument/2006/relationships/image" Target="file:///tmp/in/Images/pix18.jpg" TargetMode="External"/><Relationship Id="rId56" Type="http://schemas.openxmlformats.org/officeDocument/2006/relationships/image" Target="file:///tmp/in/Images/pix17.jpg" TargetMode="External"/><Relationship Id="rId57" Type="http://schemas.openxmlformats.org/officeDocument/2006/relationships/image" Target="file:///tmp/in/Images/pix16.jpg" TargetMode="External"/><Relationship Id="rId58" Type="http://schemas.openxmlformats.org/officeDocument/2006/relationships/image" Target="file:///tmp/in/Images/pix14.jpg" TargetMode="External"/><Relationship Id="rId59" Type="http://schemas.openxmlformats.org/officeDocument/2006/relationships/image" Target="file:///tmp/in/Images/pix15.jpg" TargetMode="External"/><Relationship Id="rId60" Type="http://schemas.openxmlformats.org/officeDocument/2006/relationships/image" Target="file:///tmp/in/Images/pix13.jpg" TargetMode="External"/><Relationship Id="rId61" Type="http://schemas.openxmlformats.org/officeDocument/2006/relationships/image" Target="file:///tmp/in/Images/pix12.jpg" TargetMode="External"/><Relationship Id="rId62" Type="http://schemas.openxmlformats.org/officeDocument/2006/relationships/image" Target="file:///tmp/in/Images/pix10.jpg" TargetMode="External"/><Relationship Id="rId63" Type="http://schemas.openxmlformats.org/officeDocument/2006/relationships/hyperlink" Target="../in/page07.htm" TargetMode="External"/><Relationship Id="rId64" Type="http://schemas.openxmlformats.org/officeDocument/2006/relationships/image" Target="file:///tmp/in/Images/pix11.jpg" TargetMode="External"/><Relationship Id="rId65" Type="http://schemas.openxmlformats.org/officeDocument/2006/relationships/hyperlink" Target="../in/page05.htm" TargetMode="External"/><Relationship Id="rId66" Type="http://schemas.openxmlformats.org/officeDocument/2006/relationships/hyperlink" Target="../in/default.asp" TargetMode="External"/><Relationship Id="rId67" Type="http://schemas.openxmlformats.org/officeDocument/2006/relationships/hyperlink" Target="../in/page07.htm" TargetMode="External"/><Relationship Id="rId68" Type="http://schemas.openxmlformats.org/officeDocument/2006/relationships/hyperlink" Target="../default.asp" TargetMode="External"/><Relationship Id="rId69" Type="http://schemas.openxmlformats.org/officeDocument/2006/relationships/hyperlink" Target="../default.asp" TargetMode="External"/><Relationship Id="rId70" Type="http://schemas.openxmlformats.org/officeDocument/2006/relationships/hyperlink" Target="mailto:webmaster@vvsu.ru" TargetMode="External"/><Relationship Id="rId71" Type="http://schemas.openxmlformats.org/officeDocument/2006/relationships/hyperlink" Target="../default.asp" TargetMode="External"/><Relationship Id="rId72" Type="http://schemas.openxmlformats.org/officeDocument/2006/relationships/hyperlink" Target="../default.asp" TargetMode="External"/><Relationship Id="rId73" Type="http://schemas.openxmlformats.org/officeDocument/2006/relationships/image" Target="file:///tmp/in/Images/ttitle.jpg" TargetMode="External"/><Relationship Id="rId74" Type="http://schemas.openxmlformats.org/officeDocument/2006/relationships/hyperlink" Target="../in/page08.htm" TargetMode="External"/><Relationship Id="rId75" Type="http://schemas.openxmlformats.org/officeDocument/2006/relationships/image" Target="file:///tmp/in/Images/pix01.jpg" TargetMode="External"/><Relationship Id="rId76" Type="http://schemas.openxmlformats.org/officeDocument/2006/relationships/hyperlink" Target="../in/page06.htm" TargetMode="External"/><Relationship Id="rId77" Type="http://schemas.openxmlformats.org/officeDocument/2006/relationships/hyperlink" Target="../in/default.asp" TargetMode="External"/><Relationship Id="rId78" Type="http://schemas.openxmlformats.org/officeDocument/2006/relationships/hyperlink" Target="../in/page08.htm" TargetMode="External"/><Relationship Id="rId79" Type="http://schemas.openxmlformats.org/officeDocument/2006/relationships/hyperlink" Target="../default.asp" TargetMode="External"/><Relationship Id="rId80" Type="http://schemas.openxmlformats.org/officeDocument/2006/relationships/hyperlink" Target="../default.asp" TargetMode="External"/><Relationship Id="rId81" Type="http://schemas.openxmlformats.org/officeDocument/2006/relationships/hyperlink" Target="mailto:webmaster@vvsu.ru"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0:18:00Z</dcterms:created>
  <dc:creator>ROYAL HOUSE</dc:creator>
  <dc:description/>
  <dc:language>en-US</dc:language>
  <cp:lastModifiedBy>ROYAL HOUSE</cp:lastModifiedBy>
  <dcterms:modified xsi:type="dcterms:W3CDTF">2000-05-06T10:50:00Z</dcterms:modified>
  <cp:revision>3</cp:revision>
  <dc:subject/>
  <dc:title>Виртуальные Путешествия на ВГУЭС</dc:title>
</cp:coreProperties>
</file>