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ие сведения</w:t>
      </w:r>
    </w:p>
    <w:p>
      <w:pPr>
        <w:pStyle w:val="Normal"/>
        <w:spacing w:lineRule="auto" w:line="220"/>
        <w:jc w:val="both"/>
        <w:rPr/>
      </w:pPr>
      <w:r>
        <w:rPr>
          <w:lang w:eastAsia="ru-RU"/>
        </w:rPr>
        <w:t>УЗБЕКИСТАН (Республика Узбекистан), государство в центральной части Ср. Азии. 447,4 тыс. км</w:t>
      </w:r>
      <w:r>
        <w:rPr>
          <w:position w:val="4"/>
          <w:lang w:eastAsia="ru-RU"/>
        </w:rPr>
        <w:t>2</w:t>
      </w:r>
      <w:r>
        <w:rPr>
          <w:lang w:eastAsia="ru-RU"/>
        </w:rPr>
        <w:t>. Население 21 179 тыс. человек (1992), городское 40% (1992); узбеки (14 142 тыс. человек), каракалпаки, русские, татары, казахи, таджики, корейцы и др. Официальный язык — узбекский. Верующие — преимущественно мусульмане-сунниты. В составе Узбекистана — Каракалпакская автономная республика и 12 областей (1993). Столица — Ташкент. Глава государства — президент. Законодательный орган — меджлис. Большая часть расположена в пределах Туранской низм., значительная часть которой занята пустыней Кызылкум. На северо-востоке и юге — предгорья и отроги Тянь-Шаня и Гиссаро-Алая (высота до 4643 м); между ними расположены межгорные впадины: Ферганская, Зеравшанская, Чирчик-Ангренская и др. Климат резко континентальный, засушливый. Средние температуры июля от 26°С на севере до 32</w:t>
      </w:r>
      <w:r>
        <w:rPr>
          <w:position w:val="4"/>
          <w:lang w:eastAsia="ru-RU"/>
        </w:rPr>
        <w:t xml:space="preserve"> </w:t>
      </w:r>
      <w:r>
        <w:rPr>
          <w:lang w:eastAsia="ru-RU"/>
        </w:rPr>
        <w:t>°С на юге, января от -10°С на северо-западе до 3°С на юго-востоке. Осадков от 80-90 мм на равнине до 1000 мм в год в горах. Главные реки — Амударья, Сырдарья с притоками; Аральское м. Много искусственных озер-водохранилищ. Почвы преимущественно сероземные и серо-бурые. На равнинах преобладает пустынная растительность, в горах — степи, леса, горные луга. В Узбекистане создано св. 10 заповедников, наиболее крупный — Чаткальский. Народный парк Узбекистана.</w:t>
      </w:r>
    </w:p>
    <w:p>
      <w:pPr>
        <w:pStyle w:val="Normal"/>
        <w:spacing w:lineRule="auto" w:line="220"/>
        <w:jc w:val="both"/>
        <w:rPr>
          <w:lang w:eastAsia="ru-RU"/>
        </w:rPr>
      </w:pPr>
      <w:r>
        <w:rPr>
          <w:lang w:eastAsia="ru-RU"/>
        </w:rPr>
        <w:t>С 8 в. до н. э. существовали древнейшие государства Бактрия, Хорезм, Согд, Парфия. К 6-4 вв. относятся нашествия иранских Ахеменидов, войск Александра Македонского. В 3-2 вв. в государстве Селевкидов, Греко-Бактрийском царстве. Во 2 в. до н. э. — 8 в. н. э. — государства Кангюй, Фергана, Тохаров, Эфталитов, Кушанское царство, Тюркский каганат и др. В 8 в. территория завоевана Арабским халифатом; произошли антиарабские народные восстания (Муканны и др.). В 9-13 вв. входила в государства Саманидов, Караханидов, Хорезм. В 13-15 вв. в государстве Тимуридов. В 15 в. возникло узбекское государство Шейбанидов. С 16 в. Бухарское и Хивинское, с 18 в. Кокандское ханства. В 60-70-х гг. 19 в. часть территории Узбекистана присоединена к России (Самаркандская и части Ферганской, Семиреченской и Сырдарьинской обл.). В ноябре 1917 — марте 1918 установлена советская власть, основная часть территории вошла в состав Туркестанской Автономной Советской Социалистической Республики. 27.10.1924 образована Узбекская Советская Социалистическая Республика; с 1925 в составе СССР как союзная республика, в августе 1991 принят Закон о государственной независимости.</w:t>
      </w:r>
    </w:p>
    <w:p>
      <w:pPr>
        <w:pStyle w:val="Normal"/>
        <w:spacing w:lineRule="auto" w:line="220"/>
        <w:jc w:val="both"/>
        <w:rPr>
          <w:lang w:eastAsia="ru-RU"/>
        </w:rPr>
      </w:pPr>
      <w:r>
        <w:rPr>
          <w:lang w:eastAsia="ru-RU"/>
        </w:rPr>
        <w:t>Доля в валовом внутреннем продукте (1992, %): промышленность 32,6, сельское хозяйство 28,9. Производство электроэнергии 50,9 млрд. кВт·ч (1993), главным образом на ТЭС. Развитая горнодобывающая промышленность: добыча меди, серебра, золота, свинца, цинка, вольфрама, железа, марганца и др. Большие запасы природного газа, серы, озокерита, поваренной соли и др. Ведущие отрасли обрабатывающей промышленности: химическая (производство азотных и фосфорных удобрений, химических волокон и пластмасс), машиностроение (преимущественно сельскохозяйственное, для текстильное промышленности), а также электротехническая, радиоэлектронная, приборостроительная, авиационная промышленность, производство химического и нефтяного оборудования, текстильная и легкая (хлопкоочистительная, хлопчатобумажная, шелковая и др.), пищевкусовая (в т. ч. плодоовощная, консервная, маслобойно-жировая). Основа сельскохозяйственного производства — поливное земледелие. Посевная площадь 4194,2 тыс. га (1990), в т. ч. технические (в основном хлопчатник, а также табак, кенаф, масличные) — 47%, зерновые (рис, кукуруза, джугара и др.) — 24%, кормовые культуры — 23%. Плодоводство, виноградарство, овощеводство, бахчеводство. Валовой сбор (1992, тыс. т): хлопка-сырца 4126, зерна 976,9, овощей 2367,8, винограда 374,3, плодов и ягод 368,3. Площадь орошаемых сельскохозяйственных угодий 4149 тыс. га (1988). Главные отрасли животноводства — овцеводство (в т. ч. каракульское), молочно-мясное скотоводство; разводят лошадей, верблюдов. Шелководство. Эксплуатационная длина железных дорог 6,8 тыс. км (1991); длина автодорог общего пользования 89,2 тыс. км. Судоходство по Амударье. Трубопроводный транспорт. Экспорт: сельскохозяйственная продукция (главным образом хлопок, а также шелк-сырец, шерсть, каракуль, овощи, фрукты, виноград и др.), цветные металлы, машины и оборудование, природный газ, ткани и др. Основные внешнеторговые партнеры: Россия, государства Ср. Азии, Казахстан. Активно развиваются внешнеэкономические связи с Турцией, Ираном, Индией, Китаем, европейскими странами. Денежная единица — сум.</w:t>
      </w:r>
    </w:p>
    <w:p>
      <w:pPr>
        <w:pStyle w:val="Normal"/>
        <w:spacing w:lineRule="auto" w:line="218"/>
        <w:jc w:val="both"/>
        <w:rPr/>
      </w:pPr>
      <w:r>
        <w:rPr/>
        <w:t>На огромной территории республики (447,4 тыс. кв. км), протянувшейся от гра</w:t>
        <w:softHyphen/>
        <w:t>ницы с Казахстаном на севере до госу</w:t>
        <w:softHyphen/>
        <w:t>дарственной границы с Республикой Афганистан на юге и от гра</w:t>
        <w:softHyphen/>
        <w:t>ницы с Туркменией на западе до границы с Таджикистаном и Киргизией на востоке, живет более 17 млн. чело</w:t>
        <w:softHyphen/>
        <w:t>век. Узбекистан — самая населенная рес</w:t>
        <w:softHyphen/>
        <w:t>публика Средней Азии — занимает тре</w:t>
        <w:softHyphen/>
        <w:t>тье место в стране по численности на</w:t>
        <w:softHyphen/>
        <w:t>селения.</w:t>
      </w:r>
    </w:p>
    <w:p>
      <w:pPr>
        <w:pStyle w:val="Normal"/>
        <w:jc w:val="both"/>
        <w:rPr/>
      </w:pPr>
      <w:r>
        <w:rPr/>
        <w:t>За годы Советской власти Узбекистан превратился из ранее экономически отсталой окраины царской России с одно</w:t>
        <w:softHyphen/>
        <w:t>боко развитым сельским хозяйством и полукустарной промышленностью в индустриально-аграрную республику, ре</w:t>
        <w:softHyphen/>
        <w:t>шающую важные социально-экономиче</w:t>
        <w:softHyphen/>
        <w:t>ские задачи. Сегодня промышленность Узбекистана — это более 1,5 тыс. совре</w:t>
        <w:softHyphen/>
        <w:t>менных крупных фабрик и заводов, пред</w:t>
        <w:softHyphen/>
        <w:t>ставляющих примерно 100 отраслей. Рес</w:t>
        <w:softHyphen/>
        <w:t>публика занимает первое место в стране по выпуску хлопкоуборочных машин, хлопковых сеялок, оборудования для хлопкоочистительной промышленности, ровничных машин, производству хлопка-волокна. Узбекистан — один из крупней</w:t>
        <w:softHyphen/>
        <w:t>ших в Советском Союзе производителей прядильных машин, природного газа, цветных и редких металлов, раститель</w:t>
        <w:softHyphen/>
        <w:t>ного масла.</w:t>
      </w:r>
    </w:p>
    <w:p>
      <w:pPr>
        <w:pStyle w:val="Normal"/>
        <w:spacing w:lineRule="auto" w:line="218"/>
        <w:jc w:val="both"/>
        <w:rPr/>
      </w:pPr>
      <w:r>
        <w:rPr/>
        <w:t>Неузнаваемо преобразилось и сельское хозяйство Узбекистана. При помощи братских народов нашей страны была проделана грандиозная работа по соору</w:t>
        <w:softHyphen/>
        <w:t>жению магистральных каналов и ороси</w:t>
        <w:softHyphen/>
        <w:t>тельных систем. Благодаря ирригацион</w:t>
        <w:softHyphen/>
        <w:t>ному строительству воды Амударьи, Сырдарьи, Заравшана превратили неко</w:t>
        <w:softHyphen/>
        <w:t>гда пустынные и полупустынные территории в важнейшие хлопковые районы страны. Узбекистан выращивает около % производимого в стране хлопка-сырца, дает около Уд коконов шелкопряда, Уз каракуля, около У5 риса, фрукты, вино</w:t>
        <w:softHyphen/>
        <w:t>град, овощи, бахчевые культуры.</w:t>
      </w:r>
    </w:p>
    <w:p>
      <w:pPr>
        <w:pStyle w:val="Normal"/>
        <w:spacing w:lineRule="auto" w:line="218"/>
        <w:jc w:val="both"/>
        <w:rPr/>
      </w:pPr>
      <w:r>
        <w:rPr/>
        <w:t>Узбекистан — республика древней культуры, связанной с именами Ибн-Сины (Авиценны), Бируни, Навои, Улугбека, Бабура; воплощенной в архитек</w:t>
        <w:softHyphen/>
        <w:t>турных памятниках Ташкента, Самаркан</w:t>
        <w:softHyphen/>
        <w:t>да, Бухары, Хивы. Бережно сохраняя ее традиции, узбекский народ обогащает свою культуру духовными ценностями социализма, опытом других братских республик.</w:t>
      </w:r>
    </w:p>
    <w:p>
      <w:pPr>
        <w:pStyle w:val="TextBodyIndent"/>
        <w:jc w:val="both"/>
        <w:rPr/>
      </w:pPr>
      <w:r>
        <w:rPr/>
        <w:t>В природном отношении территорию Узбекистана, расположенного в бассей</w:t>
        <w:softHyphen/>
        <w:t>нах   главных   среднеазиатских   рек Амударьи и Сырдарьи, можно условно разделить на три части: горы и предгорья, расположенные на востоке и юго-востоке республики; полупустыни и пустыни на ее западе; подгорные равнины, сложенные плодородными сероземами лёссового происхождения.</w:t>
      </w:r>
    </w:p>
    <w:p>
      <w:pPr>
        <w:pStyle w:val="Normal"/>
        <w:spacing w:lineRule="auto" w:line="218"/>
        <w:jc w:val="both"/>
        <w:rPr/>
      </w:pPr>
      <w:r>
        <w:rPr/>
        <w:t>Подгорные равнины — самые ценные в сельскохозяйственном отношении зе</w:t>
        <w:softHyphen/>
        <w:t>мли. Их площадь составляет всего 15% общей площади республики, но именно здесь проживает основное ее население, производится значительная часть сель</w:t>
        <w:softHyphen/>
        <w:t>скохозяйственной продукции, находятся наиболее крупные промышленные и культурные центры Узбекистана — Таш</w:t>
        <w:softHyphen/>
        <w:t>кент, Самарканд, Бухара, Фергана, На</w:t>
        <w:softHyphen/>
        <w:t>вои, Алмалык, Ангрен и др.</w:t>
      </w:r>
    </w:p>
    <w:p>
      <w:pPr>
        <w:pStyle w:val="Normal"/>
        <w:spacing w:lineRule="auto" w:line="218"/>
        <w:jc w:val="both"/>
        <w:rPr/>
      </w:pPr>
      <w:r>
        <w:rPr/>
        <w:t>Узбекистан расположен в южной час</w:t>
        <w:softHyphen/>
        <w:t>ти нашей страны, в большом удалении от океанов и других естественных водо</w:t>
        <w:softHyphen/>
        <w:t>емов. Поэтому климат республики жар</w:t>
        <w:softHyphen/>
        <w:t>кий, крайне сухой, резко континенталь</w:t>
        <w:softHyphen/>
        <w:t>ный. Это сказывается на всем облике здешней природы.</w:t>
      </w:r>
    </w:p>
    <w:p>
      <w:pPr>
        <w:pStyle w:val="Normal"/>
        <w:spacing w:lineRule="auto" w:line="218"/>
        <w:jc w:val="both"/>
        <w:rPr/>
      </w:pPr>
      <w:r>
        <w:rPr/>
        <w:t>Наименее освоенные и самые трудные для жизни людей территории Узбекиста</w:t>
        <w:softHyphen/>
        <w:t>на — полупустыни и пустыни, которые занимают почти % его площади. Эти зем</w:t>
        <w:softHyphen/>
        <w:t>ли, несмотря на трудность их освоения (маловодье, а порой и полное отсутствие местных водных источников), — объек</w:t>
        <w:softHyphen/>
        <w:t>ты все более интенсивного хозяйствен</w:t>
        <w:softHyphen/>
        <w:t>ного использования. Выдающееся дости</w:t>
        <w:softHyphen/>
        <w:t>жение в освоении таких земель — созда</w:t>
        <w:softHyphen/>
        <w:t>ние совхозов и колхозов в Голодной, Джизакской, Шерабадской, Каршинской степях, в низовьях Амударьи. Они постав</w:t>
        <w:softHyphen/>
        <w:t>ляют республике и за ее пределы все больше ценной сельскохозяйственной продукции — хлопка (в том числе наибо</w:t>
        <w:softHyphen/>
        <w:t>лее качественные, тонковолокнистые сорта), фруктов, овощей, бахчевых куль</w:t>
        <w:softHyphen/>
        <w:t>тур, винограда, продукции животновод</w:t>
        <w:softHyphen/>
        <w:t>ства.</w:t>
      </w:r>
    </w:p>
    <w:p>
      <w:pPr>
        <w:pStyle w:val="Normal"/>
        <w:spacing w:lineRule="auto" w:line="218"/>
        <w:jc w:val="both"/>
        <w:rPr/>
      </w:pPr>
      <w:r>
        <w:rPr/>
        <w:t>В последнее десятилетие в республике ежегодно осваивалось до 100 тыс. га новых земель. В 1980 г. в Узбекистане было около 3,5 млн. га используемых поливных земель, а при достаточных вод</w:t>
        <w:softHyphen/>
        <w:t>ных ресурсах можно было бы освоить еще 7—8 млн. га.</w:t>
      </w:r>
    </w:p>
    <w:p>
      <w:pPr>
        <w:pStyle w:val="Normal"/>
        <w:spacing w:lineRule="auto" w:line="218"/>
        <w:jc w:val="both"/>
        <w:rPr/>
      </w:pPr>
      <w:r>
        <w:rPr/>
        <w:t>Горы и предгорья занимают Уд площади республики. В хозяйственном отношении они освоены мало, хотя там имеются небольшие поля богарных (не</w:t>
        <w:softHyphen/>
        <w:t>поливных) посевов.</w:t>
      </w:r>
    </w:p>
    <w:p>
      <w:pPr>
        <w:pStyle w:val="Normal"/>
        <w:spacing w:lineRule="auto" w:line="218"/>
        <w:jc w:val="both"/>
        <w:rPr/>
      </w:pPr>
      <w:r>
        <w:rPr/>
        <w:t>В состав Узбекистана входят 12 областей (Андижанская, Наманганская, Ферганская, Ташкентская, Самарканд</w:t>
        <w:softHyphen/>
        <w:t>ская, Бухарская, Кашкадарьинская Сурхандарьинская, Сырдарьинская Джизакская, Хорезмская, Навоийская и Каракалпакская автономная республика).</w:t>
      </w:r>
    </w:p>
    <w:p>
      <w:pPr>
        <w:pStyle w:val="Normal"/>
        <w:spacing w:lineRule="auto" w:line="218"/>
        <w:jc w:val="both"/>
        <w:rPr/>
      </w:pPr>
      <w:r>
        <w:rPr/>
        <w:t>Столица Узбекистана — Ташкент крупнейший административный, промышленный и культурный центр республики и всей Средней Азии.</w:t>
      </w:r>
    </w:p>
    <w:p>
      <w:pPr>
        <w:pStyle w:val="Normal"/>
        <w:jc w:val="both"/>
        <w:rPr/>
      </w:pPr>
      <w:r>
        <w:rPr/>
        <w:t>За выдающиеся трудовые достижения:</w:t>
      </w:r>
    </w:p>
    <w:p>
      <w:pPr>
        <w:pStyle w:val="Normal"/>
        <w:spacing w:lineRule="auto" w:line="218"/>
        <w:jc w:val="both"/>
        <w:rPr/>
      </w:pPr>
      <w:r>
        <w:rPr/>
        <w:t>Узбекистан награжден тремя орденами Ленина, орденами Октябрьской Революции и Дружбы народов.</w:t>
      </w:r>
    </w:p>
    <w:p>
      <w:pPr>
        <w:pStyle w:val="Normal"/>
        <w:spacing w:lineRule="auto" w:line="218"/>
        <w:jc w:val="both"/>
        <w:rPr/>
      </w:pPr>
      <w:r>
        <w:rPr/>
        <w:t>ранская плита и суша, ставшая впослед</w:t>
        <w:softHyphen/>
        <w:t>ствии горами Тянь-Шаня и Памиро-Алая. Плита эта позже на долгое время покры</w:t>
        <w:softHyphen/>
        <w:t>валась морем. Горные системы оконча</w:t>
        <w:softHyphen/>
        <w:t>тельно формировались в фазу альпий</w:t>
        <w:softHyphen/>
        <w:t>ского горообразования; продукты раз</w:t>
        <w:softHyphen/>
        <w:t>рушения вздымающихся гор выносились на равнины и наслаивались поверх мор</w:t>
        <w:softHyphen/>
        <w:t>ских отложений.</w:t>
      </w:r>
    </w:p>
    <w:p>
      <w:pPr>
        <w:pStyle w:val="Normal"/>
        <w:spacing w:lineRule="auto" w:line="218"/>
        <w:jc w:val="both"/>
        <w:rPr>
          <w:lang w:val="en-US"/>
        </w:rPr>
      </w:pPr>
      <w:r>
        <w:rPr/>
        <w:t>Рост гор, отгородивших страну от Ин</w:t>
        <w:softHyphen/>
        <w:t>дийского океана, способствовал засуш</w:t>
        <w:softHyphen/>
        <w:t>ливости климата, и постепенно возникли огромные пустыни. Блуждающие реки и ветры многократно переоткладывали от</w:t>
        <w:softHyphen/>
        <w:t>ложенные рыхлые толщи. Так образова</w:t>
        <w:softHyphen/>
        <w:t>лись пески Каракумов и Кызылкума. Час</w:t>
        <w:softHyphen/>
        <w:t>то менялся и рисунок речной сети. Напри</w:t>
        <w:softHyphen/>
        <w:t>мер, Амударья первоначально впадала в Каспийское море и лишь позже — в Аральское, возникшее около 150 тыс. лет назад. Менялись также водность рек и увлажненность территории.</w:t>
      </w:r>
    </w:p>
    <w:p>
      <w:pPr>
        <w:pStyle w:val="Normal"/>
        <w:spacing w:lineRule="auto" w:line="218"/>
        <w:ind w:firstLine="20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Природа</w:t>
      </w:r>
    </w:p>
    <w:p>
      <w:pPr>
        <w:pStyle w:val="Normal"/>
        <w:spacing w:lineRule="auto" w:line="220"/>
        <w:jc w:val="both"/>
        <w:rPr/>
      </w:pPr>
      <w:r>
        <w:rPr/>
        <w:t>Узбекистан занимает обширные про</w:t>
        <w:softHyphen/>
        <w:t>странства — от плато Устюрт на западе до периферии Тянь-Шаня и Памиро-Алая на востоке. Узбекистан имеет значитель</w:t>
        <w:softHyphen/>
        <w:t>ную протяженность с севера на юг и с запада на восток и находится в зонах пустынь, причем южная часть республи</w:t>
        <w:softHyphen/>
        <w:t>ки — в зоне субтропических (с зимней вегетацией) эфемеровых пустынь.</w:t>
      </w:r>
    </w:p>
    <w:p>
      <w:pPr>
        <w:pStyle w:val="Normal"/>
        <w:spacing w:lineRule="auto" w:line="218"/>
        <w:jc w:val="both"/>
        <w:rPr/>
      </w:pPr>
      <w:r>
        <w:rPr/>
        <w:t>Перепад абсолютных высот в Узбеки</w:t>
        <w:softHyphen/>
        <w:t>стане составляет больше 4400 м: от 4643 м на юго-востоке до 47 м ниже уровня моря заходящей в Каракалпакию Сары-камышской котловины (ныне — озера). Подавляющая часть территории относит</w:t>
        <w:softHyphen/>
        <w:t>ся к Туранской равнине и не отличается большими контрастами высот.</w:t>
      </w:r>
    </w:p>
    <w:p>
      <w:pPr>
        <w:pStyle w:val="Normal"/>
        <w:spacing w:lineRule="auto" w:line="218"/>
        <w:jc w:val="both"/>
        <w:rPr/>
      </w:pPr>
      <w:r>
        <w:rPr/>
        <w:t>На территории Узбекистана встреча</w:t>
        <w:softHyphen/>
        <w:t>ются и пустынные равнины, среди кото</w:t>
        <w:softHyphen/>
        <w:t>рых выделяется обширная пустыня Кызылкум, и горы с высотно-зональным размещением ландшафтов, и невысокие останцовые поднятия, и внутренние водо</w:t>
        <w:softHyphen/>
        <w:t>емы, самый крупный из которых — Аральское море. Сложность рельефа, особенности широтного и высотного по</w:t>
        <w:softHyphen/>
        <w:t>ложения обеспечивают значительную пестроту ландшафтного облика территории.</w:t>
      </w:r>
    </w:p>
    <w:p>
      <w:pPr>
        <w:pStyle w:val="Normal"/>
        <w:spacing w:lineRule="auto" w:line="218"/>
        <w:jc w:val="both"/>
        <w:rPr/>
      </w:pPr>
      <w:r>
        <w:rPr/>
        <w:t>В целом природа республики испытала сильное воздействие деятельности чело</w:t>
        <w:softHyphen/>
        <w:t>века, и доля культурных и преобразован</w:t>
        <w:softHyphen/>
        <w:t>ных ландшафтов в Узбекистане особенно велика.</w:t>
      </w:r>
    </w:p>
    <w:p>
      <w:pPr>
        <w:pStyle w:val="Normal"/>
        <w:spacing w:lineRule="auto" w:line="218"/>
        <w:jc w:val="both"/>
        <w:rPr/>
      </w:pPr>
      <w:r>
        <w:rPr/>
        <w:t>Территория нынешнего Узбекистана возникла в результате палеозойского (около 300 млн. лет назад) горообразова</w:t>
        <w:softHyphen/>
        <w:t>ния. Именно тогда сформировались Туранская плита и суша, ставшая впослед</w:t>
        <w:softHyphen/>
        <w:t>ствии горами Тянь-Шаня и Памиро-Алая. Плита эта позже на долгое время покры</w:t>
        <w:softHyphen/>
        <w:t>валась морем. Горные системы оконча</w:t>
        <w:softHyphen/>
        <w:t>тельно формировались в фазу альпий</w:t>
        <w:softHyphen/>
        <w:t>ского горообразования; продукты раз</w:t>
        <w:softHyphen/>
        <w:t>рушения вздымающихся гор выносились на равнины и наслаивались поверх мор</w:t>
        <w:softHyphen/>
        <w:t>ских отложений.</w:t>
      </w:r>
    </w:p>
    <w:p>
      <w:pPr>
        <w:pStyle w:val="Normal"/>
        <w:spacing w:lineRule="auto" w:line="218"/>
        <w:jc w:val="both"/>
        <w:rPr/>
      </w:pPr>
      <w:r>
        <w:rPr/>
        <w:t>Рост гор, отгородивших страну от Ин</w:t>
        <w:softHyphen/>
        <w:t>дийского океана, способствовал засуш</w:t>
        <w:softHyphen/>
        <w:t>ливости климата, и постепенно возникли огромные пустыни. Блуждающие реки и ветры многократно переоткладывали от</w:t>
        <w:softHyphen/>
        <w:t>ложенные рыхлые толщи. Так образова</w:t>
        <w:softHyphen/>
        <w:t>лись пески Каракумов и Кызылкума. Час</w:t>
        <w:softHyphen/>
        <w:t>то менялся и рисунок речной сети. Напри</w:t>
        <w:softHyphen/>
        <w:t>мер, Амударья первоначально впадала в Каспийское море и лишь позже — в Аральское, возникшее около 150 тыс. лет назад. Менялись также водность рек и увлажненность территории.</w:t>
      </w:r>
    </w:p>
    <w:p>
      <w:pPr>
        <w:pStyle w:val="Normal"/>
        <w:jc w:val="both"/>
        <w:rPr/>
      </w:pPr>
      <w:r>
        <w:rPr/>
        <w:t>В итоге всех этих событий большая часть территории Узбекистана приобрела равнинный рельеф. Лишь там, где пале</w:t>
        <w:softHyphen/>
        <w:t>озойский фундамент выступает над по</w:t>
        <w:softHyphen/>
        <w:t>здними отложениями (например, в Кызылкуме), поднялись островные горы (Султануиздаг, Тамдытау, Кульджуктау, Букантау и др.) высотой почти до 900 м. По-настоящему  высокими оказались лишь складчатые области Тянь-Шаня и Памиро-Алая.</w:t>
      </w:r>
    </w:p>
    <w:p>
      <w:pPr>
        <w:pStyle w:val="Normal"/>
        <w:spacing w:lineRule="auto" w:line="218"/>
        <w:jc w:val="both"/>
        <w:rPr/>
      </w:pPr>
      <w:r>
        <w:rPr/>
        <w:t>Каждый крупный природный район республики отличается своим сочетанием форм рельефа. Плато Устюрт (высота до 300 м) имеет слабоволнистый рельеф и крутые (высота до 150 м) обрывы (чин</w:t>
        <w:softHyphen/>
        <w:t>ки) к побережью Амударьи и Аральского моря. Аллювиально-дельтовой равнине в низовьях Амударьи свойствен плос</w:t>
        <w:softHyphen/>
        <w:t>кий рельеф, который разнообразят лишь невысокие (от 60 до 80 м) останцы. В Кыэылкуме наряду с упоминавшимися останцовыми горами встречаются различ</w:t>
        <w:softHyphen/>
        <w:t>ные формы аккумуляции песков — гряды, бугры, барханы, ориентированные в соответствии с направлением господству</w:t>
        <w:softHyphen/>
        <w:t>ющих ветров. На востоке же преоблада</w:t>
        <w:softHyphen/>
        <w:t>ют среднегорные и высокогорные формы рельефа: в пределы республики входят склоны или окончания хребтов Западно</w:t>
        <w:softHyphen/>
        <w:t>го Тянь-Шаня (хребты Угамский, Пскемский, Чаткальский, Кураминский) и Памиро-Алая (хребты Зеравшанский, Гиссарский, Кугитанг, Байсунтау). Не</w:t>
        <w:softHyphen/>
        <w:t>сколько обособлен среднегорный (до 2169 м) хребет Нуратинский. Для гор характерны большие контрасты высот и полоса холмистых предгорий — ады-ров, крутосклонные хребты с узкими, живописными ущельями и часто острые водоразделы. Но имеются и невысокие горы (Актау, Каракчитау, Гобдунтау, за</w:t>
        <w:softHyphen/>
        <w:t>падная оконечность Зеравшанского хреб</w:t>
        <w:softHyphen/>
        <w:t>та) с плавными очертаниями гребней.</w:t>
      </w:r>
    </w:p>
    <w:p>
      <w:pPr>
        <w:pStyle w:val="Normal"/>
        <w:spacing w:lineRule="auto" w:line="218"/>
        <w:jc w:val="both"/>
        <w:rPr/>
      </w:pPr>
      <w:r>
        <w:rPr/>
        <w:t>С геологическим строением и рельефом связаны полезные ископаемые. На равни</w:t>
        <w:softHyphen/>
        <w:t>нах с их осадочными породами имеются месторождения нефти, газа (Газлинское, Шахпахтинское и др.), самосадной соли (Барсакельмес), строительных материа</w:t>
        <w:softHyphen/>
        <w:t>лов. С более древними породами гор свя</w:t>
        <w:softHyphen/>
        <w:t>заны месторождения каменного угля (Ан-гренское, Шаргуньское, Байсунское и др.), благородных, цветных и редких ме</w:t>
        <w:softHyphen/>
        <w:t>таллов, флюорита, строительных мате</w:t>
        <w:softHyphen/>
        <w:t>риалов.</w:t>
      </w:r>
    </w:p>
    <w:p>
      <w:pPr>
        <w:pStyle w:val="Normal"/>
        <w:spacing w:lineRule="auto" w:line="218"/>
        <w:jc w:val="both"/>
        <w:rPr/>
      </w:pPr>
      <w:r>
        <w:rPr/>
        <w:t>Территория Узбекистана очень сейсмична. Только в XX в. здесь произошло несколько разрушительных землетрясе</w:t>
        <w:softHyphen/>
        <w:t>ний силой 8—10 баллов, в том числе Андижанское (1902), Каратагское (1907), Чаткальское (1949), Ташкентское (1966), Газлийское (1976 и 1984). В горах сей</w:t>
        <w:softHyphen/>
        <w:t>смическая активность обычно выше, чем на   равнинах.   Разработана   научно обоснованная система сейсмостойкого строительства промышленных и граж</w:t>
        <w:softHyphen/>
        <w:t>данских сооружений в сейсмически ак</w:t>
        <w:softHyphen/>
        <w:t>тивной зоне.</w:t>
      </w:r>
    </w:p>
    <w:p>
      <w:pPr>
        <w:pStyle w:val="Normal"/>
        <w:spacing w:lineRule="auto" w:line="218"/>
        <w:jc w:val="both"/>
        <w:rPr/>
      </w:pPr>
      <w:r>
        <w:rPr/>
        <w:t>Узбекистан отличается жарким, кон</w:t>
        <w:softHyphen/>
        <w:t>тинентальным, засушливым климатом. Средняя годовая температура воздуха из</w:t>
        <w:softHyphen/>
        <w:t>меняется от 9° на севере до 16° на юге. С севера на юг изменяются и зимние тем</w:t>
        <w:softHyphen/>
        <w:t>пературы: средние для января — от —10 до +2—3°, абсолютный минимум — от -25 до —38°. Зато летом на всей терри</w:t>
        <w:softHyphen/>
        <w:t>тории равнин Узбекистана средняя темпе</w:t>
        <w:softHyphen/>
        <w:t>ратура сохраняется на уровне 30° при аб</w:t>
        <w:softHyphen/>
        <w:t>солютных максимумах выше 42°. В го</w:t>
        <w:softHyphen/>
        <w:t>рах же (выше 3000 м) средние температу</w:t>
        <w:softHyphen/>
        <w:t>ры летом снижаются до 22—20°.</w:t>
      </w:r>
    </w:p>
    <w:p>
      <w:pPr>
        <w:pStyle w:val="Normal"/>
        <w:spacing w:lineRule="auto" w:line="218"/>
        <w:jc w:val="both"/>
        <w:rPr/>
      </w:pPr>
      <w:r>
        <w:rPr/>
        <w:t>Летом на поверхности почвы темпера</w:t>
        <w:softHyphen/>
        <w:t>тура достигает 60°, а в песчаной пусты</w:t>
        <w:softHyphen/>
        <w:t>не 80°. Соответственно относительная влажность воздуха летом оказывается в пустынях очень низкой: в июле в среднем 20—30%. Даже в предгорной части влаж</w:t>
        <w:softHyphen/>
        <w:t>ность лишь  до 30%.</w:t>
      </w:r>
    </w:p>
    <w:p>
      <w:pPr>
        <w:pStyle w:val="Normal"/>
        <w:spacing w:lineRule="auto" w:line="220"/>
        <w:jc w:val="both"/>
        <w:rPr/>
      </w:pPr>
      <w:r>
        <w:rPr/>
        <w:t>Осадки на территории Узбекистана распределяются неравномерно. На пус</w:t>
        <w:softHyphen/>
        <w:t>тынных равнинах в год выпадает иногда меньше 100 мм (Кызылкум, Приаралье), обычно же — от 100 до 200 мм осадков, а в отдельных районах и меньше. В пред</w:t>
        <w:softHyphen/>
        <w:t>горьях и горах годовая сумма осадков до</w:t>
        <w:softHyphen/>
        <w:t>стигает 900 мм. Лето знойное, без дож</w:t>
        <w:softHyphen/>
        <w:t>дей. Большая часть годовых осадков вы</w:t>
        <w:softHyphen/>
        <w:t>падает весной (30—50%) и зимой (25— 40%), на лето приходится всего лишь 1—6%, на осень 10—20% годовой суммы осадков. Поскольку на большей части равнин Южного Узбекистана зимой на</w:t>
        <w:softHyphen/>
        <w:t>блюдаются положительные температуры, то оказывается возможной зимняя вегета</w:t>
        <w:softHyphen/>
        <w:t>ция растений (эфемеры, эфемероиды). А летом жара и сушь угнетают растения, и выживают лишь наиболее приспосо</w:t>
        <w:softHyphen/>
        <w:t>бленные к пустынным условиям виды (эремофиты).</w:t>
      </w:r>
    </w:p>
    <w:p>
      <w:pPr>
        <w:pStyle w:val="Normal"/>
        <w:spacing w:lineRule="auto" w:line="220"/>
        <w:jc w:val="both"/>
        <w:rPr/>
      </w:pPr>
      <w:r>
        <w:rPr/>
        <w:t>Неплотный, разреженный раститель</w:t>
        <w:softHyphen/>
        <w:t>ный покров и засушливый климат на рав</w:t>
        <w:softHyphen/>
        <w:t>нинах способствуют образованию пыль</w:t>
        <w:softHyphen/>
        <w:t>ных бурь, возникающих даже при несиль</w:t>
        <w:softHyphen/>
        <w:t>ных ветрах (5—7 м/с). Обычно эти бури случаются летом и осенью. При обычной средней пыльной буре в воздух поднима</w:t>
        <w:softHyphen/>
        <w:t>ются миллионы тонн частиц и перено</w:t>
        <w:softHyphen/>
        <w:t>сятся на огромные расстояния.</w:t>
      </w:r>
    </w:p>
    <w:p>
      <w:pPr>
        <w:pStyle w:val="Normal"/>
        <w:spacing w:lineRule="auto" w:line="220"/>
        <w:jc w:val="both"/>
        <w:rPr/>
      </w:pPr>
      <w:r>
        <w:rPr/>
        <w:t>Климатические условия позволяют раз</w:t>
        <w:softHyphen/>
        <w:t>вивать в Узбекистане субтропическое зе</w:t>
        <w:softHyphen/>
        <w:t>мледелие (хлопководство, виноградар</w:t>
        <w:softHyphen/>
        <w:t>ство и др.), но исключительно поливное. Богарное (неполивное) земледелие огра</w:t>
        <w:softHyphen/>
        <w:t>ничено среднегорьями восточных рай</w:t>
        <w:softHyphen/>
        <w:t>онов республики.</w:t>
      </w:r>
    </w:p>
    <w:p>
      <w:pPr>
        <w:pStyle w:val="3"/>
        <w:spacing w:lineRule="auto" w:line="220"/>
        <w:ind w:firstLine="340"/>
        <w:rPr/>
      </w:pPr>
      <w:r>
        <w:rPr/>
        <w:t>Территория Узбекистана целиком рас</w:t>
        <w:softHyphen/>
        <w:t>положена в бассейне Аральского моря. Общие водные ресурсы — 50—60 куб. км в год. Из них только 12,2 куб. км форми</w:t>
        <w:softHyphen/>
        <w:t>руются на территории республики, а ос</w:t>
        <w:softHyphen/>
        <w:t>тальной объем воды поступает извне — с гор Тянь-Шаня и Памиро-Алая, от та</w:t>
        <w:softHyphen/>
        <w:t>ющих летом снегов и ледников. Поэтому максимум расхода воды в реках прихо</w:t>
        <w:softHyphen/>
        <w:t>дится на самое жаркое время.</w:t>
      </w:r>
    </w:p>
    <w:p>
      <w:pPr>
        <w:pStyle w:val="Normal"/>
        <w:spacing w:lineRule="auto" w:line="220"/>
        <w:jc w:val="both"/>
        <w:rPr/>
      </w:pPr>
      <w:r>
        <w:rPr/>
        <w:t>Самые крупные реки республики (и всей Средней Азии) — Амударья и Сырдарья. Они, как и их притоки, берут начало вне пределов Узбекистана. Амуда</w:t>
        <w:softHyphen/>
        <w:t>рья в пределах Узбекистана оказывается средней и нижней частью своего течения. Длина ее (вместе с Пянджем) — 2540</w:t>
      </w:r>
      <w:r>
        <w:rPr>
          <w:b/>
        </w:rPr>
        <w:t xml:space="preserve"> </w:t>
      </w:r>
      <w:r>
        <w:rPr/>
        <w:t>км</w:t>
      </w:r>
      <w:r>
        <w:rPr>
          <w:b/>
        </w:rPr>
        <w:t xml:space="preserve">, </w:t>
      </w:r>
      <w:r>
        <w:rPr/>
        <w:t>площадь водосбора в границах СССР — 309 тыс. кв. км. Из притоков Амударьи по территории Узбекистана проте</w:t>
        <w:softHyphen/>
        <w:t>кают Сурхандарья, Шерабад, Кашкадарья и Зеравшан (последний не доходит до Амударьи: его воды целиком разбира</w:t>
        <w:softHyphen/>
        <w:t>ются на орошение).</w:t>
      </w:r>
    </w:p>
    <w:p>
      <w:pPr>
        <w:pStyle w:val="Normal"/>
        <w:spacing w:lineRule="auto" w:line="218"/>
        <w:jc w:val="both"/>
        <w:rPr/>
      </w:pPr>
      <w:r>
        <w:rPr/>
        <w:t>Сырдарья — вторая по водоносности река в Средней Азии. На территорию рес</w:t>
        <w:softHyphen/>
        <w:t>публики приходится ее среднее тече</w:t>
        <w:softHyphen/>
        <w:t>ние. Длина реки (с Нарыном) — 3019 км, площадь бассейна — 462 тыс. кв. км. Самый крупный приток Сырдарьи в пре</w:t>
        <w:softHyphen/>
        <w:t>делах Узбекистана — р. Чирчик.</w:t>
      </w:r>
    </w:p>
    <w:p>
      <w:pPr>
        <w:pStyle w:val="Normal"/>
        <w:jc w:val="both"/>
        <w:rPr/>
      </w:pPr>
      <w:r>
        <w:rPr/>
        <w:t>Реки Узбекистана, кроме Амударьи и Сырдарьи, не очень мутны. Только у Сурхандарьи и Шерабада при выходе с гор воды несут 3 кг взвесей на 1 куб. м. Среднегодовая мутность большинства постоянных водотоков составляет 200— 500 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Равнины Узбекистана не участвуют в формировании поверхностного стока, но зато активно его потребляют. Здесь интенсивно разбирается на орошение вода, поступающая с гор. Уже в предгор</w:t>
        <w:softHyphen/>
        <w:t>ной части республики часть речных вод отводят каналами на поля. С 1961 г. из-за хозяйственной деятельности приток вод в Аральское море систематически умень</w:t>
        <w:softHyphen/>
        <w:t>шался, и за это время Арал недополучил 210 куб. км пресных вод. До 20% этих вод пошло на заполнение Сарыкамышской и Арнасайской впадин. Поэтому Узбеки</w:t>
        <w:softHyphen/>
        <w:t>стан испытывает недостаток в поливных водах, в связи с чем возрастает интерес к проектам переброски части стока си</w:t>
        <w:softHyphen/>
        <w:t>бирских рек на юг, в Среднюю Азию.</w:t>
      </w:r>
    </w:p>
    <w:p>
      <w:pPr>
        <w:pStyle w:val="Normal"/>
        <w:spacing w:lineRule="auto" w:line="220"/>
        <w:jc w:val="both"/>
        <w:rPr/>
      </w:pPr>
      <w:r>
        <w:rPr/>
        <w:t>Озера на территории Узбекистана ма</w:t>
        <w:softHyphen/>
        <w:t>лочисленны, невелики и распростране</w:t>
        <w:softHyphen/>
        <w:t>ны неравномерно, преимущественно в го</w:t>
        <w:softHyphen/>
        <w:t>рах. На равнинах встречаются озера и во</w:t>
        <w:softHyphen/>
        <w:t>дохранилища на сбросах ирригационных систем (Судочье, Арнасай, Чардаринское, Чарвакское и др.). По размерам и объему накопленной в них воды водохра</w:t>
        <w:softHyphen/>
        <w:t>нилища во много раз превосходят есте</w:t>
        <w:softHyphen/>
        <w:t>ственные озера. Освоение новых площа</w:t>
        <w:softHyphen/>
        <w:t>дей под хлопководство стимулирует рас</w:t>
        <w:softHyphen/>
        <w:t>ширение сети водохранилищ.</w:t>
      </w:r>
    </w:p>
    <w:p>
      <w:pPr>
        <w:pStyle w:val="Normal"/>
        <w:spacing w:lineRule="auto" w:line="220"/>
        <w:jc w:val="both"/>
        <w:rPr/>
      </w:pPr>
      <w:r>
        <w:rPr/>
        <w:t>Крупнейшее в Средней Азии озеро — Аральское море (площадь 66 тыс. кв. км) входит в пределы Узбекистана южной своей частью. Уровень моря теперь снизился в связи с широким ис</w:t>
        <w:softHyphen/>
        <w:t>пользованием вод Амударьи и Сырдарьи.</w:t>
      </w:r>
    </w:p>
    <w:p>
      <w:pPr>
        <w:pStyle w:val="Normal"/>
        <w:spacing w:lineRule="auto" w:line="220"/>
        <w:jc w:val="both"/>
        <w:rPr/>
      </w:pPr>
      <w:r>
        <w:rPr/>
        <w:t>Разработано несколько проектов, свя</w:t>
        <w:softHyphen/>
        <w:t>занных с приостановкой неблагоприят</w:t>
        <w:softHyphen/>
        <w:t>ной динамики, с дальнейшим хозяй</w:t>
        <w:softHyphen/>
        <w:t>ственным использованием Арала и Приаралья, с охраной их природы.</w:t>
      </w:r>
    </w:p>
    <w:p>
      <w:pPr>
        <w:pStyle w:val="Normal"/>
        <w:spacing w:lineRule="auto" w:line="220"/>
        <w:jc w:val="both"/>
        <w:rPr/>
      </w:pPr>
      <w:r>
        <w:rPr/>
        <w:t>Узбекистан обладает и подземными водными ресурсами (общий расход — 120 куб. м/с). Подземные воды широко применяются в водоснабжении, ороше</w:t>
        <w:softHyphen/>
        <w:t>нии, обводнении пастбищ. В горах рас</w:t>
        <w:softHyphen/>
        <w:t>пространены трещинные и трещинно-Карстовые грунтовые воды, на равнинах артезианские бассейны. Богат Узбекистан в целебными минеральными водами.</w:t>
      </w:r>
    </w:p>
    <w:p>
      <w:pPr>
        <w:pStyle w:val="Normal"/>
        <w:spacing w:lineRule="auto" w:line="220"/>
        <w:jc w:val="both"/>
        <w:rPr/>
      </w:pPr>
      <w:r>
        <w:rPr/>
        <w:t>В республике выявлены сероводородные, йодоносные, радоновые и слабоминера</w:t>
        <w:softHyphen/>
        <w:t>лизованные щелочные термальные воды. Сероводородные источники Ферганского и Сурхандарьинского бассейнов по своим качествам не уступают широко извест</w:t>
        <w:softHyphen/>
        <w:t>ным водам Мацесты.</w:t>
      </w:r>
    </w:p>
    <w:p>
      <w:pPr>
        <w:pStyle w:val="Normal"/>
        <w:spacing w:lineRule="auto" w:line="220"/>
        <w:jc w:val="both"/>
        <w:rPr/>
      </w:pPr>
      <w:r>
        <w:rPr/>
        <w:t>Флора Узбекистана насчитывает около 3700 видов высших растений. Гене</w:t>
        <w:softHyphen/>
        <w:t>тически она связана с флорой Средизем</w:t>
        <w:softHyphen/>
        <w:t>номорья и Юго-Западной Азии. Не ме</w:t>
        <w:softHyphen/>
        <w:t>нее 20% видов — эндемики, т. е. больше нигде не встречаются: большая часть их произрастает в горах. Во флоре множе</w:t>
        <w:softHyphen/>
        <w:t>ство дубильных, пищевых, лекарствен</w:t>
        <w:softHyphen/>
        <w:t>ных, технических и просто декоративных растений, рациональное использование которых приобретает плановый харак</w:t>
        <w:softHyphen/>
        <w:t>тер.</w:t>
      </w:r>
    </w:p>
    <w:p>
      <w:pPr>
        <w:pStyle w:val="Normal"/>
        <w:spacing w:lineRule="auto" w:line="220"/>
        <w:jc w:val="both"/>
        <w:rPr/>
      </w:pPr>
      <w:r>
        <w:rPr/>
        <w:t>Почти вся территория республики за</w:t>
        <w:softHyphen/>
        <w:t>нята пустынями. По характеру грунтов различают каменистые, песчаные, глини</w:t>
        <w:softHyphen/>
        <w:t>стые, лёссовые и солончаковые пустыни.</w:t>
      </w:r>
    </w:p>
    <w:p>
      <w:pPr>
        <w:pStyle w:val="Normal"/>
        <w:spacing w:lineRule="auto" w:line="220"/>
        <w:jc w:val="both"/>
        <w:rPr/>
      </w:pPr>
      <w:r>
        <w:rPr/>
        <w:t>В каменистых и глинистых пустынях рас</w:t>
        <w:softHyphen/>
        <w:t>тут полыни (серозёмная, черная, узко-дольчатая и др.), прутняк, солянки, места</w:t>
        <w:softHyphen/>
        <w:t>ми — травы-эфемеры. На засоленных массивах господствуют различные (в том числе и кустарниковые) солянки, би-юргун тургайский, белая полынь и дру</w:t>
        <w:softHyphen/>
        <w:t>гие солевыносливые растения (галофиты). В пустынях с лёссовыми грун</w:t>
        <w:softHyphen/>
        <w:t>тами преобладают эфемеровые травостои (осока, мятлик, маки, ферула, дорема и др.), выгорающие с началом летней жары. Во всех этих вариантах пустынь доля эфемеров в растительном покрове нарастает к югу, где лучше выражен максимум осадков в холодное время года (средиземноморский режим).</w:t>
      </w:r>
    </w:p>
    <w:p>
      <w:pPr>
        <w:pStyle w:val="Normal"/>
        <w:spacing w:lineRule="auto" w:line="220"/>
        <w:jc w:val="both"/>
        <w:rPr/>
      </w:pPr>
      <w:r>
        <w:rPr/>
        <w:t>Растительность песчаных пустынь раз</w:t>
        <w:softHyphen/>
        <w:t>нообразна. Здесь встречаются деревья, кустарники, полукустарники, геофиты (луковичные и клубневые растения), мно</w:t>
        <w:softHyphen/>
        <w:t>голетние и однолетние травы. Разрежен</w:t>
        <w:softHyphen/>
        <w:t>ный растительный покров песчаных пу</w:t>
        <w:softHyphen/>
        <w:t>стынь формируют травы-псаммофиты (т. е. приспособленные к жизни в сыпучих песках). Среди них выделяются злак селин (аристида), кустарниковый жузгун (каллигонум), древесные и кустарнико</w:t>
        <w:softHyphen/>
        <w:t>вые саксаулы (белый и черный), полуку</w:t>
        <w:softHyphen/>
        <w:t>старниковые полыни (белая, туранская и др.). Встречаются и незакрепленные пе</w:t>
        <w:softHyphen/>
        <w:t>ски, лишенные растительности, но их сравнительно немного.</w:t>
      </w:r>
    </w:p>
    <w:p>
      <w:pPr>
        <w:pStyle w:val="Normal"/>
        <w:spacing w:lineRule="auto" w:line="220"/>
        <w:jc w:val="both"/>
        <w:rPr/>
      </w:pPr>
      <w:r>
        <w:rPr/>
        <w:t>Растения пустынь хорошо приспособле</w:t>
        <w:softHyphen/>
        <w:t>ны к длительной засухе, перегреву, под</w:t>
        <w:softHyphen/>
        <w:t>вижным или засоленным и всегда бедным грунтам. Широко распространены та</w:t>
        <w:softHyphen/>
        <w:t>кие приспособления, как безлистность, уменьшающая испарение (саксаулы, жуз</w:t>
        <w:softHyphen/>
        <w:t>гун и др.), быстрое укоренение, уход в «спячку» во время жары (луковичные и клубневые растения).</w:t>
      </w:r>
    </w:p>
    <w:p>
      <w:pPr>
        <w:pStyle w:val="Normal"/>
        <w:spacing w:lineRule="auto" w:line="220"/>
        <w:jc w:val="both"/>
        <w:rPr/>
      </w:pPr>
      <w:r>
        <w:rPr/>
        <w:t>В полном соответствии с экологическими особенностями пустынь сформиро</w:t>
        <w:softHyphen/>
        <w:t>валась и их фауна. Здесь обитают быстро</w:t>
        <w:softHyphen/>
        <w:t>ногие млекопитающие, способные пере</w:t>
        <w:softHyphen/>
        <w:t>бегать на большие расстояния в поисках воды и пищи (джейран, сайгак), многочи</w:t>
        <w:softHyphen/>
        <w:t>сленные грызуны, довольствующиеся ми</w:t>
        <w:softHyphen/>
        <w:t>нимумом воды (суслик, тушканчик, по</w:t>
        <w:softHyphen/>
        <w:t>левка, песчанка, землеройка, слепушонок и др.), змеи, часто ядовитые (эфа, кобра), ящерицы (варан, круглоголовка, агама, геккон и др.), черепахи.</w:t>
      </w:r>
    </w:p>
    <w:p>
      <w:pPr>
        <w:pStyle w:val="Normal"/>
        <w:spacing w:lineRule="auto" w:line="220"/>
        <w:jc w:val="both"/>
        <w:rPr/>
      </w:pPr>
      <w:r>
        <w:rPr/>
        <w:t>Совсем иной состав фауны во влажных пойменных (тугайных) зарослях. Там жи</w:t>
        <w:softHyphen/>
        <w:t>вут камышовый кот, кабан, шакал, заяц, фазан и др. В оазисах множество жаб, ящериц (геккон, гологлаз) и птиц (гор</w:t>
        <w:softHyphen/>
        <w:t>линка, воробей, ласточка, туркестанский скворец, скворец-майна, черный дрозд).</w:t>
      </w:r>
    </w:p>
    <w:p>
      <w:pPr>
        <w:pStyle w:val="Normal"/>
        <w:spacing w:lineRule="auto" w:line="220"/>
        <w:jc w:val="both"/>
        <w:rPr/>
      </w:pPr>
      <w:r>
        <w:rPr/>
        <w:t>Растительность высоких предгорий и гор носит совершенно иной характер. Богатые травостои предгорий, образова</w:t>
        <w:softHyphen/>
        <w:t>ны злаками (пырей, эгилопс, костры, рег-нерии), разнотравьем (ферулы, зопник, катран и др.) и разреженными зарослями фисташки, миндаля и других кустарни</w:t>
        <w:softHyphen/>
        <w:t>ков. Под ними формируются темные сероземы. Часть этой высотной зоны рас</w:t>
        <w:softHyphen/>
        <w:t>пахана под богарное и орошаемое земле</w:t>
        <w:softHyphen/>
        <w:t>делие. Фауна здесь довольно бедна: чере</w:t>
        <w:softHyphen/>
        <w:t>пахи, змеи, некоторые птицы (жаворонок, рябка, дрофа).</w:t>
      </w:r>
    </w:p>
    <w:p>
      <w:pPr>
        <w:pStyle w:val="Normal"/>
        <w:spacing w:lineRule="auto" w:line="220"/>
        <w:jc w:val="both"/>
        <w:rPr/>
      </w:pPr>
      <w:r>
        <w:rPr/>
        <w:t>На высотах 1200—2500 (2800) м распо</w:t>
        <w:softHyphen/>
        <w:t>ложена зона древесной и кустарниковой растительности. Сухие склоны покрыты арчовыми (можжевеловыми) редколесья</w:t>
        <w:softHyphen/>
        <w:t>ми (арча туркестанская, зеравшанская, полушаровидная) с лугово-степным тра</w:t>
        <w:softHyphen/>
        <w:t>востоем в нижнем ярусе. На влажных склонах на тех же высотах — заросли деревьев (клен, яблоня, ясень, реже грец</w:t>
        <w:softHyphen/>
        <w:t>кий орех) и кустарников (шиповник, экзохорда, жимолость, боярышник, барба</w:t>
        <w:softHyphen/>
        <w:t>рис), а на открытых местах — высокотравье (прангос, ферула, крестовник, де</w:t>
        <w:softHyphen/>
        <w:t xml:space="preserve">вясил). Вообще же лесов в Узбекистане мало. Лесистость республики примерно </w:t>
      </w:r>
      <w:r>
        <w:rPr>
          <w:i/>
        </w:rPr>
        <w:t>2%</w:t>
      </w:r>
      <w:r>
        <w:rPr/>
        <w:t xml:space="preserve"> (площадь лесного фонда всего 5,2 млн. га.), т. е. по современной классифи</w:t>
        <w:softHyphen/>
        <w:t>кации республика находится на грани без</w:t>
        <w:softHyphen/>
        <w:t>лесных территорий. Именно поэтому охрана и восстановление лесов приобре</w:t>
        <w:softHyphen/>
        <w:t>тают здесь первостепенную важность.</w:t>
      </w:r>
    </w:p>
    <w:p>
      <w:pPr>
        <w:pStyle w:val="Normal"/>
        <w:spacing w:lineRule="auto" w:line="220"/>
        <w:jc w:val="both"/>
        <w:rPr/>
      </w:pPr>
      <w:r>
        <w:rPr/>
        <w:t>В этой зоне преобладают бурые горно-лесные и коричневые (иногда карбонат</w:t>
        <w:softHyphen/>
        <w:t>ные и выщелоченные) почвы, очень пло</w:t>
        <w:softHyphen/>
        <w:t>дородные, но смытые или намытые. В связи с этим земледелие здесь воз</w:t>
        <w:softHyphen/>
        <w:t>можно лишь «островками», но зато оно неполивное.</w:t>
      </w:r>
    </w:p>
    <w:p>
      <w:pPr>
        <w:pStyle w:val="Normal"/>
        <w:spacing w:lineRule="auto" w:line="220"/>
        <w:jc w:val="both"/>
        <w:rPr/>
      </w:pPr>
      <w:r>
        <w:rPr/>
        <w:t>Фауна зоны древесной и кустарниковой растительности довольно богата. Здесь обитают косуля, медведь, волк, барсук, сурок, множество птиц (щегол, дрозд, мухоловка, чечевица, арчовый дубонос, арчовая синица и др.), змеи (гюрза). Все млекопитающие, кроме косули, относятся к промысловым животным.</w:t>
      </w:r>
    </w:p>
    <w:p>
      <w:pPr>
        <w:pStyle w:val="Normal"/>
        <w:spacing w:lineRule="auto" w:line="220"/>
        <w:jc w:val="both"/>
        <w:rPr/>
      </w:pPr>
      <w:r>
        <w:rPr/>
        <w:t>Выше 2500—2800 м располагается не менее пестрая по составу, но уже безлес</w:t>
        <w:softHyphen/>
        <w:t>ная зона, в которой в зависимости от сте</w:t>
        <w:softHyphen/>
        <w:t>пени увлажненности встречаются самые разные типы растительности. Довольно обычны здесь заросли гигантских зонтич</w:t>
        <w:softHyphen/>
        <w:t>ных (прангос, ферула). При большем увлажнении эти заросли сменяются гор</w:t>
        <w:softHyphen/>
        <w:t>ными лугами (сообщества крестовни</w:t>
        <w:softHyphen/>
        <w:t>ка, дикого льна, пиона, горца, герани). Эта растительность составляет основу бо</w:t>
        <w:softHyphen/>
        <w:t>гатых летних пастбищ. При перевыпасе, однако, луга сменяются колючетравьями (кузиния, нут и др.). Сухие склоны покрыты горно-степной растительностью (типчак, ковыль, мятлик, разнотравье); на каменистых склонах — разреженные со</w:t>
        <w:softHyphen/>
        <w:t>общества подушечных (эспарцет, аканто-лимон) и сильно пахнущих (котовник, змееголовник) растении. Наверное, из-за такой пестроты эту зону называют то луговой, то степной, то лугово-степной. Почвы здесь темноцветные горно-луговые или горно-степные.</w:t>
      </w:r>
    </w:p>
    <w:p>
      <w:pPr>
        <w:pStyle w:val="Normal"/>
        <w:spacing w:lineRule="auto" w:line="220"/>
        <w:jc w:val="both"/>
        <w:rPr/>
      </w:pPr>
      <w:r>
        <w:rPr/>
        <w:t>Фауна высокогорий раньше была до</w:t>
        <w:softHyphen/>
        <w:t>вольно богата (горный козел, горный баран, снежный барс, сурок, многочи</w:t>
        <w:softHyphen/>
        <w:t>сленные птицы), но в связи с их хозяй</w:t>
        <w:softHyphen/>
        <w:t>ственным освоением многие крупные жи</w:t>
        <w:softHyphen/>
        <w:t>вотные высокогорий находятся на грани исчезновения.</w:t>
      </w:r>
    </w:p>
    <w:p>
      <w:pPr>
        <w:pStyle w:val="Normal"/>
        <w:spacing w:lineRule="auto" w:line="220"/>
        <w:jc w:val="both"/>
        <w:rPr/>
      </w:pPr>
      <w:r>
        <w:rPr/>
        <w:t>К числу действенных мер по охране животного и растительного мира отно</w:t>
        <w:softHyphen/>
        <w:t>сится организация заповедников и нацио</w:t>
        <w:softHyphen/>
        <w:t>нальных парков. В республике действу</w:t>
        <w:softHyphen/>
        <w:t>ют пять горно-лесных (Чаткальский, Зааминский, Нуратинский и др.), пять тугайных (Арал-Пайгамбарский, Бадай-Тугай, Зеравшанский и др.) и три песчаных заповедника (Каракульский, Кызылкумский и Арнасайский). Кроме того, органи</w:t>
        <w:softHyphen/>
        <w:t>зовано семь заказников разного профиля общей площадью 211,4 тыс. га. и первый в республике национальный парк «Заамин</w:t>
        <w:softHyphen/>
        <w:t>ский» площадью 270,7 тыс. га. На всех охраняемых территориях ведутся спе</w:t>
        <w:softHyphen/>
        <w:t>циальные исследования, связанные с охраной природной среды.</w:t>
      </w:r>
    </w:p>
    <w:p>
      <w:pPr>
        <w:pStyle w:val="Normal"/>
        <w:spacing w:lineRule="auto" w:line="220"/>
        <w:jc w:val="both"/>
        <w:rPr/>
      </w:pPr>
      <w:r>
        <w:rPr/>
        <w:t>В Узбекистане два широтно-зональных типа почв. На равнинах, где господствуют северные полынно-солончаковые пусты</w:t>
        <w:softHyphen/>
        <w:t>ни, это серо-бурые пустынные почвы, а в южных полынно-эфемеровых субтропи</w:t>
        <w:softHyphen/>
        <w:t>ческих пустынях — серозёмные пустын</w:t>
        <w:softHyphen/>
        <w:t>ные. Почвенные ресурсы зоны пустынь составляют 29,2 млн. га, в том числе серо-бурых почв — 11,2 млн. га, серозёмов — 5,2 млн. га, интразональных такырных — 1,6 млн. га, песков и пустынных песчаных почв — 11,9 млн. га. Азональные болотные лугово-такырные почвы (0,9 млн. га), как правило, приурочены к речным долинам. Солончаки занимают I млн. га, орошаемые земли — 3,5 млн. га. Наиболее крупные массивы серозёмов расположены в пределах Приташкентского района. Голодной степи, Ферганской котловины, Санзаро-Нуратинской, Са</w:t>
        <w:softHyphen/>
        <w:t>маркандской, Кашкадарьинской и Сурхандарьинской межгорных впадин и реч</w:t>
        <w:softHyphen/>
        <w:t>ных долин. Серозёмы поднимаются и на невысокие отроги гор до высоты 1200—1500 м, где их сменяют упоминав</w:t>
        <w:softHyphen/>
        <w:t>шиеся уже бурые лесные, коричневые и темноцветные почвы.</w:t>
      </w:r>
    </w:p>
    <w:p>
      <w:pPr>
        <w:pStyle w:val="Normal"/>
        <w:spacing w:lineRule="auto" w:line="220"/>
        <w:jc w:val="both"/>
        <w:rPr/>
      </w:pPr>
      <w:r>
        <w:rPr/>
        <w:t>Распространенный  широтно-зональный тип ландшафта на территории Узбе</w:t>
        <w:softHyphen/>
        <w:t>кистана — пустынный. В его пределах встречаются равнинные ландшафты пес</w:t>
        <w:softHyphen/>
        <w:t>чаных, глинистых, каменистых, солонча</w:t>
        <w:softHyphen/>
        <w:t>ковых пустынь с их разреженной засу</w:t>
        <w:softHyphen/>
        <w:t>хоустойчивой растительностью, бедными серо-бурыми почвами и резко засушли</w:t>
        <w:softHyphen/>
        <w:t>вым климатом. Заметно отличаются от них ландшафты лёссовых субтропиче</w:t>
        <w:softHyphen/>
        <w:t>ских эфемеровых пустынь. В холодное время года, особенно весной, там развиты сомкнутые, ярко цветущие травостои на серозёмах, выгорающие летом. Эти ланд</w:t>
        <w:softHyphen/>
        <w:t>шафты свойственны и равнинам, и низ</w:t>
        <w:softHyphen/>
        <w:t>ким адырным предгорьям.</w:t>
      </w:r>
    </w:p>
    <w:p>
      <w:pPr>
        <w:pStyle w:val="Normal"/>
        <w:spacing w:lineRule="auto" w:line="220"/>
        <w:jc w:val="both"/>
        <w:rPr/>
      </w:pPr>
      <w:r>
        <w:rPr/>
        <w:t>При освоении новых земель под полив</w:t>
        <w:softHyphen/>
        <w:t>ное земледелие заметно сократилась площадь ландшафтов тугайных зарослей в поймах и на низких террасах рек. Суще</w:t>
        <w:softHyphen/>
        <w:t>ственную роль на равнинах Узбекистана играют культурные и преобразованные ландшафты оазисов: плантации хлопчатника, сады, виноградники,</w:t>
        <w:tab/>
        <w:t>бахчи, насе</w:t>
        <w:softHyphen/>
        <w:t>ленные пункты, дороги и</w:t>
        <w:tab/>
        <w:t>другие ком</w:t>
        <w:softHyphen/>
        <w:t>муникации.</w:t>
      </w:r>
    </w:p>
    <w:p>
      <w:pPr>
        <w:pStyle w:val="Normal"/>
        <w:spacing w:lineRule="auto" w:line="220"/>
        <w:jc w:val="both"/>
        <w:rPr/>
      </w:pPr>
      <w:r>
        <w:rPr/>
        <w:t>Горные ландшафты отличаются пе</w:t>
        <w:softHyphen/>
        <w:t>стротой и высотно-зональным распреде</w:t>
        <w:softHyphen/>
        <w:t>лением. Ландшафты высоких предгорий с эфемероидной крупнозлаковой расти</w:t>
        <w:softHyphen/>
        <w:t>тельностью на темных серозёмах сменя</w:t>
        <w:softHyphen/>
        <w:t>ются горно-лесными, кустарниковыми, редколесными ландшафтами на бурых лесных и коричневых почвах, а те в свою очередь — горно-луговыми (высокотравными и низкотравными), горностепными и нагорно-ксерофитными ланд</w:t>
        <w:softHyphen/>
        <w:t>шафтами. Ландшафты высотной зоны горных ледников и снегов в Узбекистане занимают небольшую площадь из-за сравнительно малого распространения высоких гор.</w:t>
      </w:r>
    </w:p>
    <w:p>
      <w:pPr>
        <w:pStyle w:val="Normal"/>
        <w:spacing w:lineRule="auto" w:line="220"/>
        <w:jc w:val="both"/>
        <w:rPr/>
      </w:pPr>
      <w:r>
        <w:rPr/>
        <w:t>Узбекистан располагает достаточно богатыми климатическими, земельны</w:t>
        <w:softHyphen/>
        <w:t>ми, водными и некоторыми другими природными ресурсами, а также рядом полезных ископаемых. В то же время республика начинает испытывать де</w:t>
        <w:softHyphen/>
        <w:t>фицит пресных вод, необходимых для дальнейшего расширения площади по</w:t>
        <w:softHyphen/>
        <w:t>ливных земель. Довольно скудны и ее лесные ресурсы. Расширение производ</w:t>
        <w:softHyphen/>
        <w:t>ства и освоение природных ресурсов в ближайшие десятилетия связаны с реали</w:t>
        <w:softHyphen/>
        <w:t>зацией ряда сложных технических проек</w:t>
        <w:softHyphen/>
        <w:t>тов и с ростом капиталовложе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spacing w:lineRule="auto" w:line="218"/>
        <w:jc w:val="both"/>
        <w:rPr/>
      </w:pPr>
      <w:r>
        <w:rPr/>
        <w:t>Узбекистан — одна из самых густонаселенных союзных республик; общая чис</w:t>
        <w:softHyphen/>
        <w:t>ленность ее населения — 17 044 тыс. чело</w:t>
        <w:softHyphen/>
        <w:t>век (на 1 января 1983 г.). Здесь живут представители более 100 национально</w:t>
        <w:softHyphen/>
        <w:t>стей и народностей.</w:t>
      </w:r>
    </w:p>
    <w:p>
      <w:pPr>
        <w:pStyle w:val="Normal"/>
        <w:spacing w:lineRule="auto" w:line="218"/>
        <w:jc w:val="both"/>
        <w:rPr/>
      </w:pPr>
      <w:r>
        <w:rPr/>
        <w:t xml:space="preserve">Основная часть населения (68,7%) — узбеки, тюркоязычный народ с древней, самобытной культурой. В республике </w:t>
      </w:r>
      <w:r>
        <w:rPr>
          <w:i/>
        </w:rPr>
        <w:t>1</w:t>
      </w:r>
      <w:r>
        <w:rPr/>
        <w:t xml:space="preserve"> живет также значительное число представителей других братских народов: ка</w:t>
        <w:softHyphen/>
        <w:t>захов, таджиков, каракалпаков, кирги</w:t>
        <w:softHyphen/>
        <w:t>зов, туркмен. Многочисленно русское население, особенно в городах. В Узбекистане проживают также татары, корейцы, уйгуры, арабы, цыгане и др. Узбеки — одна из крупнейших наций — 12,5 млн. человек (1981 г.). Основная территория их расселения — Узбекистан, здесь они живут повсеместно. Сурхандарьинская, Кашкадарьинская и Хорезмская области — регионы "Почти сплошного узбекского населения. Национальный состав других областей Узбекистана весьма пестр, но почти везде узбеки численно преобладают. Каракалпакская АССР, входящая в состав Узбекистана, — многонациональная республика. 31,1% ее населения — кара</w:t>
        <w:softHyphen/>
        <w:t>калпаки, основная часть которых зани</w:t>
        <w:softHyphen/>
        <w:t>мает северные правобережные районы нижней Амударьи (Кегейлийский, Чимбайский, часть Тахтакупырского) и рас</w:t>
        <w:softHyphen/>
        <w:t>положенные в дельте Амударьи Муйнакский и Кунградский районы; узбеки составляют 31,5% населения, казахи — 27,0%. В республике также живут, турк</w:t>
        <w:softHyphen/>
        <w:t>мены, русские, корейцы, татары.</w:t>
      </w:r>
    </w:p>
    <w:p>
      <w:pPr>
        <w:pStyle w:val="Normal"/>
        <w:spacing w:lineRule="auto" w:line="218"/>
        <w:jc w:val="both"/>
        <w:rPr/>
      </w:pPr>
      <w:r>
        <w:rPr/>
        <w:t>В антропологическом отношении узбе</w:t>
        <w:softHyphen/>
        <w:t>ки — народ смешанного происхождения, включивший как европеоидные, так и монголоидные компоненты. Антрополо</w:t>
        <w:softHyphen/>
        <w:t>ги относят узбеков к южным европео</w:t>
        <w:softHyphen/>
        <w:t>идам типа Среднеазиатского между</w:t>
        <w:softHyphen/>
        <w:t>речья. Узбекское население городов и древних земледельческих оазисов имеет сравнительно малую примесь монголоидных черт. Более монголоидны потомки бывших полукочевых узбеков, связан</w:t>
        <w:softHyphen/>
        <w:t>ные своим происхождением с племена</w:t>
        <w:softHyphen/>
        <w:t>ми, переселившимися в Среднеазиатское, междуречье в XVI—XVII вв. из степей Казахстана.</w:t>
      </w:r>
    </w:p>
    <w:p>
      <w:pPr>
        <w:pStyle w:val="Normal"/>
        <w:spacing w:lineRule="auto" w:line="218"/>
        <w:jc w:val="both"/>
        <w:rPr/>
      </w:pPr>
      <w:r>
        <w:rPr/>
        <w:t>Литературный язык узбеков относится к карлукской группе западной ветви тюркских языков. Многодиалектность узбекского разговорного языка объяс</w:t>
        <w:softHyphen/>
        <w:t>няется пестрым составом этнических групп, участвовавших в формировании узбекского народа, а также замедленно</w:t>
        <w:softHyphen/>
        <w:t>стью процессов его этнической консоли</w:t>
        <w:softHyphen/>
        <w:t>дации в XVI — первой половине XIX в. вследствие феодальной раздробленно</w:t>
        <w:softHyphen/>
        <w:t>сти Средней Азии и междоусобных войн, отсутствия единого централизован</w:t>
        <w:softHyphen/>
        <w:t>ного государства с прочными внутренни</w:t>
        <w:softHyphen/>
        <w:t>ми и внешними экономическими связями.</w:t>
      </w:r>
    </w:p>
    <w:p>
      <w:pPr>
        <w:pStyle w:val="Normal"/>
        <w:spacing w:lineRule="auto" w:line="218"/>
        <w:jc w:val="both"/>
        <w:rPr/>
      </w:pPr>
      <w:r>
        <w:rPr/>
        <w:t>Формирование литературного старо</w:t>
        <w:softHyphen/>
        <w:t>узбекского (чагатайского) языка относит</w:t>
        <w:softHyphen/>
        <w:t>ся к XIV—XVI вв. В его основе лежали литературный язык Караханидского госу</w:t>
        <w:softHyphen/>
        <w:t>дарства (X—XII вв.) и огузо-кипчакский литературный язык, сложившийся к XII в. Расцвет староузбекского литера</w:t>
        <w:softHyphen/>
        <w:t>турного языка связан с творчеством ос</w:t>
        <w:softHyphen/>
        <w:t>новоположника узбекской классической литературы Алишера Навои (1441— 1501), Захиреддина Мухаммеда Бабура (1483—1530), Мухаммеда Салиха (1455—1535) и других поэтов.</w:t>
      </w:r>
    </w:p>
    <w:p>
      <w:pPr>
        <w:pStyle w:val="Normal"/>
        <w:spacing w:lineRule="auto" w:line="218"/>
        <w:jc w:val="both"/>
        <w:rPr/>
      </w:pPr>
      <w:r>
        <w:rPr/>
        <w:t>Современный литературный узбекский язык сложился на основе некоторых говоров городского населения после Ве</w:t>
        <w:softHyphen/>
        <w:t>ликой Октябрьской социалистической ре</w:t>
        <w:softHyphen/>
        <w:t>волюции в процессе формирования узбекской социалистической нации.</w:t>
      </w:r>
    </w:p>
    <w:p>
      <w:pPr>
        <w:pStyle w:val="Normal"/>
        <w:jc w:val="both"/>
        <w:rPr/>
      </w:pPr>
      <w:r>
        <w:rPr/>
        <w:t>За годы Советской власти в Узбеки</w:t>
        <w:softHyphen/>
        <w:t>стане появилась большая художествен</w:t>
        <w:softHyphen/>
        <w:t>ная, научная и общественно-политичес</w:t>
        <w:softHyphen/>
        <w:t>кая литература на узбекском литера</w:t>
        <w:softHyphen/>
        <w:t>турном языке.</w:t>
      </w:r>
    </w:p>
    <w:p>
      <w:pPr>
        <w:pStyle w:val="TextBodyIndent"/>
        <w:jc w:val="both"/>
        <w:rPr/>
      </w:pPr>
      <w:r>
        <w:rPr/>
        <w:t>Одна из характерных особенностей узбекского языка — его глубокая исто</w:t>
        <w:softHyphen/>
        <w:t>рическая связь с таджикским языком, которая проявляется и в фонетике, и в синтаксисе, и особенно в лексике. Вза</w:t>
        <w:softHyphen/>
        <w:t>имодействие узбекского и таджикского языков проявляется не только в их диа</w:t>
        <w:softHyphen/>
        <w:t>лектах, но и в письменной речи. В период с XV до конца XIX в. узбекско-таджикское двуязычие становится распростра</w:t>
        <w:softHyphen/>
        <w:t>ненным явлением в литературе. Великий Алишер Навои и многие поэты его вре</w:t>
        <w:softHyphen/>
        <w:t>мени писали на двух языках. Эта многове</w:t>
        <w:softHyphen/>
        <w:t>ковая литературная традиция сохраня</w:t>
        <w:softHyphen/>
        <w:t>лась и в начале XX в. Садриддин Айни, родоначальник современной таджикской литературы, в начале своей творческой деятельности также писал на обоих язы</w:t>
        <w:softHyphen/>
        <w:t>ках.</w:t>
      </w:r>
    </w:p>
    <w:p>
      <w:pPr>
        <w:pStyle w:val="Normal"/>
        <w:spacing w:lineRule="auto" w:line="218"/>
        <w:jc w:val="both"/>
        <w:rPr/>
      </w:pPr>
      <w:r>
        <w:rPr/>
        <w:t>Особенно ярко и своеобразно узбекско-таджикские взаимосвязи проявляются в фольклоре. В районах, где говорят на обоих языках, наблюдается параллельное употребление узбекских и таджикских по</w:t>
        <w:softHyphen/>
        <w:t>словиц, поговорок и крылатых изрече</w:t>
        <w:softHyphen/>
        <w:t>ний. Узбекско-таджикское двуязычие, — широко бытующее явление, особенно в районах смешанного расселения этих на</w:t>
        <w:softHyphen/>
        <w:t>родов.</w:t>
      </w:r>
    </w:p>
    <w:p>
      <w:pPr>
        <w:pStyle w:val="Normal"/>
        <w:spacing w:lineRule="auto" w:line="218"/>
        <w:jc w:val="both"/>
        <w:rPr/>
      </w:pPr>
      <w:r>
        <w:rPr/>
        <w:t>Каракалпакский язык относится к кип</w:t>
        <w:softHyphen/>
        <w:t>чакской группе тюркских языков. До Октябрьской революции он не имел своего алфавита и общенародной пись</w:t>
        <w:softHyphen/>
        <w:t>менности, а немногочисленные грамот</w:t>
        <w:softHyphen/>
        <w:t>ные представители каракалпакского на</w:t>
        <w:softHyphen/>
        <w:t>рода (0,2 % населения) пользовались араб</w:t>
        <w:softHyphen/>
        <w:t>ской графикой. Одними из первых дости</w:t>
        <w:softHyphen/>
        <w:t>жений культурного строительства в Ка</w:t>
        <w:softHyphen/>
        <w:t>ракалпакии были создание письменно</w:t>
        <w:softHyphen/>
        <w:t>сти и разработка грамматических норм каракалпакского литературного языка. Сейчас каракалпакский литературный язык — основной язык автономной рес</w:t>
        <w:softHyphen/>
        <w:t>публики, применяющийся во всех обла</w:t>
        <w:softHyphen/>
        <w:t>стях общественно-политической, куль</w:t>
        <w:softHyphen/>
        <w:t>турной, научной и повседневной жизни. Значительная часть населения Каракал</w:t>
        <w:softHyphen/>
        <w:t>пакии двуязычна.</w:t>
      </w:r>
    </w:p>
    <w:p>
      <w:pPr>
        <w:pStyle w:val="Normal"/>
        <w:spacing w:lineRule="auto" w:line="218"/>
        <w:jc w:val="both"/>
        <w:rPr/>
      </w:pPr>
      <w:r>
        <w:rPr/>
        <w:t>По религиозной принадлежности веру</w:t>
        <w:softHyphen/>
        <w:t>ющая часть узбеков и каракалпаков — мусульмане-сунниты. Для ислама в Узбе</w:t>
        <w:softHyphen/>
        <w:t>кистане, как и во всей Средней Азии, было характерно слияние ортодоксальной его формы с мистическим направлением — суфизмом, а также присутствие многих элементов древних доисламских верова</w:t>
        <w:softHyphen/>
        <w:t>ний. За годы Советской власти благодаря отделению церкви от государства, росту культуры и просвещения широко рас</w:t>
        <w:softHyphen/>
        <w:t>пространилось материалистическое мировоззрение, и основная часть населения республики стала придерживаться атеис</w:t>
        <w:softHyphen/>
        <w:t>тических взглядов.</w:t>
      </w:r>
    </w:p>
    <w:p>
      <w:pPr>
        <w:pStyle w:val="Normal"/>
        <w:spacing w:lineRule="auto" w:line="218"/>
        <w:jc w:val="both"/>
        <w:rPr/>
      </w:pPr>
      <w:r>
        <w:rPr/>
        <w:t>В Узбекистане происходят те же этни</w:t>
        <w:softHyphen/>
        <w:t>ческие процессы, что и в других республи</w:t>
        <w:softHyphen/>
        <w:t>ках страны: укрепляется монолитность узбекской и каракалпакской социалисти</w:t>
        <w:softHyphen/>
        <w:t>ческих наций и в то же время идет меж</w:t>
        <w:softHyphen/>
        <w:t>этническая интеграция, взаимопроникно</w:t>
        <w:softHyphen/>
        <w:t>вение и взаимовлияние культур народов, населяющих республику. Эти процессы наиболее активны в этнических смешан</w:t>
        <w:softHyphen/>
        <w:t>ных районах. Здесь значительная часть населения двуязычна: вторым языком для каракалпаков служит узбекский или казахский, а для узбеков — таджикский, казахский и др. Существенную роль в общении между всеми народами респуб</w:t>
        <w:softHyphen/>
        <w:t>лики играет русский язык.</w:t>
      </w:r>
    </w:p>
    <w:p>
      <w:pPr>
        <w:pStyle w:val="Normal"/>
        <w:spacing w:lineRule="auto" w:line="218"/>
        <w:jc w:val="both"/>
        <w:rPr/>
      </w:pPr>
      <w:r>
        <w:rPr/>
        <w:t>Население Узбекистана увеличивает</w:t>
        <w:softHyphen/>
        <w:t>ся быстрыми темпами. Только за 1970— 1982 гг. численность населения респу</w:t>
        <w:softHyphen/>
        <w:t>блики возросла с 11,8 млн. до 16,6 млн. человек. Абсолютный прирост за эти го</w:t>
        <w:softHyphen/>
        <w:t>ды составил 4,8 млн., относительный — 40,7 %, а среднегодовой темп прироста — 2,9 %. По темпам роста численности на</w:t>
        <w:softHyphen/>
        <w:t>селения республика уступает в стране лишь Таджикистану. Высокие темпы роста населения обусловливают повыше</w:t>
        <w:softHyphen/>
        <w:t>ние доли Узбекистана в численности населения страны (в 1982 г. — 6,2 %).</w:t>
      </w:r>
    </w:p>
    <w:p>
      <w:pPr>
        <w:pStyle w:val="Normal"/>
        <w:spacing w:lineRule="auto" w:line="218"/>
        <w:jc w:val="both"/>
        <w:rPr/>
      </w:pPr>
      <w:r>
        <w:rPr/>
        <w:t>В   дореволюционном   Узбекистане смертность составляла 35—39%,а Дат</w:t>
        <w:softHyphen/>
        <w:t>ская смертность была выше, чем в цент</w:t>
        <w:softHyphen/>
        <w:t>ральных районах России, на 65—70%.</w:t>
      </w:r>
    </w:p>
    <w:p>
      <w:pPr>
        <w:pStyle w:val="Normal"/>
        <w:spacing w:lineRule="auto" w:line="218"/>
        <w:jc w:val="both"/>
        <w:rPr/>
      </w:pPr>
      <w:r>
        <w:rPr/>
        <w:t>После победы Великой Октябрьской социалистической революции в ходе со</w:t>
        <w:softHyphen/>
        <w:t>циалистического строительства неизме</w:t>
        <w:softHyphen/>
        <w:t>римо вырос материальный и духовный уровень жизни местного населения. Ко</w:t>
        <w:softHyphen/>
        <w:t>ренным образом улучшились система здравоохранения, условия жизни и труда населения. Были осуществлены эффек</w:t>
        <w:softHyphen/>
        <w:t>тивные мероприятия по охране материн</w:t>
        <w:softHyphen/>
        <w:t>ства и детства. Все это резко улучшило демографические показатели. В 1980 г. естественный прирост населения увеличился почти до 28 человек на 1000 жителей и является одним из самых высоких в 1 стране. За 1922—1981 гг. население рес</w:t>
        <w:softHyphen/>
        <w:t>публики выросло на 12,2 млн. человек, т. е. в 3,8 раза. Среднегодовой абсолют</w:t>
        <w:softHyphen/>
        <w:t>ный прирост за эти годы составил более 200 тыс. человек.</w:t>
      </w:r>
    </w:p>
    <w:p>
      <w:pPr>
        <w:pStyle w:val="Normal"/>
        <w:jc w:val="both"/>
        <w:rPr/>
      </w:pPr>
      <w:r>
        <w:rPr/>
        <w:t>Узбеки в большинстве своем издревле отличались приверженностью к оседлому образу жизни и малой миграционной подвижностью. Поэтому и ныне подавля</w:t>
        <w:softHyphen/>
        <w:t>ющая часть местного населения концен</w:t>
        <w:softHyphen/>
        <w:t>трируется в сравнительно небольших по территории оазисах — Ташкентском, Фер</w:t>
        <w:softHyphen/>
        <w:t>ганском. Самаркандском, Хорезмском и др. В указанных районах, особенно в восточной части Ферганской долины, плотность населения — одна из самых высоких (до 400—500 человек на 1 кв. км). Наряду с этим западные, бо</w:t>
        <w:softHyphen/>
        <w:t>гатые полезными ископаемыми, пастбищ</w:t>
        <w:softHyphen/>
        <w:t>ными и земельными ресурсами террито</w:t>
        <w:softHyphen/>
        <w:t>рии заселены чрезвычайно слабо (плот</w:t>
        <w:softHyphen/>
        <w:t>ность населения в пустынных частях Ка</w:t>
        <w:softHyphen/>
        <w:t>ракалпака и Бухарской области зачастую не превышает 1 человека на 10 кв. км).</w:t>
      </w:r>
    </w:p>
    <w:p>
      <w:pPr>
        <w:pStyle w:val="Normal"/>
        <w:spacing w:lineRule="auto" w:line="218"/>
        <w:jc w:val="both"/>
        <w:rPr/>
      </w:pPr>
      <w:r>
        <w:rPr/>
        <w:t>Преобладающая часть населения респу</w:t>
        <w:softHyphen/>
        <w:t>блики (58%) живет в сельской местности в благоустроенных кишлаках и совхозных поселках.</w:t>
      </w:r>
    </w:p>
    <w:p>
      <w:pPr>
        <w:pStyle w:val="Normal"/>
        <w:spacing w:lineRule="auto" w:line="218"/>
        <w:jc w:val="both"/>
        <w:rPr/>
      </w:pPr>
      <w:r>
        <w:rPr/>
        <w:t>В предгорных оазисах и в долинах крупных рек сельские населенные пун</w:t>
        <w:softHyphen/>
        <w:t>кты, как правило, крупнее (до несколь</w:t>
        <w:softHyphen/>
        <w:t>ких сот и даже тысяч жителей), чем в пустынных и горных районах, распо</w:t>
        <w:softHyphen/>
        <w:t>ложены гуще (50—100 и более поселе</w:t>
        <w:softHyphen/>
        <w:t>ний на 1000 кв. км). В последние годы в республике  происходило  укрупнение сельских населенных пунктов. Средняя численность жителей в одном поселении увеличилась с 430 в 1959 г. до 1050 чело</w:t>
        <w:softHyphen/>
        <w:t>век в 1980 г. Однако этот процесс идет замедленно, и доля поселений с числом жителей до 500 человек все еще велика (около 40%).</w:t>
      </w:r>
    </w:p>
    <w:p>
      <w:pPr>
        <w:pStyle w:val="Normal"/>
        <w:spacing w:lineRule="auto" w:line="218"/>
        <w:jc w:val="both"/>
        <w:rPr/>
      </w:pPr>
      <w:r>
        <w:rPr/>
        <w:t>Узбекистан — республика древних и молодых индустриальных городов. В 115 городах и 91 поселке городского типа сосредоточено 42% населения республи</w:t>
        <w:softHyphen/>
        <w:t>ки. При этом в Узбекистане преобладают малые города (с населением до 50 тыс. жителей).</w:t>
      </w:r>
    </w:p>
    <w:p>
      <w:pPr>
        <w:pStyle w:val="Normal"/>
        <w:spacing w:lineRule="auto" w:line="218"/>
        <w:jc w:val="both"/>
        <w:rPr/>
      </w:pPr>
      <w:r>
        <w:rPr/>
        <w:t>Вместе с бурным ростом народного хозяйства, и особенно промышленности, увеличением численности промышлен</w:t>
        <w:softHyphen/>
        <w:t>ных рабочих, инженеров, техников рас</w:t>
        <w:softHyphen/>
        <w:t>ширялись старые города — Ташкент, Са</w:t>
        <w:softHyphen/>
        <w:t>марканд, Бухара, Коканд, Наманган, Ан</w:t>
        <w:softHyphen/>
        <w:t>дижан. В районах, богатых полезными ископаемыми и гидро-энерго ресурсами, выросли новые города — Чирчик, Ан</w:t>
        <w:softHyphen/>
        <w:t>грен, Алмалык, Навои, Бекабад, Кувасай, Тахиаташ. На вновь освоенных зем</w:t>
        <w:softHyphen/>
        <w:t>лях как центры переработки сельскохо</w:t>
        <w:softHyphen/>
        <w:t>зяйственного сырья возникли Янгиюль, Ходжейли, Ленинск, Гулистан.</w:t>
      </w:r>
    </w:p>
    <w:p>
      <w:pPr>
        <w:pStyle w:val="Normal"/>
        <w:spacing w:lineRule="auto" w:line="218"/>
        <w:jc w:val="both"/>
        <w:rPr/>
      </w:pPr>
      <w:r>
        <w:rPr/>
        <w:t>Еще быстрее развивались городские поселки, выросшие за годы Советской власти около рудников, нефтяных и газо</w:t>
        <w:softHyphen/>
        <w:t>вых промыслов, разработок месторожде</w:t>
        <w:softHyphen/>
        <w:t>ний строительных материалов.</w:t>
      </w:r>
    </w:p>
    <w:p>
      <w:pPr>
        <w:pStyle w:val="Normal"/>
        <w:spacing w:lineRule="auto" w:line="218"/>
        <w:jc w:val="both"/>
        <w:rPr/>
      </w:pPr>
      <w:r>
        <w:rPr/>
        <w:t>В городах и селах Узбекистана все больше используются принципы совре</w:t>
        <w:softHyphen/>
        <w:t>менного градостроительства. Проклады</w:t>
        <w:softHyphen/>
        <w:t xml:space="preserve">ваются широкие </w:t>
      </w:r>
      <w:r>
        <w:rPr>
          <w:smallCaps/>
        </w:rPr>
        <w:t xml:space="preserve">улицы </w:t>
      </w:r>
      <w:r>
        <w:rPr/>
        <w:t>и проспекты, при</w:t>
        <w:softHyphen/>
        <w:t>способленные для интенсивного движе</w:t>
        <w:softHyphen/>
        <w:t>ния транспорта. Почти в каждом городе есть район новостроек — кварталы мно</w:t>
        <w:softHyphen/>
        <w:t>гоэтажных   крупнопанельных  домов. В оформлении зданий часто используются элементы традиционной архитектуры: восточный своеобразный орнамент, купо</w:t>
        <w:softHyphen/>
        <w:t>лообразные формы, голубые и бирюзо</w:t>
        <w:softHyphen/>
        <w:t>вые керамические плитки.</w:t>
      </w:r>
    </w:p>
    <w:p>
      <w:pPr>
        <w:pStyle w:val="Normal"/>
        <w:spacing w:lineRule="auto" w:line="218"/>
        <w:jc w:val="both"/>
        <w:rPr/>
      </w:pPr>
      <w:r>
        <w:rPr/>
        <w:t>В дореволюционном Узбекистане рабо</w:t>
        <w:softHyphen/>
        <w:t>чие и служащие составляли 5% населе</w:t>
        <w:softHyphen/>
        <w:t>ния, крестьяне — 74,6, буржуазия — 19, остальные социальные группы — 1,4%.</w:t>
      </w:r>
    </w:p>
    <w:p>
      <w:pPr>
        <w:pStyle w:val="Normal"/>
        <w:spacing w:lineRule="auto" w:line="218"/>
        <w:jc w:val="both"/>
        <w:rPr/>
      </w:pPr>
      <w:r>
        <w:rPr/>
        <w:t>Построение развитого социализма в стране явилось новым этапом в совер</w:t>
        <w:softHyphen/>
        <w:t>шенствовании общественных отношений и социально-классовой структуры обще</w:t>
        <w:softHyphen/>
        <w:t>ства. С 1940 по 1980 г. численность заня</w:t>
        <w:softHyphen/>
        <w:t>того населения выросла более чем в 2,5 раза. Количество рабочих и служащих за эти годы возросло в 5,6 раза, и они соста</w:t>
        <w:softHyphen/>
        <w:t>вили более 3</w:t>
      </w:r>
      <w:r>
        <w:rPr>
          <w:lang w:val="en-US"/>
        </w:rPr>
        <w:t>/4</w:t>
      </w:r>
      <w:r>
        <w:rPr/>
        <w:t xml:space="preserve"> самодеятельного населе</w:t>
        <w:softHyphen/>
        <w:t>ния республики, а численность колхоз</w:t>
        <w:softHyphen/>
        <w:t>ников более чем на</w:t>
      </w:r>
      <w:r>
        <w:rPr>
          <w:lang w:val="en-US"/>
        </w:rPr>
        <w:t xml:space="preserve"> 1/4 </w:t>
      </w:r>
      <w:r>
        <w:rPr/>
        <w:t>уменьшилась. В 1980 г. в народном хозяйстве Узбеки</w:t>
        <w:softHyphen/>
        <w:t>стана было занято 4,1 млн. рабочих и слу</w:t>
        <w:softHyphen/>
        <w:t>жащих и более 1 млн. колхозников.</w:t>
      </w:r>
    </w:p>
    <w:p>
      <w:pPr>
        <w:pStyle w:val="Normal"/>
        <w:spacing w:lineRule="auto" w:line="218"/>
        <w:jc w:val="both"/>
        <w:rPr/>
      </w:pPr>
      <w:r>
        <w:rPr/>
        <w:t>За последние 20 лет произошли замет</w:t>
        <w:softHyphen/>
        <w:t>ные изменения в структуре занятого насе</w:t>
        <w:softHyphen/>
        <w:t>ления. В непроизводственной сфере сей</w:t>
        <w:softHyphen/>
        <w:t>час работает более 27% населения, заня</w:t>
        <w:softHyphen/>
        <w:t>того в народном хозяйстве республики (против 15% в 1960 г.). В то же время в промышленности сейчас занято вдвое меньше трудовых ресурсов, чем в сель</w:t>
        <w:softHyphen/>
        <w:t>ском хозяйстве. Хотя доля занятых в об</w:t>
        <w:softHyphen/>
        <w:t xml:space="preserve">щественном производстве за 1961— 1980 гг. увеличилась в 2,1 раза, в личном подсобном и домашнем хозяйстве все еще занято более </w:t>
      </w:r>
      <w:r>
        <w:rPr>
          <w:i/>
        </w:rPr>
        <w:t>%</w:t>
      </w:r>
      <w:r>
        <w:rPr/>
        <w:t xml:space="preserve"> трудовых ресурсов респуб</w:t>
        <w:softHyphen/>
        <w:t>лики.</w:t>
      </w:r>
    </w:p>
    <w:p>
      <w:pPr>
        <w:pStyle w:val="2"/>
        <w:jc w:val="both"/>
        <w:rPr>
          <w:sz w:val="20"/>
        </w:rPr>
      </w:pPr>
      <w:r>
        <w:rPr>
          <w:sz w:val="20"/>
        </w:rPr>
        <w:t>С развитием научно-технического про</w:t>
        <w:softHyphen/>
        <w:t>гресса и стремительным ростом произво</w:t>
        <w:softHyphen/>
        <w:t>дительных сил республики традиционно малоподвижный образ жизни узбекского населения постепенно меняется. Все боль</w:t>
        <w:softHyphen/>
        <w:t>шее число узбеков — специалистов всех отраслей народного хозяйства, особенно молодежи, отправляется на ударные ком</w:t>
        <w:softHyphen/>
        <w:t>сомольские стройки Сибири, Дальнего Востока, Нечерноземья, принимает ак</w:t>
        <w:softHyphen/>
        <w:t>тивное участие в строительстве новых хлопкосеющих совхозов Голодной, Каршинской и Джизакской степей, в осво</w:t>
        <w:softHyphen/>
        <w:t>ении районов рисосеяния в низовьях Амударьи, работает на многих других ново</w:t>
        <w:softHyphen/>
        <w:t>стройках республики и страны. Много квалифицированных рабочих и специа</w:t>
        <w:softHyphen/>
        <w:t>листов работают в развивающихся стра</w:t>
        <w:softHyphen/>
        <w:t>нах.</w:t>
      </w:r>
    </w:p>
    <w:sectPr>
      <w:type w:val="nextPage"/>
      <w:pgSz w:w="11906" w:h="16838"/>
      <w:pgMar w:left="158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color w:val="FF0000"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FF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</w:pPr>
    <w:rPr/>
  </w:style>
  <w:style w:type="paragraph" w:styleId="2">
    <w:name w:val="Основной текст с отступом 2"/>
    <w:basedOn w:val="Normal"/>
    <w:qFormat/>
    <w:pPr/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1:14:00Z</dcterms:created>
  <dc:creator>Condor</dc:creator>
  <dc:description/>
  <dc:language>en-US</dc:language>
  <cp:lastModifiedBy>Condor</cp:lastModifiedBy>
  <dcterms:modified xsi:type="dcterms:W3CDTF">1999-02-08T15:42:00Z</dcterms:modified>
  <cp:revision>5</cp:revision>
  <dc:subject/>
  <dc:title>Общие сведения</dc:title>
</cp:coreProperties>
</file>