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sz w:val="72"/>
        </w:rPr>
        <w:t xml:space="preserve">Урбанизация-феномен </w:t>
      </w:r>
      <w:r>
        <w:rPr>
          <w:sz w:val="72"/>
          <w:lang w:val="en-US"/>
        </w:rPr>
        <w:t xml:space="preserve">XXI </w:t>
      </w:r>
      <w:r>
        <w:rPr>
          <w:sz w:val="72"/>
        </w:rPr>
        <w:t>века.</w:t>
      </w:r>
    </w:p>
    <w:p>
      <w:pPr>
        <w:pStyle w:val="2"/>
        <w:jc w:val="center"/>
        <w:rPr>
          <w:sz w:val="48"/>
        </w:rPr>
      </w:pPr>
      <w:r>
        <w:rPr>
          <w:sz w:val="48"/>
        </w:rPr>
      </w:r>
    </w:p>
    <w:p>
      <w:pPr>
        <w:pStyle w:val="2"/>
        <w:ind w:left="2127" w:right="702" w:hanging="0"/>
        <w:jc w:val="left"/>
        <w:rPr>
          <w:i/>
          <w:i/>
          <w:sz w:val="36"/>
        </w:rPr>
      </w:pPr>
      <w:r>
        <w:rPr>
          <w:i/>
          <w:sz w:val="36"/>
        </w:rPr>
        <w:t>Творческая работа                          по географии                           ученика 10 «Б» класса               школы № 648                        Артюшенко Максима.</w:t>
      </w:r>
    </w:p>
    <w:p>
      <w:pPr>
        <w:pStyle w:val="2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rPr/>
      </w:pPr>
      <w:r>
        <w:rPr/>
        <w:drawing>
          <wp:inline distT="0" distB="0" distL="0" distR="0">
            <wp:extent cx="4813300" cy="465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г. Москва 2001 г.</w:t>
      </w:r>
    </w:p>
    <w:p>
      <w:pPr>
        <w:pStyle w:val="2"/>
        <w:rPr/>
      </w:pPr>
      <w:r>
        <w:rPr/>
        <w:t>Удивительна судьба термина "урбанизация". Возникнув почти одновременно в 70-е годы XIX в., он вплоть до 60-х годов двадцатого столетия имел узко профессиональное и сугубо научное значение.</w:t>
      </w:r>
      <w:r>
        <w:rPr>
          <w:lang w:val="en-US"/>
        </w:rPr>
        <w:t xml:space="preserve"> </w:t>
      </w:r>
      <w:r>
        <w:rPr/>
        <w:t>Длительное время он означал, прежде всего, рост численности городского населения и значения городов. Еще сравнительно недавно в развивающихся странах урбанизация нередко трактовалась как рост, застройка и реконструкция тех или иных частей городов. Современная трактовка урбанизации не может быть обособлена от природной и экологической ситуации. Урбанизация создает относительно ограниченные площади особенно интенсивного взаимодействия населения, общества, хозяйства и природы. Города и их природная среда образуют единое целое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временная урбанизация сопровождается ухудшением состояния городской окружающей среды, особенно в развивающихся странах. В них оно стало угрожающим для здоровья населения, стало тормозом преодоления хозяйственной отсталости. В городах развивающихся стран переплетаются проявления и последствия ряда кризисов, оказывающих пагубное воздействие на все стороны их жизни. К числу этих кризисов относятся продолжающийся в развивающихся странах демографический взрыв, голод и недоедание значительной части их населения, вызывающее ухудшение качества человеческого потенциала. Особенно неблагополучно состояние окружающей среды в городах в крупнейших центрах с населением свыше 250 тыс. жителей. Именно эти города растут особенно быстро, увеличивая свое население примерно на 10% в год. Происходит разрушительное нарушение экологического равновесия в крупнейших и крупных центрах всех регионов и стран "третьего мира"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заимосвязь урбанизации и состояния окружающей природной среды обусловлена рядом факторов в сложной системе социально-экономического развития и взаимодействия общества и природы. Понимание общих и конкретных особенностей состояния окружающей природной среды в городах развивающихся стран важно для выработки долгосрочной стратегии международного сотрудничества в области глобальных проблем населения и окружающей среды. Крупные и крупнейшие центры стали средоточием большинства глобальных проблем человечества. Именно они оказывают наиболее масштабное воздействие на состояние окружающей среды на обширных пространствах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евиданные темпы и масштабы урбанизации во второй половине ХХ в., получившие название «городской революции»,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. 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.</w:t>
      </w:r>
    </w:p>
    <w:p>
      <w:pPr>
        <w:pStyle w:val="TextBody"/>
        <w:ind w:firstLine="284"/>
        <w:jc w:val="both"/>
        <w:rPr>
          <w:lang w:val="ru-RU"/>
        </w:rPr>
      </w:pPr>
      <w:r>
        <w:rPr/>
        <w:t>Только за первые 20 лет «городской революции» (1950-1970) прирост численности горожан в мире был немногим меньше, чем общее число жителей городов, которые образовались за всю историю человечества (83,4%), а за следующие 20 лет (1970-1990) численность городского населения увеличилась ещё на 68,7%. Всего же за 1950-1990 гг. численность городского населения мира выросла почти в 3,1 раза и сохраняет тенденцию к дальнейшему значительному росту в первой четверти XXI в. Мы стали свидетелями ошеломляющего по темпам образования во второй половине ХХ в. единого и вместе с тем весьма дифференцированного городского мира, который утвердился, прежде всего, в развитых странах (с 50-х гг.), а в начале XXI в. станет преобладающим и в развивающихся странах</w:t>
      </w:r>
      <w:r>
        <w:rPr>
          <w:lang w:val="ru-RU"/>
        </w:rPr>
        <w:t xml:space="preserve">. Это происходит в связи с осознанием </w:t>
      </w:r>
      <w:r>
        <w:rPr/>
        <w:t xml:space="preserve">необходимости рассмотрения производства и общественного прогресса в общем контексте функционирования сложных эколого-экономических систем, в особенности в городах. Но именно в городах развивающихся стран экологическая инфраструктура не соответствует потребностям улучшения состояния окружающей среды. </w:t>
      </w:r>
    </w:p>
    <w:p>
      <w:pPr>
        <w:pStyle w:val="TextBody"/>
        <w:jc w:val="both"/>
        <w:rPr>
          <w:lang w:val="ru-RU"/>
        </w:rPr>
      </w:pPr>
      <w:r>
        <w:rPr/>
        <w:t xml:space="preserve">Все больше ведущих центров в развивающихся странах выходит в число крупнейших городов мира. В 1950 г. среди 10 из них в развивающихся странах было лишь два таких центра - Буэнос-Айрес и Калькутта. В 2000 г. их будет уже 7 и среди них Мехико, Сан-Паулу, Калькутта, Бомбей, Сеул, Рио-де-Жанейро, Дели. В 1960 г. в развивающихся странах городов с населением более 1 миллиона жителей было 52, к 2000 г. </w:t>
      </w:r>
      <w:r>
        <w:rPr>
          <w:lang w:val="ru-RU"/>
        </w:rPr>
        <w:t xml:space="preserve">- </w:t>
      </w:r>
      <w:r>
        <w:rPr/>
        <w:t>279, к 2025 г.</w:t>
      </w:r>
      <w:r>
        <w:rPr>
          <w:lang w:val="ru-RU"/>
        </w:rPr>
        <w:t xml:space="preserve"> их будет</w:t>
      </w:r>
      <w:r>
        <w:rPr/>
        <w:t xml:space="preserve"> - 486.</w:t>
      </w:r>
    </w:p>
    <w:p>
      <w:pPr>
        <w:pStyle w:val="TextBody"/>
        <w:ind w:firstLine="284"/>
        <w:jc w:val="both"/>
        <w:rPr>
          <w:lang w:val="ru-RU"/>
        </w:rPr>
      </w:pPr>
      <w:r>
        <w:rPr>
          <w:lang w:val="ru-RU"/>
        </w:rPr>
        <w:t>«</w:t>
      </w:r>
      <w:r>
        <w:rPr/>
        <w:t>Городской взрыв</w:t>
      </w:r>
      <w:r>
        <w:rPr>
          <w:lang w:val="ru-RU"/>
        </w:rPr>
        <w:t>»</w:t>
      </w:r>
      <w:r>
        <w:rPr/>
        <w:t xml:space="preserve"> в развивающихся странах теснейшим образом связан с динамичными внутренними миграционными потоками. На них в большинстве развивающихся стран приходится от 40% до 50% общего роста городского населения. Можно прогнозировать, что аналогичное положение сохранится и на перспективу, особенно принимая во внимание сохраняющиеся высокие темпы роста населения и </w:t>
      </w:r>
      <w:r>
        <w:rPr>
          <w:lang w:val="ru-RU"/>
        </w:rPr>
        <w:t>преобладание</w:t>
      </w:r>
      <w:r>
        <w:rPr/>
        <w:t xml:space="preserve"> в нем молодых возрастных групп (около 2/5 населения моложе 15 лет).</w:t>
      </w:r>
    </w:p>
    <w:p>
      <w:pPr>
        <w:pStyle w:val="TextBody"/>
        <w:ind w:firstLine="284"/>
        <w:jc w:val="both"/>
        <w:rPr>
          <w:lang w:val="ru-RU"/>
        </w:rPr>
      </w:pPr>
      <w:r>
        <w:rPr>
          <w:lang w:val="ru-RU"/>
        </w:rPr>
        <w:t>Взрывной характер роста городского населения в развивающихся странах нельзя упрощенно объяснять лишь "выталкиванием" крестьян из деревни и "притяжением" миграционных потоков городами. Внутренние миграции типов "село-крупный город", "село-малый город-крупный город" стали важнейшим элементом социально-экономической жизни развивающихся стран. Такие миграционные потоки характеризуются как "перенос нищеты" из сельской местности в города. Это ведет к обострению социально-экономических и экологических проблем крупных городов и к ухудшению состояния здоровья больших групп их населения.</w:t>
      </w:r>
    </w:p>
    <w:p>
      <w:pPr>
        <w:pStyle w:val="TextBody"/>
        <w:ind w:firstLine="284"/>
        <w:jc w:val="both"/>
        <w:rPr>
          <w:lang w:val="ru-RU"/>
        </w:rPr>
      </w:pPr>
      <w:r>
        <w:rPr>
          <w:lang w:val="ru-RU"/>
        </w:rPr>
        <w:t>В промышленных же городах отмечается новая стадия урбанизации. Она связана с тем, что бедные группы населения постепенно вытесняются из центральных районов города. Происходит своего рода их облагораживание. Процесс возрождения и повышения социально-экономической роли центральных частей городов получил название "реурбанизация". Она еще не затронула крупнейшие и крупные города в развивающихся странах.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" w:firstLine="284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20:06:00Z</dcterms:created>
  <dc:creator/>
  <dc:description/>
  <dc:language>en-US</dc:language>
  <cp:lastModifiedBy>makcyc</cp:lastModifiedBy>
  <dcterms:modified xsi:type="dcterms:W3CDTF">2001-02-11T08:19:00Z</dcterms:modified>
  <cp:revision>3</cp:revision>
  <dc:subject/>
  <dc:title>Урбанизация-феномен XXI века</dc:title>
</cp:coreProperties>
</file>