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b/>
          <w:bCs/>
          <w:sz w:val="32"/>
          <w:szCs w:val="32"/>
          <w:lang w:val="en-US"/>
        </w:rPr>
        <w:t>I.</w:t>
      </w:r>
      <w:r>
        <w:rPr>
          <w:rFonts w:eastAsia="Times New Roman Cyr" w:cs="Times New Roman Cyr" w:ascii="Times New Roman Cyr" w:hAnsi="Times New Roman Cyr"/>
          <w:b/>
          <w:bCs/>
          <w:sz w:val="32"/>
          <w:szCs w:val="32"/>
        </w:rPr>
        <w:t>Введение</w:t>
      </w:r>
    </w:p>
    <w:p>
      <w:pPr>
        <w:pStyle w:val="TextBody"/>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TextBody"/>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Германия </w:t>
      </w:r>
      <w:r>
        <w:rPr>
          <w:rFonts w:eastAsia="Times New Roman Cyr" w:cs="Times New Roman Cyr" w:ascii="Times New Roman Cyr" w:hAnsi="Times New Roman Cyr"/>
        </w:rPr>
        <w:t>— страна индустриальная, страна со множеством промышленных агломераций, больших и маленьких городов. Но это вовсе не означает, что жизнь здесь полна суеты, что кругом — одни заводы и фабрики, дымящиеся трубы и забитые до отказа дороги. Конечно, линии высоковольтных передач нередко портят своим видом пейзаж, с другой стороны, они доставляют электричество даже в самые отдаленные уголки страны. Многим же областя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рмании свойственны тишина и покой, обилие живописных холмов и речных пейзажей, а главное, — лесов. Нельзя не упомянуть и культурную жизнь, которая в основном сосредоточена в крупных городах с их бесчисленными театрами, концертными залами и музеями, но не обходит стороной и провинц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b/>
          <w:bCs/>
          <w:sz w:val="32"/>
          <w:szCs w:val="32"/>
          <w:lang w:val="en-US"/>
        </w:rPr>
        <w:t>II.</w:t>
      </w:r>
      <w:r>
        <w:rPr>
          <w:rFonts w:eastAsia="Times New Roman Cyr" w:cs="Times New Roman Cyr" w:ascii="Times New Roman Cyr" w:hAnsi="Times New Roman Cyr"/>
          <w:b/>
          <w:bCs/>
          <w:sz w:val="32"/>
          <w:szCs w:val="32"/>
        </w:rPr>
        <w:t>Общие сведения о стране.</w:t>
      </w:r>
    </w:p>
    <w:p>
      <w:pPr>
        <w:pStyle w:val="Normal"/>
        <w:jc w:val="both"/>
        <w:rPr>
          <w:b/>
          <w:b/>
          <w:bCs/>
          <w:sz w:val="28"/>
          <w:szCs w:val="28"/>
          <w:lang w:val="de-DE"/>
        </w:rPr>
      </w:pPr>
      <w:r>
        <w:rPr>
          <w:b/>
          <w:bCs/>
          <w:sz w:val="28"/>
          <w:szCs w:val="28"/>
          <w:lang w:val="de-DE"/>
        </w:rPr>
        <w:t xml:space="preserve">   </w:t>
      </w:r>
      <w:r>
        <w:rPr>
          <w:rFonts w:eastAsia="Times New Roman Cyr" w:cs="Times New Roman Cyr" w:ascii="Times New Roman Cyr" w:hAnsi="Times New Roman Cyr"/>
          <w:b/>
          <w:bCs/>
          <w:sz w:val="28"/>
          <w:szCs w:val="28"/>
        </w:rPr>
        <w:t>1) Географическое положение</w:t>
      </w:r>
      <w:r>
        <w:rPr>
          <w:b/>
          <w:bCs/>
          <w:sz w:val="28"/>
          <w:szCs w:val="28"/>
          <w:lang w:val="en-US"/>
        </w:rPr>
        <w:t>:</w:t>
      </w:r>
    </w:p>
    <w:p>
      <w:pPr>
        <w:pStyle w:val="Normal"/>
        <w:jc w:val="both"/>
        <w:rPr/>
      </w:pPr>
      <w:r>
        <w:rPr>
          <w:rFonts w:eastAsia="Times New Roman Cyr" w:cs="Times New Roman Cyr" w:ascii="Times New Roman Cyr" w:hAnsi="Times New Roman Cyr"/>
          <w:sz w:val="24"/>
          <w:szCs w:val="24"/>
        </w:rPr>
        <w:t>Федеративная Республика Германии расположена в центре Европы. С нею граничат девять соседних государств: Дания на севере, Голландия, Бельгия, Люксембург и Франция на западе, Швейцария и Австрия на юге, и Чешская Республика и Польша на востоке. Еще четче вырисовывается это центральное положение теперь, после восстановления единства Германии 3 октября 1990 года. Федеративная Республика Германии является более чем когда-либо узловым центром между Востоком и Западом, равно как и между Скандинавией и регионом Средиземного моря. Будучи членом Европейского сообщества и НАТО, Германия выполняет роль связующего звена с государствами Центральной и Восточной Европы.</w:t>
      </w:r>
      <w:r>
        <w:rPr>
          <w:sz w:val="24"/>
          <w:szCs w:val="24"/>
          <w:lang w:val="de-DE"/>
        </w:rPr>
        <w:t xml:space="preserve"> </w:t>
      </w:r>
      <w:r>
        <w:rPr>
          <w:rFonts w:eastAsia="Times New Roman Cyr" w:cs="Times New Roman Cyr" w:ascii="Times New Roman Cyr" w:hAnsi="Times New Roman Cyr"/>
          <w:sz w:val="24"/>
          <w:szCs w:val="24"/>
        </w:rPr>
        <w:t xml:space="preserve">Территория Германии составляет 357.000 кв.км. Наибольшая протяженность с севера на юг - 876 км, с запада на восток - 640 км. Крайние точки границ: на севере - поселок Лист на острове Зильт, на востоке - саксонская деревня Дешка, на юге - баварское село Оберстдорф и на западе - поселок Зельфкант (Северный Рейн-Вестфалия). Общая протяженность границ - 3767 км. Численность населения Германии около 80 млн. человек. После России Германия - наиболее населенное государство в Европе, за ней следуют: Италия - 58, Великобритания - 57 и Франция - 56 млн. жителей. Однако по размеру занимаемой территории Германия меньше Франции (552.000 кв.км) и Испании (505.000 кв.км).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Немецкие ландшафты необычайно разнообразны и привлекательны. Низкие и высокие горные цепи перемежаются с плоскогорьями, местностями со ступенчатым рельефом, холмистыми, гористыми и озерными краями, а также широкими, открытыми равнинами. С севера на юг Германия разбита на пять ландшафтных зон: Северогерманская низменность, среднегорный порог, Югозападно-Германское среднегорье складчатого фундамента, Южно-Германское предальпийское плоскогорье и Баварские Альпы. Для низменности на севере характерны богатые озерами, холмистые гостевые и глинистые плато с пустошами и торфяными болотами, но и с плодородными почвами к югу от среднегорного порога: к этим котловинам относятся Нижне- Рейнская, Вестфальская и Саксонско-Тюрингская. На севере марши Северного моря простираются до окраин гест. В Шлезвиг-Гольштейне Балтийское побережье изрезано фьордами, а в Мекленбурге-Передней Померании преобладают лиманные и выровненные берега. К наиболее важным островам в Северном море относятся Восточно-Фризские острова: Боркум или Нордерней, Северо-Фризские острова: Амрум, Фёр, Зильт и Галлиген, а также Гельголанд в Немецкой бухте, а в Балтийском море - Рюген, Хиддензе и Фемарн. На Балтийском побережье встречаются и пологие песчаные, и скалистые обрывистые берега. Между Северным и Балтийским морем раскинулась "Гольштейнская Швейцария" - низменная холмистая местность. Среднегорный порог отделяет Север Германии от Юга, а долина среднего Рейна и гессенские котловины служат естественными указателями в транспортной системе, связывающей Север с Югом. К Среднегорью относится, в частности, Рейнский Сланцевый массив с хребтами Хунсрюк, Эйфель, Таунус, Вестервальд, Бергишес Ланд и Зауэрланд, Гессенский Бергланд, Везер-унд-Ляйнебергланд на западе и в центре Германии. В центре страны находится островной горный массив Гарц. Восточнее расположены горы Рен, Баварский Лес, Верхне-Пфальцский Лес, горы Фихтель, Франконский Лес, Тюрингский Лес и Рудные горы. К Югозападно-Германскому среднегорью относятся Верхне-Рейнское плоскогорье с окраинными горными массивами Шварцвальд, Оденвальд и Спессарт, Пфальцекие горы с Гардтом и Швабско-Франконская Юра с Альбом.(см. диаграмму №1)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Рейн, крупнейшая в стране транспортная артерия, прокладывает свой путь с севера на юг через узкую долину между Бингеном и Бонном, сквозь Рейнский Сланцевый массив, чьи менее плодородные плато и горные хребты заселены гораздо меньше, чем защищенные долинные ландшафты по правому и левому берегу Рейна с их виноградарством и иностранным туризмом. Южно-Германское альпийское предгорье охватывает Швабско-Баварское плоскогорье с его холмами и крупными озерами на юге, а также щебнистые равнины, Нижне-Баварскую холмистую местность и Дунайскую низменность. Для этой местности характерны торфяные болота, цепи куполовидных холмов с озерами (Хим-Зе, Штарнбергское озеро) и небольшие селенья. Немецкие Альпы между Боденским озером и г. Берхтесгаденом охватывают лишь узкую часть этих гор: они ограничены только Альгойскими, Баварскими и Берхтесгаденскими Альпами. Здесь много живописных озер в окружении альпийских горных вершин, как, например, Кёниг-Зе близ Берхтесгадена, а также популярные туристические местечки, как, например, Гармиш-Партенкирхен или Миттенвальд. </w:t>
      </w:r>
    </w:p>
    <w:p>
      <w:pPr>
        <w:pStyle w:val="Normal"/>
        <w:jc w:val="both"/>
        <w:rPr>
          <w:sz w:val="24"/>
          <w:szCs w:val="24"/>
          <w:lang w:val="de-DE"/>
        </w:rPr>
      </w:pPr>
      <w:r>
        <w:rPr>
          <w:sz w:val="24"/>
          <w:szCs w:val="24"/>
          <w:lang w:val="en-US"/>
        </w:rPr>
        <w:t xml:space="preserve">   </w:t>
      </w:r>
      <w:r>
        <w:rPr>
          <w:rFonts w:eastAsia="Times New Roman Cyr" w:cs="Times New Roman Cyr" w:ascii="Times New Roman Cyr" w:hAnsi="Times New Roman Cyr"/>
          <w:sz w:val="24"/>
          <w:szCs w:val="24"/>
        </w:rPr>
        <w:t xml:space="preserve">Климатически Германия расположена в зоне воздействия умеренно-прохладных западных ветров между зонами мягкого климата Атлантического океана и континентального климата на востоке. Большие температурные колебания редки. Осадки выпадают во все времена года. Зимой средняя температура колеблется от 1,5 градусов Цельсия на низменности до минус 6 градусов Цельсия в горах. Средние значения июля: 18 градусов Цельсия на низменности и 20 градусов в защищенных долинах юга. Исключения составляют верхний Рейн-Грабен со своим очень мягким климатом, Верхняя Бавария, где с юга регулярно дует фён, теплый альпийский ветер, и, как отдельная климатическая зона, Гарц со своими суровыми ветрами, прохладным летом и многоснежной зимой. </w:t>
      </w:r>
    </w:p>
    <w:p>
      <w:pPr>
        <w:pStyle w:val="Normal"/>
        <w:jc w:val="both"/>
        <w:rPr>
          <w:sz w:val="24"/>
          <w:szCs w:val="24"/>
          <w:lang w:val="de-DE"/>
        </w:rPr>
      </w:pPr>
      <w:r>
        <w:rPr>
          <w:sz w:val="24"/>
          <w:szCs w:val="24"/>
          <w:lang w:val="de-DE"/>
        </w:rPr>
      </w:r>
    </w:p>
    <w:p>
      <w:pPr>
        <w:pStyle w:val="Normal"/>
        <w:ind w:firstLine="720"/>
        <w:jc w:val="both"/>
        <w:rPr>
          <w:rFonts w:ascii="Times New Roman Cyr" w:hAnsi="Times New Roman Cyr" w:eastAsia="Times New Roman Cyr" w:cs="Times New Roman Cyr"/>
          <w:b/>
          <w:b/>
          <w:bCs/>
          <w:sz w:val="28"/>
          <w:szCs w:val="28"/>
          <w:lang w:val="de-DE"/>
        </w:rPr>
      </w:pPr>
      <w:r>
        <w:rPr>
          <w:rFonts w:eastAsia="Times New Roman Cyr" w:cs="Times New Roman Cyr" w:ascii="Times New Roman Cyr" w:hAnsi="Times New Roman Cyr"/>
          <w:b/>
          <w:bCs/>
          <w:sz w:val="28"/>
          <w:szCs w:val="28"/>
          <w:lang w:val="de-DE"/>
        </w:rPr>
        <w:t>2) Федеральное устройство страны</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Федеративная Республика Германия является государством, строенным по федеральному принципу. 16 земель федерации обладают поэтому собственной государственностью со всеми суверенными правами и компетенциями. Это означает: все, что надлежит устроить и отрегулировать в общих интересах, относится к компетенции федерации. За все остальные вопросы несут ответственность земли. Следствием федеративного устройства является то, что гражданин не противостоит единой, неделимой, а значит и всесильной, центральной государственной власт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Целью федеративного порядка является воспрепятствование излишней концентрации власти. Распределение компетенции означает и распределение власти. Участие населения в политических решениях тоже больше, так как существует множество политических органов на ограниченной территор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еративное государственное устройство содержит и особые шансы для оппозиции в федерации. Если оппозиция ставит несколько или даже большинство земельных правительств, а так это было почти всегда, начиная с 1949 года, то у нее (оппозиции) имелась возможность претворения своих идей и ответственного выполнения государственных функций как в рамках определенных земель, так и в рамках всего государства Федеративная Республика Германия, оказывая влияние через Бундесрат (палату земель) на законодательство и управлен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В компетенцию 16 земель входят законодательство и управление в области культуры и образования. В их руках полиция, коммунальное право, право земельного планирования, регулирования и строительства, дорожное и водное право. Законодательные права земель вытекают из Основного закона, где записано, что земли обладают правом на законодательство в случаях, где оно не попадает в законодательную компетенцию федер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льнейшей основой являются статьи 70-91 Основного закона, в которых описано разграничение законодательных компетенции между федерацией и землями. Землям предоставляются законодательные компетенции в областях, которые вообще не упомянуты в Конституции, а также там, где федерация не пользуется своими полномочиям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сех землях имеются парламенты, избираемые сроком от четырех до пяти лет. В парламентах 16 земель представлено различное количество депутатов. У  парламентов различные наименования — ландтаг, гражданское собрание, палата депутатов. Большинство парламентов могут самораспускаться на основе решения большинством голосов. Организационно земельные парламенты схожи с устройством Германского Бундестага: президиум, фракции, комиссии и т.п. Нередко в землях имеется потребность отрегулировать по одинаковым принципам вопросы, которые входят в их компетенцию. В этих случаях парламенты земель вырабатывают в Бундесрате (палате земель) образцы законопроектов.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Парламенты избирают премьер-министра земли, а в городах-республиках Берлине, Гамбурге и Бремене правящего или первого бургомистра. Правительства состоят — и тут схожесть с федеральным правительством — из главы правительства и министров, отвечающих за определенный круг обязанностей. В  городах-республиках министров называют сенаторами. Задача этих правительств заключается в первую очередь в выработка земельных законопроектов и выполнении законов после их утверждения земельными парламентами. Однако правительства земель ответственны и за проведение в жизнь федеральных законов, как, например, в области налогообложения.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Вторым законодательным органом наряду с Германским Бундестагом является Бундесрат (палата земель). Посредством Бундесрата 16 земель участвуют в выработке законопроектов и в управлении федерацией. В соответствии с величиной земли правительства делегируют в настоящее время в Бундесрат от трех до шести представителей. Если оппозиция составляет в Бундесрате большинство, то она, разумеется, может в большей степени оказывать влияние на законодательство федерации. Председательство в Бундесрате, принимаемое на себя главой правительства земли, сменяется в годовом ритме, так что все премьер-министры появляются на этом пост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ммуны выполняют большую часть задач федерального и земельных правительств. Коммунальные народные представительства на уровне общин и районов наделены в какой-то мере даже законодательными функциями, так как они, во-первых, вырабатывают уставы, на которых строится работа коммунальной администрации, а во-вторых, депутаты парламентов коммун избираются демократическим путем. В задачи коммун входит принятие решений о застройке и использовании площадей, строительстве и содержании коммунальных дорог, саночистке, канализации, общественном транспорте и снабжении, строительстве и содержании социальных и спортивных учреждений</w:t>
      </w:r>
      <w:r>
        <w:rPr>
          <w:sz w:val="24"/>
          <w:szCs w:val="24"/>
          <w:lang w:val="en-US"/>
        </w:rPr>
        <w:t xml:space="preserve"> </w:t>
      </w:r>
      <w:r>
        <w:rPr>
          <w:rFonts w:eastAsia="Times New Roman Cyr" w:cs="Times New Roman Cyr" w:ascii="Times New Roman Cyr" w:hAnsi="Times New Roman Cyr"/>
          <w:sz w:val="24"/>
          <w:szCs w:val="24"/>
        </w:rPr>
        <w:t>театров, музеев, библиотек, а также других культурных и просветительных центров, состоящих на их бюджете. Не в последнюю очередь сюда относятся решения по величине тарифов, взносов и налогов.</w:t>
      </w:r>
    </w:p>
    <w:p>
      <w:pPr>
        <w:pStyle w:val="Normal"/>
        <w:jc w:val="both"/>
        <w:rPr>
          <w:rFonts w:ascii="Times New Roman Cyr" w:hAnsi="Times New Roman Cyr" w:eastAsia="Times New Roman Cyr" w:cs="Times New Roman Cyr"/>
          <w:sz w:val="24"/>
          <w:szCs w:val="24"/>
          <w:lang w:val="de-DE"/>
        </w:rPr>
      </w:pPr>
      <w:r>
        <w:rPr>
          <w:rFonts w:eastAsia="Times New Roman Cyr" w:cs="Times New Roman Cyr" w:ascii="Times New Roman Cyr" w:hAnsi="Times New Roman Cyr"/>
          <w:sz w:val="24"/>
          <w:szCs w:val="24"/>
          <w:lang w:val="de-DE"/>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ФЕДЕРАТИВНАЯ РЕСПУБЛИКА ГЕРМА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щадь — 356.957 кв. к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 — 79,7 млн. ч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ица — Бер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стонахождение правительства — пока Бонн, позже Берли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ящие партии — ХДС/ХСС и СвДП</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тность населения — 222 чел/км8</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граждане — 5,04 млн. чел.</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я иностранных граждан среди населения федерации — 6,4%</w:t>
      </w:r>
    </w:p>
    <w:p>
      <w:pPr>
        <w:pStyle w:val="Normal"/>
        <w:jc w:val="both"/>
        <w:rPr>
          <w:rFonts w:ascii="Times New Roman Cyr" w:hAnsi="Times New Roman Cyr" w:eastAsia="Times New Roman Cyr" w:cs="Times New Roman Cyr"/>
          <w:b/>
          <w:b/>
          <w:bCs/>
          <w:sz w:val="28"/>
          <w:szCs w:val="28"/>
          <w:lang w:val="de-DE"/>
        </w:rPr>
      </w:pPr>
      <w:r>
        <w:rPr>
          <w:rFonts w:eastAsia="Times New Roman Cyr" w:cs="Times New Roman Cyr" w:ascii="Times New Roman Cyr" w:hAnsi="Times New Roman Cyr"/>
          <w:b/>
          <w:bCs/>
          <w:sz w:val="28"/>
          <w:szCs w:val="28"/>
          <w:lang w:val="de-DE"/>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ФЕДЕРАЛЬНЫЕ ЗЕМЛИ</w:t>
      </w:r>
    </w:p>
    <w:p>
      <w:pPr>
        <w:pStyle w:val="Normal"/>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Федеративная Республика Германии состоит из 16 федеральных земель. Одиннадцать земель старой Федеративной Республики Германии были воссозданы или созданы заново после 1945 г. После мирной революции в ГДР с 3 октября 1990 г. там созданы новые федеральные земли. С тех пор они входят в состав республ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еративная Республика Германии состоит из 16 земель (в скобках столицы): Баден-Вюртемберг (Штутгарт), Бавария (Мюнхен), Берлин, Бранденбург (Потсдам), Бремен, Гамбург, Гессен (Висбаден), Мекленбург-Передняя Померания (Шверин), Нижняя Саксония (Ганновер), Северный Рейн-Вестфалия (Дюссельдорф), Рейнланд-Пфальц (Майнц), Саар (Саарбрюккен), Саксония (Дрезден), Саксония-Ангальт (Магдебург), Шлезвиг-Гольштейн (Киль) и Тюрингия (Эрфурт). Берлин, Бремен и Гамбург - города-государ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еральные земли - не провинции, а государства со своей государственной властью. У них свои конституции, но эти конституции должны отвечать принципам республиканского, демократического и социального правового государства в духе Основного закона. Во всем остальном земли свободны в формировании своих собственных конституций. Принцип федерального государства относится к незыблемым принципам конституции. Однако состав сегодняшних земель не неизменный. Для нового административного деления территории федерации в Основном законе предусмотрены соответствующие правила. Федеративный строй имеет большую конституционную традицию, которая была прервана только унитарным государством национал-социалистов в 1933-1945 гг. Германия считается классической страной федералистской государственности. Федерализм себя оправдал: при нем особенности и проблемы регионов учитываются гораздо лучше, чем при централизованной власти правительства.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еимущества федерализма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Немецкий федерализм связывает между собой внешнее единство и внутреннее многообразие, аналогично тому, как, например, это имеет место в США или Швейцарии. Сохранение регионального многообразия - традиционная задача федерализма. Эта функция приобретает сегодня новую суть в связи с такими региональными требованиями, как охрана памятников, сохранение градостроительных традиций и развитие культуры регионов. Прежде всего федеративное государство должно обеспечивать свободу. Распределение задач между федерацией и землями существенный элемент в системе разделения и уравновешивания властей, предусмотренных в Основном законе. Сюда входит и участие земель в формировании политического волеизъявления на уровне федерации, а именно через бундесрат.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Федеративное государство укрепляет и демократический принцип. Он обеспечивает политическую активность граждан на местах. Демократия становится деятельнее, если именно в своей, знакомой им сфере федеральной земли граждане воздействуют на политический процесс, участвуя в выборах и голосовании. Федеративная система имеет и другие преимущества, так, например, возможность экспериментирования в узкой сфере и состязания земель. Так, отдельная земля может пробовать новое и создавать модели для проведения реформ во всей федерации, например, в области образов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оме того, федеративная структура лучше учитывает различные мажоритарные соотношения в регионах. Оппозиционные партии на уровне федерации могут иметь большинство в землях и тем самым брать на себя ответственность как правительство.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омпетентность земель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В Основном законе компетентность федерации определяется в зависимости от того, должны ли быть урегулирования едиными для всех земель или желательно оставить землям их собственную конститутивную сферу. Это наглядно видно на разделения компетентности федерации на исключительное, конкурирующее и рамочное законодательство. В законодательство, относящееся исключительно к компетенции федерации, входят, например, отношения с иностранными государствами, вопросы обороны, валютная, денежная и монетная системы, железная дорога, воздушное сообщение и часть налогового законодательства. В области конкурирующего законодательства земли имеют законодательное право только в том случае, если федерация те же самые предметы не урегулировала законом. Такое разрешается делать федерации только тогда, когда существует особая необходимость в едином для федерации урегулировании. К сферам конкурирующего законодательства относятся, в частности, гражданское и уголовное право, хозяйственное и атомное законодательство, трудовое и земельное право. Затем законодательство в вопросах иностранных граждан, жилищное хозяйство, судоходство и уличное движение, удаление отходов, надзор за чистотой воздуха и борьба с шумом. Конституционная практика показала, что по этим темам нужно иметь единые правила. Практически это уже не в законодательной власти земе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ределах рамочных предписаний федерации отдельные законодательные сферы - в ведении земель. Сюда входят, например, высшее образование, охрана природы и ландшафтов, планировка местности и водный баланс. Ряд других межрегиональных, ориентированных на будущее, задач, которые не перечислены в Основном законе, сегодня тоже планируются, узакониваются и финансируются федерацией и землями совместно. В 1969 г. они включены в Основной закон как "Общие задачи" и касаются расширения существующих и строительства новых вузов, улучшения региональной хозяйственной структуры, а также аграрной структуры и охраны побережья.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Выборы во все народные представительства являются общими, прямыми, свободными, равными и тайными. Право избирать имеет каждый немец, которому исполнилось 16 лет. Предварительных выборов нет, кандидаты для избрания выдвигаются партиям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бирательная система</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Избирательная система в Германский бундестаг представляет собой "систему пропорциональных выборов с ориентацией на отдельных деятелей". У каждого избирателя два голоса. Первый голос он отдает кандидату своего избирательного округа, а именно по относительной мажоритарной системе выборов: избирается тот, у кого больше голосов (первые голоса). Вторым голосом он влияет на прохождение депутатов в бундестаг по так называемым земельным спискам партий (вторые голос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став бундестага в результате подсчета голосов по отдельным избирательным округам и земельным спискам почти соответствует соотношению долей голосов, полученных отдельными партиями. Если какая-либо партия получила в избирательных округах больше прямых мандатов, чем это ей положено по ее доле голосов, она сохраняет за собой эти "сверхмандаты". В таких случаях в бундестаге более 656 членов, что предусмотрено законом.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Цель выборов по поземельным спискам заключается в том, чтобы представить в парламенте все партии согласно их доле голосов. С другой стороны, прямые выборы в избирательном округе предоставляют гражданам возможность отдать свой голос определенному политическому деятел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правило, население встречает выборы с большим интересом. В выборах в бундестаг в 1990г. принимало участие 77,8% избирателей. На выборах в ландтаги и муниципалитеты количество избирателей колеблется, но большей частью составляет около 70%.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ртии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В современной демократии конституционную значимость имеют конкурирующие между собой партии. Избранные на определенный срок, они выполняют задачи политического руководства и контрольные функции. Партии играют весомую роль в формировании политики. Это учтено в Основном законе, который посвящает партиям отдельную статью (статья 21). В ней устанавливается: "Партии участвуют в формировании политического волеизъявления народа. Они основываются свободно, их внутренняя структура должна отвечать демократическим принципам. Об источниках своих средств они отчитываются перед общественностью. "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артии в бундестаг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первых общегерманских выборов в 1990 г. в Германский бундестаг вошло шесть партий: Христианско-демократический Союз Германии (ХДС), Социал-демократическая партия Германии (СДПГ), Свободная демократическая партия (СвДП), Христианско-социальный Союз (ХСС), Партия демократического социализма (ПДС) и группировка "Союз 90/Зеленые", объединенная одним списк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ХДС нет земельного союза в Баварии, в то время как ХСС действует только в Баварии, но в бундестаге ХДС и ХСС объединены в одну фракцию. Создание СДПГ, ХДС, ХСС и СвДП в западных землях Германии приходится на 1945-1947 г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нование СДПГ - повторное основание одноименной партии, ранее избираемой в основном работополучателями , которая была запрещена гитлеровским режимом в 1933 г. Остальные партии - новые. Христианские партии ХДС и ХСС - в отличие от старой католической партии центра Веймарской республики - старались завоевать избирателей обоих христианских вероисповеданий. Своей программатикой СвДП продолжила традиции немецкого либерализм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ти четыре партии претерпели значительные изменения в течение более четырех десятилетий со дня своего основания. На уровне федерации все они в течение этого времени вступали друг с другом в коалицию или были в оппозиции. Сегодня они считают себя народными партиями, представляющими все слои населения. У них имеются ярко выраженные правые и левые крылья, отражающие многообразные позиции народной парт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1983 по 1990 гг. в бундестаг входила и партия "Зеленых". На федеральном уровне эта партия была основана в 1979 г. С тех пор ей удавалось занимать места в нескольких земельных парламентах. Партия, объединяющая противников атомной энергии и группы пацифистов, своим происхождением обязана радикальному экологическому движению. На выборах в бундестаг в 1990 г. "Зеленые" не набрали проходных пяти процентов. Зато в бундестаг попали объединенные с ними одним списком представители Союза 90. Эта группировка вышла из движения правозащитников, которое в 1989-1990 гг. содействовало мирному перевороту в бывшей ГДР. Партии "Союз 90" и "Зеленые" 14 мая 1993 г. объединились в одну партию под названием "Союз 90/Зелены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ДС - правопреемница бывшей правительственной партии ГДР, Социалистической единой партии Германии (СЕПГ). В объединенной Германии она не сумела сформироваться в крупную политическую силу. ПДС - как и объединенный список "Союз 90/Зеленые" - вошла в бундестаг только в связи с особым положением для партий в новых федеральных землях: оговорка о пяти процентах применяется раздельно в новых и старых земля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1"/>
        </w:numPr>
        <w:tabs>
          <w:tab w:val="clear" w:pos="720"/>
          <w:tab w:val="left" w:pos="0" w:leader="none"/>
        </w:tabs>
        <w:ind w:left="128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lang w:val="de-DE"/>
        </w:rPr>
        <w:t>Особенности насел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Германии проживает свыше 80 миллионов человек (в том числе 6,5 млн. иностранцев), а по плотности населения - 224 человека на квадратный километр - Германия относится к наиболее заселенным странам Европы. Выше плотность населения только в Бельгии и Голландии. Население расселено на территории Германии весьма неравномерно. В Берлине, районе большой концентрации, после объединения численность населения растет быстро - сейчас в Берлине насчитывается 3,4 млн. жителей-, а к концу тысячелетия она достигнет предположительно восьми миллионов человек. В промышленных областях на Рейне и Руре, где один город незаметно переходит в другой, проживает свыше четырех миллионов человек - примерно 5500 человек на квадратный километр. Другими районами промышленно-городской агломерации являются Рейнско-Майнская область с городами Франкфурт, Висбаден и Майнц, промышленный регион Рейн-Неккар с городами Мангейм и Людвигсхафен, экономический регион вокруг Штутгарта, а также экономические районы Бремена, Дрездена, Гамбурга, Кёльна, Лейпцига, Мюнхена и Нюрнберга/Фюрта. Этим густонаселенным регионам противостоят весьма малонаселенные области, территории пустошей и торфяных болот на Северо-Германской низменности, в области Эйфеля, Баварского Леса, Верхнего Пфальца, земля Бранденбург и обширные пространства Мекленбурга-Передней Померании. Плотность населения на западе Германии значительно выше, чем в пяти новых федеральных землях на востоке. Почти на 30% площади там проживает лишь пятая часть (16 млн.) населения страны. В восточной части Германии имеется четыре из 20 городов с численностью населения свыше 300.000 человек.Почти каждый третий житель республики проживает в одном из 85 крупных городов (свыше 100.000 жителей). Это около 26 млн. человек. Преобладающее большинство населяет, напротив, села и небольшие города: свыше семи миллионов проживают в местечках с численностью населения до 2.000 человек, 46 млн. - в общинах с численностью населения в пределах 2.000-100.000 человек (см. диаграмму №2).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Численность населения в старых и новых землях с начала семидесятых годов уменьшалась вследствие сокращения рождаемости. Но с 1990 г. в старых землях вновь наблюдается ее незначительный прирост(см. диаграмму №3). Тем не менее по коэффициенту рождаемости - одиннадцать на 1.000 жителей в год (старые земли) - Германия относится к странам с самой низкой рождаемостью. Прирост численности населения после Второй мировой войны был обусловлен главным образом эмигрантами. На территорию сегодняшней Германии прибыло около 13 млн. немцев, изгнанных и беженцев из бывших восточно-германских провинций и Восточной Европы. Большой поток беженцев из Восточной Германии в Западную наблюдался до возведения Берлинской стены в 1961 г. и полной изоляции бывшей ГДР. С начала шестидесятых годов иностранные работополучатели в большом количестве приезжали в старые земли республики, которые переживали экономическую экспансию и где остро ощущалась нехватка рабочей сил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егиональные различия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В течение последней тысячи лет германский народ сформировался в основном из различных германских племен: франки, саксонцы, швабы и баварцы. Теперь этих древних племен в их первоначальном облике давно уже нет, но их традиции и диалекты все еще можно встретить в исторически сложившихся региональных группах. Во всяком случае древние племена едва ли можно отождествлять с населением отдельных федеральных земель. Земли в том виде, в каком они представлены сегодня, созданы большей частью после Второй мировой войны с участием оккупационных властей, причем при прокладке границ традиции не очень-то и учитывались. К тому же потоки беженцев и крупные миграции послевоенного периода, а также мобильность современного индустриального общества более или менее размыли границы между различными группами населения. Остаются отличительные особенности, которыми наделяются отдельные группы населения. Так мекленбуржцы считаются замкнутыми, швабы - скупыми, жители Прирейнских земель - жизнерадостными, а саксонцы - трудолюбивыми и находчивыми. Это перечисление можно было бы продолжить. Поэтому в конечном счете характерными являются лишь общие признаки поведения, присущие той или иной групп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мецкий язык </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 xml:space="preserve">Немецкий язык принадлежит к большой группе индогерманских языков, а в ее рамках к германским языкам, и является родственным с датским, норвежским и шведским языками, с голландским и фламандским, равно как и с английским языком. Формирование общего литературного языка приходится на период перевода библии Мартином Лютером. Германия богата диалектами. У большинства немцев можно установить по диалекту и выговору, из какой они местности. Если бы, например, фриз, мекленбуржец и баварец беседовали между собой, каждый на своем диалекте, они бы лишь с трудом понимали друг друга. Кроме того, в период раскола Германии в обоих немецких государствах, выработался различный запас политических понятий, появились также и новые слова, которые нуждались в пояснениях соответственно в каждом из государств. Но основной запас слов и грамматика остались одинаковыми на Западе и Востоке. Общность языка и была одной из связей, соединявших разделенную нацию. За пределами Германии немецкий язык родной и на территории вдоль ее границы: в Австрии, в Лихтенштейне, на большей части территории Швейцарии, в Южном Тироле (Северная Италия) и в небольших регионах в Бельгии, Франции (Эльзас) и Люксембурге. Да и немецкие меньшинства в Польше, Румынии и в странах бывшего Советского Союза отчасти сохранили немецкий язы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мецкий - родной язык для более чем 100 млн. человек. Почти каждая десятая книга, выпускаемая в мире, написана на немецком языке. Среди языков, с которых делаются переводы, немецкий язык занимает 3-е место после английского и французского, и немецкий - тот язык, на который больше всего переводитс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Иностранные сограждан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ермания - страна радушная по отношению к иностранцам. Эта оценка канцлера Г.Коля, которой он с полным правом придерживался и придерживается по сей день, подтверждается статистикой. Из более чем восьмидесяти миллионов жителей республики шесть с половиной миллионов иностранцев. Все они охотно приехали в Германию и остались здесь. Десятки лет совместное жительство не представляло проблем, хотя круг первых гастарбайтеров, которыми были итальянцы, пополнялся вначале испанцами и португальцами, а потом и югославами и турками. Обострения, случавшиеся иногда в быту, намного компенсировались коллегиальностью, добрососедством и дружбой. Сращивание ЕС и Запада, распад Восточного блока, а также миграция из азиатских и африканских стран обусловили значительный рост числа иностранцев различного цвета кожи в Германии, разумеется, на западе больше, чем на востоке, где ГДР и в этом отношении проводила рестриктивную политику. Турки уже давно составляют самую большую группу среди иностранцев, насчитывающую 1,855 млн. человек. За ней следуют люди из государств рухнувшей Югославии, численность которых дается лишь оценочно из-за многочисленных охотно принимаемых военных беженцев: около миллиона. Следующие за ними общины образуют 558.000 итальянцев, 346.000 греков, 286.000 поляков, 185.000 австрийцев, 167.000 румын и 134.000 испанцев. От 100.000 до 115.000 человек насчитывается иранцев, португальцев, англичан, американцев и голландцев. 61.000 человек из бывшего Советского Союза воспринимаются иностранцами скорее в восточных землях, чем в западных. Почти 60 процентов иностранцев проживают в Германии уже десять и больше лет. Более двух третей детей иностранцев родились здес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еративная Республика Германия доказала свою открытость не только благодаря приему рабочей силы, их родственников, лиц, просящих убежища, и военных беженцев, она всегда выступала поборником права свободного передвижения и повсеместного проживания, свободы выбора профессии и места жительства в Европейском сообществе. Для лиц, преследуемых по политическим мотивам, Германия открыта, как ни одна страна в мире. Новая редакция статьи 16а Основного закона в той же мере, что и прежняя статья 16, гарантирует защиту от политического преследования в виде личного основного права. Так, в 1992 г. одна Германия приняла почти 80 процентов всех лиц, просящих убежища во всем Европейском сообществе. К примеру, еще в 1989 г. в Германии убежища просили 121.318 иностранцев, в 1991 г. - 256.112 человек, а в 1992 г. их число возросло до 438.191 человек. Одновременно ниже пяти процентов упала квота тех, кто действительно преследовался по политическим мотивам. Изменение конституции ("компромисс по предоставлению убежища"), принятое двумя третями парламента и действующее с 1 июля 1993 г., праву убежища - как принято и в других странах - вернуло теперь собственно его функцию, а именно защиту тех, кто в настоящее время преследуется по политическим мотивам и действительно нуждается в защите. Поэтому иностранцы, прибывающие из безопасного третьего государства уже не могут ссылаться на это основное право в Герман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езависимо от Венской конвенции о статусе беженцев Германия оставляет также за собой право определять государства, в которых по официальным признаниям нет политического преследования, и потому, как правило, нет оснований на ходатайство об убежище. Но каждому просящему убежища открыт правовой путь в Германии - вплоть до обращения в Федеральный конституционный суд.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Германии есть лишь два национальных меньшинства, которые уже веками живут в своих районах поселения. Сюда относятся примерно 100 тысяч лужицких сорбов. Они являются потомками славянской  этнической группы и живут в Лаузице (Бранденбург и Саксония), В северной части Шлезвиг-Голыитейна проживает датское меньшинство. Оно насчитывает около 50 тысяч человек. Эти группы населения могут свободно развивать свой язык и культуру. „Немецкие датчане", кроме того, имеют собственное политическое представитель-ство — Южношлезвигский союз избирателей, который представлен в парламентах коммун и до сих пор всегда имел депутатское место в земельном парламенте Шлезвиг-Гольштейна.</w:t>
      </w:r>
    </w:p>
    <w:p>
      <w:pPr>
        <w:pStyle w:val="Normal"/>
        <w:jc w:val="both"/>
        <w:rPr>
          <w:rFonts w:ascii="Times New Roman Cyr" w:hAnsi="Times New Roman Cyr" w:eastAsia="Times New Roman Cyr" w:cs="Times New Roman Cyr"/>
          <w:b/>
          <w:b/>
          <w:bCs/>
          <w:sz w:val="28"/>
          <w:szCs w:val="28"/>
          <w:lang w:val="de-DE"/>
        </w:rPr>
      </w:pPr>
      <w:r>
        <w:rPr>
          <w:rFonts w:eastAsia="Times New Roman Cyr" w:cs="Times New Roman Cyr" w:ascii="Times New Roman Cyr" w:hAnsi="Times New Roman Cyr"/>
          <w:b/>
          <w:bCs/>
          <w:sz w:val="28"/>
          <w:szCs w:val="28"/>
          <w:lang w:val="de-DE"/>
        </w:rPr>
      </w:r>
    </w:p>
    <w:p>
      <w:pPr>
        <w:pStyle w:val="Normal"/>
        <w:ind w:firstLine="720"/>
        <w:jc w:val="both"/>
        <w:rPr/>
      </w:pPr>
      <w:r>
        <w:rPr>
          <w:b/>
          <w:bCs/>
          <w:sz w:val="24"/>
          <w:szCs w:val="24"/>
          <w:lang w:val="en-US"/>
        </w:rPr>
        <w:t xml:space="preserve">III. </w:t>
      </w:r>
      <w:r>
        <w:rPr>
          <w:rFonts w:eastAsia="Times New Roman Cyr" w:cs="Times New Roman Cyr" w:ascii="Times New Roman Cyr" w:hAnsi="Times New Roman Cyr"/>
          <w:b/>
          <w:bCs/>
          <w:sz w:val="24"/>
          <w:szCs w:val="24"/>
        </w:rPr>
        <w:t>ХРОНИКА ОБЪЕДИНЕНИЯ (1989 – 1991гг.)</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рмания всегда была разделена на земли, но в течение веков географическая карта часто менялась. Наиболее важные изменения последнего времени были следствием Наполеоновских войн в начале 19 века, австро-прусской войны 1866 г., Первой и Второй мировых войн. В результате последней Германия была оккупирована и разделена, Пруссия, самая крупная земля Германии, ликвидирована. Федеральные земли в их сегодняшнем виде большей частью созданы после 1945 г., причем их создание осуществлялось с учетом принадлежности друг к другу землячеств и исторического формирования границ.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 объединения в Германию входило одиннадцать земель, которые были созданы в бывших западных оккупационных зонах и в период 1946-1957 гг. ввели у себя демократические конституции.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оветской оккупационной зоне, на территории, именовавшейся позднее ГДР, было создано пять земель частично с учетом старых государственных традиций, но уже в 1952 г. правительство ГДР отменило эту структуру и ввело централистское административное управление. И до 1991 г. на политической карте мира существовало две Германии(ФРГ и ГДР), но с учетом современных тенденций, крушении социальной системы, распад Северного Союза, произошло историческое воссоединение Германии.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вгуст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ок граждан ГДР, которые ищут убежища в посольствах Федеративной Республики Германия в Будапеште, Праге и Варшаве, постоянно растет. Считают, что число желающих покинуть ГДР составляет один миллион человек.</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1 сентя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нгрия открывает границу с Австрией. Граждане ГДР, находящиеся в Венгрии, могут покинуть страну в направлении Федеративной Республики Германия. За три дня в западную часть Германии прибывают 15.000 граждан ГДР. Поток беженцев, прибывающих через Венгрию, продолжает постоянно раст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0 сентя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ликованием граждане ГДР. нашедшие убежище в посольствах Федеративной Республики Германия в Праге и Варшаве, встречают известие о том, что могут беспрепятственно выехать в Федеративную Республику Германия.</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ентябрь/октябрь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ГДР все чаще проходят демонстрации против правящего режима. Так называемые „понедельничные демонстрации", которые собираются раз в неделю в Лейпциге, становятся все многочисленнее.</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 ноя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оло миллиона жителей восточной части Берлина выходят на демонстрацию за свободные выборы и соблюдение прав человек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 ноя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жителей ГДР открываются контрольно-пропускные пункты Берлинской стены, разделявшей город долгие годы, а именно с 13 августа 1961 год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9 дека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ый канцлер Гельмут Коль прибывает в Дрезден.</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2 декабря 1989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воряются Бранденбургские ворота — символ единства. Вскоре открывается граница между обоими германскими государства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8 марта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х свободных и тайных выборах народного представительства ГДР победу одерживает „Альянс за Германию", в котором Христианско-демократический союз является определяющей политической силой.</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апреля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отар де Мэзьер (ХДС) избирается на пост премьер-министра коалиционного правительства, состоящего из представителей „Альянсаза Германию", вновь организованной в ГДР СДПГ и Либерально-демократической парти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 июля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тупает в силу экономический, валютный и социальный союз между обоими германскими государствами.</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5 июля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 время визита в Советский Союз федерального канцлера Гельмута Коля и федерального министра иностранных дел Ганса-Дитриха Геншера Президент СССР Михаил Горбачев сделал заявление, что Германия может объед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ться и получить полный суверенитет уже в 1990 году.</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3 августа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родная палата ГДР принимает решение о вступлении ГДР в Федеративную Республику Германия к 3 октября 1990 года.</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2 сентября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инистры иностранных дел четырех держав-победительниц, а также ГДР и Федеративной Республики Германия завершают переговоры, получившие название „два плюс четыре", и подписывают договор о полном суверенитет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границах объединенной Германии, а также об ограничении численности Бундесвера до 370.000 солдат.</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 октября 1990 г.</w:t>
      </w:r>
      <w:r>
        <w:rPr>
          <w:rFonts w:eastAsia="Times New Roman Cyr" w:cs="Times New Roman Cyr" w:ascii="Times New Roman Cyr" w:hAnsi="Times New Roman Cyr"/>
          <w:sz w:val="24"/>
          <w:szCs w:val="24"/>
        </w:rPr>
        <w:t xml:space="preserve"> свершилось присоединение ГДР к Федеративной Республике Германии и тем самым земель Бранденбург, Мекленбург-Передняя Померания, Саксония, Саксония-Ангальт и Тюрингия. Восточный Берлин был объединен с Западным Берлином.</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4 октября 1990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е свободные и тайные выборы в ландтаги (парламенты) пяти новых земель.</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 декабр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первых общегерманских выборах в Германский Бундестаг после 1945 года победу с явным преимуществом в количестве поданных голосов одерживает правительственная коалиция из ХДС/ХСС и СвДП.</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17 января 1991 г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ельмут Коль становится первым свободно избранным федеральным канцлером объединенной Германии.</w:t>
      </w:r>
    </w:p>
    <w:p>
      <w:pPr>
        <w:pStyle w:val="Normal"/>
        <w:jc w:val="both"/>
        <w:rPr>
          <w:rFonts w:ascii="Times New Roman Cyr" w:hAnsi="Times New Roman Cyr" w:eastAsia="Times New Roman Cyr" w:cs="Times New Roman Cyr"/>
          <w:b/>
          <w:b/>
          <w:bCs/>
          <w:sz w:val="28"/>
          <w:szCs w:val="28"/>
          <w:lang w:val="de-DE"/>
        </w:rPr>
      </w:pPr>
      <w:r>
        <w:rPr>
          <w:rFonts w:eastAsia="Times New Roman Cyr" w:cs="Times New Roman Cyr" w:ascii="Times New Roman Cyr" w:hAnsi="Times New Roman Cyr"/>
          <w:b/>
          <w:bCs/>
          <w:sz w:val="28"/>
          <w:szCs w:val="28"/>
          <w:lang w:val="de-DE"/>
        </w:rPr>
      </w:r>
    </w:p>
    <w:p>
      <w:pPr>
        <w:pStyle w:val="Normal"/>
        <w:ind w:firstLine="720"/>
        <w:jc w:val="both"/>
        <w:rPr/>
      </w:pPr>
      <w:r>
        <w:rPr>
          <w:b/>
          <w:bCs/>
          <w:sz w:val="28"/>
          <w:szCs w:val="28"/>
          <w:lang w:val="en-US"/>
        </w:rPr>
        <w:t xml:space="preserve">IV. </w:t>
      </w:r>
      <w:r>
        <w:rPr>
          <w:rFonts w:eastAsia="Times New Roman Cyr" w:cs="Times New Roman Cyr" w:ascii="Times New Roman Cyr" w:hAnsi="Times New Roman Cyr"/>
          <w:b/>
          <w:bCs/>
          <w:sz w:val="28"/>
          <w:szCs w:val="28"/>
        </w:rPr>
        <w:t>Современная политика Герман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ермания и Европа</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ужить делу мира во всем мире в качестве равноправного члена идущей по пути объединения Европы,.." — это место текста Основного закона (конституции), написанное задолго до того, как европейское единение приобрело конкретные черты, определяет внешнюю политику Федеративной Республики Германия с первых дней ее существования. Германия является членом Европейского Сообщества (ЕС), которое существует с 1958 года и в которое, кроме нее, сегодня входят Бельгия, Великобритания,Греция, Дания, Ирландия, Испания, Италия, Люксембург, Нидерланды, Португалия и Франция. С объединением Германии частью ЕС стала и бывшая Г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1 января 1993 г. на территории стран-членов ЕС начал действовать европейский внутренний рынок. С этого момента здесь больше не будет таможенных и экономических границ. Уже и до того граждане стран-членов ЕС имели право свободно путешествовать по всем этим странам и свободно выбирать, в какой стране им работать. Теперь предприятия приобретают право обосновываться там, где считают нужным. Начиная с 1993 года, по вс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рритории Европейского Сообщества с населением 340 миллионов человек будет происходить свободный оборот товаров, лиц, капитала и услуг. С этого момента Европейское Сообщество приобретает самую большую экономическую мощь на земле после США. В его компетенции страны-участницы уже давно передали целый ряд суверенных прав и задач. Оно, например, осуществляет общую политику в таких областях, как аграрная политика (96% сельхоз-продуктов), торговая политика по отношению к третьим странам, содействие отстающим регионам, политика в области транспорта, науки, технологии и экологии, а также сотрудничество в области внешней политики.</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олитический союз.</w:t>
      </w:r>
      <w:r>
        <w:rPr>
          <w:rFonts w:eastAsia="Times New Roman Cyr" w:cs="Times New Roman Cyr" w:ascii="Times New Roman Cyr" w:hAnsi="Times New Roman Cyr"/>
          <w:sz w:val="24"/>
          <w:szCs w:val="24"/>
        </w:rPr>
        <w:t xml:space="preserve"> Общий внутренний рынок — важный шаг на пути к политическому сообществу. Европейское Сообщество еще в этом десятилетии будут иметь единую валюту. Правительства стран-членов ЕС ставят конечной целью создание Политического союза, который будет наделен еще большими политическими задачами и правами. Эта цель, однако, достижима только ценой дальнейших ограничений национального суверенитета стран-членов ЕС и поэтому преследуется с различной степенью энтузиазма. Федеральное правительство ратует за мощный Политический союз и, в частности, хотело бы наделить Европейский Парламент (в 1994 году он будет выбран в четвертый раз всеми гражданами Сообщества на основании свободных выборов при тайном</w:t>
      </w:r>
      <w:r>
        <w:rPr>
          <w:sz w:val="24"/>
          <w:szCs w:val="24"/>
          <w:lang w:val="en-US"/>
        </w:rPr>
        <w:t xml:space="preserve"> </w:t>
      </w:r>
      <w:r>
        <w:rPr>
          <w:rFonts w:eastAsia="Times New Roman Cyr" w:cs="Times New Roman Cyr" w:ascii="Times New Roman Cyr" w:hAnsi="Times New Roman Cyr"/>
          <w:sz w:val="24"/>
          <w:szCs w:val="24"/>
        </w:rPr>
        <w:t>голосовании) значительно большими правами, чем до сих пор. Европейский Парламент тогда должен будет взять на себя задачи и функции, которые пока осуществляют лишь парламенты на национальном уровне. Политический союз</w:t>
      </w:r>
      <w:r>
        <w:rPr>
          <w:sz w:val="24"/>
          <w:szCs w:val="24"/>
          <w:lang w:val="en-US"/>
        </w:rPr>
        <w:t xml:space="preserve"> </w:t>
      </w:r>
      <w:r>
        <w:rPr>
          <w:rFonts w:eastAsia="Times New Roman Cyr" w:cs="Times New Roman Cyr" w:ascii="Times New Roman Cyr" w:hAnsi="Times New Roman Cyr"/>
          <w:sz w:val="24"/>
          <w:szCs w:val="24"/>
        </w:rPr>
        <w:t>призван не только укреплять парламентаризм и демократию. Наряду с осуществляемыми Европейским Парламентом общим законодательством и демократическим контролем за исполнительными органами, в Политическом</w:t>
      </w:r>
      <w:r>
        <w:rPr>
          <w:sz w:val="24"/>
          <w:szCs w:val="24"/>
          <w:lang w:val="en-US"/>
        </w:rPr>
        <w:t xml:space="preserve"> </w:t>
      </w:r>
      <w:r>
        <w:rPr>
          <w:rFonts w:eastAsia="Times New Roman Cyr" w:cs="Times New Roman Cyr" w:ascii="Times New Roman Cyr" w:hAnsi="Times New Roman Cyr"/>
          <w:sz w:val="24"/>
          <w:szCs w:val="24"/>
        </w:rPr>
        <w:t>союзе все его члены также сообща будут вырабатывать и проводить внешнюю политику и политику безопасности Европы.</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верь открыта для всего континента.</w:t>
      </w:r>
      <w:r>
        <w:rPr>
          <w:rFonts w:eastAsia="Times New Roman Cyr" w:cs="Times New Roman Cyr" w:ascii="Times New Roman Cyr" w:hAnsi="Times New Roman Cyr"/>
          <w:sz w:val="24"/>
          <w:szCs w:val="24"/>
        </w:rPr>
        <w:t xml:space="preserve"> Европейское Сообщество не стремится стать обособленным клубом западноевропейцев, их обоно открыто и для других государств. Благодаря процессу демократизации в странах Центральной, Восточной и Юго-Восточной Европы и повороту к рыночной экономике и парламентарной демократии, эти страны сближаются с Сообществом. ЕС уже начал со странами, где происходят реформы, переговоры об ассимиляции в качестве первого шага. Германия взяла на себя функцию моста, который ведет эти государства к Сообществу.</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pPr>
      <w:r>
        <w:rPr>
          <w:rFonts w:eastAsia="Times New Roman Cyr" w:cs="Times New Roman Cyr" w:ascii="Times New Roman Cyr" w:hAnsi="Times New Roman Cyr"/>
          <w:b/>
          <w:bCs/>
          <w:sz w:val="24"/>
          <w:szCs w:val="24"/>
        </w:rPr>
        <w:t>2) Конституция</w:t>
      </w:r>
      <w:r>
        <w:rPr>
          <w:rFonts w:eastAsia="Times New Roman Cyr" w:cs="Times New Roman Cyr" w:ascii="Times New Roman Cyr" w:hAnsi="Times New Roman Cyr"/>
          <w:sz w:val="24"/>
          <w:szCs w:val="24"/>
        </w:rPr>
        <w:t xml:space="preserve">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новной закон Федеративной Республики Германия, лишает почвы деспотизм, тиранию и произвол. Основной закон четко определяет Германию как стоящую на принципах правового и социального государства парламентарную демократию, причем, в форме федеративного, т.е. союзного государ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зделение властей и правовые контрольные механизмы предотвращают злоупотребление властью. Индивидуум защищен обширным сводом основных прав и свобод и в случае нарушения этих прав может в самом широком объеме прибегнуть к помощи суд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щество с конституцией, гарантирующей свободу и демократию, принципиально отличается от тоталитарного государства, ибо в отличие от последнего власть в нем не принадлежит одному лицу, олигархии, партии или классу. Главным в при демократии является свобода индивидуума, свобода проявления личности, равенство всех перед законом и свобода выбора партий, находящихся друг с другом в свободной конкуренции.</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Демократия.</w:t>
      </w:r>
      <w:r>
        <w:rPr>
          <w:rFonts w:eastAsia="Times New Roman Cyr" w:cs="Times New Roman Cyr" w:ascii="Times New Roman Cyr" w:hAnsi="Times New Roman Cyr"/>
          <w:sz w:val="24"/>
          <w:szCs w:val="24"/>
        </w:rPr>
        <w:t xml:space="preserve"> „Вся государственная власть исходит от народа и осуществляется им путем выборов и голосований," — безоговорочно предписывает Основной закон. Свою кандида-туру на выборы выставляют представители самых разнообразных партий. Граждане страны избирают депутатов в коммунальные, городские и районные советы (коммунальный уровень), в парламенты земель — ландтаги (земельный уровень) и в Германский Бундестаг (уровень федерации). Набравшая наибольшее количество голосов партия, как правило, в одиночку или в коалиции с другими формирует правительство. Этот принцип действует на всех трех уровнях. Партии, которые получили на выборах меньше пяти процентов голосов избирателей, в парламент обычно не входят. Это правило не допускает  раздробленности, которая препятствовала бы нормальной работе правительства, и позволяет формирование способного на управление большинства.</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зделение властей.</w:t>
      </w:r>
      <w:r>
        <w:rPr>
          <w:rFonts w:eastAsia="Times New Roman Cyr" w:cs="Times New Roman Cyr" w:ascii="Times New Roman Cyr" w:hAnsi="Times New Roman Cyr"/>
          <w:sz w:val="24"/>
          <w:szCs w:val="24"/>
        </w:rPr>
        <w:t xml:space="preserve"> Концентрация власти и отсутствие контроля над властью поощряют злоупотребления и коррупцию, навязывают людям опеку сверху. Немцы испытали это во время национал-социалистской диктатуры. В бывшей ГДР люди тоже жили в условиях постоянного притязания господствующего режима на тотальную власть. Как показывает опыт   истории, власть обязательно следует распределять на многие плечи. Гарантирующая верховенство закона Конституция Федеративной Республики Германия разделяет государственную власть на законодательную, исполнительную и судебную (см. диаграмму №4). Разделение властей принципиально действует на всех трех уровнях государства — уровне федерации, земель и коммун.</w:t>
      </w:r>
    </w:p>
    <w:p>
      <w:pPr>
        <w:pStyle w:val="Normal"/>
        <w:jc w:val="both"/>
        <w:rPr/>
      </w:pPr>
      <w:r>
        <w:rPr>
          <w:sz w:val="24"/>
          <w:szCs w:val="24"/>
          <w:lang w:val="en-US"/>
        </w:rPr>
        <w:t xml:space="preserve">   </w:t>
      </w:r>
      <w:r>
        <w:rPr>
          <w:rFonts w:eastAsia="Times New Roman Cyr" w:cs="Times New Roman Cyr" w:ascii="Times New Roman Cyr" w:hAnsi="Times New Roman Cyr"/>
          <w:b/>
          <w:bCs/>
          <w:sz w:val="24"/>
          <w:szCs w:val="24"/>
        </w:rPr>
        <w:t xml:space="preserve">Парламент ФРГ. </w:t>
      </w:r>
      <w:r>
        <w:rPr>
          <w:rFonts w:eastAsia="Times New Roman Cyr" w:cs="Times New Roman Cyr" w:ascii="Times New Roman Cyr" w:hAnsi="Times New Roman Cyr"/>
          <w:sz w:val="24"/>
          <w:szCs w:val="24"/>
        </w:rPr>
        <w:t>Верховным выборным законодательным органом в Германии, как и во всех свободных демократических правовых государствах, являются парламенты на уровне федерации и земель. На уровне федерации, в Германском Бундестаге, заседают правящие партии, которые располагают большинством голосов, и партии в оппозиции. Принимая законы, Германский Бундестаг взаимодействует с Бундесратом. В Бундесрате заседают представители правительств 16 земель, так как Германия — государство федеративное. Бундестрат может потребовать изменения законопроектов Бундестага, особенно в том случае, когда они требуют согласия Бундесрата и когда это позволяет отличающееся от Бундестага соотношение голосов. Благодаря этому правительство и оппозиция постоянно вынуждены искать компромиссные решения. Законы, а иногда лишь изменения в уже существующих законах, каждый раз должны согласовываться с Основным законом и особенно с гарантированными в нем основными правами граждан. Законопроекты, как правило, вносит федеральное правительство, Бундесрат или Бундестаг. Германский Бундестаг в начале очередного периода своей деятельности избирает федерального канцлера. В обязанности парламента входит контроль над правительством.</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миссии.</w:t>
      </w:r>
      <w:r>
        <w:rPr>
          <w:rFonts w:eastAsia="Times New Roman Cyr" w:cs="Times New Roman Cyr" w:ascii="Times New Roman Cyr" w:hAnsi="Times New Roman Cyr"/>
          <w:sz w:val="24"/>
          <w:szCs w:val="24"/>
        </w:rPr>
        <w:t xml:space="preserve"> Основная законодательная деятельность Бундестага осуществляется не на заседаниях парламента, а в его комиссиях. Отдельные партии направляют в комиссии своих представителей числом, соответствующим набранному проценту голосов избирателей. Во многих комиссиях важную должность председателя занимают представители оппозиционных партий. При Бундестаге над законопроектами работает 21 постоянная комиссия. Важная задача народных представителей — следить за тем, сколько денег (в виде налогов и сборов) извлекает государство из кармана своих граждан. То обстоятельство, что председатель важной бюджетной комиссии, готовящей материал для парламентских дебатов по государственному бюджету, всегда является членом не правящей, а самой большой из оппозиционных партий, входит в число хорошо продуманных правил германской демократии. Важной парламентской комиссией является и комиссия по рассмотрению жалоб. Она обязана рассматривать каждую жалобу и просьбу, поступающие от людей, или передавать их на обязательное рассмотрение в компетентные учреждения, ведомства, суды. Существует и важная комиссия надзора над ведомством по охране конституции, над федеральной разведывательной службой и над службой военной контрразведки. Эти государственные учреждения, таким образом, в одинаковой степени контролируются правительством и оппозицией (см. диаграмму №5).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Федеральный президент. </w:t>
      </w:r>
      <w:r>
        <w:rPr>
          <w:rFonts w:eastAsia="Times New Roman Cyr" w:cs="Times New Roman Cyr" w:ascii="Times New Roman Cyr" w:hAnsi="Times New Roman Cyr"/>
          <w:sz w:val="24"/>
          <w:szCs w:val="24"/>
        </w:rPr>
        <w:t>Депутаты Германского Бундестага вместе с равным числом представителей парламентов земель образуют Федеральное собрание. Оно избирает федерального президента. Срок исполнения должности президента — пять лет, второй срок возможен. Президент предлагает Бундестагу кандидатуру федерального канцлера и после проведенных выборов назначает канцлера на должность. Президент стоит над партиями и является высшим представителем государства. Он представляет Германию в вопросах международного права и заключает от ее имени договоры с иностранными государствами. Федеральным президентом с 1984 г. является Рихард фон Вайцзеккер.</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Политика в отношении Германии до объединения. </w:t>
      </w:r>
      <w:r>
        <w:rPr>
          <w:rFonts w:eastAsia="Times New Roman Cyr" w:cs="Times New Roman Cyr" w:ascii="Times New Roman Cyr" w:hAnsi="Times New Roman Cyr"/>
          <w:sz w:val="24"/>
          <w:szCs w:val="24"/>
        </w:rPr>
        <w:t>Основной закон Федеративной Республики Германия от 1949 года с самого начала содержал требование к политикам завершить процесс, ведущий к единству и свободе Германии. Поэтому все правительства Федеративной Республики Германия во главу угла политики в отношении Германии ставили стремление к единству нации. В семидесятых годах, по окончании „жаркого периода" холодной войны, со стороны Федеративной Республики Германия проводилась активная восточная политика „поворота в результате сближения". В договоре об основах отношений между Федеративной Республикой Германия и ГДР от 1972 года стороны договорились развивать на основе равноправия и в соответствии с уставом ООН нормальные добрососедские отношения.</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Обеспечение мира и разрядка напряженности. </w:t>
      </w:r>
      <w:r>
        <w:rPr>
          <w:rFonts w:eastAsia="Times New Roman Cyr" w:cs="Times New Roman Cyr" w:ascii="Times New Roman Cyr" w:hAnsi="Times New Roman Cyr"/>
          <w:sz w:val="24"/>
          <w:szCs w:val="24"/>
        </w:rPr>
        <w:t>Решающие импульсы мирному сожительству между Востоком и Западом дала политика разрядки в начале семидесятых годов. В этот период федеральное правительство заключило договоры с Советским Союзом (в 1970 г.), Польшей (в 1970 г.) и Чехословакией (в 1973 г.). В 1971 году было также подписано четырехстороннее соглашение по Берлину. Все эти договоры расчистили путь Совещанию по безопасности и сотрудничеству в Европе (СБСЕ). Подписанный на нем хельсинкский Заключительный акт (в 1975 г.) заложил основы нынешней готовности странучастниц к разрядке напряженности в Европе.</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Договор „два плюс четыре". </w:t>
      </w:r>
      <w:r>
        <w:rPr>
          <w:rFonts w:eastAsia="Times New Roman Cyr" w:cs="Times New Roman Cyr" w:ascii="Times New Roman Cyr" w:hAnsi="Times New Roman Cyr"/>
          <w:sz w:val="24"/>
          <w:szCs w:val="24"/>
        </w:rPr>
        <w:t xml:space="preserve">В начале 1990 года четыре державы пришли к убеждению, что единство Германии необходимо и в интересах безопасности в Европе. В ходе переговоров „два плюс четыре" правительства четырех держав-победительниц и правительства Федеративной Республики Германия и тогда еще существовавшей ГДР договорились, среди прочего, об окончательном закреплении нынешних германских границ, а в особенности границы по Одеру-Нейсе в качестве восточной границы Германии. С подписанием 12 сентября 1990 года договора между шестью государствами прекратились последние полномочия четырех держав в Германии: страна после объединения могла свободно выбирать, к какому союзу ей принадлежать, и согласно западногерманскому требованию оставаться членом НАТО. Федеративная Республика Германия и СССР заключили в этой связи дополнительные двусторонние договоры. Помимо отказа от применения силы они содержат статьи о широком сотрудничестве (Договор о добрососедстве, партнерстве и сотрудничестве, парафирован 13 сентября 1990 г. в Москве), о пребывании и выводе советской Западной группы войск с территории бывшей ГДР (Договор об условиях временного пребывания и планомерного вывода советских войск), а также соглашение о некоторых переходных мера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4) Политика безопасности</w:t>
      </w:r>
    </w:p>
    <w:p>
      <w:pPr>
        <w:pStyle w:val="Normal"/>
        <w:jc w:val="both"/>
        <w:rPr/>
      </w:pPr>
      <w:r>
        <w:rPr>
          <w:rFonts w:eastAsia="Times New Roman Cyr" w:cs="Times New Roman Cyr" w:ascii="Times New Roman Cyr" w:hAnsi="Times New Roman Cyr"/>
          <w:sz w:val="24"/>
          <w:szCs w:val="24"/>
        </w:rPr>
        <w:t>Политика безопасности Германии направлена на сохранение мира в условиях свободы. Атлантический союз (НАТО), 4 апреля 1989 года отмечавший свой 40-летний юбилей, свыше 30 лет образует фундамент германской политики безопасности. Основанное на общих ценностях и интересах безопасности партнерство между Западной Европой и Северной Америкой все</w:t>
      </w:r>
      <w:r>
        <w:rPr>
          <w:sz w:val="24"/>
          <w:szCs w:val="24"/>
          <w:lang w:val="en-US"/>
        </w:rPr>
        <w:t xml:space="preserve"> </w:t>
      </w:r>
      <w:r>
        <w:rPr>
          <w:rFonts w:eastAsia="Times New Roman Cyr" w:cs="Times New Roman Cyr" w:ascii="Times New Roman Cyr" w:hAnsi="Times New Roman Cyr"/>
          <w:sz w:val="24"/>
          <w:szCs w:val="24"/>
        </w:rPr>
        <w:t>эти годы являлось противовесом военной мощи Варшавского договора. Сюда входило присутствие американских и канадских войск в Европе и ядерная защита со стороны Соединенных Штатов.</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 действуя в одиночку.</w:t>
      </w:r>
      <w:r>
        <w:rPr>
          <w:rFonts w:eastAsia="Times New Roman Cyr" w:cs="Times New Roman Cyr" w:ascii="Times New Roman Cyr" w:hAnsi="Times New Roman Cyr"/>
          <w:sz w:val="24"/>
          <w:szCs w:val="24"/>
        </w:rPr>
        <w:t xml:space="preserve"> Германия и после объединения в политическом и военном отношении остается в составе этой трансгосударственной союзной системы. Немецкое объединение непосредственно связано с объединением европейским, германская политика безопасности — с политикой безопасности европейской и североатлантической. Быть может, возникающие иногда в связи с увеличением Германии опасения, что немцы могут встать на особый путь, необоснованы в связи с ее интегрированностью в Европейском Сообществе, НАТО, Западноевропейском союзе и — не в последнюю очередь — в СБСЕ. Тем более, что именно Германия в недавнем прошлом активно участвовала в укреплении и дальнейшем развитии союзов и, прежде всего, в создании общеевропейских структур безопасности с привлечением России.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БСЕ и новая Европа.</w:t>
      </w:r>
      <w:r>
        <w:rPr>
          <w:rFonts w:eastAsia="Times New Roman Cyr" w:cs="Times New Roman Cyr" w:ascii="Times New Roman Cyr" w:hAnsi="Times New Roman Cyr"/>
          <w:sz w:val="24"/>
          <w:szCs w:val="24"/>
        </w:rPr>
        <w:t xml:space="preserve"> Создание общих учреждений в рамках Совещания по безопасности и сотрудничеству в Европе (СБСЕ) служит залогом новым восточным партнерам, что они являются частью европейского целого. Чрезвычайно важной датой для СБСЕ стало подписание Парижской хартии (21 ноября 1991 г.), которая учитывает страны Восточной Европы еще в большей степени, чем раньше. Это совещание посвящалось не только темам соблюдения прав человека, демократии в странах-участницах и рыночной экономики. Большое значение придается созданию в Вене центра по предотвращению конфликтов. Центр призван следить за соблюдением и осуществлением соглашений о контроле за вооружениями. Политика разоружения и международные усилия по укреплению мира занимают на СБСЕ особое по важности место.</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Разоружение.</w:t>
      </w:r>
      <w:r>
        <w:rPr>
          <w:rFonts w:eastAsia="Times New Roman Cyr" w:cs="Times New Roman Cyr" w:ascii="Times New Roman Cyr" w:hAnsi="Times New Roman Cyr"/>
          <w:sz w:val="24"/>
          <w:szCs w:val="24"/>
        </w:rPr>
        <w:t xml:space="preserve"> С марта 1989 года между государствами-членами НАТО и тогда еще существовавшего Варшавского договора велись переговоры об обычных вооруженных силах в Европе. Их успешное завершение подписанием 19 ноября 1990 года в Париже „Договора об обычных вооруженных силах в Европе" — не в последнюю очередь заслуга и политики федерального правительства:еще во время визита в Советский Союз в июле 1990 года федеральный канцлер Гельмут Коль пообещал сделать на переговорах, тогда еще идущих полным ходом, заявление о принятии обязательства сократить вооруженные силы в объединенной Германии до 370 тысяч человек. Этим обязательством, а также уже ранее последовавшим подтверждением отказа от ядерного, биологического и химического оружия федеральное правительство внесло значительный вклад в дело разоружения и безопасности. Договоренность в „Договоре об обычных вооруженных силах в Европе" о верхних пределах для Федеративной Республики Германия означает, что после объединения Германии и приёмки материальной части Национальной народной армии число бронетранспортеров сократится почти на две трети, число танков и артиллерийских орудий — на 42 процента, а число боевых вертолетов и самолетов — на семь десятых.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b/>
          <w:bCs/>
          <w:sz w:val="28"/>
          <w:szCs w:val="28"/>
          <w:lang w:val="en-US"/>
        </w:rPr>
        <w:t>V.</w:t>
      </w:r>
      <w:r>
        <w:rPr>
          <w:rFonts w:eastAsia="Times New Roman Cyr" w:cs="Times New Roman Cyr" w:ascii="Times New Roman Cyr" w:hAnsi="Times New Roman Cyr"/>
          <w:b/>
          <w:bCs/>
          <w:sz w:val="28"/>
          <w:szCs w:val="28"/>
        </w:rPr>
        <w:t xml:space="preserve"> Экономика страны.</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1) Социальное рыночное хозяйство: надежная модель.</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пустя меньше года после падения Берлинской стены, 1 июля 1990 года, в день экономического, валютного и социального союза, тогда еще существовавшая ГДР переняла систему социального рыночного хозяйства — экономическое и социальное устройство, приведшее в последние 40 лет западную часть Германии к материальным успехам и общественному благосостоянию. При помощи социального рыночного хозяйства следует привести новые земли на тот же уровень благосостояния, что и на западе стран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едеративная Республика Германия принадлежит к ведущим индустриальным странам в мире. Она занимает третье место в мире по своему общему экономическому объему. В мировой торговле она даже на втором месте. С 1975 г. Германия участвует в работе группы семи крупных западных индустриальных стран (Большая семерка), которые ежегодно на "встречах в верхах" согласовывают свою экономическую и финансовую политик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1992 г. валовый социальный продукт - стоимость всех произведенных товаров и услуг - достиг в старых землях рекордной цифры: 2.775 млрд. марок. Тем самым, по статистике, на каждого жителя приходится 42.900 марок. Очищенная от изменения цен, то есть реальная стоимость валового социального продукта увеличилась в два раза за прошедшие 25 лет, а за сорок лет - в пять раз. Если для сравнения взять за основу цены 1985 г., то валовый социальный продукт возрос с 415,5 млрд. марок в 1950 г. до 2.246,3 млрд. марок в 1992 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 что из руин Второй мировой войны Федеративной Республике Германии удалось встать вновь в один ряд с ведущими индустриальными нациями, она обязана ни полезным ископаемым, ни запасам капитала, а прежде всего энергии людей. Важными факторами экономического могущества страны являются квалификация и трудолюбие, умение и творческий подход квалифицированных работников, а также большая свобода действий, которую предоставляет социальное рыночное хозяйство.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торой мировой войны часто упоминалось "экономическое чудо". Людвиг Эрхард, первый министр экономики Федеративной Республики Германии, не придавал большого значения этому образу. Он говорил, ни о каком чуде не может быть и речи, ведь "это был лишь результат честных усилий всего народа, который на основе свободных принципов получил возможность вновь применить человеческую инициативу, человеческую свободу и человеческую энергию".</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бщее экономическое развит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в рыночной экономике возникают нежелательные тенденции. Государство должно стремиться противодействовать им, проводя бюджетную, налоговую, социальную и состязательную политику. С принятым в 1967 г. законом об устойчивости экономики оно располагает инструментом для противодействия таким конъюнктурным промахам. Цель состоит в том, чтобы обеспечить устойчивые цены, высокую степень занятости и внешнеэкономическую сбалансированность при постоянном и соразмерном экономическом росте ("магический четырехугольник"). Вот цели на сегодня, которые, к сожалению, не всегда достигались в последнее время. Ответственность за экономическое развитие в этом духе несут также отвечающий за денежную политику Германский федеральный банк и тарифные партнеры. В координации и осуществлении экономической и финансовой политики участвуют следующие органы: Конъюнктурный совет государственных органов. В него входят федеральные министры экономики и финансов, по одному члену от каждого земельного правительства и представители общин и общинных объединений. Федеральный банк может принимать участие в совещаниях, которые проводятся не реже двух раз в год. Конъюнктурный совет стремится к достижению возможно единого подхода всех участников в проведении конъюнктурной полити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овет финансового планирования. По составу он сходен с Конъюнктурным советом. В его задачу входит координация финансового планирования федерации, земель и общин. Федерация и земли обязаны разрабатывать многолетние финансовые планы, чтобы обеспечить увязку государственных расходов и доходов с возможностями и требованиями народного хозяйств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кспертный совет для определения общеэкономического развития с помощью экспертизы. Он создан в 1963 г. Осенью каждого года этот орган в составе пяти независимых экспертов (в народе: "пять мудрецов") разрабатывает экспертизу состояния и предполагаемое развитие экономики. Ее назначение - облегчить оценку для всех инстанций, отвечающих за экономическую политику, и для обществен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январе каждого года правительство представляет бундестагу и бундесрату годовой экономический отчет. В нем излагаются цели правительства, намеченные на текущий год в области экономики и финансов, планируемая экономическая и финансовая политика и дается оценка годовой экспертизы.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родное хозяйство и мировая экономик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Центральной задачей экономической политики остается сокращение безработицы. Ключ к увеличению занятости в росте инвестиций. Чтобы добиться соответствующей рентабельности инвестиций. Германия стремится укрепить рыночные силы, главным образом стимулируя индивидуальную производительность. Ограничивается влияние государства на экономику, устраняется противорыночная регламентация. Это обеспечивает свободную конкуренцию и облегчает адаптацию к новым условиям. Важные импульсы в этом направлении дала крупная реформа налоговой системы, последняя ступень которой была реализована в 1990 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ермания за свободную мировую торговлю и против любого проявления протекционизма. Так как она экспортирует около одной трети валового социального продукта, ей не обойтись без открытых рынков. Для немецкой экономики жизненно важно расширить Европейский внутренний рынок, а также сохранить старые и освоить новые рынки вне Европейского сообщества. Курсу рыночной экономики внутри страны соответствует во внешней политике энергичное отстаивание открытых рынков и свободной мировой торговл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алю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диницей денежного обращения в Федеративной Республике Германия является немецкая марка. Она сменила в 1949 году в западной части страны „рейхсмарку", а в 1990 году в новых землях „марку ГДР". Имеют хождение монеты достоинством в один, два,пять, десять и пятьдесят пфеннигов. За ними следуют монеты достоинством в одну, две и пять немецких марок. Монеты достоинством более пяти марок — спецвыпуски. Имеются банкноты достоинством в пять, десять, 20, 50, 100, 200 (новые), 500 и 1000 немецких марок. В настоящее время банкноты старых образцов сменяет новая серия. Немецкая марка полностью конвертируема, может обмениваться на любую валюту и без ограничений ввозиться и вывозиться.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Германский федеральный банк. </w:t>
      </w:r>
      <w:r>
        <w:rPr>
          <w:rFonts w:eastAsia="Times New Roman Cyr" w:cs="Times New Roman Cyr" w:ascii="Times New Roman Cyr" w:hAnsi="Times New Roman Cyr"/>
          <w:sz w:val="24"/>
          <w:szCs w:val="24"/>
        </w:rPr>
        <w:t>Германский федеральный банк следит за стабильностью немецкой валюты. Он расположен во Франкфурте-на-Майне. Как в сфере общей политики, так и в денежной политике оправдало себя своеобразное разделение власти. Это означает, что эмиссионный банк не зависит от указаний государственной администрации. Во многих государствах, в которых нет соответствующих законодательных предписаний, правительство может дать указание центральному банку напечатать при потребности больше денег, например, для выравнивания государственного дефицита, что в большинстве случаев означает инфляцию. В Германии это невозможно. Здесь действует „Закон о Германском федеральном банке" от 1957 года. В нем записано, что Германский федеральный банк независим от указаний федерального правительства. С другой стороны, банк обязан поддерживать экономическую политику федерального правительства. В банковский закон внесены и задачи Германского федерального банка. Он должен „посредством валютно-политических компетенции, данных законом, регулировать денежное обращение и кредитообеспечение экономики". В качестве валютного банка он должен гарантировать ее силу. Будучи эмиссионным банком ему предоставлено исключительное право издания банкнот. В качестве банка государства он содержит кассы федерации и земель, проводит их платежи. Будучи к тому же еще и „банком банков", федеральный банк является финансирующей инстанцией для коммерческих кредитных учреждений, так как те могут брать у Германского федерального банка взаймы деньги, которые предоставляют своим клиентам.</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2"/>
        </w:numPr>
        <w:tabs>
          <w:tab w:val="clear" w:pos="720"/>
          <w:tab w:val="left" w:pos="0" w:leader="none"/>
        </w:tabs>
        <w:ind w:left="1286" w:hanging="566"/>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ельское хозяйство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Германия — не только высокоиндустриализованная страна, а еще и мощный производитель сельскохозяйственной продукции- Более двух третей потребностей немецкого-населения в продовольствии удовлетворяются местными изготовителями. Характерным является крестьянское семейное хозяйство. Собственность на землю — в частных руках. Большинство сельских хозяев обрабатывают собственные угодья. Средняя величина хозяйства составляет 19 га. Важнейшие аграрные продукты: зерновые, картофель, сахарная свекла, овощи, фрукты, виноград, молочная продукция, говяжье и свиное мясо, птица. После войны сельское хозяйство Германии претерпело значительные изменения. В то время как 40 лет назад из 100 работоспособных 20 трудились в сельхозсекторе, то сегодня это всего лишь 5 человек. Число крестьянских хозяйств с более чем одним га земли сократилось с 1,6 миллиона до 630 тысяч. За этот же период благодаря применению удобрений и средств защиты растений, выведением высокоурожайных сортов, племенных животных и все большей механизации труда чрезвычайно повысился уровень производительности германского сельского хозяйства(см. диаграмму №6). Так, например, урожайность пшеницы с одного га возросла с 2 до 5,4 тонны, а годовые надои молока на корову увеличились за 20 лет почти на 20 процентов, составив 4.607 литров. Будучи членом ЕС, а тем самым и общей аграрного рынка, Федеративная Республик. Германия передала важные права в области аграрной политики европейским учреждениям. В особой мере это касается цен, рыночной устройства и структурной политики, где решения принимаются не в Бонне, а Брюсселе. Целями совместной европейской сельхозполитики являются, среди прочего, увеличение производительности и повышение крестьянски: заработков. В этой связи европейским сель ским хозяевам гарантирована закупка определенных количеств продукции по твердым ценам. Одновременно более дешевые продукта из стрна, не входящих в ЕС, облагаются защитными таможенными пошлинами, чтобы ограничить конкуренцию. Такая поддержка сельского хозяйства привела во многих отраслях к перепроизводству, например, масла, мяса, вина. Главная задача аграрной политики — найти решение, идущее на пользу как сельским хозяевам, так и потребител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ельском хозяйстве Германии используется около 50% территории. Однако вклад этой отрасли в ВВП страны составляет только около 1% (по стоимости продукции). Более 60% всей продукции дает животноводство, где выделяется разведение крупного рогатого скота и свиноводст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евные площади в Германии составляют 35% территории. Площади под кормовыми культурами значительно больше, чем под продовольственными. Большое количество кормов еще импортируется.</w:t>
      </w:r>
    </w:p>
    <w:p>
      <w:pPr>
        <w:pStyle w:val="Normal"/>
        <w:ind w:firstLine="720"/>
        <w:jc w:val="both"/>
        <w:rPr/>
      </w:pPr>
      <w:r>
        <w:rPr>
          <w:rFonts w:eastAsia="Times New Roman Cyr" w:cs="Times New Roman Cyr" w:ascii="Times New Roman Cyr" w:hAnsi="Times New Roman Cyr"/>
          <w:sz w:val="24"/>
          <w:szCs w:val="24"/>
        </w:rPr>
        <w:t xml:space="preserve">Зерновые культуры занимают в западных землях более </w:t>
      </w:r>
      <w:r>
        <w:rPr>
          <w:rFonts w:eastAsia="Times New Roman Cyr" w:cs="Times New Roman Cyr" w:ascii="Times New Roman Cyr" w:hAnsi="Times New Roman Cyr"/>
          <w:sz w:val="24"/>
          <w:szCs w:val="24"/>
          <w:vertAlign w:val="superscript"/>
        </w:rPr>
        <w:t>3</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пашни, в восточных – </w:t>
      </w:r>
      <w:r>
        <w:rPr>
          <w:rFonts w:eastAsia="Times New Roman Cyr" w:cs="Times New Roman Cyr" w:ascii="Times New Roman Cyr" w:hAnsi="Times New Roman Cyr"/>
          <w:sz w:val="24"/>
          <w:szCs w:val="24"/>
          <w:vertAlign w:val="superscript"/>
        </w:rPr>
        <w:t>1</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2</w:t>
      </w:r>
      <w:r>
        <w:rPr>
          <w:rFonts w:eastAsia="Times New Roman Cyr" w:cs="Times New Roman Cyr" w:ascii="Times New Roman Cyr" w:hAnsi="Times New Roman Cyr"/>
          <w:sz w:val="24"/>
          <w:szCs w:val="24"/>
        </w:rPr>
        <w:t xml:space="preserve">. Основная продовольственная культура – пшеница, но выделяется Германия в Европе производством ржи, овса, ячменя. Некоторые сорта ячменя выращиваются специально для производства пива. Продовольственным зерном Германия обеспечивает себя полностью.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В Баварии находятся крупнейшие районы выращивания хмеля. Важное значение имеют картофелеводство и выращивание сахарной свеклы. По долинам Рейна и его притоков (на западе страны) распространено виноградарство, садоводств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и во многих других странах, сельское хозяйство из социальных соображений нельзя полностью отдавать на произвол рыночной конкуренции. Цель правительства Германии перевести постепенно в частную собственность инвестиции в государственных предприятиях или целые предприятия, как, например, федеральную железную дорогу (Дойче Бундесбан), государственную железную дорогу (Дойче Рейхсбан) бывшей ГДР или Германскую федеральную почту с тем, чтобы добиться и в этих сферах больше конкуренции, освободить от финансовой нагрузки государственные бюджеты и повысить эффективность обслуживаний населения.</w:t>
      </w:r>
    </w:p>
    <w:p>
      <w:pPr>
        <w:pStyle w:val="Normal"/>
        <w:ind w:firstLine="72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720"/>
        <w:jc w:val="both"/>
        <w:rPr>
          <w:b/>
          <w:b/>
          <w:bCs/>
          <w:sz w:val="28"/>
          <w:szCs w:val="28"/>
          <w:lang w:val="en-US"/>
        </w:rPr>
      </w:pPr>
      <w:r>
        <w:rPr>
          <w:b/>
          <w:bCs/>
          <w:sz w:val="28"/>
          <w:szCs w:val="28"/>
          <w:lang w:val="en-US"/>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ПРОМЫШЛЕННОСТЬ</w:t>
      </w:r>
    </w:p>
    <w:p>
      <w:pPr>
        <w:pStyle w:val="Normal"/>
        <w:ind w:firstLine="720"/>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Энерг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lang w:val="en-US"/>
        </w:rPr>
        <w:t xml:space="preserve">Энергетика ФРГ  более </w:t>
      </w:r>
      <w:r>
        <w:rPr>
          <w:sz w:val="24"/>
          <w:szCs w:val="24"/>
          <w:vertAlign w:val="superscript"/>
          <w:lang w:val="en-US"/>
        </w:rPr>
        <w:t>1</w:t>
      </w:r>
      <w:r>
        <w:rPr>
          <w:sz w:val="24"/>
          <w:szCs w:val="24"/>
          <w:lang w:val="en-US"/>
        </w:rPr>
        <w:t>/</w:t>
      </w:r>
      <w:r>
        <w:rPr>
          <w:sz w:val="24"/>
          <w:szCs w:val="24"/>
          <w:vertAlign w:val="subscript"/>
          <w:lang w:val="en-US"/>
        </w:rPr>
        <w:t xml:space="preserve">2 </w:t>
      </w:r>
      <w:r>
        <w:rPr>
          <w:rFonts w:eastAsia="Times New Roman Cyr" w:cs="Times New Roman Cyr" w:ascii="Times New Roman Cyr" w:hAnsi="Times New Roman Cyr"/>
          <w:sz w:val="24"/>
          <w:szCs w:val="24"/>
          <w:lang w:val="en-US"/>
        </w:rPr>
        <w:t>своих потребностей обеспечивает за счет импорта (нефти, газа, угля). Основную роль в топливной базе играют нефть и газ, а доля угля соствляет около 30%. Структура выработки электроэнергии: 64% - на ТЭС, 4% - на ГЭС, 32% - АЭС. ТЭС на угле работают в Рурском и Саарском бассейнах, в портовых городах, на природном газе</w:t>
      </w:r>
      <w:r>
        <w:rPr>
          <w:sz w:val="24"/>
          <w:szCs w:val="24"/>
          <w:lang w:val="en-US"/>
        </w:rPr>
        <w:t xml:space="preserve"> –</w:t>
      </w:r>
      <w:r>
        <w:rPr>
          <w:rFonts w:eastAsia="Times New Roman Cyr" w:cs="Times New Roman Cyr" w:ascii="Times New Roman Cyr" w:hAnsi="Times New Roman Cyr"/>
          <w:sz w:val="24"/>
          <w:szCs w:val="24"/>
          <w:lang w:val="en-US"/>
        </w:rPr>
        <w:t xml:space="preserve"> на севере Германии, на мазуте </w:t>
      </w:r>
      <w:r>
        <w:rPr>
          <w:sz w:val="24"/>
          <w:szCs w:val="24"/>
          <w:lang w:val="en-US"/>
        </w:rPr>
        <w:t>–</w:t>
      </w:r>
      <w:r>
        <w:rPr>
          <w:rFonts w:eastAsia="Times New Roman Cyr" w:cs="Times New Roman Cyr" w:ascii="Times New Roman Cyr" w:hAnsi="Times New Roman Cyr"/>
          <w:sz w:val="24"/>
          <w:szCs w:val="24"/>
          <w:lang w:val="en-US"/>
        </w:rPr>
        <w:t xml:space="preserve"> в центрах нефтепереработки, другие ТЭС </w:t>
      </w:r>
      <w:r>
        <w:rPr>
          <w:sz w:val="24"/>
          <w:szCs w:val="24"/>
          <w:lang w:val="en-US"/>
        </w:rPr>
        <w:t>–</w:t>
      </w:r>
      <w:r>
        <w:rPr>
          <w:rFonts w:eastAsia="Times New Roman Cyr" w:cs="Times New Roman Cyr" w:ascii="Times New Roman Cyr" w:hAnsi="Times New Roman Cyr"/>
          <w:sz w:val="24"/>
          <w:szCs w:val="24"/>
          <w:lang w:val="en-US"/>
        </w:rPr>
        <w:t xml:space="preserve"> на смешанном топливе. АЭС построены за пределами уголных бассейнов. ГЭС работают в основном на юге страны (на горных реках).</w:t>
      </w:r>
    </w:p>
    <w:p>
      <w:pPr>
        <w:pStyle w:val="Normal"/>
        <w:jc w:val="both"/>
        <w:rPr/>
      </w:pPr>
      <w:r>
        <w:rPr>
          <w:sz w:val="24"/>
          <w:szCs w:val="24"/>
          <w:lang w:val="en-US"/>
        </w:rPr>
        <w:t xml:space="preserve">   </w:t>
      </w:r>
      <w:r>
        <w:rPr>
          <w:rFonts w:eastAsia="Times New Roman Cyr" w:cs="Times New Roman Cyr" w:ascii="Times New Roman Cyr" w:hAnsi="Times New Roman Cyr"/>
          <w:sz w:val="24"/>
          <w:szCs w:val="24"/>
        </w:rPr>
        <w:t>Германия располагает только одним резервом в достаточных количествах — углем. На востоке страны, в Лаузице и вокруг Лейпцига находятся огромные месторождения бурого угля, из которых бывшая ГДР на 70 процентов покрывала свою потребность в первичной энергии. Так как разработки велись в открытых карьерах, то были опустошены большие пространства: сносились села, экскаваторы оставляли после себя „лунный", ландшафт, рекультивация производилась редко и поверхностно. В итоге — гигантская экологическая нагрузка. Ныне в новых землях придется постепенно отходить от бурого угля, довести положение с рекультивацией до уровня старых земель(см. диаграмму №7).</w:t>
      </w:r>
    </w:p>
    <w:p>
      <w:pPr>
        <w:pStyle w:val="Normal"/>
        <w:ind w:firstLine="720"/>
        <w:jc w:val="both"/>
        <w:rPr/>
      </w:pPr>
      <w:r>
        <w:rPr>
          <w:rFonts w:eastAsia="Times New Roman Cyr" w:cs="Times New Roman Cyr" w:ascii="Times New Roman Cyr" w:hAnsi="Times New Roman Cyr"/>
          <w:b/>
          <w:bCs/>
          <w:sz w:val="24"/>
          <w:szCs w:val="24"/>
          <w:lang w:val="en-US"/>
        </w:rPr>
        <w:t>Черная металлургия</w:t>
      </w:r>
      <w:r>
        <w:rPr>
          <w:sz w:val="24"/>
          <w:szCs w:val="24"/>
          <w:lang w:val="en-US"/>
        </w:rPr>
        <w:t xml:space="preserve"> –</w:t>
      </w:r>
      <w:r>
        <w:rPr>
          <w:rFonts w:eastAsia="Times New Roman Cyr" w:cs="Times New Roman Cyr" w:ascii="Times New Roman Cyr" w:hAnsi="Times New Roman Cyr"/>
          <w:sz w:val="24"/>
          <w:szCs w:val="24"/>
          <w:lang w:val="en-US"/>
        </w:rPr>
        <w:t xml:space="preserve"> одна из важнейших отраслей специализации Германии, но в настоящее время находится в кризисе. Основные заводы сосредоточены в Руре и Нижнем Рейне; есть также в Сааре и в восточных землях Германии. Передельные</w:t>
      </w:r>
      <w:r>
        <w:rPr>
          <w:sz w:val="24"/>
          <w:szCs w:val="24"/>
          <w:lang w:val="en-US"/>
        </w:rPr>
        <w:t xml:space="preserve"> </w:t>
      </w:r>
      <w:r>
        <w:rPr>
          <w:rFonts w:eastAsia="Times New Roman Cyr" w:cs="Times New Roman Cyr" w:ascii="Times New Roman Cyr" w:hAnsi="Times New Roman Cyr"/>
          <w:sz w:val="24"/>
          <w:szCs w:val="24"/>
          <w:lang w:val="en-US"/>
        </w:rPr>
        <w:t xml:space="preserve">и прокатные предприятия </w:t>
      </w:r>
      <w:r>
        <w:rPr>
          <w:sz w:val="24"/>
          <w:szCs w:val="24"/>
          <w:lang w:val="en-US"/>
        </w:rPr>
        <w:t>–</w:t>
      </w:r>
      <w:r>
        <w:rPr>
          <w:rFonts w:eastAsia="Times New Roman Cyr" w:cs="Times New Roman Cyr" w:ascii="Times New Roman Cyr" w:hAnsi="Times New Roman Cyr"/>
          <w:sz w:val="24"/>
          <w:szCs w:val="24"/>
          <w:lang w:val="en-US"/>
        </w:rPr>
        <w:t xml:space="preserve"> по всей стране.</w:t>
      </w:r>
      <w:r>
        <w:rPr>
          <w:sz w:val="24"/>
          <w:szCs w:val="24"/>
          <w:lang w:val="en-US"/>
        </w:rPr>
        <w:t xml:space="preserve"> </w:t>
      </w:r>
      <w:r>
        <w:rPr>
          <w:b/>
          <w:bCs/>
          <w:sz w:val="24"/>
          <w:szCs w:val="24"/>
          <w:lang w:val="en-US"/>
        </w:rPr>
        <w:t xml:space="preserve"> </w:t>
      </w:r>
      <w:r>
        <w:rPr>
          <w:rFonts w:eastAsia="Times New Roman Cyr" w:cs="Times New Roman Cyr" w:ascii="Times New Roman Cyr" w:hAnsi="Times New Roman Cyr"/>
          <w:sz w:val="24"/>
          <w:szCs w:val="24"/>
        </w:rPr>
        <w:t>Рейско–Вестфальский район – промышленное сердце страны, ее крупнейшая агломерация. Земля расположена на северо-западе ФРГ по Рейну его притокам. Один из них – р. Рур – дал название ядру этого района – Рурскому бассейну.</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айон отличается наибольшей концентрацией городов и индустрии, чрезвычайной плотностью застройки и огромным загрязнением окружающей среды. Здесь, на 13% территории страны ФРГ, сосредоточена почти 1</w:t>
      </w:r>
      <w:r>
        <w:rPr>
          <w:sz w:val="24"/>
          <w:szCs w:val="24"/>
          <w:lang w:val="en-US"/>
        </w:rPr>
        <w:t>/</w:t>
      </w:r>
      <w:r>
        <w:rPr>
          <w:rFonts w:eastAsia="Times New Roman Cyr" w:cs="Times New Roman Cyr" w:ascii="Times New Roman Cyr" w:hAnsi="Times New Roman Cyr"/>
          <w:sz w:val="24"/>
          <w:szCs w:val="24"/>
        </w:rPr>
        <w:t xml:space="preserve">3 промышленного потенциала. Плотность населения в среднем достигает  500 чел. На 1 кв. км, причем 95% его живут в городах. Сельскохозяйственных земель мало. Буроугольные разрезы Кёльнского бассейна после выработки угля напоминают лунный ландшафт. И все это, несмотря на уже принятые серьезные меры по охране среды. Хотя здесь создана самая современная система многократного использования речной воды (целая цепочка водохранилищ в Руре), однако уже половина потребляемой воды добывается из-под земли. Принятые жесткие меры против загрязнения воздушного бассейна, ведется рекультивация и озеленение земель после добычи угля, однако загрязнение окружающей среды продолжает достигать высокой степени. Преобладает техногенный ландшафт.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ыдающаяся экономическая роль района объясняется богатством ее недр и положением </w:t>
      </w:r>
      <w:r>
        <w:rPr>
          <w:sz w:val="24"/>
          <w:szCs w:val="24"/>
          <w:lang w:val="en-US"/>
        </w:rPr>
        <w:t xml:space="preserve">“ </w:t>
      </w:r>
      <w:r>
        <w:rPr>
          <w:rFonts w:eastAsia="Times New Roman Cyr" w:cs="Times New Roman Cyr" w:ascii="Times New Roman Cyr" w:hAnsi="Times New Roman Cyr"/>
          <w:sz w:val="24"/>
          <w:szCs w:val="24"/>
        </w:rPr>
        <w:t xml:space="preserve">на воде </w:t>
      </w:r>
      <w:r>
        <w:rPr>
          <w:rFonts w:eastAsia="Times New Roman Cyr" w:cs="Times New Roman Cyr" w:ascii="Times New Roman Cyr" w:hAnsi="Times New Roman Cyr"/>
          <w:sz w:val="24"/>
          <w:szCs w:val="24"/>
          <w:lang w:val="en-US"/>
        </w:rPr>
        <w:t xml:space="preserve"> ”. Уголь Рурского бассейна стал основой всего промышленного комплекса ( уголь – металлургия – тяжелая промышленность), сложившегося здесь в конце прошлого века. А главная водная магистраль - Рейн с системой каналов – стала его “ кровиностой ” системой. Более 4/</w:t>
      </w:r>
      <w:r>
        <w:rPr>
          <w:rFonts w:eastAsia="Times New Roman Cyr" w:cs="Times New Roman Cyr" w:ascii="Times New Roman Cyr" w:hAnsi="Times New Roman Cyr"/>
          <w:sz w:val="24"/>
          <w:szCs w:val="24"/>
        </w:rPr>
        <w:t>5 всех грузов, доставляются сюда водным транспортом, поступает непосредственно по воде к домнам, фабрикам, цехам, что удешевляет перевозку. В отличии от Севера Рейнсо-Вестфальский район сравнительно молодой, индустриальный. Он был крупнейшей военно-промышленной базой кайзеровской и гитлеровской Германии. Его монополия господствовала в стране, подавляя развитие других районов. Они наживались на гонке вооружений, создавали гигантские концерны, охватывающие десятки видов отраслей, - от добычи угля до производства машин химикатов.</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рода Рурской цепочки довольно однообразны. Сплошная цепь домен, коксовых батарей, заводов тянется вдоль берега Рейна вблизи Дуйсбурга. Подобно </w:t>
      </w:r>
      <w:r>
        <w:rPr>
          <w:rFonts w:eastAsia="Times New Roman Cyr" w:cs="Times New Roman Cyr" w:ascii="Times New Roman Cyr" w:hAnsi="Times New Roman Cyr"/>
          <w:sz w:val="24"/>
          <w:szCs w:val="24"/>
          <w:lang w:val="en-US"/>
        </w:rPr>
        <w:t>“ металлургического ландшафта ” нет больше нигде в ФРГ. Около города выплавляется 1/</w:t>
      </w:r>
      <w:r>
        <w:rPr>
          <w:rFonts w:eastAsia="Times New Roman Cyr" w:cs="Times New Roman Cyr" w:ascii="Times New Roman Cyr" w:hAnsi="Times New Roman Cyr"/>
          <w:sz w:val="24"/>
          <w:szCs w:val="24"/>
        </w:rPr>
        <w:t>3 западногерманского чугуна, 1</w:t>
      </w:r>
      <w:r>
        <w:rPr>
          <w:sz w:val="24"/>
          <w:szCs w:val="24"/>
          <w:lang w:val="en-US"/>
        </w:rPr>
        <w:t>/5</w:t>
      </w:r>
      <w:r>
        <w:rPr>
          <w:rFonts w:eastAsia="Times New Roman Cyr" w:cs="Times New Roman Cyr" w:ascii="Times New Roman Cyr" w:hAnsi="Times New Roman Cyr"/>
          <w:sz w:val="24"/>
          <w:szCs w:val="24"/>
        </w:rPr>
        <w:t xml:space="preserve"> стали. Здесь самые крупные домны, электропечи, широкополосные прокатные станы, самые модернизированные заводы. Дуйсбург – </w:t>
      </w:r>
      <w:r>
        <w:rPr>
          <w:rFonts w:eastAsia="Times New Roman Cyr" w:cs="Times New Roman Cyr" w:ascii="Times New Roman Cyr" w:hAnsi="Times New Roman Cyr"/>
          <w:sz w:val="24"/>
          <w:szCs w:val="24"/>
          <w:lang w:val="en-US"/>
        </w:rPr>
        <w:t>“ ворота Рура ” на западе, причем главные его ворота. Дуйсбург- крупнейший речной порт ФРГ и всей Зарубежной Европы, как бы Гамбург внутренних водных дорог со сложным лабиринтом причалов, складов и подъездных путей;</w:t>
      </w:r>
      <w:r>
        <w:rPr>
          <w:rFonts w:eastAsia="Times New Roman Cyr" w:cs="Times New Roman Cyr" w:ascii="Times New Roman Cyr" w:hAnsi="Times New Roman Cyr"/>
          <w:sz w:val="24"/>
          <w:szCs w:val="24"/>
        </w:rPr>
        <w:t xml:space="preserve"> его грузооборот 38 млн. тонн. Это крупный, имеющий около полумиллиона жителей типично рурский город. Типично рурский потому, что цепь его металлургических заводов тянется на 15 км, а над городом постоянно висят облака дыма. Он тпичен и потому, что в нем преобладает “ рурский комплекс”: уголь - металлургия – тяжелая машиностроение. Здесь возник концерн Тиссена – крупнейший производитель металл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Рурской области (земля Северный Рейн—Вестфалия) по оценочным данным все еще имеется запас „черного золота" в 20 миллиардов тонн. Однако уголь перестал играть былую роль: нефть, природный газ и атомная энергия за последние десятилетия вытеснили его на задний план. Хотя на угольных шахтах все еще занято 140 тыс. человек (с зависящими от них предприятиями и членами семей — 800 тыс. человек), на Руре появилось много других отраслей. Значение каменного угля будет и дальше уменьшаться, так как пласты залегают всё глубже, а добыча становится сложнее, т.е. дороже. Чтобы избежать дальнейшего резкого сокращения числа рабочих мест в угольной промышленности — для Рура все еще тяжелый удар в области занятости — и сохранить значение каменного угля в качестве национального энергоносителя, в  течение многих лет выплачиваются большие субсидии угледобытчикам на Руре и Сааре.</w:t>
      </w:r>
    </w:p>
    <w:p>
      <w:pPr>
        <w:pStyle w:val="Normal"/>
        <w:ind w:firstLine="720"/>
        <w:jc w:val="both"/>
        <w:rPr/>
      </w:pPr>
      <w:r>
        <w:rPr>
          <w:rFonts w:eastAsia="Times New Roman Cyr" w:cs="Times New Roman Cyr" w:ascii="Times New Roman Cyr" w:hAnsi="Times New Roman Cyr"/>
          <w:sz w:val="24"/>
          <w:szCs w:val="24"/>
          <w:lang w:val="en-US"/>
        </w:rPr>
        <w:t xml:space="preserve">Цветная металлургия </w:t>
      </w:r>
      <w:r>
        <w:rPr>
          <w:sz w:val="24"/>
          <w:szCs w:val="24"/>
          <w:lang w:val="en-US"/>
        </w:rPr>
        <w:t>–</w:t>
      </w:r>
      <w:r>
        <w:rPr>
          <w:rFonts w:eastAsia="Times New Roman Cyr" w:cs="Times New Roman Cyr" w:ascii="Times New Roman Cyr" w:hAnsi="Times New Roman Cyr"/>
          <w:sz w:val="24"/>
          <w:szCs w:val="24"/>
          <w:lang w:val="en-US"/>
        </w:rPr>
        <w:t xml:space="preserve"> работает в основном на импортном и вторичном сырье. По выплавке алюминия ФРГ в зарубежной Европе уступает только Норвегии. Основные заводы </w:t>
      </w:r>
      <w:r>
        <w:rPr>
          <w:sz w:val="24"/>
          <w:szCs w:val="24"/>
          <w:lang w:val="en-US"/>
        </w:rPr>
        <w:t>–</w:t>
      </w:r>
      <w:r>
        <w:rPr>
          <w:rFonts w:eastAsia="Times New Roman Cyr" w:cs="Times New Roman Cyr" w:ascii="Times New Roman Cyr" w:hAnsi="Times New Roman Cyr"/>
          <w:sz w:val="24"/>
          <w:szCs w:val="24"/>
          <w:lang w:val="en-US"/>
        </w:rPr>
        <w:t xml:space="preserve"> в земле Северный Рейн-Вестфалия, в Гамбурге и Баварии.</w:t>
      </w:r>
    </w:p>
    <w:p>
      <w:pPr>
        <w:pStyle w:val="Normal"/>
        <w:ind w:firstLine="720"/>
        <w:jc w:val="both"/>
        <w:rPr/>
      </w:pPr>
      <w:r>
        <w:rPr>
          <w:rFonts w:eastAsia="Times New Roman Cyr" w:cs="Times New Roman Cyr" w:ascii="Times New Roman Cyr" w:hAnsi="Times New Roman Cyr"/>
          <w:sz w:val="24"/>
          <w:szCs w:val="24"/>
          <w:lang w:val="en-US"/>
        </w:rPr>
        <w:t xml:space="preserve">Машиностроение и металлообработка </w:t>
      </w:r>
      <w:r>
        <w:rPr>
          <w:sz w:val="24"/>
          <w:szCs w:val="24"/>
          <w:lang w:val="en-US"/>
        </w:rPr>
        <w:t>–</w:t>
      </w:r>
      <w:r>
        <w:rPr>
          <w:rFonts w:eastAsia="Times New Roman Cyr" w:cs="Times New Roman Cyr" w:ascii="Times New Roman Cyr" w:hAnsi="Times New Roman Cyr"/>
          <w:sz w:val="24"/>
          <w:szCs w:val="24"/>
          <w:lang w:val="en-US"/>
        </w:rPr>
        <w:t xml:space="preserve"> отрасль специализации ФРГ в МГРТ, на нее приходится до </w:t>
      </w:r>
      <w:r>
        <w:rPr>
          <w:sz w:val="24"/>
          <w:szCs w:val="24"/>
          <w:vertAlign w:val="superscript"/>
          <w:lang w:val="en-US"/>
        </w:rPr>
        <w:t>1</w:t>
      </w:r>
      <w:r>
        <w:rPr>
          <w:sz w:val="24"/>
          <w:szCs w:val="24"/>
          <w:lang w:val="en-US"/>
        </w:rPr>
        <w:t>/</w:t>
      </w:r>
      <w:r>
        <w:rPr>
          <w:sz w:val="24"/>
          <w:szCs w:val="24"/>
          <w:vertAlign w:val="subscript"/>
          <w:lang w:val="en-US"/>
        </w:rPr>
        <w:t xml:space="preserve">2 </w:t>
      </w:r>
      <w:r>
        <w:rPr>
          <w:rFonts w:eastAsia="Times New Roman Cyr" w:cs="Times New Roman Cyr" w:ascii="Times New Roman Cyr" w:hAnsi="Times New Roman Cyr"/>
          <w:sz w:val="24"/>
          <w:szCs w:val="24"/>
          <w:lang w:val="en-US"/>
        </w:rPr>
        <w:t>промышленной продукции и экспорта. Крупнейшие центры: Мюнхен, Нюрнберг, Мангейм, Берлин, Лейпциг, Гамбург. В</w:t>
      </w:r>
      <w:r>
        <w:rPr>
          <w:sz w:val="24"/>
          <w:szCs w:val="24"/>
          <w:lang w:val="en-US"/>
        </w:rPr>
        <w:t xml:space="preserve"> </w:t>
      </w:r>
      <w:r>
        <w:rPr>
          <w:rFonts w:eastAsia="Times New Roman Cyr" w:cs="Times New Roman Cyr" w:ascii="Times New Roman Cyr" w:hAnsi="Times New Roman Cyr"/>
          <w:sz w:val="24"/>
          <w:szCs w:val="24"/>
          <w:lang w:val="en-US"/>
        </w:rPr>
        <w:t>электротехнической отрасли лидирует Бавария. Высоко развиты автомобилестроение, морское судостроение, оптико-механическая, аэрокосмическая промышленность.</w:t>
      </w:r>
    </w:p>
    <w:p>
      <w:pPr>
        <w:pStyle w:val="Normal"/>
        <w:ind w:firstLine="720"/>
        <w:jc w:val="both"/>
        <w:rPr/>
      </w:pPr>
      <w:r>
        <w:rPr>
          <w:rFonts w:eastAsia="Times New Roman Cyr" w:cs="Times New Roman Cyr" w:ascii="Times New Roman Cyr" w:hAnsi="Times New Roman Cyr"/>
          <w:sz w:val="24"/>
          <w:szCs w:val="24"/>
          <w:lang w:val="en-US"/>
        </w:rPr>
        <w:t xml:space="preserve">Главный район химической промышленности Германии </w:t>
      </w:r>
      <w:r>
        <w:rPr>
          <w:sz w:val="24"/>
          <w:szCs w:val="24"/>
          <w:lang w:val="en-US"/>
        </w:rPr>
        <w:t>–</w:t>
      </w:r>
      <w:r>
        <w:rPr>
          <w:rFonts w:eastAsia="Times New Roman Cyr" w:cs="Times New Roman Cyr" w:ascii="Times New Roman Cyr" w:hAnsi="Times New Roman Cyr"/>
          <w:sz w:val="24"/>
          <w:szCs w:val="24"/>
          <w:lang w:val="en-US"/>
        </w:rPr>
        <w:t xml:space="preserve"> земля Северный Рейн-Вестфалия (</w:t>
      </w:r>
      <w:r>
        <w:rPr>
          <w:sz w:val="24"/>
          <w:szCs w:val="24"/>
          <w:vertAlign w:val="superscript"/>
          <w:lang w:val="en-US"/>
        </w:rPr>
        <w:t>2</w:t>
      </w:r>
      <w:r>
        <w:rPr>
          <w:sz w:val="24"/>
          <w:szCs w:val="24"/>
          <w:lang w:val="en-US"/>
        </w:rPr>
        <w:t>/</w:t>
      </w:r>
      <w:r>
        <w:rPr>
          <w:sz w:val="24"/>
          <w:szCs w:val="24"/>
          <w:vertAlign w:val="subscript"/>
          <w:lang w:val="en-US"/>
        </w:rPr>
        <w:t>5</w:t>
      </w:r>
      <w:r>
        <w:rPr>
          <w:rFonts w:eastAsia="Times New Roman Cyr" w:cs="Times New Roman Cyr" w:ascii="Times New Roman Cyr" w:hAnsi="Times New Roman Cyr"/>
          <w:sz w:val="24"/>
          <w:szCs w:val="24"/>
          <w:lang w:val="en-US"/>
        </w:rPr>
        <w:t xml:space="preserve"> всей продукции). Крупнейшими центрами являются Леверкузен (концерн </w:t>
      </w:r>
      <w:r>
        <w:rPr>
          <w:sz w:val="24"/>
          <w:szCs w:val="24"/>
          <w:lang w:val="en-US"/>
        </w:rPr>
        <w:t>Bayer)</w:t>
      </w:r>
      <w:r>
        <w:rPr>
          <w:rFonts w:eastAsia="Times New Roman Cyr" w:cs="Times New Roman Cyr" w:ascii="Times New Roman Cyr" w:hAnsi="Times New Roman Cyr"/>
          <w:sz w:val="24"/>
          <w:szCs w:val="24"/>
        </w:rPr>
        <w:t xml:space="preserve">, Кельн, Дормаген, Франкфурт-на-Майне (концерн </w:t>
      </w:r>
      <w:r>
        <w:rPr>
          <w:sz w:val="24"/>
          <w:szCs w:val="24"/>
          <w:lang w:val="en-US"/>
        </w:rPr>
        <w:t>Hoechst)</w:t>
      </w:r>
      <w:r>
        <w:rPr>
          <w:rFonts w:eastAsia="Times New Roman Cyr" w:cs="Times New Roman Cyr" w:ascii="Times New Roman Cyr" w:hAnsi="Times New Roman Cyr"/>
          <w:sz w:val="24"/>
          <w:szCs w:val="24"/>
        </w:rPr>
        <w:t xml:space="preserve">, Людвигсхафен (концерн </w:t>
      </w:r>
      <w:r>
        <w:rPr>
          <w:sz w:val="24"/>
          <w:szCs w:val="24"/>
          <w:lang w:val="en-US"/>
        </w:rPr>
        <w:t>BASF)</w:t>
      </w:r>
      <w:r>
        <w:rPr>
          <w:rFonts w:eastAsia="Times New Roman Cyr" w:cs="Times New Roman Cyr" w:ascii="Times New Roman Cyr" w:hAnsi="Times New Roman Cyr"/>
          <w:sz w:val="24"/>
          <w:szCs w:val="24"/>
        </w:rPr>
        <w:t>. В восточных землях (после объединения Германии) химическая промышленность оказалась в состоянии глубокого кризиса.</w:t>
      </w:r>
    </w:p>
    <w:p>
      <w:pPr>
        <w:pStyle w:val="Normal"/>
        <w:ind w:firstLine="720"/>
        <w:jc w:val="both"/>
        <w:rPr/>
      </w:pPr>
      <w:r>
        <w:rPr>
          <w:rFonts w:eastAsia="Times New Roman Cyr" w:cs="Times New Roman Cyr" w:ascii="Times New Roman Cyr" w:hAnsi="Times New Roman Cyr"/>
          <w:b/>
          <w:bCs/>
          <w:sz w:val="24"/>
          <w:szCs w:val="24"/>
        </w:rPr>
        <w:t xml:space="preserve">Нефть и газ. </w:t>
      </w:r>
      <w:r>
        <w:rPr>
          <w:rFonts w:eastAsia="Times New Roman Cyr" w:cs="Times New Roman Cyr" w:ascii="Times New Roman Cyr" w:hAnsi="Times New Roman Cyr"/>
          <w:sz w:val="24"/>
          <w:szCs w:val="24"/>
        </w:rPr>
        <w:t>Важнейшим энергоносителем является нефть. Только небольшая доля ее добывается в стране, главным образом в Нижней Саксонии. Сильная энергетическая зависимость от зарубежных поставок, ставшая очевидной во время двух больших международных нефтяных кризисов, все еще существует. Главными поставщиками нефти являются  Россия, Великобритания, Ливия и Норвегия. В последнее время увеличилось значение (почти равное каменному углю) природного газа, поступающего главным образом из России. Газ ценят как надежный и экологически чистый энергоисточник, часто применяемый для отопления квартир.</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порный энергоноситель. </w:t>
      </w:r>
      <w:r>
        <w:rPr>
          <w:rFonts w:eastAsia="Times New Roman Cyr" w:cs="Times New Roman Cyr" w:ascii="Times New Roman Cyr" w:hAnsi="Times New Roman Cyr"/>
          <w:sz w:val="24"/>
          <w:szCs w:val="24"/>
        </w:rPr>
        <w:t>Катастрофа атомного реактора в Чернобыле еще отчетливее указала на опасности ядерной энергии. Несмотря на высокий уровень технической безопасности в Германии в ближайшие годы больше не будут строить атомных электростанций, а имеющиеся будут работать под еще более жестким контролем. И все же невозможно отказаться от атомной энергии. Отключены атомные электростанции на востоке страны, не соответствовавшие требованиям безопасности, многие реакторы на западе страны не эксплуатируются,а один из них (Нидерайхах/Бавария) демонтируется.</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Энергия будущего. </w:t>
      </w:r>
      <w:r>
        <w:rPr>
          <w:rFonts w:eastAsia="Times New Roman Cyr" w:cs="Times New Roman Cyr" w:ascii="Times New Roman Cyr" w:hAnsi="Times New Roman Cyr"/>
          <w:sz w:val="24"/>
          <w:szCs w:val="24"/>
        </w:rPr>
        <w:t>Все большее внимание уделяют регенерирующимся источникам энергии — солнечной,ветровой, водяной. Гидроэлектростанции давно уже работают в Альпах и Средневысотных горах, а вот энергопроизводящие „ветряки" на севере Германии смонтированы всего несколько лет назад. Солнечные коллекторы во все большей мере применяют при строительстве жилья. Существует значительная потребность в исследованиях и изысканиях, направленных на совершенствование этой техники и возможностей использования в регионах с малым количеством солнечного излучен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4) ТРАНСПОР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sz w:val="24"/>
          <w:szCs w:val="24"/>
        </w:rPr>
        <w:t xml:space="preserve">По густоте транспортных путей Германия занимает одно из первых мест в мире. В связи с большой интенсивностью экономических отношений с партнерами по ЕС и центральным положением в Европе в общем грузообороте всех видов транспорта велика доля трансграничных перевозок (43%, 1993 г.). Основу транспортной сети составляют железные дороги (около 44 тыс. км), </w:t>
      </w:r>
      <w:r>
        <w:rPr>
          <w:rFonts w:eastAsia="Times New Roman Cyr" w:cs="Times New Roman Cyr" w:ascii="Times New Roman Cyr" w:hAnsi="Times New Roman Cyr"/>
          <w:sz w:val="24"/>
          <w:szCs w:val="24"/>
          <w:vertAlign w:val="superscript"/>
        </w:rPr>
        <w:t>2</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vertAlign w:val="subscript"/>
        </w:rPr>
        <w:t>5</w:t>
      </w:r>
      <w:r>
        <w:rPr>
          <w:rFonts w:eastAsia="Times New Roman Cyr" w:cs="Times New Roman Cyr" w:ascii="Times New Roman Cyr" w:hAnsi="Times New Roman Cyr"/>
          <w:sz w:val="24"/>
          <w:szCs w:val="24"/>
        </w:rPr>
        <w:t xml:space="preserve"> из которых электрифициров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уммарном грузообороте основная роль принадлежит автомобильному транспорту (около 60%), затем железнодорожному (20%), внутреннему водному (15%) и трубопроводному(см. диаграмму №9). В пассажирообороте доля автомобильного транспорта еще выше (около 90%). Общая протяженность автодорог высшего класса превысила 11 тыс. к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тяженность внутренних водных путей – около 7 тыс. км. Главная водная магистраль – международная река Рейн, на которой находятся многие крупные порты, в том числе Дуйсбург – крупнейший в мире речной порт с грузооборотом 50 млн. т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тоннажу контейнеровозных судов страна занимает 4-е место в мире после США, Панамы и Тайваня. Морские порты Германии уступают крупнейшим портам европейских стран по грузообороту. Самыми крупными из них являются Гамбург, нефтяной порт Вильгельмсхафен, а также Бремен, Эмден, Росток.</w:t>
      </w:r>
    </w:p>
    <w:p>
      <w:pPr>
        <w:pStyle w:val="1"/>
        <w:ind w:firstLine="720"/>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Авиационный транспорт, как и морской, играет важную роль во внешних связях страны. Все крупнейшие ярмарочные центры располагают аэропортами. Всего в Германии 16 международных аэропортов, причем Франкфуртский аэропорт</w:t>
      </w:r>
      <w:r>
        <w:rPr>
          <w:rFonts w:eastAsia="Times New Roman Cyr" w:cs="Times New Roman Cyr" w:ascii="Times New Roman Cyr" w:hAnsi="Times New Roman Cyr"/>
          <w:b w:val="false"/>
          <w:bCs w:val="false"/>
          <w:lang w:val="en-US"/>
        </w:rPr>
        <w:t xml:space="preserve"> по грузообороту занимает первое место в Европе, а по пассажирскому </w:t>
      </w:r>
      <w:r>
        <w:rPr>
          <w:b w:val="false"/>
          <w:bCs w:val="false"/>
          <w:lang w:val="en-US"/>
        </w:rPr>
        <w:t>–</w:t>
      </w:r>
      <w:r>
        <w:rPr>
          <w:rFonts w:eastAsia="Times New Roman Cyr" w:cs="Times New Roman Cyr" w:ascii="Times New Roman Cyr" w:hAnsi="Times New Roman Cyr"/>
          <w:b w:val="false"/>
          <w:bCs w:val="false"/>
          <w:lang w:val="en-US"/>
        </w:rPr>
        <w:t xml:space="preserve"> третье.</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Автомобил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бы мог подумать в 1885 году, когда немецкие инженеры Карл Фридрих Бенц и Готлиб Даймлер выпустили на дорогу первый автомобиль с двигателем внутреннего сгорания, что их изобретение приобретет такое огромное значение для человечества? Машина означает для человека всё то, от чего добровольно не отказываются — свободу, гибкость, мобильность. По прогнозам, число зарегистрированных автомашин в объединенной Германии к 2010 году возрастет с нынешних 35 миллионов (т.е. статистически одна машина на каждые 2,3 чел.) до 45,5 миллионов штук. Это составит одну десятую часть всего машинного парка мира(см. диаграмму №8). Понятно, что немецкие дороги больше не выдержат такой нагрузки от личного транспорта. Ведущие автомобилестроители Европы уже работают над программой, которая позволит контролировать ситуацию на дорогах и при помощи электронных средств управлять движением. Кроме того, они намерены до 1998 года представить решения, как сделать машину более экологичной и еще больше снизить загрязнение атмосферы двуокисью углерода.</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Местное сообщ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ычная для центра больших городов переполненность проезжей части улиц и изматывающие нервы поиски свободного места стоянки не мешают автомашине непоколебимо оставаться излюбленным видом транспорта. Проблему перегруженности дорог личным транспортом коммуны пытаются решить, расширяя сеть трамвайного сообщения, выделяя большие участки под автостоянки за пределами центра города, устраивая специальный ряд для автобусов. Центр во многих городах постепенно закрывался для автомобиля. В Мюнхене, например, в Старый город на машине могут въезжать только жители этого района. Количество стоянок здесь ограниченно. Однако новых не строят, надеясь побудить людей пересесть на автобус и метро, а если строят, то не в центре, а за его пределами — рядом с остановками городского траспорта, идущего в центр. Мюнхен намерен учредить общество специально для строительства таких мест стоянки. </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Железная дорога</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жду всеми большими городами Германии с часовым интервалом курсируют современные комфортабельные электропоезда 1С („интерсити"). Но на этом не остановились. „Вдвое быстрее автомашины и всего наполовину медленнее самолета!" — этим рекламным девизом Германская федеральная железная дорога („бундесбан") открыла новую страницу своей истории. Между Гамбургом и Мюнхеном в 1991 году начали курсировать первые высокоскоростные поезда </w:t>
      </w:r>
      <w:r>
        <w:rPr>
          <w:sz w:val="24"/>
          <w:szCs w:val="24"/>
          <w:lang w:val="en-US"/>
        </w:rPr>
        <w:t>I</w:t>
      </w:r>
      <w:r>
        <w:rPr>
          <w:rFonts w:eastAsia="Times New Roman Cyr" w:cs="Times New Roman Cyr" w:ascii="Times New Roman Cyr" w:hAnsi="Times New Roman Cyr"/>
          <w:sz w:val="24"/>
          <w:szCs w:val="24"/>
        </w:rPr>
        <w:t xml:space="preserve">СЕ(„интерсити-экспресс"), развивая максимальную скорость до 250 км/ч. Продолжительность рейса на этих эскпресспоездах по сравнению с поездами 1С сокращается примерно на четверть. До 2000 года планируется сдать в эксплуатацию скоростную железнодорожную сеть длиной около 2000 км. По ней смогут ходить и грузовые составы. Этот план, среди прочих, должен придать бундесбану больше привлекательности. Ведь она - самое убыточное предприятие Германии. Этому есть ряд причин, и одна из главных - бендесбан в качестве единственного транспортного предприятия должен самостоятельно содержать транспортные пути, т.е. железнодорожное полотно и рельсы, а люди любят ездить на машине и даже грузы предпочитают перевозить на грузовиках, а не на поездах, что отнюдь не идет на пользу окружающей среде. Теперь стараются осуществлять большую часть грузовых перевозок снова по железной дороге. На автомобилестроительном концерне “Фольксваген” уже испытывают новую систему. Около половины всего товарооборота между отдельными заводами  “Фольксвагена” перенесено на рельсы. Менее благоприятен для окружающей среды план бундесбана сделать экономичнее пассажирские перевозки в малонаселенных, сельских местностях. Движение на железнодорожных линиях здесь прекратят и заменят современной, управляемой компьютерами системой автобусного сообщения. Это хотя и обеспечивает жителям данных районов привязку к сети общественного транспорта, но одновременно увеличивает  нагрузку на автомагистрали. </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Воздушное сообщение</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юнхене не взлететь, во Франкфурте не сесть,” - так описывает Роьф-Дитер Грасс, начальник отдела информации “Германской Люфтганзы”, положение на многих германских аэродромах. Конечно, это преувеличение, но все же нередки задержки и опоздания. На 12 международных аэродромах Германии царят толчея машин, ведь ни один вид транспорта не может похвалиться таким приростом, как воздушный</w:t>
      </w:r>
      <w:r>
        <w:rPr>
          <w:sz w:val="24"/>
          <w:szCs w:val="24"/>
          <w:lang w:val="en-US"/>
        </w:rPr>
        <w:t>:</w:t>
      </w:r>
      <w:r>
        <w:rPr>
          <w:rFonts w:eastAsia="Times New Roman Cyr" w:cs="Times New Roman Cyr" w:ascii="Times New Roman Cyr" w:hAnsi="Times New Roman Cyr"/>
          <w:sz w:val="24"/>
          <w:szCs w:val="24"/>
        </w:rPr>
        <w:t xml:space="preserve"> 60 миллионов человек в 1990 году достигли своей цели по воздуху, улетая из аэропортов Германии, а это на десять слишним процентов больше, чем в предыдущем году. Авиакомпаниям и их клиентам этот бем нередко дает себе знать в виде опозданий рейсов, поскольку вместимость взлетно-посадочных полос, воздушного пространства и кассовых залов не безгранична. Дополнительные трудности возникают и в связи с отсутствием общеевропейской, выходящей за рамки одного государства службы обеспечения безопасности полетов.</w:t>
      </w:r>
    </w:p>
    <w:p>
      <w:pPr>
        <w:pStyle w:val="Normal"/>
        <w:jc w:val="both"/>
        <w:rPr/>
      </w:pPr>
      <w:r>
        <w:rPr>
          <w:rFonts w:eastAsia="Times New Roman Cyr" w:cs="Times New Roman Cyr" w:ascii="Times New Roman Cyr" w:hAnsi="Times New Roman Cyr"/>
          <w:sz w:val="24"/>
          <w:szCs w:val="24"/>
        </w:rPr>
        <w:tab/>
      </w:r>
      <w:r>
        <w:rPr>
          <w:rFonts w:eastAsia="Times New Roman Cyr" w:cs="Times New Roman Cyr" w:ascii="Times New Roman Cyr" w:hAnsi="Times New Roman Cyr"/>
          <w:b/>
          <w:bCs/>
          <w:sz w:val="24"/>
          <w:szCs w:val="24"/>
        </w:rPr>
        <w:t>Судоходство</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sz w:val="24"/>
          <w:szCs w:val="24"/>
        </w:rPr>
        <w:t xml:space="preserve">Судоходство по внутренним водам должно интенсивнее использоваться для перевозки грузов. Так решило Федеральное министерство транспорта. На этот экологический вид транспорта до сих пор приходилось в Западной Германии 18 процентов, а в Восточной Германии всего 4,5 процента грузовых перевозок. Транспортировались в основном массовые грузы - уголь, руда, камень, песок, нефть. Но мощности судоходства по внутренним водам далеко не исчерпаны. Чтобы вызвать к нему больше интереса, принято решение связать водными путями важнейшие североморские порты (Гамбург, Бремерхафен, Куксхафен, Вильхельмсхафен, Эмден) и экономические центры запада республики с районами Магдебурга и Берлина. Для этого потребуется санация и расширение Средне-Германского и Эльбско-Хафельского каналов. На западе, под Магдебургом, уже начались строительные работы, запланированы они и на других участках. Строительство канала Майн-Дунай окончено осенью 1992 года. Он соединяет Северное с Черным морем. В связи с постоянным увеличением объема транспортных перевозок, обусловленным дальнейшей либерализацией торговли между Восточной и Западной Европой, важную роль вполне может приобрести морское и каботажное судоходство. Если улучшить транспортную сеть на примыкаюших к побережью территориях, то большую часть товарооборота между Востоком и Западом вдоль побережья Балтийского моря удалось бы осуществлять морским путем. </w:t>
      </w:r>
    </w:p>
    <w:p>
      <w:pPr>
        <w:pStyle w:val="1"/>
        <w:ind w:firstLine="720"/>
        <w:rPr>
          <w:rFonts w:ascii="Times New Roman Cyr" w:hAnsi="Times New Roman Cyr" w:eastAsia="Times New Roman Cyr" w:cs="Times New Roman Cyr"/>
        </w:rPr>
      </w:pPr>
      <w:r>
        <w:rPr>
          <w:rFonts w:eastAsia="Times New Roman Cyr" w:cs="Times New Roman Cyr" w:ascii="Times New Roman Cyr" w:hAnsi="Times New Roman Cyr"/>
        </w:rPr>
        <w:t>В новых землях</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боины в покрытии дорог, мосты в аварийном состоянии, плохо размеченная проезжая часть... Дорожная сеть в бывшей ГДР по сравнению с западногерманским стандартом находится в плачевном состоянии. Она едва выдерживает резко возросшие транспортные нагрузки. Расширение дорожной сети входит в число самых настоятельных задач, оно является важной предпосылкой для экономического подъема. В сети автобанов следует заполнить многочисленные пробелы на направлении восток-запад. Так, например, нет связи между Гамбургом и промышленными районами Саксонии или ветки, которая соединяла бы балтийские портовые города между Любеком и польским Щецином. На участке автобанов длиной около 1000 км необходимо проложить третий ряд в обоих направлениях, иначе возникает опасность заторов. Чтобы разгрузить дороги внутри городов, не обойтись без обводных путей. Во избежание задержек транспорта на многочисленных железнодорожных переездах потребуется строительство мостов и тунелей. Сеть железных дорог должна пойти по пяти коридорам: от Берлина на Ганноввр с продолжвнием а Рурскую область и на Кёльн, от Берлина к германским североморским портам от Берлина на Штутгарт и Мюнхен, из Саксонш и Тюрингии в Рейнско-Рурскую, а также Рей нско-Майнскую области. Всё это поглотило огромные суммы денег. Осторожные подсчеты исходят из 140 миллиардов немецких марок на ближайшие десять лет.</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5)Внешняя торговл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Германия является классическим государством-экспортером(см. диаграмму №10). Обладая незначительными природными ресурсами, ее экономическая мощь концентрируется в области переработки и услуг. Германия одна из ведущих стран мира в сфере экспорта готовой продукции, промышленных установок,технологии и ноу-хау. В списке наиболее „популярных" товаров первые места занимают автомашины, станки, химическая продукция и электротехника. Важнейшие торговые партнеры Германии находятся на Западе. Особенно тесны экономические узы с Францией, импортировавшей в 1990 году немецких товаров на сумму 150,4 млрд. немецких марок. За ней следуют Италия (112,5 млрд. нем. марок) и Нидерланды (111,4 млрд. нем. марок).</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Сокращение торговли с Востоком.</w:t>
      </w:r>
      <w:r>
        <w:rPr>
          <w:rFonts w:eastAsia="Times New Roman Cyr" w:cs="Times New Roman Cyr" w:ascii="Times New Roman Cyr" w:hAnsi="Times New Roman Cyr"/>
          <w:sz w:val="24"/>
          <w:szCs w:val="24"/>
        </w:rPr>
        <w:t xml:space="preserve"> Товарные поставки в государства Центральной, Юго-восточной и Восточной Европы, имевшие едва ли не жизненно важное значение прежде всего для предприятий в новых землях, резко сократились после распада СЭВ. Но как бы то ни было, Советский Союз находился в 1990 году все еще среди десятки важных импортеров немецких товаров, закупив их на сумму 46,3 миллиарда немецких марок. В первую очередь в СССР были поставлены высококачественные промышленные установки. Чтобы обеспечить постоянство в германо-советских торговых отношениях, федеральное правительство предоставило СССР миллиардные кредиты, условия и гарантии покрытия экспортных заказов.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Активное сальдо идет на нет. </w:t>
      </w:r>
      <w:r>
        <w:rPr>
          <w:rFonts w:eastAsia="Times New Roman Cyr" w:cs="Times New Roman Cyr" w:ascii="Times New Roman Cyr" w:hAnsi="Times New Roman Cyr"/>
          <w:sz w:val="24"/>
          <w:szCs w:val="24"/>
        </w:rPr>
        <w:t>С другой стороны, экономическое восстановление новых земель привело к резкому увеличению немецкого импорта. Солидное превышение в балансе произведенных товаров и услуг, которое достигло своего апогея в 1989 году, составив 107,6 миллиарда немецких марок, значительно сократилось в 1990 году.</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Россия — важнейший поставщик нефти. </w:t>
      </w:r>
      <w:r>
        <w:rPr>
          <w:rFonts w:eastAsia="Times New Roman Cyr" w:cs="Times New Roman Cyr" w:ascii="Times New Roman Cyr" w:hAnsi="Times New Roman Cyr"/>
          <w:sz w:val="24"/>
          <w:szCs w:val="24"/>
        </w:rPr>
        <w:t xml:space="preserve">Советские поставки нефти останутся важными для Германии и в будущем, так как бедной природными ресурсами стране требуется в первую очередь энергия. Поставки природного газа и нефти составляют более чем две трети немецкого экспорта из России. В первом полугодии 1991 года Россия превратилась в важнейшего поставщика нефти для Германии, в то время как в 1990 году он находился лишь на шестом мест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Окружающая сре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ольшое значение в Германии, особенно в старых землях,  придается  решению  экологической  проблемы.  Разработаны совершенные  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им образом, что в  атмосферу  попадает только  теплый воздух.  Сложнее экологическая  ситуация в  новых землях, главным  образом из-за широкого  применения бурового  угля,  которое  не  только  загрязняет  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  бурого угля. Все политические партии ныне с большей степенью внимания относятся к экологическим вопросам, общественность тоже придает этим проблемам первостепенное политическое значение. Увеличивается и готовность людей изменить свои жизненные и потребительские привычки, даже пойти на жертвы во имя сохранения окружающей среды.</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Реакция индустрии. </w:t>
      </w:r>
      <w:r>
        <w:rPr>
          <w:rFonts w:eastAsia="Times New Roman Cyr" w:cs="Times New Roman Cyr" w:ascii="Times New Roman Cyr" w:hAnsi="Times New Roman Cyr"/>
          <w:sz w:val="24"/>
          <w:szCs w:val="24"/>
        </w:rPr>
        <w:t>Люди, которые при покупках оставляют лежать на полках магазин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вары с излишней упаковкой или содержащими вредные для среды компонентами, отдава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почтение экологически разумной продукции, оказывает влияние на изготовителей, к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ые не могут не учесть желаний потребителей. Пока еще экологические продукты и то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 отчасти дороже обычных. Однако развитие событий за последние годы показывает, что</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изменения возможны. Ныне в рекламе каждого стирального порошка есть указание на то, что он не содержит вредных для почвенных вод фосфатов, а цена его ничуть не выше, че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жде- Так появился рынок для экологически чистых продуктов. Изготовители наперегонк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ают, что их товары „биологически разлагаются", „естественны по составу" или „экологически ценные". Пусть иной раз эти „приманки" не совсем точны или преувеличены, но они показывают, что сознательное экологическое отношение потребителей не остаетс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з внимания.</w:t>
      </w:r>
    </w:p>
    <w:p>
      <w:pPr>
        <w:pStyle w:val="TextBody"/>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Экотехнология на подходе. </w:t>
      </w:r>
      <w:r>
        <w:rPr>
          <w:rFonts w:eastAsia="Times New Roman Cyr" w:cs="Times New Roman Cyr" w:ascii="Times New Roman Cyr" w:hAnsi="Times New Roman Cyr"/>
        </w:rPr>
        <w:t xml:space="preserve">Растет не только рынок экопродуктов, но и относительно молодая отрасль экотехнологии. Металле- и пластмассоперерабатывающие фирмы химической и компьютерной промышленности расширили свою деятельность в экологическом секторе. Немецкая экотехнология экпортируется во все страны мира, за последние десять лет в старых землях республики возникло 430 тыс. новых рабочих мест. Подобное обстоятельство означает и шанс для промышленности в новых землях, где следует при помощи современной техники устранить нанесенный окружающей среде ущерб, предохранить ее от вредных нагрузок в будущем. Эксперты считают, что у регионов, все еще подвергающихся нагрузкам, именно в этом плане большое будущее.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аконы, охраняющие среду.</w:t>
      </w:r>
      <w:r>
        <w:rPr>
          <w:rFonts w:eastAsia="Times New Roman Cyr" w:cs="Times New Roman Cyr" w:ascii="Times New Roman Cyr" w:hAnsi="Times New Roman Cyr"/>
          <w:sz w:val="24"/>
          <w:szCs w:val="24"/>
        </w:rPr>
        <w:t xml:space="preserve"> За последние годы политиками были выработаны многочисленные законы, направленные на защиту климатических условий, а также на уменьшение количеств отходов и их экологическое устранение. Разрушающие озоновый слой атмосферы фторовые соединения шаг за шагом запрещаются, а переработка отходов будет иметь приоритет перед сжиганием. С середины 1995 года за упаковочные отходы продукции будет отвечать промышленность. В настоящее время соответствующими изготовителями создается всеохватывающая система рециклирования. Неподалеку от жилых домов будут установлены сборники для упаковок, использованный материал которых подвергнется переработке и дальнейшему применению. Предписание по упаковочным отходам положило начало созданию новых структур устранения по всей Германии. В будущем запланирован возврат использованных продуктов их изготовителям: автомобилей, бытовых и электротехнических приборов. Целью является ныне не конечное устранение, а создание замкнутной циркуляции материалов в промышленном производств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b/>
          <w:bCs/>
          <w:sz w:val="28"/>
          <w:szCs w:val="28"/>
          <w:lang w:val="en-US"/>
        </w:rPr>
        <w:t xml:space="preserve">VI. </w:t>
      </w:r>
      <w:r>
        <w:rPr>
          <w:rFonts w:eastAsia="Times New Roman Cyr" w:cs="Times New Roman Cyr" w:ascii="Times New Roman Cyr" w:hAnsi="Times New Roman Cyr"/>
          <w:b/>
          <w:bCs/>
          <w:sz w:val="28"/>
          <w:szCs w:val="28"/>
        </w:rPr>
        <w:t>Бундесвер – вооруженные силы ФРГ</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ндесвер (вооруженные силы Федеративной Республики Германия) существует с 1956 года и является частью демократического общества — структура и концепция вооруженных сил принципиально исключают возникновение государства в государстве. Солдат обладает такими же правами, как любой другой гражданин государства, и его воинский долг не должен расходиться с его гражданскими правами. Основные права военнослужащих неприкосновенны. И лишь в отдельных случаях и при особых обстоятельствах возможны ограничения.</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лько для обороны. В основу создания Бундесвера лег довод, что даже самой свободной демократии не обойтись без вооруженной защиты. Однако Основной закон (конституция), на соблюдение которого присягает каждый новобранец, категорически запрещает подготовку к наступательной войне. В статье 26 говорится: „Действия, которые могут нарушить мирное существование народов и предпринимаются с этим намерением, и особенно подготовка к ведению наступательной войны, противоречат конституции. Они караются законом." Бундесвер может вводиться в бой только с целью обороны. Итак, Основной закон определяет задачи и структуру Бундесвера, который комплектуется путем призывов на действительную службу. В его высшие контрольные и командные инстанции сознательно назначаются не военные, а политики. Во главе вооруженных сил стоит министр обороны, который подчиняется федеральному канцлеру. Федеральный канцлер, со своей стороны, как и все федеральное правительство в целом, подчиняется законам. Главнокомандующим вооруженных сил в мирное время является федеральный министр обороны, а в случае нападения противника — федеральный канцлер. Факт нападения противника должны констатировать законодательные органы (Бундестаг и Бундесрат), т.е. он подлежит демократическому контролю избранных народом представителей.</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Воспитание личности. </w:t>
      </w:r>
      <w:r>
        <w:rPr>
          <w:rFonts w:eastAsia="Times New Roman Cyr" w:cs="Times New Roman Cyr" w:ascii="Times New Roman Cyr" w:hAnsi="Times New Roman Cyr"/>
          <w:sz w:val="24"/>
          <w:szCs w:val="24"/>
        </w:rPr>
        <w:t>Отличительная особенность Бундесвера — концепция воспитания личности и идея „гражданина в военной форме". Смысл заключается в том, что солдат, который призван защищать свободу, должен испытывать как можно больше свободы в солдатских буднях. Но как же это сочетается — демократия и свобода, с одной стороны, и приказ и повиновение, с другой? И к командирам, и к подчиненным предъявляются особые требования. В Бундесвере ожидают не слепого, а критического подчинения. Здесь хотят иметь дело с отвечающим за себя, просвещенным гражданином, с человеком, который понимает смысл своей службы и знает свои права и обязанности. Это должны обеспечивать командиры. Каждый третий солдат в Бундесвере — командир. Но командовать, не научившись этому, нельзя. Особо важная тема в обучении офицеров — воспитание личности. Будущий командир задается вопросами: как я обращаюсь с подчиненными? Как побуждаю их к службе? Как завоевываю их доверие, не втираясь в доверие? Поскольку основы воспитания личности изложены в целом ряде законов, указов и служебных предписаний, оно требует от всех высшей степени осведомленности. Здесь самое важное — человек, забота, справедливое обращение, политическое образование без „обработки", соблюдение военного права и уста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Воинская обязанность и альтернативная служба</w:t>
      </w:r>
    </w:p>
    <w:p>
      <w:pPr>
        <w:pStyle w:val="Normal"/>
        <w:jc w:val="both"/>
        <w:rPr>
          <w:sz w:val="24"/>
          <w:szCs w:val="24"/>
          <w:lang w:val="en-US"/>
        </w:rPr>
      </w:pPr>
      <w:r>
        <w:rPr>
          <w:rFonts w:eastAsia="Times New Roman Cyr" w:cs="Times New Roman Cyr" w:ascii="Times New Roman Cyr" w:hAnsi="Times New Roman Cyr"/>
          <w:sz w:val="24"/>
          <w:szCs w:val="24"/>
        </w:rPr>
        <w:t xml:space="preserve">Мужчины по достижении 18-летнего возраста могут быть призваны на службу в вооруженные силы, в федеральную пограничную охрану или в одну из служб гражданской обороны. Каждый призывник имеет право отказаться от службы с оружием в руках по моральным мотивам. Тогда он, как правило, должен отбыть альтернативную службу, например, ухаживая за больными или престарелыми в рамках социального учреждения. Альтернативная служба заменяет военную. Военная служба в настоящее время длится 12, а альтернативная 15 месяцев. В 1990 году на военную службу были призваны 200 тысяч молодых людей, 70 тысяч пошли на альтернативную службу. Призывник. В настоящее время в Бундесвере Служат 470 тысяч солдат. Из них 60 процентов — сверхсрочнослужащие, 40 процентов —военнослужащие действительной военной службы. По закону о воинской повинности мужчины в возрасте от 18 до 28 лет, а в некоторых определенных законом случаях до 32 лет, могут быть призваны на военную службу. Проводя призыв, Бундесвер максимально учитывает ситуацию призывника с работой или с учебой. Выпускников гимназий и техникумов, если они хотят поступать в университет, стараются призывать сразу после окончания школы, чтобы они смогли через год сразу начать учебу в вузе. Большинство призывников хотят служить как можно ближе к родному городу. Подобные пожелания стараются по возможности удовлетворять. </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720"/>
        <w:jc w:val="both"/>
        <w:rPr/>
      </w:pPr>
      <w:r>
        <w:rPr>
          <w:b/>
          <w:bCs/>
          <w:sz w:val="28"/>
          <w:szCs w:val="28"/>
          <w:lang w:val="en-US"/>
        </w:rPr>
        <w:t>VII.</w:t>
      </w:r>
      <w:r>
        <w:rPr>
          <w:rFonts w:eastAsia="Times New Roman Cyr" w:cs="Times New Roman Cyr" w:ascii="Times New Roman Cyr" w:hAnsi="Times New Roman Cyr"/>
          <w:b/>
          <w:bCs/>
          <w:sz w:val="28"/>
          <w:szCs w:val="28"/>
        </w:rPr>
        <w:t xml:space="preserve"> Экономика и культура федеральных земель</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где так отчетливо не проступает федеративная структура страны, как в культурной жизни. Метрополии, как Парижа во Франции или Лондона в Англии, в Германии никогда не было. Самобытная культурная жизнь земель привела к возникновению мелких и крупных центров культуры различного профиля. Культурная и научная жизнь течет даже в малых городах и общинах. Берлин как столица и резиденция правительства объединенной Германии уже играет видную роль и в области культуры. Но и другие немецкие города сохраняют свое положение центров культуры. Федеративное государство обеспечивает дальнейший расцвет культурного многообразия и интенсивный обмен между Востоком и Западом, что до объединения никогда не было. Об этом многообразии можно судить по региональному распределению в Германии различных культурных учреждений и мероприятий. Государственная библиотека, непосредственное учреждение федерации публичного права, располагается во Франкфурте-на-Майне, Лейпциге и Берлине. Государственный архив с главным управлением в Кобленце имеет свои филиалы, в частности, в Берлине, Потсдаме, Фрайбурге/Брайсгау и Байрейте. В Гамбурге большая концентрация СМИ, а Кельн и Дюссельдорф - центры современного искусства. У Берлина больше всех театров. Академии наук находятся в Берлине, Дюссельдорфе, Дармштадте, Гёттингене, Галле, Хайдельберге, Лейпциге, Майнце и Мюнхене. Наиболее известные музеи в Берлине, Мюнхене, Нюрнберге, Кельне и Штутгарте. Оба важнейших литературных архива находятся в Марбахе и Веймаре.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этому в Германии много культурных центров. Нет далекой культурной "провинции". Не нужно отправляться за сотни километров на постановку хорошего театра или концерт хорошей музыки. И в некоторых городках имеются ценные библиотеки или замечательные коллекции произведений искусства. Это объясняется тем, что некогда Германия состояла из многих княжеств, и их тщеславные суверены превращали свои резиденции в центры культуры, а порой и сознательные горожане щедро финансировали развитие искусства и наук в своих городах.</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Баден-Вюртембер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емля Баден-Вюртемберг расположена в центре Европы. На западе она граничит с Францией, на юге - со Швейцарией, за Боденским озером - с Австрией. Благодаря такому расположению две трети экспорта земли идет в европейские страны и регио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емля в цифрах: Численность населения (млн.)  10,25 </w:t>
      </w:r>
    </w:p>
    <w:p>
      <w:pPr>
        <w:pStyle w:val="Normal"/>
        <w:ind w:left="170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щадь (кв.км)  35.751 </w:t>
      </w:r>
    </w:p>
    <w:p>
      <w:pPr>
        <w:pStyle w:val="Normal"/>
        <w:ind w:left="170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аловая продукция (млрд. марок)  484 </w:t>
      </w:r>
    </w:p>
    <w:p>
      <w:pPr>
        <w:pStyle w:val="Normal"/>
        <w:ind w:left="170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я экспорта промышленности (проц.)  31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Экономика Баден-Вюртембер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ногие люди в Германии и за рубежом отождествляют с землей Баден-Вюртемберг экономические успехи Германии. Известно, что земля Баден-Вюртемберг является центром развитой промышленности, передовых технологий и научных исследовани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Юго-запад Германии еще в ранние времена индустриализации нуждался в людях, мыслящих категориями будущего. Скудные земли и недостаток сырья заставляли изобретателей и ученых из нужды сотворить благо: Готтлиб Даймлер и Карл Бенц построили автомобиль, Вильгельм Майбах изобрел двигатель внутреннего сгорания, Роберт Бош оказал большое влияние на развитие электротехники, граф Цеппелин на берегу Боденского озера построил свой дирижаб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ундамент промышленного ландшафта Баден-Вюртемберга составляют древние традиции ремесленничества и современного предпринимательства. Среднее сословие создает сегодня половину валового национального продукта и таким образом представляет собой экономический хребет страны. Наиболее глубокие традиции имеют точная механика с центром в Шварцвальде, которая началась с производства часов, и автомобилестроен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Штутгарте и вокруг него расположены такие всемирно известные фирмы как Даймлер-Бенц, Бош, Порше и другие. Многие средние и малые фирмы являются, как правило, высокоспециализированными субпоставщиками этих промышленных гиган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экономической зоне Среднего Неккара примыкают промышленные районы Карлсруэ с нефтепереработкой, Мангейма и Гейдельберга - со специализированным производством автобусов и типографского оборудования, а также Фрайбурга и Ульма - центров с богатым предложением сервисных услу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дукция промышленности Баден-Вюртемберга пользуется большим спросом во всем мире. Качество и надежность, соответствие требованиям рынка, смелость технологических решений - все это обуславливает высокую плотность размещения промышленных предприятий. Объем экспорта на душу населения соответствует японскому. Предприятия в земле расположены не только в густонаселенных центрах, но и в сельской местнос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сли раньше центральное место в промышленности занимали машиностроение, электротехника и автомобилестроение, то сегодня все большее значение приобретает сектор услу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емля Баден-Вюртемберг является и крупным центром издательской промышленности и средств массовой информации. Здесь издается 30 проц. немецких журналов и 40 проц. книг, функционируют две публично-правовые радиостанции, три частных региональных и 15 местных радиостанций. Многие иностранные фирмы как например, ABB, Alcatel, John Deere, Hewlett Packard, Hyundai, IBM, Kodak, Michelin, Minolta, Sony - представлены в земле своими филиалам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рода и культура Баден-Вюртемберг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ден-Вюртемберг принадлежит к регионам страны с наиболее живописными ландшафтами. Шварцвальд - лесистая местность средневысотных гор, Боденское озеро - "Швабское море", зеленые долины Рейна и Дуная, Неккара и Таубера, суровый Швабский Альб и ласкающая глаз местность в Марктгрефлерланде являются наиболее излюбленными местами для организации прогулок и проведения отдыха, занятий спорт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аден-Вюртемберг является одним из ведущих центров искусства и культуры Германии, родиной многих известных в мире людей. Находчивость и предприимчивость жителей этого края вошли в поговорку, их духовные и художественные достижения заполняют не одну главу немецкой истории, духовного и культурного развития Германии. Вот только некоторые имена родившихся здесь поэтов - Фридрих Шиллер (1759 - 1805) и Фридрих Гёльдерлин (1770 - 1843) или философов - Георг Вильгельм Фридрих Гегель (1770 - 1831) и Мартин Хейдеггер (1889 - 1976).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гион среднего Неккара со столицей Штутгартом - экономический и культурный центр земли. Выставочный зал Мангейма и музей Рейса и богатые традициями театры восхищают любителей искусства. Кафедральные соборы в Ульме и Фрайбурге - свидетельства архитектурного мастерства на юге Германии. Дворец и старый город в Гейдельберге привлекают туристов со всего мира. Традиционные часы с кукушкой из Шварцвальда - не только предмет восхищения в музее часов в Фуртвангене, но и любимый сувенир зарубежных гост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земле проводятся богатые традициями народные фестивали и праздники вина. Она славится своей кухней, гостеприимными хозяевами. У Баден-Вюртемберга чрезвычайно выгодное транспортное положение, что еще больше поднимает к нему интерес туристических и промышленных фир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720"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еспублика Бавария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еление 11,8 млн.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щадь 70.554 кв.км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ца Мюнхе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У самой крупной по площади федеральной земли древнейшие государственные традиции: еще в 6 веке существовало герцогство баварского племени. В большой истории и богатом культурно-историческом наследии в значительной мере кроются причины привлекательности Баварии как немецкого туристического рая, равно как и в очаровании баварских ландшафтов. Привлекательным у этого излюбленного в стране края путешествий является горный мир Альп, где раскинулся высочайший в Германии горный массив Цуг-Шпитце (2963 м), живописные озера в холмистом предальпийском плоскогорье, Баварский Лес с первым германским национальным парком, долины Дуная и Майна с их притоками, ландшафты и города, через которые ведет "Романтическая дорог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анее Мюнхен был культурным центром крупнейшей немецкой аграрной земли и считался сельской столицей. После Второй мировой войны он именуется "тайной столицей Германии" и превращается в центр экономического региона с ориентацией в будущее (автомобилестроение, самолетостроение, электротехническая и электронная промышленность, страховое и издательское дело). Столица Баварии (1,23 млн. жителей) важный центр науки и исследования: у нее свой университет и другие высшие учебные заведения, институт им. Макса Планка и реактор ядерных исследований. С 1992 г. в Мюнхене новый аэропорт на Эрдингерском болоте, который носит имя Франца-Йозефа Штрауса, бывшего многие годы премьер-министром Баварии. Этот аэропорт - опорный в международном воздушном сообщени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омышленность и сельское хозяй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юрнберг (493.000 жителей) расположен в средоточии будущей европейской автомагистральной сети на пути из Неаполя в Стокгольм, из Лиссабона через Прагу в Варшаву. Вместе с Фюртом и Эрлангеном он образует промышленный регион с такими основными отраслями промышленности, как машиностроение, электротехника и производство игрушек (АО Сименс, Квелле, Грундиг). Международная ярмарка игрушек, проводимая ежегодно в Нюрнберге, важнейшая в своем роде. В Аугсбурге (255.000 жителей) сосредоточены машиностроение и текстильная промышленность. В Регенсбурге (1 21 .000 жителей) - молодая электронная промышленность и совсем "юная" автомобильная промышленность (БMB), да и в Ингольштадте выпускаются автомобили (Ауди). Стекольные заводы (Цвизель) и фарфоровые мануфактуры (Розенталь, Хутченрейтер) в Восточной Баварии на высоком уровне продолжают традиции ремесленничества и индустрии. На крупных территориях Баварии, в частности, в Альпах и предальпийском плоскогорье развито сельское хозяйство и лесоводство. Франконское вино высоко ценится у знатоков. Сотни пивоварен изготавливают знаменитое баварское пиво, которым угощают в больших кружках, например, во время Мюнхенского октябрьского праздника.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ультура всех эпо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генсбург в значительной мере сохранил свой средневековый облик, Нюрнберг, город Альбрехта Дюрера (1471-1528 гг.), хранит в своих церквах и музеях бесценные шедевры периода позднего средневековья. Ренессанс лучше всего представлен в Аугсбурге. Жемчужинами барокко и рококо являются монастырские церкви в Банце и Эттале, базилика в Фирценхайлигене и церковь "Вискирхе" близ Штайнгадена, включенная ЮНЕСКО в список памятников мировой культуры, равно как и резиденция архиепископа в Вюрцбург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Мюнхене находится не только крупнейший немецкий университет, но и Немецкий музей с крупнейшей в мире коллекцией по истории естественных наук и техники, кроме того, многочисленные исторические здания, знаменитые художественные коллекции и теат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амки баварского "сказочного короля" Людвига II, Херренхим-Зе, Линдергоф и Нойшванштайн, возведенные в историзованном стиле 19 века, как магнит притягивают посетителей, как и города Ротенбург-на-Таубере, Нёрдлинген и Динкельсбюль с их средневековыми фахверковыми дома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 любителям музыки есть где развлечься в Баварии. Например, ежегодно во время музыкального фестиваля в Байрейте ставятся оперы Рихарда Вагнера, который жил здесь в 1872-1883 гг.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Берлин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еление 3.4 млн.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щадь 899 кв.км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ца Берлин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Город мирового значения с богатым прошлым.</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сле Второй мировой войны Берлин десятилетиями слыл символом немецкого раскола и центром холодной войны между западными державами-победительницами и Советским Союзом. В 1948 г. Западный Берлин выдержал одиннадцатимесячную блокаду благодаря "воздушному мосту". Авиация военно-воздушных сил США самолетами при поддержке со стороны британских и французских союзников обеспечивала население Западного Берлина по воздуху жизненно необходимыми товарами. Три западных сектора и Восточный Берлин все более разобщались в своем развитии. Раскол казался окончательным, когда ГДР 13 августа 1961 г. начала возводить стену. Она пала только 9 ноября 1989 г. в результате мирной революции в ГДР. Среди правящих бургомистров - личности, известные своим участием в послевоенной истории далеко за пределами города: Эрнст Рейтер, Билли Брандт и Рихард фон Вайцзеккер.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Германская столица - центр европейской культуры</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 своего духовного и культурного падения в период нацисткой диктатуры и до разрушений во время Второй мировой войны Берлин был не только экономическим центром Германии, но и одной из культурных столиц Европы в "золотые двадцатые годы". В Берлине три оперных театра (Немецкий театр оперы и балета. Немецкий Государственный оперный театр на Унтер-ден-Линден, театр "Комише опер"), несколько крупных оркестров, десятки других театров и, как прежде, он является одним из крупных музейных городов ми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страя конкуренция на газетном рынке: влиятельные газеты, в частности, "Берлинер Моргенпост", "Берлинер Цайтунг" и "Тагесшпигель". Межрегиональная газета "Ди Вельт" перевела свою редакцию из Бонна в Берлин. Находящийся в восточной части Берлина университет носит имя ученого и политика Вильгельма фон Гумбольдта (1767- 1835 гг.) и имя его брата, великого путешественника и естествоиспытателя Александра фон Гумбольдта (1769-1859 гг.). В западной части находятся основанные в 1948 г. Свободный университет и Технический университет. Наука и исследование представлены в Берлине и другими многочисленными институтами, к ним, напр., относятся Институт им. Хана и Майтнера, который, в частности, ведет исследования в области ядерной и реакторной физики, Институт техники связи им. Генриха Герца и фонд "Культурное наследие Прусс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стоящее время будущая правительственная резиденция вырастает из своих прежних границ. Расчеты показывают, что на большой территории Берлина в 2000 г. будет проживать около восьми миллионов жителей. Предпринимаются большие усилия для согласования сети транспорта (уличный транспорт, метро и электричка, паромы, воздушный транспорт) с современными требованиями, не разрушая при этом "зеленый" Берлин, город парков, лесов и озе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о сих пор Берлин - крупнейший промышленный центр Европы с такими отраслями, как машиностроение, пищевая и вкусовая, текстильная промышленность и прежде всего электропромышленность. В 19 веке здесь были созданы две мировых фирмы - АО Сименс и AEG. Они с успехом совершили прыжок в век информ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едущие торговые дома города - КадеBe (Кауфхаус дес Вестенс) , Вертхайм и Херт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 вновь объединенного города большие задачи. Теперь сходятся вместе люди, формирование которых десятилетиями проходило в разных политических системах. Сглаживается экономическая диспропорция. Идет санация сотен тысяч квартир, главным образом в восточной части. Хотя объединение и вызвало в городе огромный экономический бум, но меры по восстановлению связей между ранее разделенными частями, по расширению и модернизации будущей резиденции правительства, по приему резко подскочившего числа жителей требуют творческого подхода, средств и оборотистости. Между тем отечественные и иностранные инвесторы приобрели просторные земельные участки на Потсдамер Плац, где после Второй мировой войны осталась пустошь. Уже почти готова планировка будущего правительственного квартала в излучине Шпреи. 835 архитекторов из 44 стран приняли участие в архитектурном конкурсе по оформлению этого райо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Бранденбург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еление 2,5 млн.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щадь 29.053 кв.км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ца Потсдам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Германская столица находится в центре земли Бранденбур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толица земли Бранденбург, Потсдам (140.000 жителей) расположен у ворот Берли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десь проходила Потсдамская конференция, на которой летом 1945 г. политические руководители США, Великобритании и Советского Союза приняли далекоидущие решения о побежденной Германии. Место проведения было избрано с умыслом, ведь Потсдам был теснейшим образом связан с прусско-германской историей, после того как король Фридрих II (1712-1786 гг.) сделал Потсдам своей резиденцией. Потсдамские сооружения Фридриха, в частности, в прекрасном парке Сансуси, пережили Пруссию как государство. Здесь просвещенный монарх вел философские беседы с друзьями, например, с Вольтером (1694- 1778 гг.) и принимал таких знаменитых гостей, как Иоганн Себастьян Бах (1685-1750 гг.). 17 августа 1991 г. в Сансуси возвращен гроб Фридриха II, который был спрятан во время второй мировой войны, а в 1952 г. переведен в родовое поместье Гогенцоллернов в Хехингене (Баден-Вюртемберг).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ожь и ста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ранденбург по площади самая крупная земля из новых федеральных земель. Сельское и лесное хозяйство относятся к важнейшим отраслям экономики земли Бранденбург. 35 процентов территории составляют леса (преимущественно сосновые). Возделываются рожь и пшеница, масличные, картофель и сахарная свекла, а вокруг Берлина, а также в Одербрухе близ Франкфурта - овощи и фрукты. Промышленными являются регионы Айзенхюттенштадт (сталелитейное производство) и Коттбус, где добыча бурого угля составляет основу химической промышленности и энергетики. 23,6 процента рабочих мест - в машиностроении и автомобилестроении. К югу от Берлина, в Людвигсфельде фирма Мерседес-Бенц выпускает грузовики на сборочном заводе. Запланированные здесь капиталовложения составляют один миллиард марок. Во Франкфурте-на-Одере - злектротехническая промышленность и приборостроени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ранденбург связывает большие надежды с экономическим подъемом Берлина. В будущем планируется объединить Берлин и Бранденбург в одну землю со столицей в Потсдаме. Подготовка объединения возложена на Совместную межправительственную комиссию обеих земел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Вольный ганзейский город Бремен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селение 684.000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лощадь 404 кв.км </w:t>
      </w:r>
    </w:p>
    <w:p>
      <w:pPr>
        <w:pStyle w:val="Normal"/>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ца Бремен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ва города - одна земл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ремен и Бремерхафен расположены друг от друга на расстоянии 65 км и тем не менее составляют вместе федеральную землю Бремен, самую маленькую по площади и численности насел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Бремерхафене перевалка грузов идет большей частью в контейнерах (ок. 60 процентов, с 1983 г. у Бремерхафена крупнейшая в мире установка по перевалке контейнеров). По импорту чая и кофе, табака и хлопка Бремен можно считать в стране монополист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мышленность Бремена не ограничивается судоходством и судостроением. В городе вначале получили развитие высокопроизводительные авиастроение и космическая промышленность. Здесь имеется и автомобилестроение, электротехническая промышленность, а также пищевая и вкусовая промышленн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Бремерхафен - центр немецких полярных исследований. Там ходят и старые суда, и посудины Немецкого музея судоходства.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остиная Бремен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ыночной площади расположены готический собор Санкт-Петри и роскошная ратуша Возрождения со своим гостеприимным винным подвалом. Перед ней столп Роланда 1404 г. - символ свободы города, а рядом другой символ - памятник Бременским музыкантам, фигуры животных по сказке братьев Грим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ыночную площадь выходит построенная в 1924-31 гг. купцом Людвигом Розелиусом улица Бётхерштрассе, полная магазинов и музеев, - кирпичный монумент бременского бюргерства.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Вольный и ганзейский город Гамбур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1,7 млн.</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755 кв.км</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Гамбург</w:t>
        <w:tab/>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Ворота Германии в ми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амбург - самый важный порт страны и одновременно самый крупный внешнеторговый и транзитный центр. Лишь один пример: в Гамбурге представлено около 130 японских и свыше 20 китайских торговых фирм. Промышленный регион порта охватывает верфи, нефтеперерабатывающие предприятия и предприятия по обработке иностранного сырь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ряду с этими типичными для порта отраслями промышленности все большее значение приобретают предприятия авиации и космонавтики, электроники, точной механики, оптики и химической промышленности.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еленый промышленный город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амбург- второй по величине промышленный город Германии и центр экономической зоны, насчитывающей 2,8 млн. человек. И тем не менее это один из "наиболее зеленых" в стране городов благодаря широко разбитым паркам (например, парк "Растения и цветы"), аллеям, пашням и садам, лесам, болотным местностям и пустошам. Объединение Германии вернуло порту его тылы, которыми он обладал ранее благодаря своим разветвленным привязкам к сети водных путей. Так, город-государство может вновь продолжить свои традиции, снова быть смычкой между Востоком и Запад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роме того, Гамбург - банковский и сервисный центр на севере Германии. То, что после Нью-Йорка он является важнейшим консульским городом, подчеркивает его международное значение. "Конгресс-Центр", место проведения международных специализированных выставок, принадлежит к наиболее современным местам созыва конференций в Европе. Неоспорима роль Гамбурга как центра СМИ, это резиденция крупнейших издательств немецких журналов, Германского пресс-агентства (dpa), многочисленных радио- и телестудий.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Гражданственность и любовь к искусству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амбург издавна влиятельный город культуры. В 1678 г. в ганзейском городе был основан первый постоянный театр оперы и балета Германии: здесь Георг Фридрих Гендель (1685-1759 гг.) поставил свою первую оперу "Альмира". Знаменитым сыном города является композитор Иоганн Брамс (1833-1897 гг.). В 1767 г. был основан связанный с именем Лессинга Немецкий национальный театр, который завоевал ведущее положение главным образом своими постановками произведений Шекспира. Фридрих Готлиб Клопшток (1724-1803 гг.) и Матиас Клаудиус (1740-1815 гг.) в то время слыли в Гамбурге "литературными инстанция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ашем столетии новые, авангардистские, получившие международное звучание импульсы в развитии оперы дал интендант Рольф Либерман, а в развитии драматического театра - интендант Густав Грюндгенс. Незабвенным остается актер Ханс Альберс (1891-1960 гг.), урожденный гамбуржец, в кинороли барона Мюнхаузена. Сегодня для города характерны постановки мюзиклов. Специально для "Фантома оперы" Эндрю Ллойда Уеббера был построен новый театр "Новая Фло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Щедрость граждан, открытая любовь к искусству и прозорливая закупочная политика позволяют иметь значительные коллекции, в частности, Гамбургскому выставочному залу, Музею искусства и ремесел и Этнографическому музе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Гессен   </w:t>
      </w:r>
      <w:r>
        <w:rPr>
          <w:rFonts w:eastAsia="Times New Roman Cyr" w:cs="Times New Roman Cyr" w:ascii="Times New Roman Cyr" w:hAnsi="Times New Roman Cyr"/>
          <w:sz w:val="24"/>
          <w:szCs w:val="24"/>
        </w:rPr>
        <w:tab/>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w:t>
        <w:tab/>
        <w:t>5,9 млн.</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21.114 кв.км</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Висбаден</w:t>
        <w:tab/>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ранспортный узел Рейн-Май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ранкфурт (660.000 жителей) стал важным финансовым центром в Германии, а его выставки и ярмарки - привлекательными благодаря центральному положению Гессена. Здесь пересекаются многочисленные транспортные пути. Среди европейских аэропортов у аэропорта Рейн-Майн, занимающего 17 квадратных километров, самый большой грузооборот и второй по величине пассажиропоток.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ндустрия и изящные искусств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йнско-Майнский регион - это крупнейший экономический центр Германии, равный Берлину и уступающий Рурской области. Здесь находятся, в частности, такие фирмы, как Хёхст, Опель и Дегусс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Франкфурт-на-Майне - резиденция большинства крупных немецких банков и многих филиалов зарубежных банков. Здесь же Немецкий Федеральный банк осуществляет надзор за устойчивостью немецкой мар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севере земли, вокруг Касселя сложился другой промышленный центр с машиностроением, вагоностроением, локомотивостроением и автомобилестроением. Знатокам искусства этот город известен благодаря своим богатым коллекциям голландской живописи и самой крупной в мире выставке современного искусства "докумен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юге земли, в Оффенбахе, - центр кожевенной промышленности. В Дармштадте солидное Высшее Техническое училище, Матильденхёэ, район, который с 1899 г. вырос в Дармшадтскую колонию художников (музей стиля модерн). Франкфурт, где родился Иоганн Вольфганг Гёте (1749- 1832 гг.), тоже город искусства, театров и издательств. Постоянно расширяется Музейная набережная. К тому же в центре города появились в 1986 г. новый выставочный зал "Ширн", а в 1991 г. Музей современного искусства. Международная книжная ярмарка, на которой ежегодно присуждается приз Мира немецкой книжной торговли, - самый крупный смотр книг в мир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Живописны окрестности университетских городов Mapбурга и Гиссена, а также Ветцлара, известного своей оптической промышленность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востоке земли Гессен - город Фульда, город епископов с архитектурой барокко и богатой историей. Столица земли Висбаден (257.000 жителей) не только административный центр, но и элегантный курорт с охотно посещаемым игровым домо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Мекленбург-Передняя Помер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1,89 млн.</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23.598 кв.км</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Шверин</w:t>
        <w:tab/>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емля тысячи озе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и одной из федеральных земель не присущ сегодня столь аграрный характер, ни одна из них не заселена столь редко и ни одна из них не имеет столь разнообразного морского побережья, как новая федеральная земля Мекленбург-Передняя Померания. Наибольшее ее богатство - не разрушенная природа, вода и ее "тысяча озер".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росающаяся в глаза кирпичная архитектура готики однозначно указывает на ганзейское происхождение таких торговых городов, как Штральзунд и Висмар, а также университетских городов Грайфсвальд (основан в 1456 г.) и Росток. Вековая торговля связывает эти города на побережье Балтийского моря со скандинавскими странами. Ганзейский город Росток сегодня крупнейший город земли (250.000 жителей). После воссоединения столицей стал город Шверин (130.000 жителей).</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ирода и искус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екленбург-Передняя Померания - всхолмленная местность с чередующимися полями лугами и лесами. Самое крупное мекленбургское озеро - Мюриц (117 кв.км), по восточному берегу которого простирается широкая территория заповедника. В этой земле имеется около 260 природных и ландшафтных заповедников. Сохранились и сегодня реставрируются бесчисленные свидетельства большой истории архитектуры земли, как, например, Шверинский дворец с 300 башен и башенок. Достойны внимания известняковые скалы на Рюгене, самом крупном острове Германии (926 кв.км). Каспар Давид Фридрих (1774-1840 гг.) запечатлел эти скалы: художник из Грайфсвальда изобразил этот морской ландшафт подчеркнуто романтически. Фриц Рейтер (1810-1874 гг.) описал край и его людей реалистично и с присущими этой местности особенностями нижненемецкого диалекта. В Гюстрове скульптор и поэт Эрнст Барлах (1870-1938 гг.) посвятил себя делу всей своей жизни. А Уве Йонсон (1934-1984 гг.) воздвиг своими романами литературный памятник своей родине и ее людям.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уризм - индустрия будущег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иболее важными отраслями экономики являются сельское хозяйство, земледелие и животноводство. Постоянными источниками доходов является морское и речное рыболовство, модернизация и согласование которого с изменившимися запросами потребителей в настоящее время настойчиво проводятся в жизнь. На побережье размещены восточногерманские судостроительные верфи с соответствующими субпоставщиками. Но наиболее благоприятные возможности развития у туризма. В 1992 г. в Мекленбурге-Передней Померании побывало около 10 млн. туристов. Весьма популярны прогулки, в том числе и на велосипеде. Землей предпринимаются огромные усилия по расширению инфраструктуры туризма. Ответственные планировщики следят, однако, за тем, чтобы постоянно возрастающий туризм не привел к загрязнению ландшафта, природы и окружающей сред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pPr>
      <w:r>
        <w:rPr>
          <w:rFonts w:eastAsia="Times New Roman Cyr" w:cs="Times New Roman Cyr" w:ascii="Times New Roman Cyr" w:hAnsi="Times New Roman Cyr"/>
          <w:b/>
          <w:bCs/>
          <w:sz w:val="24"/>
          <w:szCs w:val="24"/>
        </w:rPr>
        <w:t xml:space="preserve">Нижняя Саксония   </w:t>
      </w:r>
      <w:r>
        <w:rPr>
          <w:rFonts w:eastAsia="Times New Roman Cyr" w:cs="Times New Roman Cyr" w:ascii="Times New Roman Cyr" w:hAnsi="Times New Roman Cyr"/>
          <w:sz w:val="24"/>
          <w:szCs w:val="24"/>
        </w:rPr>
        <w:tab/>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w:t>
        <w:tab/>
        <w:t>7,5 млн.</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47.364 кв.км</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Ганновер</w:t>
        <w:tab/>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Разнообразие природ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торая по площади земля Германии (47.364 кв.км) разделена на три крупных территории: Гарц, гористая местность Везера и Северо-Германская низменность с Люнебургской пустошью в центре. Особый мир представляют торфяные болота местности Эмс, маршевые луга за дамбами Северного моря и Восточно-Фризские острова в его мелководь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Нижней Саксонии пересекаются крупные автомагистрали и железные дороги с севера на юг и с запада на восток. Здесь Средне-Германский канал соединяет Рейн, Эльбу и Одер и тем самым внутренние водные пути Западной и Восточной Европы. Школа горного дела, мастерская фирмы "Фольксваген". Под сельскохозяйственными угодьями почти две трети территории земли. В Нижней Саксонии широко представлена пищевая промышленность: знамениты ветчина из Ольденбурга и мед из Люнебургской пустоши. Глубокие традиции в добыче полезных ископаемых: большое значение имела разработка рудных месторождений в Гарце, еще в средневековье имперский город Гослар стал богатым благодаря добыче серебра, а в 1775 г. в Клаустале было основано училище для горняков и сталеваров, которое стало впоследствии всемирно известной Горной академией. Люне6ypr давно известен солью. Нижне-Саксонская калийная промышленность - важная отрасль экономики. В Зальцгиттере разрабатывается третье по величине месторождение железной руды в Европе. За счет местной добычи нефти и природного газа покрывается примерно пять процентов потребности страны. В Брауншвейге находится Федеральное физико-техническое ведомство, высший федеральный орган по испытаниям, калибровке и допускам, который, кстати, радио-сигналом регулирует точное среднеевропейское время. В Эмдене - третий по величине германский порт на Северном море. Крупные фирмы производят здесь суда и легковые автомобили. Один из городов стал символом автомобилестроения: Вольфсбург. Отсюда начал свое победное шествие автомобиль "Фольксваген". Фирма "Фольксваген" - крупнейшее предприятие земли, а фонд "Фольксвагена" - самый крупный негосударственный немецкий фонд по развитию наук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Город ярмарок Гаиновер, университетский город Гёттинген. Из 7,3 млн. жителей земли полмиллиона проживает в столице земли - Ганновере. Ганновер - известный в мире город ярмарок: на промышленной ярмарке и выставке "CEBIT", крупном смотре коммуникационной техники, ежегодно демонстрируются новейшие разработки. Крупный проект будущего - организация и проведение мировой выставки в 2000 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ниверситетский город Гёттинген играл значительную роль в политической истории и истории естественных наук. В 1537 г. группа гёттингенских профессоров, "Гёттингенская семерка", в либеральном духе выступила с протестом против ликвидации сувереном земельной конституции. Большинство из них, уволенных после этого, встретилось в 1848 г. как депутаты Франкфуртского Национального собрания. В Гёттингене работал в то время также математик и астроном Карл Фридрих Гаусс (1771-1859 гг.). В 20-м веке в Гёттингене вырабатывались решающие импульсы в развитии атомной физики. Достаточно упомянуть лишь нобелевских лауреатов Макса Борна (1882-1970 гг.) и Вернера Гейзенберга (1901-1976 г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еверный Рейн-Вестфал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Население</w:t>
        <w:tab/>
        <w:t>17,7 млн.</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34.071 кв.км</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Дюссельдорф</w:t>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Энергетический узел в центре Европ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политическая единица земля Северный Рейн-Вестфалия известна со времени правления британских оккупационных властей, когда с ней в 1946 г. объединились большая часть бывшей прирейнской провинции Пруссии и провинция Вестфалия с землей Липпе-Детмольд.    По своей площади Северный Рейн-Вестфалия равна Бельгии и Люксембургу, взятым вместе. Крупнейшая по численности населения земля насчитывает свыше 17 млн. жителей и является самым крупным промышленным центром в Европе: более половины населения проживает в крупных городах с численностью свыше 500.000 жителей.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урская область - это сплошная цепь городов, где проживает около 7,5 млн. человек, и крупнейший европейский индустриальный регион. Это энергетический центр страны, объединяющий 31 электростанцию.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радиции и инновац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емле Северный Рейн- Вестфалия потребовались десятки лет, чтобы ценой огромных усилий и при взаимодействии предпринимателей, земли и правительства страны изменить экономику, основу которой традиционно составляли уголь и сталь, в соответствии с требованиями мирового рынка. Сотни тысяч рабочих мест созданы появлением инновативных отраслей промышленности: сегодня здесь функционируют перспективные отрасли и мировые фирмы, например, Клёкнер-Гумбольд-Дойц, крупнейший в мире производитель двигателей. Об экономической динамике земли свидетельствует и то, что наряду с крупным производством существует 450.000 мелких и средних фирм, оснащенных современной технологией, как, например, производство текстиля в Крефельде и раскроя в Золингене. Расширяющейся отраслью в сфере обслуживания является страховое хозяй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Дортмунде находятся крупнейшие немецкие пивоварни. Север земли представляет собой центр земледелия и животноводства. Район Мюнстера знаменит коневодством и конным спортом. Бурная экономическая жизнь пульсирует в густоячеистой сети автомагистралей, железных дорог и водных путей. В ней сходятся транспортные потоки Европы, связывая между собой многочисленные крупные города: Кёльн, Эссен, Дортмунд, Дюссельдорф, Дуйсбург, Бохум, Вупперталь, Билефельд, Гельзенкирхен, Золинген, Леверкузен и Ахен.</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уйсбург - крупнейшая в мире гавань судов внутреннего плав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егион горной промышленности меняет свой облик. Там, где раньше дымились фабричные трубы или двигались транспортеры, разбиваются сегодня парки. В рейнском бассейне добычи бурого угля идет рекультивация открытых разработок. В местности Зауэрланд и Бергишес Ланд находятся излюбленные зоны отдыха жителей Рейна и Рура. Северный Рейн-Вестфалия насчитывает 44 бальнеологических и климатических курорта. Кёльн, самый крупный сегодня город земли (свыше одного миллиона жителей) и имеющий значение с римских времен, знаменит романскими церквями и готическим собором, а также музеями (музей Вальрафа-Рихартца/музей Людвига, Римско-Германский музей и др.). Столица Дюссельдорф (576.000), один из важнейших финансовых центров, популярна как город искусства благодаря значительным коллекциям картин, Немецкому оперному театру на Рейне (Дюссельдорф/Дуйсбург) и известному драматическому театру. Известен университет в Мюнстере в Вестфалии, где особенно красив центр города. Вузы Мюнстера и других городов земли образуют самую плотную сеть вузов в Европе. Южнее Кёльна расположен Бонн, до 1949 г. средний университетский город, с 1949 г. - временная столица Федеративной Республики Германии. После того как этой чести удостоен Берлин и резиденция правительства будет переведена на Шпре, за Бонном останется важная роль административного и научного центра стра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ейнланд-Пфальц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3,8 млн.</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19.846 кв.км</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Майнц</w:t>
        <w:tab/>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 только рейнская романтик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Земля Рейнланд-Пфальц создана в 1946 г. из баварских, гессенских и прусских территорий, которые прежде никогда не были под одной крышей. Но с течением времени Рейнланд-Пфальц сложился в единое целое и приобрел собственный облик. Если после своего создания земля считалась наиболее бедной, то сегодня у нее самая высокая доля экспорта, здесь находится гигант химии в Европе - фирма БАСФ в Людвигсхафене, а также крупнейшая европейская станция радиотелевещания - Вторая программа немецкого телевидения в Майнце (ЦДФ). Ежегодно на отдых и лечение в Рейнланд-Пфальц приезжает семь миллионов человек на курорты в Нойенар, Бад-Эмс и Бад-Бертрих. В Среднегорье с его вулканическими породами имеется много минеральных источников. Виноградники на Пфальце, Рейне, Мозеле и Аре приносят две трети урожая винограда в Германии. Просторные леса являются для лесного хозяйства значительным источником доходов.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Современность истор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Рейне селились кельты, римляне, бургундцы и франконцы. Здесь, в Шпейере, Вормсе и Майнце стоят крупные имперские соборы средневекового периода. Курфюрст Майнца был эрцканцлером " Священной Римской империи германской нации". В Вормсе находилась старейшая синагога в Германии (заложена в 1034 г. в романском стиле). В 1521 г. реформатор Мартин Лютер в рейхстаге Вормса отказался опровергать свои тезисы, в Кобленце спустя 300 лет либеральная газета "Рейнский Меркур" боролась против наполеоновского господства и цензуры в печати, в 1832 г. в Хамбахском дворце состоялось первое массовое республиканско-демократическое собрание. Мировой музей печатного искусства - музей Гутенберга в Майнце демонстрирует свои сокровища в городе, где родился изобретатель книгопечатания подвижными литерами Иоганн Гутенберг (1400-1468 гг.), эпохальное изобретение которого собственно и помогло Лютеру провести реформацию. В Трире родился другой реформатор мира - философ и критик национальной экономики Карл Маркс (1818-1883 гг.).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Артерия Рей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 протяженности 290 км Рейн - главная экономическая артерия земли. На Рейне три крупных города: центр химической промышленности Людвигсхафен (158.000 жителей), столица земли Майнц (175.000) и на слиянии Рейна и Мозеля - центр сферы обслуживания Кобленц (107.000). Менее ста тысяч жителей насчитывают двухтысячелетний римский город Трир на Мозеле и Кайзерслаутерн, где в 1152 г. император Фридрих I Барбаросса построил свой "пфальц", двор ("город Барбаросса"). К красивейшим местностям Германии относится овеянная легендами, украшенная крепостями, прославленная бесчисленными поэтами, живописцами и музыкантами рейнская долина между Бингеном и Бонном. Очаровательной красоты и долины притоков Мозеля, Нахе, Лана и Ара. У подножия Пфальцского Леса проходит германский винный путь. Несравненный отсвет этого очаровательного всхолмленного ландшафта запечатлел живописец Макс Слефогт (1868-1932 гг.). Многие из его произведений выставлены, в частности, во дворце "Вилла Людвигсхёэ" близ Эденкобена. Как и картины художника Ханса Пурмана, уроженца Пфальца (1880-1966 гг.), они украшают сегодня и канцелярию канцлера в Бонн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еспублика Саксо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4,7 млн.</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18.338 кв.км</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Дрезден</w:t>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аленький Париж" и "Флоренция на Эльб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реди новых земель у Саксонии самая высокая плотность населения и самая высокая степень индустриализации. Свыше одной пятой из 4,9 млн. жителей Саксонии проживает в Лейпциге (530.000) и в Дрездене (501.000).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ейпциг, традиционный город ярмарок и "маленький Париж"(Гёте), был одним из очагов ненасильственного сопротивлений режиму СЕПГ. Крупные демонстрации по понедельникам вылились 9 октября 1989 г. в единый призыв: "Мы - народ!" И Дрезден, "жемчужина барокко", почти полностью сгоревший в огне воздушных бомбардировок в 1945 г., стал столицей вновь восстановленной Республики Саксон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одолжается традиция фарфорового дела, начатого в 1710 г. на фарфоровой мануфактуре в Майсене. За год до этого Иоганн Фридрих Бётгер (1682-1719 гг.) изобрел вместо рецепта изготовления золота рецепт получения "белого золот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всем мире известны изделия ремесел из Рудных гор: резьбы по дереву и плетения кружев на коклюшках.    Хемниц с его Высшим техническим училищем и научно-исследовательскими институтами делает ставку на машиностроение, с некоторых пор - и на микроэлектронику. Цвиккау - город автомобилестроения, но вместо незабываемой малолитражки "Трабант" ("Траби") теперь здесь выпускается "Поло", малолитражка фирмы "Фольксваген". Лейпциг, некогда крупнейший торговый центр Германии и центр издательского дела, благодаря известной Лейпцигской ярмарке, воротам в Восточную Европу, намерен продолжить свою традицию города ярмарок.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Дрезден, именуемый в народе "Флоренцией на Эльбе", надеется вновь вернуть себе былую славу центра культуры. И по сей день это крупный музыкальный центр с восстановленным по оригиналу оперным театром, построенным Готфридом Земпером в 1870-1878 гг. в стиле итальянского ренессанса, Дрезденским Государственным оркестром, хором мальчиков "Кройцхор". Он - эльдорадо изобразительного искусства с его весьма богатыми коллекциями драгоценностей под "Зелеными сводами" ("Грюнес Гевёльбе") и шедевров мастеров европейской живописи в "Картинной галерее старых мастер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иэльбские песчаниковые горы Саксонской Швейцарии - привлекательное место проведения отпуска не только из-за идеальных условий для альпинизма. В области туризма предпринимаются большие усилия, как, например, по проекту "Серебряный путь Рудных гор", на котором, - следуя прежнему транспортному пути благородного металла, - можно встретить около 150 достопримечательностей Саксони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ворческая активность и предприимчив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аксония заполнила не одну главу в немецкой истории культур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изведения Иоганна Себастьяна Баха (он родился в 1685 г. в Айзенахе), который с 1723 г. и до своей смерти творил в Лейпциге (1750 г.), продолжают оставаться не-отъемлемой частью репертуара церковного хора мальчиков ("Томанерхор"), продолжающего музыкальные тради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ченый-энциклопедист Готфрид Вильгельм Лейбниц (1646-1716 гг.) открыл двоичную систему чисел и - независимо от Ньютона - исчисление бесконечно малых.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Готхольд Эфраим Лессинг (1729-1781 гг.) в своей драме "Натан Мудрый" воспел гуманность и терпимост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рожденными саксонцами являются и композиторы Роберт Шуман (1810-1856 гг.) и Рихард Вагнер (1813-1883 гг.).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Саксония-Ангаль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2,82 млн.</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20.443 кв.км</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Магдебург</w:t>
        <w:tab/>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Классическая срединная Германия </w:t>
      </w:r>
    </w:p>
    <w:p>
      <w:pPr>
        <w:pStyle w:val="Normal"/>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 xml:space="preserve">Саксония-Ангальт </w:t>
      </w:r>
      <w:r>
        <w:rPr>
          <w:rFonts w:eastAsia="Times New Roman Cyr" w:cs="Times New Roman Cyr" w:ascii="Times New Roman Cyr" w:hAnsi="Times New Roman Cyr"/>
          <w:sz w:val="24"/>
          <w:szCs w:val="24"/>
        </w:rPr>
        <w:t xml:space="preserve">- классическая срединная Германия на Эльбе и Заале: местность между Гарцем с самой высокой вершиной Броккен высотой 1142 м (в "Фаусте" Гете называет его Блоксбергом) и Флемингом, тыльной территорией на востоке, между пойменными лугами на севере и склонами виноградников вдоль рек Заале и Унстру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Романский собор в Хальберштадте и тысячелетний речевой памятник "Мерзебургских заклинаний" подтверждают историческую преемственность со времен Карла Великого. Многие места дышат прошлы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режние центры химической промышленности и добычи бурого угля Галле, Биттерфельд, Лойна, Вольфен и Мерзебург переживают сложный процесс перестройки - результат неправильной индустриальной политики бывшей ГДР. Как и в других новых землях, здесь еще в течение многих лет понадобятся крупные инвестиции на санацию окружающей среды и развитие новой инфраструктуры. Центр традиционной химии должен быть сохранен. Открытие в 1992 г. в новых землях первого института им. Макса Планка в Галле явился дальнейшим шагом в освоении экономической зоны.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видетельства великого прошлого</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тот момент, когда Магдебург, где находятся центр тяжелого машиностроения, Технический университет и Медицинская Академия, стал в 1990 г. столицей земли, закончилось по крайней мере в этом отношении его традиционное соперничество с Галл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У обоих городов достойные свидетельства средневекового периода: собор имперского и епископского города Магдебурга - крупнейшее сакральное строительное сооружение Германии; собор, рыночная церковь и Красная башни господствуют в историческом центре старого соляного города Галле, где родился композитор Георг Фридрих Гендель (1685-1759 гг.). Немецко-американский художник Лайонель Файнингер (1871-1956 гг.) по-современному великолепно запечатлел старые мотивы Галле - его произведения выставлены вместе с картинами его современников в Государственной галерее Моритцбург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о одним из выдающихся мест в географии искусства 20-го века был город Дессау благодаря своей школе "Баухаус", ставшей эпохой в архитектур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нгермюнде с его кирпичной архитектурой считается "северным Ротенбургом". Фахверковый бриллиант Вернигероде известен как "пестрый город у Гарца". Средневековые фигуры на Наумбургском соборе - древние примеры реалистического, как в жизни, изображения. В Айслебене родился и умер Мартин Лютер (1483-1546 гг.), похоронен он в дворцовой церкви в Виттенберге, на дверях которой, как говорят, он в 1517 г. прибил свои 95 тезисов. В 16 веке здесь творила и знаменитая семья живописцев Кранах. При княжеском дворе в Кётене Иоганн Себастьян Бах написал свои шесть "Бранденбургских концертов". Физик Отто фон Гёрике был бургомистром Магдебурга, в 1663 г. он доказал существование атмосферного давления "магдебургскими полушариям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Шлезвиг-Гольштейн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Население</w:t>
        <w:tab/>
        <w:t>2,6 млн.</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15.731 кв.км</w:t>
        <w:tab/>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Киль</w:t>
        <w:tab/>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Неделимы навеки </w:t>
      </w:r>
    </w:p>
    <w:p>
      <w:pPr>
        <w:pStyle w:val="Normal"/>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 xml:space="preserve">Шлезвиг-Гольштейн </w:t>
      </w:r>
      <w:r>
        <w:rPr>
          <w:rFonts w:eastAsia="Times New Roman Cyr" w:cs="Times New Roman Cyr" w:ascii="Times New Roman Cyr" w:hAnsi="Times New Roman Cyr"/>
          <w:sz w:val="24"/>
          <w:szCs w:val="24"/>
        </w:rPr>
        <w:t xml:space="preserve">- единственная земля в стране, расположенная на двух морях: Северном и Балтийском. Об обеих частях земли в древнем документе говорится, что "быть им вечно неделимыми". Поэтому в отличие от других германских "земель с дефисом", образованных оккупационными властями после 1945 г., они уже издавна именуются вместе.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Шлезвиг-Гольштейн - малонаселенная земля, насчитывающая 2,6 млн. жителей. Столица земли Киль (246.000 жителей) и ганзейский город Любек (215.000) своим значением обязаны портам на Балтийском море. Любек-Травемюнде - важнейший немецкий паромный пор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 судоходством получила значительное развитие судостроительная промышленность. Когда судостроение в конце шестидесятых годов переживало кризис, некоторые из фирм с успехом перешли на выпуск специальных судов.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мятник мировой культуры и мировая литератур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Любек, на 500-летних городских воротах которого (Хольстентор) латинскими буквами начертан девиз "Согласие в доме, мир вовне", занесен в перечень памятников мировой культуры ЮНЕСК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ировую литературу вошли романы уроженца Любека писателя Томаса Манна (1875-1955 гг.), которому в 1929 г. была присуждена Нобелевская премия в области литературы. В мае 1993 г. в доме дедушки и бабушки Томаса и Генриха Манна (1871-1950 гг.) открыт Дом Будденброков как памятник и место исследовани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Республика Тюринг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селение</w:t>
        <w:tab/>
        <w:t>2,57 млн.</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лощадь</w:t>
        <w:tab/>
        <w:t>16.251 кв.км</w:t>
        <w:tab/>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ица</w:t>
        <w:tab/>
        <w:t>Эрфурт</w:t>
        <w:tab/>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Зеленое сердце Герман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з-за своего положения и лесистости Тюрингию называют "зеленым сердцем Германии".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олица земли Эрфурт (209.000 жителей), именуемый "городом-садом", основан еще в 8 веке. В старом городе необычно большое количество домов патрициев, церквей и монастырей - музей архитектуры на открытом воздухе. В Айзенахе в 1685 г. родился Иоганн Себастьян Бах (умер в 1750 г. в Лейпциге), отпрыск широко разветвленной семьи музыкан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близлежащем Вартбурге скрывался в 1521- 1522 гг. Мартин Лютер. Здесь он перевел Новый Завет на немецкий язык - важный шаг в развитии современного немецкого литературного языка. В 1817 г. в Вартбурге представители студенческих корпораций поклялись в верности единой Германии.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артикуляризм, культура и варварст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огда-то в Тюрингии особенно остро отражалась надоевшая до оскомины раздробленность Германии. Этот партикуляризм в культурном отношении принес и положительные результаты, так как суверены малых государств охотно и часто за счет своих подданных, которым приходилось платить большие налоги, брали на себя роль меценатов.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иболее выдающимся меценатом земли был герцог Карл-Август фон Заксен-Веймар (1757-1828 гг.). Он пригласил в свой город-резиденцию Веймар переводчика Шекспира и романсье Кристофа Мартина Виланда (1733-1813 гг.), поэта и языковеда Иоганна Готфрида Гердера (1744-1803 гг.), а главное, Иоганна Вольфганга Гёте (1749-1832 гг.). С 1800 г. город становится источником духовной энергии, и не только немецкой. В Веймаре Гете создал свои наиболее известные произведения, как, например, окончательную редакцию своего сочинения о Фаусте. С 1787 по 1789 гг. и с 1799 по 1805 гг. в Веймаре жил также Фридрих Шиллер и, в частности, написал здесь своего "Вильгельма Телля". Во второй половине прошлого столетия в городе, где ценится искусство, давал концерты и писал музыку Франц Лист (1811-1886 гг.). В 1919 г. здесь был создан "Баухаус", учебное заведение, в котором должно было быть преодолено разделение искусства, ремесел и техники. В 1925 г. "Баухаус" переезжает в Дессау, позднее в Берлин, где становится жертвой варварства, начавшегося с приходом Гитлера к власти в 1933 г. Этот год означал также конец первой германской республики, "Веймарской", конституция которой была разработана в Веймаре в 1919 г. </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Промышленность и ремесла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редние века многие тюрингские города, в частности Эрфурт, стали богатыми благодаря торговле вайдой, растением-красителем, окрашивающим в синий цвет. Позднее получили развитие и другие важные отрасли, как, например, производство инструментальных станков и прецизионных оптических приборов, которые принесли мировую известность городу Иена и механику Карлу Цейссу. С давних пор в Айзенахе выпускаются автомобили: во времена ГДР - "Варт6ург", после объединения Германии там работают фирмы "Опель" и "Бош". </w:t>
      </w:r>
    </w:p>
    <w:p>
      <w:pPr>
        <w:pStyle w:val="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1"/>
        <w:ind w:left="709" w:hanging="0"/>
        <w:rPr>
          <w:rFonts w:ascii="Times New Roman Cyr" w:hAnsi="Times New Roman Cyr" w:eastAsia="Times New Roman Cyr" w:cs="Times New Roman Cyr"/>
        </w:rPr>
      </w:pPr>
      <w:r>
        <w:rPr>
          <w:rFonts w:eastAsia="Times New Roman Cyr" w:cs="Times New Roman Cyr" w:ascii="Times New Roman Cyr" w:hAnsi="Times New Roman Cyr"/>
        </w:rPr>
        <w:t>Саар</w:t>
      </w:r>
    </w:p>
    <w:p>
      <w:pPr>
        <w:pStyle w:val="Normal"/>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селение</w:t>
        <w:tab/>
        <w:t>1,1 млн.</w:t>
      </w:r>
    </w:p>
    <w:p>
      <w:pPr>
        <w:pStyle w:val="Normal"/>
        <w:ind w:left="709"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ощадь</w:t>
        <w:tab/>
        <w:t>2.570 кв.км</w:t>
      </w:r>
    </w:p>
    <w:p>
      <w:pPr>
        <w:pStyle w:val="Normal"/>
        <w:ind w:left="709" w:hanging="0"/>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олица</w:t>
        <w:tab/>
        <w:t>Саарбрюкк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Город, земля, река</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ар, приток Мозеля, дал название земле (Саарский канал между Диллингеном и Концем/Мозель делает Саар судоходным). Саар пробивается через кряж Среднегорья в лесистом Хунсрюке с живописными меандровыми ландшафтами. В его нижнем течении возделывается виноград. Столица земли Саарбрюккен (192.000 жителей) - город ярмарок и конгрессов. В нем удачно сочетается французский образ жизни с немецким. Саарцы умеют наслаждаться тем, что готовит кухня и хранит подвальчик. Сын города, режиссер Макс Офюльс (1902-1957 гг.), творил историю кино, создавая такие очаровательные комедии, как "Флирт". В Саарбрюккене сосредоточены высшие и средние специальные учебные заведения земли, в том числе университет, Высшее художественное и Высшее музыкальное училища, где учится и много студентов из соседней Франции. Название города Саар-Луи напоминает, что добрых 300 лет назад французский король Людвиг XIV заложил здесь крепость для защиты своих завоеваний на западе Германии. Сегодня это промышленный город (автомобилестроение, строительство из стальных конструкций, пищевая промышленность и электроиндустр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Центральный европейский ландшафт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Экономика, как и наука, давно сняла все пограничные барьеры. Саар, Лотарингия и Люксембург все больше срастаются, сокращением Саар-Лор-Люкс именуется один из центральных регионов Европы. Традиционные отрасли межрегионального значения - стекольная и керамическая промышленность. Продукция такой крупной фирмы, как "Виллерой &amp; Бох" отличается высоким качеством и богатством форм и расцветок. Хотя из-за мирового кризиса в угледобывающей и сталелитейной промышленности Саар несколько и пострадал, но финансирование структурных изменений и инноваций уже сегодня создает условия для размещения важной индустрии будущего. В настоящее время большинство саарцев работает в промышленности основных средств производства и секторе обслужива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b/>
          <w:bCs/>
          <w:sz w:val="28"/>
          <w:szCs w:val="28"/>
          <w:lang w:val="en-US"/>
        </w:rPr>
        <w:t>VIII.</w:t>
      </w:r>
      <w:r>
        <w:rPr>
          <w:rFonts w:eastAsia="Times New Roman Cyr" w:cs="Times New Roman Cyr" w:ascii="Times New Roman Cyr" w:hAnsi="Times New Roman Cyr"/>
          <w:b/>
          <w:bCs/>
          <w:sz w:val="28"/>
          <w:szCs w:val="28"/>
        </w:rPr>
        <w:t xml:space="preserve"> Церкви и религиозные общины </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обода вероисповедания, совести и свобода религиозной и мировоззренческой приверженности неприкосновенны. Беспрепятственное отправление религиозных обрядов гарантируется". Каждый гражданин Федеративной Республики Германии рассматривает это положение Основного закона (статья 4) как нормальное основное право.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выше 56 млн. человек считают себя в Германии привер-женцами какой-либо христианской конфессии. Из них почти 29,5 млн. евангелисты, свыше 28 млн. католики, а меньшинство населения принадлежит к другим христианским община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 Веймарской конституции 1919 г. церковь была отделена от государства, хотя исторические связи сохранились. Созданный в то время правовой статус в основном существует и по сей день, ведь в Основной закон перешли соответствующие положения Веймарской конституции. В Германии нет государственной церкви, т. е. нет связи между государственной и церковной администрацией, и поэтому церковь у государства не под контролем. У церквей статус самостоятельных публично-правовых корпораций. Отношения с государством часто называют партнерскими. Основу их составляют, кроме конституции, различные конкордаты и договора. Государство гарантирует церквям имущественные права. Оно выделяет субсидии на выплату жалованья священникам и берет на себя полностью или частично расходы по содержанию определенных церковных учреждений, как, например, детских садов, больниц и школ. Церкви имеют право облагать своих членов налогами, которые, как правило, взимаются государством. Будущие теологи проходят обучение большей частью в государственных университетах. У церквей имеется документально подтвержденное право участия в совместном решении при назначениях преподавателей на теологические кафедры. Социальная и благотворительная деятельность - важный компонент общественной жизни. Она незаменима в больницах, домах для престарелых и призрения, в консультациях и обслуживании, в школах и других учебных заведениях.</w:t>
      </w:r>
    </w:p>
    <w:p>
      <w:pPr>
        <w:pStyle w:val="Norma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Евангелическая церковь</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Евангелическая церковь в Германии (EKD) представляет собой общину из 24 в значительной мере самостоятельных лютеранских, унитарных и реформированных церквей. С 1991 г. EKD стала вновь общегерманским объединением. Границы земельных церквей пересекаются с границами федеральных земель. Высшими церковными органами являются синод и церковная конференция, высшим органом управления является Совет EKD. Консистория в Ганновере - центральный орган управления EKD. Евангелические церкви входят во Всемирный совет церквей. Они тесно сотрудничают с римско-католической церковью.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 xml:space="preserve">Католическая церковь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толическая церковь представлена 23 епископствами, из них пять архиепископств. После объединения появились замыслы по новой организации тех территорий, которые ранее принадлежали к учрежденной в 1676 г. Конференции епископов. Предусмотрено возвести в ранг епископств два ведомства по делам епископства и одну апостольскую администрацию и образовать в Гамбурге новое епископство. Архиепископы, епископы и викарии - в целом свыше 70 - ежегодно весной и осенью проводят пленумы Немецкой конференции епископов. Секретариат находится в Бонн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пульсы, полученные от 2-гo Ватиканского собора в отношении участия католических мирян в работе церкви, претворяются в жизнь избранными представительствами мирян. Они представляют свыше 100 католических союзов и объединены в Центральный комитет немецких католиков.</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Другие религиозные общины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 другим общинам относятся, в частности, свободные церкви. Две крупнейшие евангелические свободные церкви - методисты и Евангелическая община, объединились в 1968 г. в Евангелическо-методистскую церковь. Кроме них имеются баптисты. После 1-го Ватиканского собора от римско-католической церкви в 1870 г. откололась старокатолическая церковь. Своей социальной деятельностью известны менониты, квакеры и армия спасения.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Германской империи в 1933 г. проживало около 530.0001 евреев. Сегодня, после национал-социалистского геноцида, в Германии проживает около 40.000 евреев, объединенных в еврейских общинах. Самая крупная еврейская община - в Берлине, насчитывающая почти 1 0.000 членов, общины во Франкфурте-на-Майне и Мюнхене примерно по 5.000 членов. После объединения активное развитие вновь получают традиционные общины в Восточной Германии, например, в Дрездене и Лейпциге. Возглавляющей организацией еврейских общин является Центральный совет евреев в Германии. В Гейдельберге основана Высшая школа еврейских исследований, которая пользуется всемирным признанием. </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вязи с наличием большого числа иностранных работополучателей и членов их семей большое значение приобрели религиозные общины, которых ранее в Германии почти не было. Это касается греческой православной церкви и особенно ислама. </w:t>
      </w:r>
    </w:p>
    <w:p>
      <w:pPr>
        <w:pStyle w:val="Normal"/>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jc w:val="both"/>
        <w:rPr>
          <w:b/>
          <w:b/>
          <w:bCs/>
          <w:sz w:val="28"/>
          <w:szCs w:val="28"/>
          <w:lang w:val="en-US"/>
        </w:rPr>
      </w:pPr>
      <w:r>
        <w:rPr>
          <w:b/>
          <w:bCs/>
          <w:sz w:val="28"/>
          <w:szCs w:val="28"/>
          <w:lang w:val="en-US"/>
        </w:rPr>
      </w:r>
    </w:p>
    <w:p>
      <w:pPr>
        <w:pStyle w:val="Normal"/>
        <w:numPr>
          <w:ilvl w:val="0"/>
          <w:numId w:val="3"/>
        </w:numPr>
        <w:tabs>
          <w:tab w:val="clear" w:pos="720"/>
          <w:tab w:val="left" w:pos="0" w:leader="none"/>
        </w:tabs>
        <w:ind w:left="1286" w:hanging="566"/>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течении более чем  четырех десятилетий между двумя  германскими  государствами  шло  интенсивное  соревнование  в  сфере экономики.  История показала, что сталинская модель социализма в ГДР, как и  в  СССР, к концу  80-х годов оказалась  на грани полного  банкротсва.  Закономерным  итогом  "реального  социализма"  на  немецкой  земле  явилось постановление Народной палаты ГДР от 23 августа 1990  года  о вступлении ГДР в ФГР, что произошло 3 октября 1990 года. С этого  момента действие законов ФРГ распостранилось на территорию ГДР.</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циально-экономическом и политическом развитии Германии важную роль сыграли особенности ее экономико- и политико-географического положения. Большие выгоды обеспечивает местонахождение в центре Европы среди экономически высокоразвитых государств на пересечении трансевропейских магистралей широтного и меридионального направления. Одно из важных преимуществ – приморское положение Германии и близость к крупным портовым городам соседних стран (Роттердам, Антверпен и др.)</w:t>
      </w:r>
    </w:p>
    <w:p>
      <w:pPr>
        <w:pStyle w:val="TextBodyIndent"/>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 ФРГ направлена на укрепление экономической самостоятельности: введение единой европейкой валюты, снижение таможенных пошлин на отдельные виды товаров и т.п.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w:t>
      </w:r>
    </w:p>
    <w:p>
      <w:pPr>
        <w:pStyle w:val="Normal"/>
        <w:ind w:left="0" w:hanging="0"/>
        <w:jc w:val="both"/>
        <w:rPr>
          <w:rFonts w:ascii="Times New Roman Cyr" w:hAnsi="Times New Roman Cyr" w:eastAsia="Times New Roman Cyr" w:cs="Times New Roman Cyr"/>
          <w:b/>
          <w:b/>
          <w:bCs/>
          <w:sz w:val="28"/>
          <w:szCs w:val="28"/>
        </w:rPr>
      </w:pPr>
      <w:r>
        <w:rPr>
          <w:sz w:val="24"/>
          <w:szCs w:val="24"/>
          <w:lang w:val="en-US"/>
        </w:rPr>
        <w:t xml:space="preserve">   </w:t>
      </w:r>
      <w:r>
        <w:rPr>
          <w:rFonts w:eastAsia="Times New Roman Cyr" w:cs="Times New Roman Cyr" w:ascii="Times New Roman Cyr" w:hAnsi="Times New Roman Cyr"/>
          <w:sz w:val="24"/>
          <w:szCs w:val="24"/>
        </w:rPr>
        <w:t>На основании выше изложенного можно предположить, что на рубеже 2000 года на Европейском континенте сформировалось государство, которое в ближайшем столетии будет играть одну из ведущих ролей в политике, экономике и культуре не только европейско - азиатских государств, но и на международной арене.</w:t>
      </w:r>
    </w:p>
    <w:p>
      <w:pPr>
        <w:pStyle w:val="Normal"/>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left="720"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pPr>
      <w:r>
        <w:rPr>
          <w:b/>
          <w:bCs/>
          <w:sz w:val="32"/>
          <w:szCs w:val="32"/>
          <w:lang w:val="en-US"/>
        </w:rPr>
        <w:t>X</w:t>
      </w:r>
      <w:r>
        <w:rPr>
          <w:rFonts w:eastAsia="Times New Roman Cyr" w:cs="Times New Roman Cyr" w:ascii="Times New Roman Cyr" w:hAnsi="Times New Roman Cyr"/>
          <w:b/>
          <w:bCs/>
          <w:sz w:val="32"/>
          <w:szCs w:val="32"/>
        </w:rPr>
        <w:t>. Список используемой литературы.</w:t>
      </w:r>
    </w:p>
    <w:p>
      <w:pPr>
        <w:pStyle w:val="Normal"/>
        <w:jc w:val="both"/>
        <w:rPr/>
      </w:pPr>
      <w:r>
        <w:rPr>
          <w:rFonts w:eastAsia="Times New Roman Cyr" w:cs="Times New Roman Cyr" w:ascii="Times New Roman Cyr" w:hAnsi="Times New Roman Cyr"/>
          <w:b/>
          <w:bCs/>
          <w:sz w:val="28"/>
          <w:szCs w:val="28"/>
        </w:rPr>
        <w:t>1. “Страны и народы” в 20-ти томах - т. Зарубежная Европа. Редкол. В.П.Максаковский ( отв. ред.) и др. - М.</w:t>
      </w:r>
      <w:r>
        <w:rPr>
          <w:b/>
          <w:bCs/>
          <w:sz w:val="28"/>
          <w:szCs w:val="28"/>
          <w:lang w:val="en-US"/>
        </w:rPr>
        <w:t>:</w:t>
      </w:r>
      <w:r>
        <w:rPr>
          <w:rFonts w:eastAsia="Times New Roman Cyr" w:cs="Times New Roman Cyr" w:ascii="Times New Roman Cyr" w:hAnsi="Times New Roman Cyr"/>
          <w:b/>
          <w:bCs/>
          <w:sz w:val="28"/>
          <w:szCs w:val="28"/>
        </w:rPr>
        <w:t xml:space="preserve"> Мысль, 1979.</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2. “Страны и народы” в 20-ти томах - т. Западная Европа. Редкол. В.П.Максаковский ( отв. ред.) и др. - М.</w:t>
      </w:r>
      <w:r>
        <w:rPr>
          <w:b/>
          <w:bCs/>
          <w:sz w:val="28"/>
          <w:szCs w:val="28"/>
          <w:lang w:val="en-US"/>
        </w:rPr>
        <w:t>:</w:t>
      </w:r>
      <w:r>
        <w:rPr>
          <w:rFonts w:eastAsia="Times New Roman Cyr" w:cs="Times New Roman Cyr" w:ascii="Times New Roman Cyr" w:hAnsi="Times New Roman Cyr"/>
          <w:b/>
          <w:bCs/>
          <w:sz w:val="28"/>
          <w:szCs w:val="28"/>
        </w:rPr>
        <w:t xml:space="preserve"> Мысль, 1979.</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4"/>
        </w:numPr>
        <w:tabs>
          <w:tab w:val="clear" w:pos="720"/>
          <w:tab w:val="left" w:pos="0" w:leader="none"/>
        </w:tabs>
        <w:ind w:left="566" w:hanging="566"/>
        <w:jc w:val="both"/>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 xml:space="preserve">Германия. Страна представляется.” </w:t>
      </w:r>
      <w:r>
        <w:rPr>
          <w:b/>
          <w:bCs/>
          <w:sz w:val="28"/>
          <w:szCs w:val="28"/>
          <w:lang w:val="en-US"/>
        </w:rPr>
        <w:t xml:space="preserve">Friedrich Reinecke Verlag </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едакторы переводчики</w:t>
      </w:r>
      <w:r>
        <w:rPr>
          <w:b/>
          <w:bCs/>
          <w:sz w:val="28"/>
          <w:szCs w:val="28"/>
          <w:lang w:val="en-US"/>
        </w:rPr>
        <w:t>:</w:t>
      </w:r>
      <w:r>
        <w:rPr>
          <w:rFonts w:eastAsia="Times New Roman Cyr" w:cs="Times New Roman Cyr" w:ascii="Times New Roman Cyr" w:hAnsi="Times New Roman Cyr"/>
          <w:b/>
          <w:bCs/>
          <w:sz w:val="28"/>
          <w:szCs w:val="28"/>
        </w:rPr>
        <w:t xml:space="preserve"> Лариса Бендикс, Андреас Дорфманн 1995 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 “</w:t>
      </w:r>
      <w:r>
        <w:rPr>
          <w:b/>
          <w:bCs/>
          <w:sz w:val="28"/>
          <w:szCs w:val="28"/>
          <w:lang w:val="en-US"/>
        </w:rPr>
        <w:t>Deutschland</w:t>
      </w:r>
      <w:r>
        <w:rPr>
          <w:rFonts w:eastAsia="Times New Roman Cyr" w:cs="Times New Roman Cyr" w:ascii="Times New Roman Cyr" w:hAnsi="Times New Roman Cyr"/>
          <w:b/>
          <w:bCs/>
          <w:sz w:val="28"/>
          <w:szCs w:val="28"/>
        </w:rPr>
        <w:t>” издательство “Социетэтс-ферлаг” в сотрудничестве с Ведомством печати и информации Федерального правительства (Бонн)</w:t>
      </w:r>
      <w:r>
        <w:rPr>
          <w:b/>
          <w:bCs/>
          <w:sz w:val="28"/>
          <w:szCs w:val="28"/>
          <w:lang w:val="en-US"/>
        </w:rPr>
        <w:t>,</w:t>
      </w:r>
      <w:r>
        <w:rPr>
          <w:rFonts w:eastAsia="Times New Roman Cyr" w:cs="Times New Roman Cyr" w:ascii="Times New Roman Cyr" w:hAnsi="Times New Roman Cyr"/>
          <w:b/>
          <w:bCs/>
          <w:sz w:val="28"/>
          <w:szCs w:val="28"/>
        </w:rPr>
        <w:t xml:space="preserve"> </w:t>
      </w:r>
      <w:r>
        <w:rPr>
          <w:b/>
          <w:bCs/>
          <w:sz w:val="28"/>
          <w:szCs w:val="28"/>
          <w:lang w:val="en-US"/>
        </w:rPr>
        <w:t>199</w:t>
      </w:r>
      <w:r>
        <w:rPr>
          <w:rFonts w:eastAsia="Times New Roman Cyr" w:cs="Times New Roman Cyr" w:ascii="Times New Roman Cyr" w:hAnsi="Times New Roman Cyr"/>
          <w:b/>
          <w:bCs/>
          <w:sz w:val="28"/>
          <w:szCs w:val="28"/>
        </w:rPr>
        <w:t>6 г.</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pPr>
      <w:r>
        <w:rPr>
          <w:rFonts w:eastAsia="Times New Roman Cyr" w:cs="Times New Roman Cyr" w:ascii="Times New Roman Cyr" w:hAnsi="Times New Roman Cyr"/>
          <w:b/>
          <w:bCs/>
          <w:sz w:val="28"/>
          <w:szCs w:val="28"/>
        </w:rPr>
        <w:t>5.  Журнал “</w:t>
      </w:r>
      <w:r>
        <w:rPr>
          <w:b/>
          <w:bCs/>
          <w:sz w:val="28"/>
          <w:szCs w:val="28"/>
          <w:lang w:val="en-US"/>
        </w:rPr>
        <w:t>KulturChronik</w:t>
      </w:r>
      <w:r>
        <w:rPr>
          <w:rFonts w:eastAsia="Times New Roman Cyr" w:cs="Times New Roman Cyr" w:ascii="Times New Roman Cyr" w:hAnsi="Times New Roman Cyr"/>
          <w:b/>
          <w:bCs/>
          <w:sz w:val="28"/>
          <w:szCs w:val="28"/>
        </w:rPr>
        <w:t xml:space="preserve">” издательство </w:t>
      </w:r>
      <w:r>
        <w:rPr>
          <w:b/>
          <w:bCs/>
          <w:sz w:val="28"/>
          <w:szCs w:val="28"/>
          <w:lang w:val="en-US"/>
        </w:rPr>
        <w:t>Inter Nationes Se.V.(IN), 1998</w:t>
      </w:r>
      <w:r>
        <w:rPr>
          <w:rFonts w:eastAsia="Times New Roman Cyr" w:cs="Times New Roman Cyr" w:ascii="Times New Roman Cyr" w:hAnsi="Times New Roman Cyr"/>
          <w:b/>
          <w:bCs/>
          <w:sz w:val="28"/>
          <w:szCs w:val="28"/>
        </w:rPr>
        <w:t>г.</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headerReference w:type="default" r:id="rId2"/>
      <w:type w:val="nextPage"/>
      <w:pgSz w:w="11906" w:h="16838"/>
      <w:pgMar w:left="1418" w:right="851" w:gutter="0" w:header="720" w:top="1134" w:footer="0" w:bottom="1134"/>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3</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Ãèïåðññûëêà"/>
    <w:basedOn w:val="Style14"/>
    <w:qFormat/>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jc w:val="both"/>
    </w:pPr>
    <w:rPr>
      <w:b/>
      <w:bCs/>
      <w:sz w:val="24"/>
      <w:szCs w:val="24"/>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firstLine="720"/>
      <w:jc w:val="both"/>
    </w:pPr>
    <w:rPr>
      <w:sz w:val="26"/>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00:00Z</dcterms:created>
  <dc:creator>Чернышов Виталий</dc:creator>
  <dc:description/>
  <dc:language>en-US</dc:language>
  <cp:lastModifiedBy>Чернышов Виталий</cp:lastModifiedBy>
  <cp:lastPrinted>1999-05-14T23:11:00Z</cp:lastPrinted>
  <dcterms:modified xsi:type="dcterms:W3CDTF">1999-05-14T21:00:00Z</dcterms:modified>
  <cp:revision>5</cp:revision>
  <dc:subject/>
  <dc:title>Германия — страна индустриальная, страна со множеством промышленных агломераций,</dc:title>
</cp:coreProperties>
</file>