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бзор</w:t>
      </w:r>
    </w:p>
    <w:p>
      <w:pPr>
        <w:pStyle w:val="Normal"/>
        <w:ind w:firstLine="708"/>
        <w:jc w:val="both"/>
        <w:rPr/>
      </w:pPr>
      <w:r>
        <w:rPr>
          <w:rFonts w:cs="Parsek;Times New Roman" w:ascii="Parsek;Times New Roman" w:hAnsi="Parsek;Times New Roman"/>
          <w:sz w:val="32"/>
        </w:rPr>
        <w:t>Франция</w:t>
      </w:r>
      <w:r>
        <w:rPr>
          <w:sz w:val="24"/>
        </w:rPr>
        <w:t xml:space="preserve"> - одна из крупнейших капиталистических держав</w:t>
      </w:r>
      <w:r>
        <w:rPr>
          <w:sz w:val="24"/>
          <w:lang w:val="en-US"/>
        </w:rPr>
        <w:t xml:space="preserve">; </w:t>
      </w:r>
      <w:r>
        <w:rPr>
          <w:sz w:val="24"/>
        </w:rPr>
        <w:t>она расположена в западной части Европейского материка. Территория Франции - 552 тыс. 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а население - около 46 млн. чел. С юга страна омывается теплыми водами Средиземного моря, в котором Франции принадлежит о-в Корсика. У западных берегов страны ни днем, ни ночью не смолкает шумное дыхание волн Атлантического океана. А от северной соседки - Великобритании  - Францию отделяют морские проливы Ла-Манш и Па-де-Кале. На северо-востоке, во Фландрии и Арденнах, Франция граничит с Бельгией и Люксембургом. Далее, к востоку, высятся куполообразные вершины Вогезов. Здесь проходит франко-германская граница. Достигнув р. Рейна, пограничные столбы круто поворачивают к югу, поднимаясь все выше и выше: сначала на горные склоны Юры, по которым проходит граница со Швейцарией, а затем на покрытые снегами хребты Альп, отделяющие Францию от Италии. Здесь находится самая высокая гора Западной Европы - Монблан </w:t>
      </w:r>
      <w:r>
        <w:rPr>
          <w:sz w:val="24"/>
          <w:lang w:val="en-US"/>
        </w:rPr>
        <w:t>(</w:t>
      </w:r>
      <w:r>
        <w:rPr>
          <w:sz w:val="24"/>
        </w:rPr>
        <w:t>4810 м</w:t>
      </w:r>
      <w:r>
        <w:rPr>
          <w:sz w:val="24"/>
          <w:lang w:val="en-US"/>
        </w:rPr>
        <w:t>)</w:t>
      </w:r>
      <w:r>
        <w:rPr>
          <w:sz w:val="24"/>
        </w:rPr>
        <w:t>. Альпийские хребты прорезаны глубокими и довольно широкими долинами, удобными для сообщения. На юго-западе лежит менее высокая, но труднодоступная горная система Пиренеев. Она образует естественную границу Франции с Испанией и небольшим государством Андоррой.</w:t>
      </w:r>
    </w:p>
    <w:p>
      <w:pPr>
        <w:pStyle w:val="Heading1"/>
        <w:ind w:firstLine="708"/>
        <w:rPr>
          <w:sz w:val="24"/>
        </w:rPr>
      </w:pPr>
      <w:r>
        <w:rPr>
          <w:sz w:val="24"/>
        </w:rPr>
      </w:r>
    </w:p>
    <w:p>
      <w:pPr>
        <w:pStyle w:val="Heading1"/>
        <w:ind w:firstLine="708"/>
        <w:rPr/>
      </w:pPr>
      <w:r>
        <w:rPr/>
        <w:t>История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 древности на территории современной Франции жили племена кельтов </w:t>
      </w:r>
      <w:r>
        <w:rPr>
          <w:sz w:val="24"/>
          <w:lang w:val="en-US"/>
        </w:rPr>
        <w:t>(</w:t>
      </w:r>
      <w:r>
        <w:rPr>
          <w:sz w:val="24"/>
        </w:rPr>
        <w:t>галлов</w:t>
      </w:r>
      <w:r>
        <w:rPr>
          <w:sz w:val="24"/>
          <w:lang w:val="en-US"/>
        </w:rPr>
        <w:t>)</w:t>
      </w:r>
      <w:r>
        <w:rPr>
          <w:sz w:val="24"/>
        </w:rPr>
        <w:t xml:space="preserve"> и страна называлась Галлией. В </w:t>
      </w:r>
      <w:r>
        <w:rPr>
          <w:sz w:val="24"/>
          <w:lang w:val="en-US"/>
        </w:rPr>
        <w:t>V</w:t>
      </w:r>
      <w:r>
        <w:rPr>
          <w:sz w:val="24"/>
        </w:rPr>
        <w:t xml:space="preserve"> в. Галлию завоевали франки - народ, пришедший с правого берега Рейна </w:t>
      </w:r>
      <w:r>
        <w:rPr>
          <w:sz w:val="24"/>
          <w:lang w:val="en-US"/>
        </w:rPr>
        <w:t>(</w:t>
      </w:r>
      <w:r>
        <w:rPr>
          <w:sz w:val="24"/>
        </w:rPr>
        <w:t>от них страна получила свое название - Франция</w:t>
      </w:r>
      <w:r>
        <w:rPr>
          <w:sz w:val="24"/>
          <w:lang w:val="en-US"/>
        </w:rPr>
        <w:t>)</w:t>
      </w:r>
      <w:r>
        <w:rPr>
          <w:sz w:val="24"/>
        </w:rPr>
        <w:t xml:space="preserve">. Франки ассимилировали с кельтами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о время, предшествующее второй мировой войне правительство Франции совместно с правительствами Великобритании и США потворствовало агрессивной политике фашистской Германии. Оно не препятствовало германским фашистам оккупировать Австрию и Чехословакию и этим способствовало развязыванию второй мировой войны. После того, как Германия в 1939 г. напала на союзницу Франции - Польшу, возмущение французского народа вынудило правительство объявить войну Германии. Но это была “странная война”. Французское военное командование не собиралось воевать с Гитлером, и, когда в мае 1940 г. гитлеровские войска вторглись во Францию, реакционное французское правительство сдало Париж и капитулировало перед фашистскими агрессорами. Но в конце 1944 г. французские патриоты, воодушевленные победами СССР и его союзников над гитлеровской Германией, с помощью англо-американских войск освободили свою страну от германских оккупантов. Еще было много военных конфликтов, в которых Франция принимала участие. Несколько лет французские империалисты вели войну в против восставшего Вьетнама. 7 лет они вели войну в Алжире, народ которого требовал независимости. В 1956 г. Франция совместно с Великобританией и Израилем начала вооруженную интервенцию в Египет. Но Египет был поддержан многими миролюбивыми странами </w:t>
      </w:r>
      <w:r>
        <w:rPr>
          <w:sz w:val="24"/>
          <w:lang w:val="en-US"/>
        </w:rPr>
        <w:t>(</w:t>
      </w:r>
      <w:r>
        <w:rPr>
          <w:sz w:val="24"/>
        </w:rPr>
        <w:t>в т. ч. и СССР</w:t>
      </w:r>
      <w:r>
        <w:rPr>
          <w:sz w:val="24"/>
          <w:lang w:val="en-US"/>
        </w:rPr>
        <w:t>)</w:t>
      </w:r>
      <w:r>
        <w:rPr>
          <w:sz w:val="24"/>
        </w:rPr>
        <w:t xml:space="preserve">. В 1961 г. во Франции резко активизировала свою деятельность Секретная вооруженная организация </w:t>
      </w:r>
      <w:r>
        <w:rPr>
          <w:sz w:val="24"/>
          <w:lang w:val="en-US"/>
        </w:rPr>
        <w:t>(</w:t>
      </w:r>
      <w:r>
        <w:rPr>
          <w:sz w:val="24"/>
        </w:rPr>
        <w:t>оас</w:t>
      </w:r>
      <w:r>
        <w:rPr>
          <w:sz w:val="24"/>
          <w:lang w:val="en-US"/>
        </w:rPr>
        <w:t>)</w:t>
      </w:r>
      <w:r>
        <w:rPr>
          <w:sz w:val="24"/>
        </w:rPr>
        <w:t xml:space="preserve">. В стране возникла угроза фашизма, но правительстве удалось разрешить эту трудную ситуацию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708"/>
        <w:rPr/>
      </w:pPr>
      <w:r>
        <w:rPr/>
        <w:t>Хозяйство</w:t>
      </w:r>
    </w:p>
    <w:p>
      <w:pPr>
        <w:pStyle w:val="Normal"/>
        <w:ind w:firstLine="708"/>
        <w:jc w:val="both"/>
        <w:rPr/>
      </w:pPr>
      <w:r>
        <w:rPr>
          <w:sz w:val="24"/>
        </w:rPr>
        <w:t>Франция - высокоразвитая индустриально-аграрная страна. По объему промышленного производства она занимает четвертое место после США, Англии и бывшей ФРГ. Ее промышленность и сельское хозяйство очень разнообразны, как разнообразны природные условия страны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На рудниках Франции добывают много железной руды и бокситов, уголь и калийные соли</w:t>
      </w:r>
      <w:r>
        <w:rPr>
          <w:sz w:val="24"/>
          <w:lang w:val="en-US"/>
        </w:rPr>
        <w:t>;</w:t>
      </w:r>
      <w:r>
        <w:rPr>
          <w:sz w:val="24"/>
        </w:rPr>
        <w:t xml:space="preserve"> на горных реках построены гидроэлектростанции. На машиностроительных заводах умелыми руками французских рабочих создаются автомобили и локомотивы, станки и тракторы, моторы и различное оборудование</w:t>
      </w:r>
      <w:r>
        <w:rPr>
          <w:sz w:val="24"/>
          <w:lang w:val="en-US"/>
        </w:rPr>
        <w:t>;</w:t>
      </w:r>
      <w:r>
        <w:rPr>
          <w:sz w:val="24"/>
        </w:rPr>
        <w:t xml:space="preserve"> на верфях портовых городов строят суда. Химические предприятия производят кислоты, искусственное волокно, красители, пластмассы, медикаменты. Издавна Франция славится парфюмерными изделиями. Текстильные фабрики выпускают ткани хлопчатобумажные и льняные, из синтетического и натурального шелк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</w:rPr>
        <w:t>Во Франции возделываются почти все сельскохозяйственные культуры умеренного пояса</w:t>
      </w:r>
      <w:r>
        <w:rPr>
          <w:sz w:val="24"/>
          <w:lang w:val="en-US"/>
        </w:rPr>
        <w:t>;</w:t>
      </w:r>
      <w:r>
        <w:rPr>
          <w:sz w:val="24"/>
        </w:rPr>
        <w:t xml:space="preserve"> пшеница и ячмень, кукуруза и овес, сахарная свекла и картофель. Виноградники и сады есть почти во всех районах Франции. На солнечном побережье Средиземного моря созревают маслины, апельсины, лимоны и другие фрукты</w:t>
      </w:r>
      <w:r>
        <w:rPr>
          <w:sz w:val="24"/>
          <w:lang w:val="en-US"/>
        </w:rPr>
        <w:t>;</w:t>
      </w:r>
      <w:r>
        <w:rPr>
          <w:sz w:val="24"/>
        </w:rPr>
        <w:t xml:space="preserve"> здесь же разводят много цветов, особенно роз. На севре страны расположен важнейший угольный бассейн Франции. Он дает почти половину добываемого в стране угля. Собственного угля Франции не хватает, зато железной руды так много, что значительная часть ее идет на экспорт. Главные залежи железной руды находятся на северо-востоке страны - в Лотарингии. Там сосредоточено и большинство металлургических заводов. </w:t>
      </w:r>
    </w:p>
    <w:p>
      <w:pPr>
        <w:pStyle w:val="Normal"/>
        <w:ind w:firstLine="708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jc w:val="center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Normal"/>
        <w:ind w:firstLine="708"/>
        <w:jc w:val="center"/>
        <w:rPr>
          <w:sz w:val="24"/>
        </w:rPr>
      </w:pPr>
      <w:r>
        <w:rPr>
          <w:b/>
          <w:i/>
          <w:sz w:val="40"/>
        </w:rPr>
        <w:t>Франция - морская страна.</w:t>
      </w:r>
    </w:p>
    <w:p>
      <w:pPr>
        <w:pStyle w:val="Normal"/>
        <w:ind w:firstLine="708"/>
        <w:jc w:val="both"/>
        <w:rPr/>
      </w:pPr>
      <w:r>
        <w:rPr>
          <w:sz w:val="24"/>
        </w:rPr>
        <w:t>У северных границ ее холодные, со свинцовым отливом волны плещутся у крутых берегов, вымывают мягкие известняковые породы и образуют скалы самой причудливой формы. Людям пришлось много потрудиться, чтобы создать удобные для морских судов порты. Самый крупный из них - Гавр - расположен в широком устье р. Сены. Мощная бетонная дамба защищает многочисленные причалы и доки от морской стихии. В дамбе оставлены лишь “ворота”, через них юркие буксиры тянут на длинных канатах океанские корабли в порт. Суда под флагами различных стран привозят в Гаврский порт тюки хлопка и шерсти, мешки кофе и риса, каучук, красное дерево для изготовления дорогой мебели, пряности и другие товары.</w:t>
      </w:r>
    </w:p>
    <w:p>
      <w:pPr>
        <w:pStyle w:val="Normal"/>
        <w:ind w:firstLine="708"/>
        <w:jc w:val="both"/>
        <w:rPr/>
      </w:pPr>
      <w:r>
        <w:rPr>
          <w:sz w:val="24"/>
        </w:rPr>
        <w:t>Гавр - первый французский порт по пассажирским перевозкам и второй, после Марселя, по перевозкам грузов. С деятельностью этого порта тесно связана жизнь города. Жители Гавра обслуживают гостей прибывающих на судах. В Гавре работают судоверфи, заводы и фабрики, перерабатывающие нефть и различное сырье, привозимое в порт. Местная промышленность не в состоянии переработать все импортное сырье, поэтому Гавр - крупный перевалочный пункт. Хлопок и шерсть, например почти целиком направляются в северо-восточные центры текстильного производства - в города Лилль, Рубе, Туркуэн и в Эльзас. Основная масса морских грузов, предназначенных для Парижа, минует Гавр, следуя водным путем вверх по Сене.</w:t>
      </w:r>
    </w:p>
    <w:p>
      <w:pPr>
        <w:pStyle w:val="Normal"/>
        <w:ind w:firstLine="708"/>
        <w:jc w:val="both"/>
        <w:rPr/>
      </w:pPr>
      <w:r>
        <w:rPr>
          <w:sz w:val="24"/>
        </w:rPr>
        <w:t>Русло Сены пролегает по Северо-Французской низменности. Вокруг поля пшеницы, сочные зеленые пастбища, сады со стройными шеренгами яблонь. Это - Нормандия, одна из древнейших провинций, на которые раньше делилось французское государство. Теперь Франция делится на департаменты, по нескольку на каждую из бывших провинций. Нормандия славится производством масла и сыров, а из яблок местные крестьяне приготовляют сидр - напиток, известный даже за пределами страны.</w:t>
      </w:r>
    </w:p>
    <w:p>
      <w:pPr>
        <w:pStyle w:val="Normal"/>
        <w:ind w:firstLine="708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firstLine="708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Heading1"/>
        <w:ind w:firstLine="708"/>
        <w:rPr/>
      </w:pPr>
      <w:r>
        <w:rPr/>
        <w:t>Париж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Столица Франции Париж - огромный, многоликий город. Население Парижа вместе с пригородами достигает 7 млн. человек. </w:t>
      </w:r>
      <w:r>
        <w:rPr>
          <w:sz w:val="24"/>
          <w:lang w:val="en-US"/>
        </w:rPr>
        <w:t>“</w:t>
      </w:r>
      <w:r>
        <w:rPr>
          <w:sz w:val="24"/>
        </w:rPr>
        <w:t>Большой Париж</w:t>
      </w:r>
      <w:r>
        <w:rPr>
          <w:sz w:val="24"/>
          <w:lang w:val="en-US"/>
        </w:rPr>
        <w:t>”</w:t>
      </w:r>
      <w:r>
        <w:rPr>
          <w:sz w:val="24"/>
        </w:rPr>
        <w:t xml:space="preserve"> раскинулся на площади в 1500 км</w:t>
      </w:r>
      <w:r>
        <w:rPr>
          <w:sz w:val="24"/>
          <w:vertAlign w:val="superscript"/>
        </w:rPr>
        <w:t>2</w:t>
      </w:r>
      <w:r>
        <w:rPr>
          <w:sz w:val="24"/>
        </w:rPr>
        <w:t>. Он возник 2000 лет назад из небольшого поселка Лютеции на острове Сите, посредине Сены. Теперь на этом острове находится знаменитый собор Парижской богоматери. Его огромные башни отражаются в водах реки. Площадь перед собором считается географическим центром французской столицы. На левом берегу Сены Расположен один из самых старых районов города - Латинский квартал. Он известен как крупнейший во Франции центр учебных заведений. В древнем парижском университете - Сорбонне - более 60 тыс. студентов, т. е. Четверть всех учащихся во Французских ВУЗах. По соседству с Латинским кварталом старинный особняк “Отель Матиньон” - резиденция главы французского правительства. Здесь же, в левобережной части города, заседают и члены обеих палат французского парламента</w:t>
      </w:r>
      <w:r>
        <w:rPr>
          <w:sz w:val="24"/>
          <w:lang w:val="en-US"/>
        </w:rPr>
        <w:t>:</w:t>
      </w:r>
      <w:r>
        <w:rPr>
          <w:sz w:val="24"/>
        </w:rPr>
        <w:t xml:space="preserve"> сенаторы - в Люксембургском, а депутаты Национального собрания - в Бурбонском дворце. На правом берегу Сены расположены деловые и торговые кварталы. Здесь же находится всемирно известный дворец Лувр. В нем хранится множество произведений изобразительного искусства, например картина Леонардо да Винчи “Джаконда”. Правобережный Париж украшен великолепным архитектурным ансамблем - площадью Согласия. В западной части Парижа находится знаменитая Эйфелева башня и Триумфальная арка, Эйфелева башня построена в 1889 году как символ международной выставки, она с удивительной легкостью вздымается на 300 с лишним метров 7 тыс. т. металлических конструкций, словно сплетенных в удивительное кружево. Сейчас Эйфелева башня не только украшение Парижа, но и лучшая телевизионная вышка в Европе. Триумфальная арка расположена на площади Звезды, от которой, как лучи, расходятся 12 улиц. Западные кварталы Парижа застроены благоустроенными кварталами и роскошными особняками. Здесь много зелени. Один Булонский лес - чудесный парк на западной окраине города - занимеет более 8 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Восточные кварталы города заселены трудовым людом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На фабриках и заводах Парижа и его пригородов занято 13 тыс. рабочих. Здесь производится 70</w:t>
      </w:r>
      <w:r>
        <w:rPr>
          <w:sz w:val="24"/>
          <w:lang w:val="en-US"/>
        </w:rPr>
        <w:t>%</w:t>
      </w:r>
      <w:r>
        <w:rPr>
          <w:sz w:val="24"/>
        </w:rPr>
        <w:t xml:space="preserve"> всех французских автомобилей, 90</w:t>
      </w:r>
      <w:r>
        <w:rPr>
          <w:sz w:val="24"/>
          <w:lang w:val="en-US"/>
        </w:rPr>
        <w:t>%</w:t>
      </w:r>
      <w:r>
        <w:rPr>
          <w:sz w:val="24"/>
        </w:rPr>
        <w:t xml:space="preserve"> авиамоторов, более 70</w:t>
      </w:r>
      <w:r>
        <w:rPr>
          <w:sz w:val="24"/>
          <w:lang w:val="en-US"/>
        </w:rPr>
        <w:t>%</w:t>
      </w:r>
      <w:r>
        <w:rPr>
          <w:sz w:val="24"/>
        </w:rPr>
        <w:t xml:space="preserve"> тракторов в районе столицы находятся многочисленные химические заводы, предприятия, производящие станки, электрооборудование и различные приборы. Швейные фабрики и ателье создали Парижу ”законодателя мод”.</w:t>
      </w:r>
    </w:p>
    <w:p>
      <w:pPr>
        <w:pStyle w:val="Normal"/>
        <w:ind w:firstLine="708"/>
        <w:jc w:val="both"/>
        <w:rPr/>
      </w:pPr>
      <w:r>
        <w:rPr>
          <w:sz w:val="24"/>
        </w:rPr>
        <w:t>Париж - не только промышленный, но и транспортный центр страны. К столице со всех концов страны сходится 11 главных железнодорожных магистралей и свыше полутора десятков важных шоссейных дорог. Железным дорогам во Франции трудно соперничать с автомобильным транспортом. Протяженность основных железнодорожных линий в стране немногим более 45 тыс. км., а густая сеть шоссейных дорог, покрытых бетоном или асфальтом, достигла уже 500 тыс. км. Воздушные “ворота” Парижа - аэропорты Орли и Бурже - ежегодно пропускают свыше 3 млн. пассажиров и большое количество грузов.</w:t>
      </w:r>
    </w:p>
    <w:p>
      <w:pPr>
        <w:pStyle w:val="Normal"/>
        <w:ind w:firstLine="708"/>
        <w:jc w:val="both"/>
        <w:rPr/>
      </w:pPr>
      <w:r>
        <w:rPr>
          <w:sz w:val="24"/>
        </w:rPr>
        <w:t>Париж - торговый центр Франции. Каждый десятый житель столицы занят в торговле. Помимо больших универсальных магазинов и множества мелких лавок, в городе десятки рынков. Самый крупный из них - Центральный рынок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К югу от Парижа лежит плоскогорье Центрального массива. Это самый обширный район страны. Южные склоны гор почти сплошь покрыты виноградником. Под виноградники занято в стране около 1,5 млн. га</w:t>
      </w:r>
      <w:r>
        <w:rPr>
          <w:sz w:val="24"/>
          <w:lang w:val="en-US"/>
        </w:rPr>
        <w:t xml:space="preserve">; </w:t>
      </w:r>
      <w:r>
        <w:rPr>
          <w:sz w:val="24"/>
        </w:rPr>
        <w:t xml:space="preserve">виноградство - одна из главных отраслей французского земледелия. В производстве вина Франция занимает второе место в мире после Италии.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На востоке Центрального массива при слиянии р. Сены с другой крупной рекой юго-восточной Франции - Роной, расположен г. Лион - второй после Парижа транспортный узел, промышленный и культурный центр. В Лионе и его пригородах 700 тыс. жителей. Город издавна славится производством шелка. В Лионском музее, единственном в своем роде, собраны образцы более 400 тыс. шелковых изделий. В лионском районе построено немало предприятий новых отраслей промышленности - химической, кинематографической, автомобилестроительной. Большое значение имеют также заводы, изготовляющие станки и машины для текстильной промышленности. С Лионом тесно связан, расположенный недалеко от него г. Сент-Этьенн. В этом городе более 200 тыс. жителей. Он окружен со всех сторон шахтами Луарского угольного бассейна. На базе дешевого топлива в городе давно развилась металлургия, а затем появились металлообрабатывающие и оружейные заводы. Русло Роны перекрыто несколькими плотинами гидроэлектростанций. Энергия Ронского каскада приводит в движение моторы на заводах и фабриках многих городов юго-восточной Франции. Широко применяют ее и для выплавки алюминия. Сырье для этого - бокситы - добываются в южной провинции Прованс. </w:t>
      </w:r>
    </w:p>
    <w:p>
      <w:pPr>
        <w:pStyle w:val="Heading1"/>
        <w:ind w:firstLine="708"/>
        <w:rPr>
          <w:sz w:val="24"/>
        </w:rPr>
      </w:pPr>
      <w:r>
        <w:rPr>
          <w:sz w:val="24"/>
        </w:rPr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  <w:t>Рекреация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На крайнем востоке Средиземноморского побережья Франции между горами, покрытыми вечно зеленой растительностью и нежно-голубым морем зажата неширокая полоска земли - Лазурный берег. Красота пейзажей и субтропический климат создали городам этого уголка Франции славу первоклассных курортов </w:t>
      </w:r>
      <w:r>
        <w:rPr>
          <w:sz w:val="24"/>
          <w:lang w:val="en-US"/>
        </w:rPr>
        <w:t>(</w:t>
      </w:r>
      <w:r>
        <w:rPr>
          <w:sz w:val="24"/>
        </w:rPr>
        <w:t>такие как всем известные Ниццу и Канны</w:t>
      </w:r>
      <w:r>
        <w:rPr>
          <w:sz w:val="24"/>
          <w:lang w:val="en-US"/>
        </w:rPr>
        <w:t>)</w:t>
      </w:r>
      <w:r>
        <w:rPr>
          <w:sz w:val="24"/>
        </w:rPr>
        <w:t>.</w:t>
      </w:r>
    </w:p>
    <w:p>
      <w:pPr>
        <w:pStyle w:val="Heading1"/>
        <w:ind w:firstLine="708"/>
        <w:rPr/>
      </w:pPr>
      <w:r>
        <w:rPr/>
        <w:t>Ученые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Французские ученые внесли большой вклад в мировую науку. Естествоиспытатели Ж. Ламарк и Ж. Кювье создали эволюционную теорию, заложившую основу дарвинизма. Микробиолог Л. Пастер разработал методы предохранительных прививок против различных заразных болезней. В сокровенные тайны природы проникли физики Беккерель, П. Кюри, М. Складовская-Кюри, П. Ланжевен, супруги Жолио-Кюри исследовавшие радиоактивность химических элементов. Их открытия безгранично расширили власть человека над силами природы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еликие французское просветители - Ф. Вальтер, Д. Дидро, Ж. Руссо и другие - провозглашали принципы разума, отстаивали человеческие права, выступали против сословного неравенства, католической церкви и произвола. Драматург  Ж. Мольер и баснописец Ж. Лафонтен выразили в своих произведениях идеи гуманизма, бичевали ложь, жадность, невежество, лицемерие и тупость. Крупнейший писатель Виктор Гюго выступал как защитник республиканских демократических идей в период реакции, после разгрома революций 1830 и 1848 гг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Чувство искренней дружбы и многолетняя совместная работа связывали русского биолога И. И. Мечникова и французского ученого Л. Пастера</w:t>
      </w:r>
      <w:r>
        <w:rPr>
          <w:sz w:val="24"/>
          <w:lang w:val="en-US"/>
        </w:rPr>
        <w:t>;</w:t>
      </w:r>
      <w:r>
        <w:rPr>
          <w:sz w:val="24"/>
        </w:rPr>
        <w:t xml:space="preserve"> друзьями были И. С. Тургенев и Г. Флобе, М. Горький и Р. Ролланд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</w:rPr>
      </w:pPr>
      <w:r>
        <w:rPr>
          <w:b/>
          <w:i/>
          <w:sz w:val="40"/>
        </w:rPr>
        <w:t>Общие тенденции экономического развития</w:t>
      </w:r>
      <w:r>
        <w:rPr>
          <w:b/>
          <w:i/>
          <w:sz w:val="32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both"/>
        <w:rPr/>
      </w:pPr>
      <w:r>
        <w:rPr>
          <w:sz w:val="24"/>
        </w:rPr>
        <w:t>Франция является одной из ведущих стран западных держав, зани</w:t>
        <w:softHyphen/>
        <w:t>мая седьмое место среди всех стран мира — 4,7% совокупного ВВП при 1% населения. По размерам территории (551 тыс. кв км) и населе</w:t>
        <w:softHyphen/>
        <w:t>ния (57 млн чел.), она принадлежит к числу наиболее крупных стран Европы. По уровню экономического развития уступает ФРГ и целому ряду малых стран (Норвегии, Дании, Швейцарии, Люксембургу). На долю Франции приходится 17% промышленного и 20% сельскохозяй</w:t>
        <w:softHyphen/>
        <w:t>ственного производства Западной Европы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4"/>
        </w:rPr>
        <w:t>В 80-е гг. экономическое развитие Франции характеризовалось за</w:t>
        <w:softHyphen/>
        <w:t>медленными темпами роста, массовой безработицей, резкими смена</w:t>
        <w:softHyphen/>
        <w:t>ми основных направлений государственного регулирования. Структур</w:t>
        <w:softHyphen/>
        <w:t>ный кризис мирового хозяйства, переход к новому типу воспроизвод</w:t>
        <w:softHyphen/>
        <w:t>ства оказали сильное влияние на промышленное производство. После кризиса 80-х гг., французская промышленность восстановила свой уровень производства только в 1986 г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4"/>
        </w:rPr>
        <w:t>Позиции Франции в мировой экономике несколько ослабли (1980 г. — 5,7% ВВП мира). Доля страны в промышленном производ</w:t>
        <w:softHyphen/>
        <w:t>стве стран ОЭСР сократилась с 6,6 до 5,7% за 80-е гг. Уменьшились экспортные возможности. Норма безработицы превысила 10%. Фран</w:t>
        <w:softHyphen/>
        <w:t>цузская промышленность по-прежнему имеет недостаточную специа</w:t>
        <w:softHyphen/>
        <w:t>лизацию, с трудом приспосабливается к быстро меняющемуся спросу на рынках. Сравнительно низкая эффективность производственного аппарата связана с историческими особенностями развития экономи</w:t>
        <w:softHyphen/>
        <w:t>ки, которая в 50-60-е гг. в основном ориентировалась на внутренний рынок, а во внешних связях большое место занимали развивающиеся страны, главным образом, в пределах бывшей колониальной империи. Немаловажную роль в этом процессе сыграло доминирование в струк</w:t>
        <w:softHyphen/>
        <w:t>туре хозяйства кредитного сектора, который обычно проявляет чрез</w:t>
        <w:softHyphen/>
        <w:t>мерную осторожность при осуществлении долгосрочных промышлен</w:t>
        <w:softHyphen/>
        <w:t>ных проектов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4"/>
        </w:rPr>
        <w:t>Во Франции активно протекают процессы перестройки социальной</w:t>
      </w:r>
      <w:r>
        <w:rPr>
          <w:sz w:val="24"/>
          <w:lang w:val="en-US"/>
        </w:rPr>
        <w:t xml:space="preserve"> </w:t>
      </w:r>
      <w:r>
        <w:rPr>
          <w:sz w:val="24"/>
        </w:rPr>
        <w:t>структуры хозяйства, концентрации и централизации производства и капитала. Сто крупнейших компаний сосредотачивают свыше 2/3 про</w:t>
        <w:softHyphen/>
        <w:t>мышленного производства. В ряде отраслей монополизация производ</w:t>
        <w:softHyphen/>
        <w:t>ства приближается к максимуму. В черной металлургии две крупней</w:t>
        <w:softHyphen/>
        <w:t>шие компании «Юнизор» и «Сасилор» сосредоточили 70% производст</w:t>
        <w:softHyphen/>
        <w:t>ва стали, «Компани женераль д'электрисите»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(КЖЕ), «Томсон» — 50% производства электронного и электротехнического оборудования, «Ре</w:t>
        <w:softHyphen/>
        <w:t>но» и «Пежо» — почти все производство автомобилей. «Пешине-Южин-Кюльман» (ПЮК) и «Иметаль»— почти полностью сосредоточили в своих руках производство и сбыт цветных металлов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4"/>
        </w:rPr>
        <w:t>Процессы концентрации и централизации капитала и перестройки экономики Франции происходят одновременно с процессом интерна</w:t>
        <w:softHyphen/>
        <w:t>ционализации производства и капитала, которые приводят к созданию огромных по мощи ТНК. Так, «Иметаль» объединяет 62 общества, дей</w:t>
        <w:softHyphen/>
        <w:t>ствующих в 25 странах. У автомобилестроительной компании «Ре</w:t>
        <w:softHyphen/>
        <w:t>но» — почти 45% производственных мощностей и 25% рабочей силы сосредоточены на заграничных предприятиях и так далее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4"/>
        </w:rPr>
        <w:t>Централизация капитала на национальном и международном уров</w:t>
        <w:softHyphen/>
        <w:t>не привела к укреплению целого ряда французских компаний в миро</w:t>
        <w:softHyphen/>
        <w:t>вом производстве. Химическая компания «Пешине» превратилась в мирового лидера упаковочной продукции, полиграфическая фирма «Ашет»— в ведущего издателя журналов в мире, фирма «Кабль де Ли</w:t>
        <w:softHyphen/>
        <w:t>он» вышла на первое место в мире в производстве электрических кабе</w:t>
        <w:softHyphen/>
        <w:t>лей. Электротехнический концерн «Томсон» занял первое место в мире по выпуску навигационного оборудования для самолетов, а в Европе — по производству бытовой электроники. «Иметаль» занимает ведущее положение по производству свинца, цинка, никеля в промышленно развитых странах. В Западной Европе компании «Аэроспасиаль» и «Дассо-Бреге»  заняли соответственно первое и третье места в авиакос</w:t>
        <w:softHyphen/>
        <w:t>мической промышленности. Упрочились позиции французских ком</w:t>
        <w:softHyphen/>
        <w:t>паний среди крупнейших корпораций Западной Европы и мира. В списке ста крупнейших компаний входят 8 французских объединений (1961 г.— 2). Франция не только уступает ведущим странам — США, Японии, ФРГ и Британии по количеству крупнейших компаний, но и по величине их оборотов. Оборот первых десяти французских компа</w:t>
        <w:softHyphen/>
        <w:t>ний в обрабатывающей промышленности составляет около 28% от</w:t>
      </w:r>
      <w:r>
        <w:rPr>
          <w:i/>
          <w:sz w:val="24"/>
        </w:rPr>
        <w:t xml:space="preserve"> </w:t>
      </w:r>
      <w:r>
        <w:rPr>
          <w:sz w:val="24"/>
        </w:rPr>
        <w:t>оборота первых десяти американских и 45% германских. 6 француз</w:t>
        <w:softHyphen/>
        <w:t>ских банков входят в число 50 крупнейших банков мира. Это «Креди агриколь», «Банк насиональ де Пари», «Креди Лионне», «Сосьете жене-раль», «Групп де кесс д'епарнь», «Компани финансьср де Париба»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4"/>
        </w:rPr>
        <w:t>Банки активно участвуют в деятельности промышленных компа</w:t>
        <w:softHyphen/>
        <w:t>ний через систему участия во владении акционерным капиталом, ис</w:t>
        <w:softHyphen/>
        <w:t>пользуя в том числе холдинговые компании, инвестиционные фонды, личную унию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4"/>
        </w:rPr>
        <w:t>Процесс переплетения капитала привел к тому, что вся экономика охвачена несколькими финансовыми группами, имеющими широкие международные связи. Это группы «Нариба», «Союз», группы Ротшильдов и Ампен-Шнейдеров. Финансовые группы оказывают серьезное влияние на формирование экономической политики. Интересы крупнейших компаний отстаивает Национальный совет французских предпринимателей (Патронат), а также различные отраслевые, межот</w:t>
        <w:softHyphen/>
        <w:t>раслевые и региональные организации предпринимателей, являющие</w:t>
        <w:softHyphen/>
        <w:t>ся мощными рычагами давления на правительство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4"/>
        </w:rPr>
        <w:t>Активную роль в экономике страны играет мелкий бизнес. Мелкие и средние предприятия укрепляя свои позиции в период 70-80-х</w:t>
      </w:r>
      <w:r>
        <w:rPr>
          <w:sz w:val="24"/>
          <w:lang w:val="en-US"/>
        </w:rPr>
        <w:t xml:space="preserve"> </w:t>
      </w:r>
      <w:r>
        <w:rPr>
          <w:sz w:val="24"/>
        </w:rPr>
        <w:t>гг</w:t>
      </w:r>
      <w:r>
        <w:rPr>
          <w:sz w:val="24"/>
          <w:lang w:val="en-US"/>
        </w:rPr>
        <w:t xml:space="preserve">. </w:t>
      </w:r>
      <w:r>
        <w:rPr>
          <w:sz w:val="24"/>
        </w:rPr>
        <w:t>Мелкий сектор очень подвижен. 30% регистрируемых предпринима</w:t>
        <w:softHyphen/>
        <w:t>тельских единиц терпят крах спустя два года, а каждое второе не дотя</w:t>
        <w:softHyphen/>
        <w:t>гивает до пяти лет. Число фирм, терпящих банкротство, высоко. Пре</w:t>
        <w:softHyphen/>
        <w:t>пятствием в деятельности новых компаний выступает недостаточность накопления первоначального и оборотного капитала. Мелкий сектор в основном ориентирован на сферу услуг и торговли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4"/>
        </w:rPr>
        <w:t>Функционирование экономической системы происходит под мощ</w:t>
        <w:softHyphen/>
        <w:t>ным воздействием государства на воспроизводственный процесс. По степени развития ГМК, проявляющемся в активном участии государ</w:t>
        <w:softHyphen/>
        <w:t>ства в регулировании и программировании экономики, в распростра</w:t>
        <w:softHyphen/>
        <w:t>нении государственной собственности Франция выделяется среди крупнейших промышленно развитых стран. В 80-е гг. произошло из</w:t>
        <w:softHyphen/>
        <w:t>менение основных направлений экономической политики от дирежизма к неолиберализму, к усилению роли рынка. Большое влияние на экономическую политику оказали изменения в расстановке политиче</w:t>
        <w:softHyphen/>
        <w:t>ских сил на правительственном уровне, что прежде всего проявилось в отношении к государственному сектору. В 1981 г. правительство соци</w:t>
        <w:softHyphen/>
        <w:t>алистов провело национализацию 9 крупнейших промышленных ком</w:t>
        <w:softHyphen/>
        <w:t>паний и 36 банков. Государственный сектор стал сосредотачивать</w:t>
      </w:r>
      <w:r>
        <w:rPr>
          <w:sz w:val="24"/>
          <w:lang w:val="en-US"/>
        </w:rPr>
        <w:t xml:space="preserve"> </w:t>
      </w:r>
      <w:r>
        <w:rPr>
          <w:sz w:val="24"/>
        </w:rPr>
        <w:t>28%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>производства и 16% занятых. Национализация способствовала модер</w:t>
        <w:softHyphen/>
        <w:t>низации и финансовому оздоровлению данных компаний, позволила избежать перехода некоторых фирм под контроль иностранного капи</w:t>
        <w:softHyphen/>
        <w:t>тала. Пришедший к власти блок правых и центристских партий в 1986 г. принял программу денационализации 65 крупнейших промышленных, банковских и страховых компаний. В частный сектор были пере</w:t>
        <w:softHyphen/>
        <w:t>даны крупнейшие банковские группы «Париба» и «Сосьете женераль», индустриальные гиганты «Сен-Гобен», «Компани женераль д'электрисите», финансовая компания «Тивас», военно-промышленная компа</w:t>
        <w:softHyphen/>
        <w:t>ния «Матра», финансовая группа «Сюэз»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4"/>
        </w:rPr>
        <w:t>Сохраняющийся государственный сектор занижает базовые, инф</w:t>
        <w:softHyphen/>
        <w:t>раструктурные и отрасли обрабатывающей промышленности. В нем обеспечивается 70% производства энергии, он включает около 60%</w:t>
      </w:r>
      <w:r>
        <w:rPr>
          <w:i/>
          <w:sz w:val="24"/>
        </w:rPr>
        <w:t xml:space="preserve"> </w:t>
      </w:r>
      <w:r>
        <w:rPr>
          <w:sz w:val="24"/>
        </w:rPr>
        <w:t>транспорта и связи, свыше 80% авиакосмической промышленности, дает 40% автомобилей и так далее. Государственный сектор является важным инструментом экономической политики. Обновление основного капитала, обеспечение условий воспроизводства во многих отраслях хозяйства непосредственно решается государством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4"/>
        </w:rPr>
        <w:t>Регулирующая роль государства находит свое яркое выражение в государственном программировании и планировании, которое</w:t>
      </w:r>
      <w:r>
        <w:rPr>
          <w:sz w:val="24"/>
          <w:lang w:val="en-US"/>
        </w:rPr>
        <w:t xml:space="preserve"> </w:t>
      </w:r>
      <w:r>
        <w:rPr>
          <w:sz w:val="24"/>
        </w:rPr>
        <w:t>получило широкое развитие в первые послевоенные годы. С этой целью бы</w:t>
        <w:softHyphen/>
        <w:t>ли созданы официальные органы, среди которых выделяется Комисса</w:t>
        <w:softHyphen/>
        <w:t>риат плана. Разработанные планы ориентировали французскую эконо</w:t>
        <w:softHyphen/>
        <w:t>мику на освоение новых технологий, структурную перестройку, усиле</w:t>
        <w:softHyphen/>
        <w:t>ние научно-исследовательских работ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4"/>
        </w:rPr>
        <w:t>Государство активно участвует в развитии НИОКР. На его долю приходится свыше половины общенациональных ассигнований на на</w:t>
        <w:softHyphen/>
        <w:t>учно-конструкторские работы. Государство стремится ликвидировать существующий разрыв в научно-техническом потенциале между' Фран</w:t>
        <w:softHyphen/>
        <w:t>цией и другими ведущими странами.</w:t>
      </w:r>
    </w:p>
    <w:p>
      <w:pPr>
        <w:pStyle w:val="Normal"/>
        <w:spacing w:lineRule="atLeast" w:line="240" w:before="240" w:after="0"/>
        <w:ind w:right="113" w:hanging="0"/>
        <w:jc w:val="both"/>
        <w:rPr>
          <w:sz w:val="24"/>
        </w:rPr>
      </w:pPr>
      <w:r>
        <w:rPr>
          <w:sz w:val="24"/>
        </w:rPr>
        <w:t>Со второй половины 80-х гг. в экономической политике правитель</w:t>
        <w:softHyphen/>
        <w:t>ства в качестве приоритетных выдвинулись вопросы, связанные с со</w:t>
        <w:softHyphen/>
        <w:t>зданием единого рынка ЕС. К ним относятся структурные преобразо</w:t>
        <w:softHyphen/>
        <w:t>вания, проведение системы налогообложения и социального обеспече</w:t>
        <w:softHyphen/>
        <w:t>ния в соответствии с уровнем Сообщества. Структурные особенности хозяйства влияют на позицию Франции в вопросах интеграции. Обыч</w:t>
        <w:softHyphen/>
        <w:t>но она выступает за регулирование тех отраслей, где ее конкурентные позиции не высоки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4"/>
        </w:rPr>
        <w:t>Правительство сократило государственное регулирование экономи</w:t>
        <w:softHyphen/>
        <w:t>ки и стимулировало частный сектор. С этой целью был отменен валют</w:t>
        <w:softHyphen/>
        <w:t>ный контроль, контроль над ценами, снижены налоги, увеличены льго</w:t>
        <w:softHyphen/>
        <w:t>ты компаниям. Одним из краеугольных камней экономической поли</w:t>
        <w:softHyphen/>
        <w:t>тики являлось сдерживание роста заработной платы, благодаря чему потребительские расходы сохранялись на умеренном уровне, а норма прибыли достигла уровня начала 70-х гг.</w:t>
      </w:r>
    </w:p>
    <w:p>
      <w:pPr>
        <w:pStyle w:val="Normal"/>
        <w:spacing w:lineRule="atLeast" w:line="240" w:before="240" w:after="0"/>
        <w:ind w:right="113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tLeast" w:line="240" w:before="240" w:after="0"/>
        <w:ind w:right="113"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Промышленность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4"/>
        </w:rPr>
        <w:t>Под влиянием НТР происходят существенные изменения в отрас</w:t>
        <w:softHyphen/>
        <w:t>левой структуре хозяйства. Сократилось значение промышленности, на долю которой приходится 26,7% ВВП (1980 г.— 32%). В промыш</w:t>
        <w:softHyphen/>
        <w:t>ленном производстве выросла доля продукции машиностроения (до 31%), главным образом за счет прироста в электротехнической и элек</w:t>
        <w:softHyphen/>
        <w:t>тронной отраслях и, отчасти, в общем машиностроении. Этот струк</w:t>
        <w:softHyphen/>
        <w:t>турный сдвиг сопровождался сокращением доли и фактически сверты</w:t>
        <w:softHyphen/>
        <w:t>ванием производства в традиционных отраслях. Однако во Франции остается еще довольно высоким удельный вес «старых» производств, продукция которых не выдерживает конкуренции на мировом рынке со стороны аналогичной продукции некоторых западных и особенно «но</w:t>
        <w:softHyphen/>
        <w:t>вых индустриальных стран». Большое место занимает пищевая про</w:t>
        <w:softHyphen/>
        <w:t>мышленность (12%). Такую долю имеет только Великобритания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4"/>
        </w:rPr>
        <w:t>По доле продукции отраслей машиностроения в промышленном производстве Франция отстает от ведущих стран. Наибольшее отстава</w:t>
        <w:softHyphen/>
        <w:t>ние отмечается в отраслях, являющихся носителями НТП и обеспечи</w:t>
        <w:softHyphen/>
        <w:t>вающих модернизацию производственного аппарата на базе новейшей техники. Это прежде всего в производстве станков, ряде отраслей промышленной электроники и средств информатики, микроэлектронной техники. На Францию приходится только 8,9% совокупного производ</w:t>
        <w:softHyphen/>
        <w:t>ства товаров передовой технологии одиннадцати наиболее развитых стран (ФРГ — 11%, Великобритании — 7,8%). Она значительно отстает от ведущих стран в производстве металлорежущих станков и кузнечно-прессового оборудования, уступая ФРГ и Японии по общему объему примерно в 8 раз. Производственная структура станкостроения харак</w:t>
        <w:softHyphen/>
        <w:t>теризуется относительно низкой долей прогрессивных видов металло</w:t>
        <w:softHyphen/>
        <w:t>обрабатывающего оборудования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4"/>
        </w:rPr>
        <w:t>Ведущее место в структуре промышленного производства занимают общее машиностроение (12%) и транспортное (10%). Автомобиль</w:t>
        <w:softHyphen/>
        <w:t>ная промышленность является одной из основ национальной про</w:t>
        <w:softHyphen/>
        <w:t>мышленной структуры. Две крупнейшие в стране компании — частная «Пежо-Ситроен» и государственная «Рено» обеспечивают соответствен</w:t>
        <w:softHyphen/>
        <w:t>но 4 и 5% мирового производства легковых автомобилей. Французские компании занимают второе место в мире, после Японии, по выпуску энергетического оборудования для электростанций. Франция остается ведущей силой в ракетной промышленности Западной Европы. Проект «Арианспейс» обеспечивает ведущие позиции страны в коммерческих запусках спутников. На его долю приходится примерно 50% мирового космического рынка.</w:t>
      </w:r>
    </w:p>
    <w:p>
      <w:pPr>
        <w:pStyle w:val="Normal"/>
        <w:spacing w:lineRule="atLeast" w:line="240" w:before="240" w:after="0"/>
        <w:ind w:right="113" w:hanging="0"/>
        <w:jc w:val="both"/>
        <w:rPr>
          <w:sz w:val="28"/>
        </w:rPr>
      </w:pPr>
      <w:r>
        <w:rPr>
          <w:sz w:val="24"/>
        </w:rPr>
        <w:t>Переход к энергосберегающему типу производства, высокая зави</w:t>
        <w:softHyphen/>
        <w:t>симость от импорта топливно-энергетических ресурсов вызвали пере</w:t>
        <w:softHyphen/>
        <w:t>ориентацию в энергетической стратегии. Основное внимание уделя</w:t>
        <w:softHyphen/>
        <w:t>лось развитию атомной энергетики, а также альтернативным источни</w:t>
        <w:softHyphen/>
        <w:t>кам энергии. Ускоренное развитие ядерной энергетики привело к за</w:t>
        <w:softHyphen/>
        <w:t>метному изменению структуры производства электроэнергии в стране. В 1973 г. на АЭС вырабатывалось 8% всей электроэнергии, на ТЭС — 65% и на ГЭС — 27%, в 1987 г. доля АЭС составила 76%, доля ТЭС сни</w:t>
        <w:softHyphen/>
        <w:t>зилась до 7%. Развитие ядерной энергетики позволило поднять сте</w:t>
        <w:softHyphen/>
        <w:t>пень самообеспеченности Франции в энергии с 25% в 1975 г. до 50% в 1980 г. и 58% в 1987 г. По мере ввода в действие новых АЭС и вывода из эксплуатации ТЭС на жидком топливе, сокращался импорт нефти.</w:t>
      </w:r>
    </w:p>
    <w:p>
      <w:pPr>
        <w:pStyle w:val="Normal"/>
        <w:spacing w:lineRule="atLeast" w:line="240" w:before="240" w:after="0"/>
        <w:ind w:right="113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tLeast" w:line="240" w:before="240" w:after="0"/>
        <w:ind w:right="113" w:hanging="0"/>
        <w:jc w:val="center"/>
        <w:rPr>
          <w:sz w:val="40"/>
        </w:rPr>
      </w:pPr>
      <w:r>
        <w:rPr>
          <w:b/>
          <w:i/>
          <w:sz w:val="40"/>
        </w:rPr>
        <w:t>Сельское хозяйство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4"/>
        </w:rPr>
        <w:t>Франция — крупнейший производитель сельскохозяйственной про</w:t>
        <w:softHyphen/>
        <w:t>дукции в Западной Европе. На долю сельского хозяйства приходится примерно 4% ВВП и 6% самодеятельного населения страны, но оно да</w:t>
        <w:softHyphen/>
        <w:t>ет 25% продукции в ЕС. Характерной чертой социально-экономиче</w:t>
        <w:softHyphen/>
        <w:t>ской структуры являются достаточно мелкие размеры хозяйств. Сред</w:t>
        <w:softHyphen/>
        <w:t>няя площадь земельных угодий — 28 га, что превышает соответствую</w:t>
        <w:softHyphen/>
        <w:t>щие показатели многих стран ЕС. В землевладении отмечается боль</w:t>
        <w:softHyphen/>
        <w:t>шая раздробленность. Более половины хозяйств существуют на собст</w:t>
        <w:softHyphen/>
        <w:t>венной земле. Ведущей силой производства выступают крупные хозяй</w:t>
        <w:softHyphen/>
        <w:t>ства. 52% сельскохозяйственных угодий приходятся на хозяйства раз</w:t>
        <w:softHyphen/>
        <w:t>мером свыше 50 га, которые составляют 16,8% от их общего числа. Они обеспечивают свыше 2/3 продукции, занимая господствующее положение в производстве практически всех отраслей сельского хозяй</w:t>
        <w:softHyphen/>
        <w:t>ства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4"/>
        </w:rPr>
        <w:t>В сельском хозяйстве получили распространение групповые формы ведения хозяйства. Важнейшее место среди них занимают кооперати</w:t>
        <w:softHyphen/>
        <w:t>вы, в первую очередь, по использованию сельскохозяйственной техни</w:t>
        <w:softHyphen/>
        <w:t>ки. Кооперативы действуют во всех сферах производства. В виноделии они обеспечивают 50% продукции, дают 30% овощных консервов, свы</w:t>
        <w:softHyphen/>
        <w:t>ше 25% торговли мясом, свыше 40% молочных продуктов. В середине 60-х гг. появились сельскохозяйственные производственные объедине</w:t>
        <w:softHyphen/>
        <w:t>ния, которые возникли как выражение стремления мелких и средних производителей выстоять против наступления крупного капитала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4"/>
        </w:rPr>
        <w:t>Управление сельским хозяйством осуществляется как через систе</w:t>
        <w:softHyphen/>
        <w:t>му государственных специализированных органов, так и ряда смешан</w:t>
        <w:softHyphen/>
        <w:t>ных обществ, в основном отраслевого характера. Государственное регу</w:t>
        <w:softHyphen/>
        <w:t>лирование осуществляется в основном путем экономического воздей</w:t>
        <w:softHyphen/>
        <w:t>ствия. Существует специализированный банк «Креди Агриколь» с отде</w:t>
        <w:softHyphen/>
        <w:t>лениями на местах, Фонд экономического и социального развития. Большое влияние на выработку структурной политики оказывает Ев</w:t>
        <w:softHyphen/>
        <w:t>ропейский фонд сельскохозяйственной ориентации. Стимулирующие методы государственного воздействия используются как для расшире</w:t>
        <w:softHyphen/>
        <w:t>ния производства отдельных культур, укрепления структуры хозяйств, так и сокращения перепроизводства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4"/>
        </w:rPr>
        <w:t>Ведущей отраслью является животноводство, на долю которого приходится 2/3 стоимости аграрной продукции, Франция является первым среди западных стран производителем ячменя и сахара, вто</w:t>
        <w:softHyphen/>
        <w:t>рым — пшеницы, вина и мяса. Традиционно известны такие отрасли, как виноградарство, садоводство, устричный промысел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4"/>
        </w:rPr>
        <w:t>Сельское хозяйство высоко индустриализовано. По насыщенности техникой, использованию химических удобрений оно уступает только Нидерландам, ФРГ, Дании. Техническое оснащение, повышение агро</w:t>
        <w:softHyphen/>
        <w:t>культуры хозяйств привело к повышению уровня самообеспеченности страны в сельскохозяйственных продуктах. По зерну, сахару он превы</w:t>
        <w:softHyphen/>
        <w:t>шает 200%, по сливочному маслу, яйцам, мясу — свыше 100%.</w:t>
      </w:r>
    </w:p>
    <w:p>
      <w:pPr>
        <w:pStyle w:val="Normal"/>
        <w:spacing w:lineRule="atLeast" w:line="240" w:before="240" w:after="0"/>
        <w:ind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 w:before="240" w:after="0"/>
        <w:ind w:right="113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tLeast" w:line="240" w:before="240" w:after="0"/>
        <w:ind w:right="113" w:hanging="0"/>
        <w:jc w:val="center"/>
        <w:rPr>
          <w:sz w:val="40"/>
        </w:rPr>
      </w:pPr>
      <w:r>
        <w:rPr>
          <w:b/>
          <w:i/>
          <w:sz w:val="40"/>
        </w:rPr>
        <w:t>Внешнеэкономические связи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4"/>
        </w:rPr>
        <w:t>Экономика Франции глубоко встроена в мировое хозяйство. Фран</w:t>
        <w:softHyphen/>
        <w:t>цузским компаниям в 80-е гг. удалось несколько увеличить свою долю в мировом экспорте (6,5%) и сократить в импорте. Внешняя торговля выступает серьезным фактором экономического роста. На экспорт идет около 1/5 ее конечного продукта 1970 г. — 19,4%). По объему экс</w:t>
        <w:softHyphen/>
        <w:t>порта Франция уступает в Западной Европе только ФРГ</w:t>
      </w:r>
      <w:r>
        <w:rPr>
          <w:b/>
          <w:sz w:val="24"/>
        </w:rPr>
        <w:t>.</w:t>
      </w:r>
      <w:r>
        <w:rPr>
          <w:sz w:val="24"/>
        </w:rPr>
        <w:t xml:space="preserve"> Структура французского экспорта имеет определенные особенности. В нем более высокий удельный вес имеют сельскохозяйственные товары и сырье — 20%. В настоящее время ликвидирующие позиции во внешней торгов</w:t>
        <w:softHyphen/>
        <w:t>ле страны занимают машины и оборудование (43% экспорта и 39% импорта). Наибольший удельный вес в этой группе мировой торговли занимает гражданская авиатехника, электротехническое оборудование и комплектное оборудование для строительства крупных   промышлен</w:t>
        <w:softHyphen/>
        <w:t>ных   объектов, различные  виды  вооружения.  В 80-е гг. позиции Франции в торговле многими видами машиностроительной продукции заметно ослабли. Снизилась доля в мировом экспорте легковых автомобилей, конторского оборудования и вычис</w:t>
        <w:softHyphen/>
        <w:t>лительной техники, специального промышленного оборудования, станков, электроприборов. Это в значительной мере определяется осо</w:t>
        <w:softHyphen/>
        <w:t>бенностями отраслевой структуры хозяйства и характером ее специа</w:t>
        <w:softHyphen/>
        <w:t>лизации в международном разделении труда, а также снижением кон</w:t>
        <w:softHyphen/>
        <w:t>курентоспособности промышленности. В тоже время по экспорту авиа</w:t>
        <w:softHyphen/>
        <w:t>ционной техники, локомотивов, вагонов она занимает второе место; автомобилей, химических товаров— третье место; в экспорте военной техники и оружия Франция удерживает второе место в мире после США. Тремя главными статьями экспорта вооружения являются воен</w:t>
        <w:softHyphen/>
        <w:t>ные корабли, самолеты и армейское вооружение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4"/>
        </w:rPr>
        <w:t>По объему сельскохозяйственного экспорта Франция отстает только от США. На внешних рынках реализуется свыше 1/3 производимой продукции. В аграрном экспорте преобладают «массовые» продукты — пшеница, ячмень, кукуруза, молочные продукты. Доля продуктов вы</w:t>
        <w:softHyphen/>
        <w:t>сокой степени обработки — кондитерских, мясных изделий, шоколада, консервов — ниже, чем в других ведущих странах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4"/>
        </w:rPr>
        <w:t>Экспортная специализация Франции значительно уступает другим крупным странам. Так, в общем машиностроении только одно произ</w:t>
        <w:softHyphen/>
        <w:t>водство относится к высокому уровню специализации (реактивные двигатели) и ряд — к умеренному (насосы, паровые машины, ядерные реакторы, роторные электроэнергетические установки, холодильники, отопительное оборудование, сельхозмашины)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4"/>
        </w:rPr>
        <w:t>В последнее десятилетие в экономике страны значительно возрос импортный компонент (21% ВВП), что связано с усилением междуна</w:t>
        <w:softHyphen/>
        <w:t>родного разделения труда и изменением конкурентоспособности фран</w:t>
        <w:softHyphen/>
        <w:t>цузских товаров. Наиболее высока доля импорта в производстве про</w:t>
        <w:softHyphen/>
        <w:t>дукции машиностроения и химической промышленности (40—60%). Это в значительной мере связано с особенностями развития научно-технического потенциала страны и внедрением научных достижений в производство. Франция отстает от своих конкурентов по доле НИОКР в ВВП (3,3% в 1991 г., тогда как у ФРГ — 3,6%). Характерной чертой на</w:t>
        <w:softHyphen/>
        <w:t>учно-исследовательской деятельности выступает ее военная направ</w:t>
        <w:softHyphen/>
        <w:t>ленность. Доля средств, направляемая на военные исследования, до</w:t>
        <w:softHyphen/>
        <w:t>стигает 19% всех расходов на НИОКР, а ФРГ — около 5%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4"/>
        </w:rPr>
        <w:t>Франция проводит исследования по широкому кругу тем. По це</w:t>
        <w:softHyphen/>
        <w:t>лому ряду из них она занимает ведущие позиции — атомная энерге</w:t>
        <w:softHyphen/>
        <w:t>тика, авиационная техника, оборудование связи, некоторые виды электроники промышленного назначения. По другим сильно отста</w:t>
        <w:softHyphen/>
        <w:t>ет— информатика, электроника, биотехнология. В настоящее время на долю электронной, авиакосмической, автомобилестроительной про</w:t>
        <w:softHyphen/>
        <w:t>мышленности, химической и фармацевтической приходится более 60% ассигнований на НИОКР в промышленности. В то же время в та</w:t>
        <w:softHyphen/>
        <w:t>ких отраслях, как общее машиностроение, металлообработка, пищевая промышленность и др. эти расходы незначительны. В машиностроении доля затрат на НИОКР значительно ниже, чем в других ведущих отраслях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4"/>
        </w:rPr>
        <w:t>Многие французские компании относятся к рынку ЕС как своему внутреннему. Свыше 60% экспорта направляется в страны ЕС. Это са</w:t>
        <w:softHyphen/>
        <w:t>мая крупная доля среди четырех ведущих стран Западной Европы. Главным торговым партнером Франции в этом регионе выступает ФРГ, на которую приходится 16% экспорта и 20% импорта. На втором месте Италия (12%). Среди других стран важным торговым партнером выступают США (6,1% экспорта). Доля развивающихся стран в торг</w:t>
        <w:softHyphen/>
        <w:t>овле страны сократилась, в том числе доля Африки с 13,3 до 7,4% за 80-е гг. Недостатком географической структуры внешней торговли яв</w:t>
        <w:softHyphen/>
        <w:t>ляется значительная ориентация экспорта в страны с медленно расши</w:t>
        <w:softHyphen/>
        <w:t>ряющимися рынками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4"/>
        </w:rPr>
        <w:t>Французские компании прилагают большие усилия для расшире</w:t>
        <w:softHyphen/>
        <w:t>ния внешнеэкономической экспансии. Важным средством ее выступа</w:t>
        <w:softHyphen/>
        <w:t>ет экспорт капитала. На долю Франции приходится 5% общего объема заграничных прямых инвестиций. При этом в 80-е гг. произошло со</w:t>
        <w:softHyphen/>
        <w:t>кращение ее доли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4"/>
        </w:rPr>
        <w:t>Экспорт капитала заметно переориентировался на промышленно развитые страны, где основным объектом приложения капитала явля</w:t>
        <w:softHyphen/>
        <w:t>ется Западная Европа, но значение ее уменьшилось. В 1960 г. на стра</w:t>
        <w:softHyphen/>
        <w:t>ны Западной Европы приходилось 86,4% французских прямых инве</w:t>
        <w:softHyphen/>
        <w:t>стиций, а в 1986 г. их доля снизилась до 57%. За этот же период резко возрос удельный вес США — с 5,4% до 36,5%. В 80-е гг. французские компании вышли на шестое место среди иностранных инвесторов в США. В основном их инвестиции сосредоточены там в старых отрас</w:t>
        <w:softHyphen/>
        <w:t>лях — металлургии, угольной, химической, нефтяной промышленности и производстве автомобильных шин. В Западной Европе основные объемы французского капитала инвестированы в ФРГ и Великобрита</w:t>
        <w:softHyphen/>
        <w:t>нии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4"/>
        </w:rPr>
        <w:t>В развивающихся странах сосредоточено примерно 30% общего объема прямых инвестиций, что выше доли других стран. Африканский континент занимал ранее и продолжает занимать особое место. На его долю приходится свыше 50% французских инвестиций в «третьем мире». В основном они сосредоточены в странах зоны франка. Помимо сырьевых отраслей инвестирование осуществляется в обраба</w:t>
        <w:softHyphen/>
        <w:t>тывающие производства путем налаживания сборочных или автоном</w:t>
        <w:softHyphen/>
        <w:t>ных предприятий с ориентацией на местный рынок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4"/>
        </w:rPr>
        <w:t>Франция также является крупным импортером капитала. Ведущее место среди иностранных фирм занимают американские (48%). Инве</w:t>
        <w:softHyphen/>
        <w:t>стиции каждой в отдельности европейской страны значительно уступа</w:t>
        <w:softHyphen/>
        <w:t>ют им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4"/>
        </w:rPr>
        <w:t>Крупный приток иностранного капитала начался в 60-е гг. На долю зарубежных фирм приходится более 1/4 суммарного оборота и около 1/3 товарного экспорта. Иностранный капитал сконцентрирован в ключевых, новейших отраслях промышленности, где он занимает нередко лидирующие позиции. Так, в нефтеперерабатывающей промыш</w:t>
        <w:softHyphen/>
        <w:t>ленности он контролирует 52% оборота отрасли, в химической — 55%, сельскохозяйственном машиностроении — 50%, производстве ЭВМ и средств информатики — 49%, точном приборостроении — 36%. Боль</w:t>
        <w:softHyphen/>
        <w:t>шинство иностранных инвестиций вложено в крупные предприятия, многие из которых входят в число первых десяти фирм в отрасли. В производстве ЭВМ ведущее положение занимают американские «ИБМ» и «Хэниуэлл», в сельскохозяйственном машиностроении — «Интернэшнл Хавестер», «Катерпиллер», «Дир энд К°»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4"/>
        </w:rPr>
        <w:t>В обеспечении внешнеэкономической экспансии компаний на внешних рынках развивающихся стран важная роль отводится эконо</w:t>
        <w:softHyphen/>
        <w:t>мической помощи. За счет финансовой поддержки со стороны государ</w:t>
        <w:softHyphen/>
        <w:t>ства компании компенсируют свою слабость при освоении внешних рынков. По объему помощи Франция уступает только США и Японии, а по ее доли в ВВП превосходит все ведущие страны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4"/>
        </w:rPr>
        <w:t>Несмотря на возрастание значения многосторонней помощи в связи с членством Франции в ЕС, приоритетное место остается за двухсто</w:t>
        <w:softHyphen/>
        <w:t>ронней помощью. В условиях структурной перестройки экономики извивающихся стран и усиления процессов интернационализации производительных сил, увеличился объем технической помощи, которая стала важным средством обеспечения деятельности ТНК в обрабатывающих отраслях. Как и раньше, значительная часть помощи идет н</w:t>
      </w:r>
      <w:r>
        <w:rPr>
          <w:sz w:val="24"/>
          <w:lang w:val="en-US"/>
        </w:rPr>
        <w:t>a</w:t>
      </w:r>
      <w:r>
        <w:rPr>
          <w:sz w:val="24"/>
        </w:rPr>
        <w:t xml:space="preserve"> сооружение объектов инфраструктуры, но увеличивается доля аграрных и обрабатывающих отраслей.</w:t>
      </w:r>
    </w:p>
    <w:p>
      <w:pPr>
        <w:pStyle w:val="Normal"/>
        <w:spacing w:lineRule="atLeast" w:line="240" w:before="240" w:after="0"/>
        <w:ind w:right="113" w:hanging="0"/>
        <w:jc w:val="both"/>
        <w:rPr>
          <w:sz w:val="24"/>
        </w:rPr>
      </w:pPr>
      <w:r>
        <w:rPr>
          <w:sz w:val="24"/>
        </w:rPr>
        <w:t>Франция поддерживает достаточно устойчивые экономические отношения с Российской Федерацией. В экспорте основное место занимают машины и оборудование, химические и сельскохозяй</w:t>
        <w:softHyphen/>
        <w:t>ственные продукты. Ввозит Франция из РФ топливо и сырьевые то</w:t>
        <w:softHyphen/>
        <w:t>вары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4"/>
        </w:rPr>
        <w:t>Торговый и платежный баланс Франции традиционно сводится с отрицательным сальдо. Дефицит образуется главным образом за счет минерального сырья, части химических и потребительских товаров, включая бытовую электронику. В последнее десятилетие ухудшилось сальдо торговли промышленными товарами. Крупные разрывы обра</w:t>
        <w:softHyphen/>
        <w:t>зуются в торговле с ФРГ и Японией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4"/>
        </w:rPr>
        <w:t>Франция выступает как чистый импортер технологических дости</w:t>
        <w:softHyphen/>
        <w:t>жений. Дефицит сделок по патентам и лицензиям в отдельные годы превышает половину отрицательного сальдо внешней торговли стра</w:t>
        <w:softHyphen/>
        <w:t>ны. В свою очередь, 73% всего дефицита технического обмена прихо</w:t>
        <w:softHyphen/>
        <w:t>дится на долю таких отраслей, как электроника, химия, информатика, 60% французских расходов на покупку патентов и лицензий идет в США.</w:t>
      </w:r>
    </w:p>
    <w:p>
      <w:pPr>
        <w:pStyle w:val="Normal"/>
        <w:spacing w:lineRule="atLeast" w:line="240" w:before="240" w:after="0"/>
        <w:ind w:right="113" w:hanging="0"/>
        <w:jc w:val="both"/>
        <w:rPr/>
      </w:pPr>
      <w:r>
        <w:rPr>
          <w:sz w:val="24"/>
        </w:rPr>
        <w:t>В области внешнеэкономической политики приоритет отдается раз</w:t>
        <w:softHyphen/>
        <w:t>витию экспорта импортозамещающих производств. Наряду с идеей «нового завоевания внутреннего рынка» выдвинута идея «нового завое</w:t>
        <w:softHyphen/>
        <w:t>вания западноевропейского рынка».</w:t>
      </w:r>
    </w:p>
    <w:p>
      <w:pPr>
        <w:pStyle w:val="Normal"/>
        <w:spacing w:lineRule="atLeast" w:line="240" w:before="240" w:after="0"/>
        <w:ind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right="113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rse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i/>
      <w:sz w:val="40"/>
    </w:rPr>
  </w:style>
  <w:style w:type="character" w:styleId="WW8Num1z0">
    <w:name w:val="WW8Num1z0"/>
    <w:qFormat/>
    <w:rPr>
      <w:sz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rFonts w:ascii="Parsek;Times New Roman" w:hAnsi="Parsek;Times New Roman" w:cs="Parsek;Times New Roman"/>
      <w:b/>
      <w:i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19:18:00Z</dcterms:created>
  <dc:creator>Равиль</dc:creator>
  <dc:description/>
  <dc:language>en-US</dc:language>
  <cp:lastModifiedBy>Равиль</cp:lastModifiedBy>
  <cp:lastPrinted>1997-01-29T10:37:00Z</cp:lastPrinted>
  <dcterms:modified xsi:type="dcterms:W3CDTF">2000-05-02T09:30:00Z</dcterms:modified>
  <cp:revision>23</cp:revision>
  <dc:subject/>
  <dc:title>Франция - одна из крупнейших капиталистических держав; она расположена в западной части Европейского материка</dc:title>
</cp:coreProperties>
</file>