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ind w:left="680" w:right="680" w:hanging="0"/>
        <w:rPr/>
      </w:pPr>
      <w:r>
        <w:rPr/>
        <w:t>Вступление</w:t>
      </w:r>
    </w:p>
    <w:p>
      <w:pPr>
        <w:pStyle w:val="Normal"/>
        <w:rPr/>
      </w:pPr>
      <w:r>
        <w:rPr/>
        <w:t>Япония — «страна восходящего солнца». Название страны — Япония— передают два иероглифа. Первый из этих знаков означает «солнце», второй — «корень, основа» отсюда иносказательное название Японии «страна восходящего солнца».</w:t>
      </w:r>
    </w:p>
    <w:p>
      <w:pPr>
        <w:pStyle w:val="Normal"/>
        <w:rPr/>
      </w:pPr>
      <w:r>
        <w:rPr/>
        <w:t>Особенности географического положения Японии оказали влияние на развитие традиционной культуры страны. В течение веков естественной преградой и от военных вторжений, и от прямого воздействия других культур было море. Поэтому географическая изоляция также влекла за собой полную культурную изоляцию. Отсюда странное сочетание традиционности европейских развитых государств и нетрадиционная, ни на что не похожая культура.</w:t>
      </w:r>
    </w:p>
    <w:p>
      <w:pPr>
        <w:pStyle w:val="Heading2"/>
        <w:ind w:left="680" w:right="680" w:hanging="0"/>
        <w:rPr/>
      </w:pPr>
      <w:r>
        <w:rPr/>
        <w:t>Общие сведения</w:t>
      </w:r>
    </w:p>
    <w:p>
      <w:pPr>
        <w:pStyle w:val="Normal"/>
        <w:rPr/>
      </w:pPr>
      <w:r>
        <w:rPr/>
        <w:t>Япония — островное государство в Восточной Азии, в западной части Тихого океана. Оно расположено на четырех крупных островах: Хоккайдо, Хонсю, Сикоку и Кюсу и многочисленных (около 4 –х тысяч) примыкающих к ним мелких островах, протянувшихся вдоль побережья материка с северо-востока на юго-запад более чем на 3 тыс. км. Другие названия: Никон, Ниппон, Страна восходящего солнца. Территория: 372,2 тыс. км</w:t>
      </w:r>
      <w:r>
        <w:rPr>
          <w:vertAlign w:val="superscript"/>
        </w:rPr>
        <w:t>2</w:t>
      </w:r>
      <w:r>
        <w:rPr/>
        <w:t>. Столица — Токио (11,9 млн. жителей); другие крупные города с населением свыше 1 млн. человек: Иокогама (3,27 млн.), Осака (2,48 млн.), Кобе (1,46 млн.), Нагая (2,1 млн.), Киото (1,9 млн.), Саппоро, Хиросима, Фукцока, Кавасаки (1,1 млн.)</w:t>
      </w:r>
    </w:p>
    <w:p>
      <w:pPr>
        <w:pStyle w:val="Normal"/>
        <w:rPr/>
      </w:pPr>
      <w:r>
        <w:rPr/>
        <w:t>Административно-территориальное деление — 46 префектур и губернаторство.</w:t>
      </w:r>
    </w:p>
    <w:p>
      <w:pPr>
        <w:pStyle w:val="Normal"/>
        <w:rPr/>
      </w:pPr>
      <w:r>
        <w:rPr/>
        <w:t>Омывается: с юго-востока — Тихим океаном, с запада — Восточно-Китайским, с северо-запада — Японским, с севера — Охотским морями.</w:t>
      </w:r>
    </w:p>
    <w:p>
      <w:pPr>
        <w:pStyle w:val="Normal"/>
        <w:rPr/>
      </w:pPr>
      <w:r>
        <w:rPr/>
        <w:t>Высшая точка Японии — гора Фудзи (3776 м).</w:t>
      </w:r>
    </w:p>
    <w:p>
      <w:pPr>
        <w:pStyle w:val="Normal"/>
        <w:rPr/>
      </w:pPr>
      <w:r>
        <w:rPr/>
        <w:t>Границы: на севере — с Россией (о. Сахалин, Курилы), на юге — с Филиппинами, на западе и северо-западе — с Китаем и Южной Кореей. Все границы морские.</w:t>
      </w:r>
    </w:p>
    <w:p>
      <w:pPr>
        <w:pStyle w:val="Normal"/>
        <w:rPr/>
      </w:pPr>
      <w:r>
        <w:rPr/>
        <w:t>Протяженность береговой линии составляет 29,8 тыс. км.</w:t>
      </w:r>
    </w:p>
    <w:p>
      <w:pPr>
        <w:pStyle w:val="Heading2"/>
        <w:ind w:left="680" w:right="680" w:hanging="0"/>
        <w:rPr/>
      </w:pPr>
      <w:r>
        <w:rPr/>
        <w:t>Природные условия и ресурсы</w:t>
      </w:r>
    </w:p>
    <w:p>
      <w:pPr>
        <w:pStyle w:val="Normal"/>
        <w:rPr/>
      </w:pPr>
      <w:r>
        <w:rPr/>
        <w:t>Полезных ископаемых мало. Они представлены главным образом месторождениями каменного угля (северная часть о. Кюсю, Исикари на острове Хоккайдо, Дзебан и Мотаяма на Хонсю), нефти (западное побережье островов Хонсю и Хоккайдо), черных и цветных металлов. Месторождения железных руд невелики (Каманси в северной части острова Хонсю и др.). Большое значение имеют месторождения медных руд — жильные (Асио), скарновые (Сасагатани и Ягука) и типа колчеданных залежей (Бесси и др.). Разрабатываются руды свинца и цинка  (месторождения Калигока и Хосокура на острове Хонсю), олова, вольфрама, никеля, сурьмы, месторождения алюминиевого сырья. Более значительные месторождения марганца, пирита, серы. Золото и отчасти серебро добываются из месторождения, связанных главным образом с молодыми вулканическими породами (район Кагосимы на острове Кюсю и многие другие).</w:t>
      </w:r>
    </w:p>
    <w:p>
      <w:pPr>
        <w:pStyle w:val="Normal"/>
        <w:rPr/>
      </w:pPr>
      <w:r>
        <w:rPr/>
        <w:t>Природные условия страны разнообразны: от тропических коралловых островов юга через субтропики (о. Сикоку), районы с умеренным климатом (о. Хонсю) к холодным районам (о. Хоккайдо), где пейзаж напоминает среднерусский. Главные особенности Японского климата — муссонность и влажность. Среднегодовая температура на Хоккайдо около 8</w:t>
      </w:r>
      <w:r>
        <w:rPr>
          <w:vertAlign w:val="superscript"/>
        </w:rPr>
        <w:t>о</w:t>
      </w:r>
      <w:r>
        <w:rPr/>
        <w:t>С, на архипелаге Рюкю — 22</w:t>
      </w:r>
      <w:r>
        <w:rPr>
          <w:vertAlign w:val="superscript"/>
        </w:rPr>
        <w:t>о</w:t>
      </w:r>
      <w:r>
        <w:rPr/>
        <w:t>С. Для острова Хоккайдо и севера Хонсю характерно короткое лето и суровая продолжительная зима с ветрами, дующими со стороны Сибири и Охотского пролива. Далее на восток и юг, благодаря теплому течению Куросно, зима более мягкая и бесснежная, а лето жаркое и влажное. Среднегодовое количество осадков от 1020 мм на Хоккайдо до 3810 мм в год в горах центрального региона Хонсю.</w:t>
      </w:r>
    </w:p>
    <w:p>
      <w:pPr>
        <w:pStyle w:val="Normal"/>
        <w:rPr/>
      </w:pPr>
      <w:r>
        <w:rPr/>
        <w:t>Низменность и пригодные для земледелия земли составляют всего 15% территории, остальное занимают горы. Хребты протянулись с севера на юг вдоль всего побережья островов. На острове Хоккайдо продолжается расположенная на Курилах горная цепь вулканического происхождения. На острове Хонсю она уже представлена двумя параллельными хребтами, из которых главный образует на юге самый высокий массив страны с высочайшей точкой. Г. Фудзияма. Одна из более низких цепей называется Японские Альпы из-за своей живописности. На юге Хонсю имеется еще одна горная цепь. На островах Кюсю и Сикоку  расположены небольшие горы с высотой не более 1982 м (г. Исицуки на и. Сикоку). Существенной особенностью японских островов являются вулканы (из 188 — более 40 действующих), частые землетрясения, (некоторые из них являются катастрофическими) и опасность цунами — волн, вызванных землетрясениями на берегах Тихого океана, причиняющих большой материальный ущерб и приводящих к человеческим жертвам. Свою дань с жителей островов собирают и тайфуны, проходящие, как правило, в июле и августе. В зоне вулканов расположено много горячих источников.</w:t>
      </w:r>
    </w:p>
    <w:p>
      <w:pPr>
        <w:pStyle w:val="Normal"/>
        <w:rPr/>
      </w:pPr>
      <w:r>
        <w:rPr/>
        <w:t>В Японии много рек, почти не судоходных. Самая длинная река — Синано на острове Хонсю. Кроме нее здесь протекаюит Тоне, Китакам, Тенри и Могали; на о. Хоккайдо — Исикари, Тесно, Токачи; на о. Сикоку — Есинь. Японские озера в основном горные, рядом с ними обычно расположены популярные курорты. Самое крупное озеро Бива находится на о. Хонсю.</w:t>
      </w:r>
    </w:p>
    <w:p>
      <w:pPr>
        <w:pStyle w:val="Normal"/>
        <w:rPr/>
      </w:pPr>
      <w:r>
        <w:rPr/>
        <w:t xml:space="preserve">Благодаря влажному и жаркому климату растительность Японии  достаточно богата. В стране насчитывается более 17 тысяч видов растений, многие из которых энедмичны. Леса  занимают более 2/3 территории. На о. Хоккайдо растительность напоминает сибирскую — в хвойных лесах произрастает лиственница, несколько видов ели, иногда встречается береза и тополь (на юге). На о. Консю, Кюсю и Сикоку произрастают субтропические вечнозеленые леса (эвкалипт, мирт, падуб, бамбук, баньян, камфорный лавр). Японцы прекрасно владеют искусством  выращивания для парков и садов карликовых сосен, слив и др. (бонай), когда высота дерева не превышает 30 см. </w:t>
      </w:r>
    </w:p>
    <w:p>
      <w:pPr>
        <w:pStyle w:val="Normal"/>
        <w:rPr/>
      </w:pPr>
      <w:r>
        <w:rPr/>
        <w:t>Национальными цветущими деревьями японцы считают вишню, сакуру и сливу, которые рано зацветают и символизируют приход весны и возрождение всего живого. В апреле цветет азалия, в мае — пионы. В ноябре на островах зацветают хризантемы — национальный цветок Японии, — которых здесь выведено огромное количество сортов. Этому ежегодно посвящается фестиваль цветов.</w:t>
      </w:r>
    </w:p>
    <w:p>
      <w:pPr>
        <w:pStyle w:val="Normal"/>
        <w:rPr/>
      </w:pPr>
      <w:r>
        <w:rPr/>
        <w:t>Животный мир насчитывает 140 видов млекопитающих, 450 видов птиц, много рептилий, земноводных, рыб. Некоторые животные эндемичны. На о. Хонсю обитает японский макак и красномордая обезьяна. Из двух видов оленя интересен японский пятнистый олень. Хищники представлены  бурым, черным и рыжим медведями. Распространены барсу, норка, лисица, выдра, белка, мыши (домашние мыши отсутствуют). Среди певчих птиц преобладает соловей и снегирь. Охота привела почти к полному уничтожению уссурийского журавля. Теперь этот вид охраняется государством.</w:t>
      </w:r>
    </w:p>
    <w:p>
      <w:pPr>
        <w:pStyle w:val="Heading2"/>
        <w:ind w:left="680" w:right="680" w:hanging="0"/>
        <w:rPr/>
      </w:pPr>
      <w:r>
        <w:rPr/>
        <w:t>Население</w:t>
      </w:r>
    </w:p>
    <w:p>
      <w:pPr>
        <w:pStyle w:val="Normal"/>
        <w:rPr/>
      </w:pPr>
      <w:r>
        <w:rPr/>
        <w:t>Население Японии составляет 125,93 млн. человек (1998 г.). Япония практически мононациональная страна: 99,4% -японцы, остальные — корейцы, китайцы, американцы, айны (потомки древнего населения страны) и др. официальный язык — японский, но многие знают английскийю основные религии — синтаизм и буддизм. Денежная единица — японская иена. Национальный праздник — 23 декабря —День рождения императора Акихито (1933 г.).</w:t>
      </w:r>
    </w:p>
    <w:p>
      <w:pPr>
        <w:pStyle w:val="Normal"/>
        <w:rPr/>
      </w:pPr>
      <w:r>
        <w:rPr/>
        <w:t>В НП на душу населения: 32640 долларов США. Большинство японцев живет в перенаселенных городах, расположенных на прибрежных равнинах.  Регионы метрополисов: Токио, Иокогама, Осака, Нагои, Саппоро, являются одними из самых населенных в мире.</w:t>
      </w:r>
    </w:p>
    <w:p>
      <w:pPr>
        <w:pStyle w:val="Normal"/>
        <w:rPr/>
      </w:pPr>
      <w:r>
        <w:rPr/>
        <w:t>В этих городах есть метрополитен. Острова между собой соединены  подводными туннелями, паромами и мостами.</w:t>
      </w:r>
    </w:p>
    <w:p>
      <w:pPr>
        <w:pStyle w:val="Normal"/>
        <w:rPr/>
      </w:pPr>
      <w:r>
        <w:rPr/>
        <w:t>В целях экономии места японцы изобрели так называемые «комнаты-капсулы), в которых размещено только спальное место. Отели с такими комнатами гораздо дешевле, чем обычные, и ими пользуются бизнесмены, приезжающие не надолго по делам службы.</w:t>
      </w:r>
    </w:p>
    <w:p>
      <w:pPr>
        <w:pStyle w:val="Normal"/>
        <w:rPr/>
      </w:pPr>
      <w:r>
        <w:rPr/>
        <w:t>Особого внимания заслуживает  стремление японцев к знаниям. В стране работает более 40 университетов, в столице — Академия наук, Академия искусств и музыки, театры и библиотеки. С самого раннего возраста детям прививается любознательность и интерес к природе. Фирмы спонсируют обучение детей своих сотрудников, заботятся о жилье, отпусках и медицинском обслуживании своих служащих. Высокая интенсивность работы, где ценится каждая минута, сочетается с обязательными занятиями в группе по улучшению качества производимого изделия, а также с обязательными выездами всех работников фирмы на какой-либо целебный термальный источник или в местность, славящуюся особенно красивым пейзажем.</w:t>
      </w:r>
    </w:p>
    <w:p>
      <w:pPr>
        <w:pStyle w:val="Heading2"/>
        <w:ind w:left="680" w:right="680" w:hanging="0"/>
        <w:rPr/>
      </w:pPr>
      <w:r>
        <w:rPr/>
        <w:t>Национальный характер японцев</w:t>
      </w:r>
    </w:p>
    <w:p>
      <w:pPr>
        <w:pStyle w:val="Normal"/>
        <w:rPr/>
      </w:pPr>
      <w:r>
        <w:rPr/>
        <w:t>Японский национальный характер, как и национальный характер любой иной нации, выступает в виде системы характерологических черт. Сведенные в иерархию, эти черты представляют собой вполне конкретный облик этнической общности. Выделяются общеэтнические черты, черты группового поведения и обыденно-житейские черты.</w:t>
      </w:r>
    </w:p>
    <w:p>
      <w:pPr>
        <w:pStyle w:val="Normal"/>
        <w:rPr/>
      </w:pPr>
      <w:r>
        <w:rPr>
          <w:b/>
        </w:rPr>
        <w:t>Общеэтнические черты.</w:t>
      </w:r>
      <w:r>
        <w:rPr/>
        <w:t xml:space="preserve"> Среди общеэтнических черт выделяются трудолюбие, сильно развитое эстетическое чувство, любовь к природе, приверженность традициям, склонность к заимствованиям, этноцентризм.</w:t>
      </w:r>
    </w:p>
    <w:p>
      <w:pPr>
        <w:pStyle w:val="Normal"/>
        <w:rPr/>
      </w:pPr>
      <w:r>
        <w:rPr/>
        <w:t>Трудолюбие и связанное с ним усердие во всех сферах трудовой деятельности — важнейшая черта японского национального характера. Свое чувство прекрасного они выражают прежде всего в процессе труда. Обогащая свою трудовую активность элементами эстетики, японец как бы подогревает заложенное в нем трудовое рвение.</w:t>
      </w:r>
    </w:p>
    <w:p>
      <w:pPr>
        <w:pStyle w:val="TextBodyIndent"/>
        <w:rPr/>
      </w:pPr>
      <w:r>
        <w:rPr/>
        <w:t>Любовь к прекрасному свойственна всем народам, но у японцев повышенная тяга к прекрасному — это неотъемлемая часть национальной традиции. Вообще, традиционализм проник в поведение, помыслы и чаяния японской нации, стал важной чертой ее национального характера. Эта черта помогла японцам выстоять против культурного натиска Запада, сохранить «свое лицо». Заимствования у японцев выглядят не как простая ассимиляция чужой культуры, а как развитие собственных  культурно-исторических начал.</w:t>
      </w:r>
    </w:p>
    <w:p>
      <w:pPr>
        <w:pStyle w:val="Normal"/>
        <w:rPr/>
      </w:pPr>
      <w:r>
        <w:rPr>
          <w:b/>
        </w:rPr>
        <w:t>Черты группового поведения.</w:t>
      </w:r>
      <w:r>
        <w:rPr/>
        <w:t xml:space="preserve"> К ним относятся дисциплинированность, преданность авторитету, чувство долга.</w:t>
      </w:r>
    </w:p>
    <w:p>
      <w:pPr>
        <w:pStyle w:val="Normal"/>
        <w:rPr/>
      </w:pPr>
      <w:r>
        <w:rPr>
          <w:b/>
        </w:rPr>
        <w:t>Обыденно житейские черты.</w:t>
      </w:r>
      <w:r>
        <w:rPr/>
        <w:t xml:space="preserve"> К ним относятся вежливость, аккуратность, самообладание, бережливость, любознательность.</w:t>
      </w:r>
    </w:p>
    <w:p>
      <w:pPr>
        <w:pStyle w:val="Normal"/>
        <w:rPr/>
      </w:pPr>
      <w:r>
        <w:rPr/>
        <w:t>Стержневой чертой выступает самообладание. Такая ее разновидность, как сдержанность, издавна у японцев считается главным признаком принадлежности к японской нации. У японцев есть строгие жизненные правила, которых они  стараются придерживаться: 1) примиряйся с ситуацией; 2) ограничивай себя в развлечениях; 3) причиной неурядиц и даже несчастий считай самого себя.</w:t>
      </w:r>
    </w:p>
    <w:p>
      <w:pPr>
        <w:pStyle w:val="Normal"/>
        <w:rPr/>
      </w:pPr>
      <w:r>
        <w:rPr/>
        <w:t>Другой важнейшей чертой японского образа жизни является вежливость. Любое слово, жест, поступок, даже побуждение несут на себе печать вежливости. В последнее время в образе жизни и в сознании японценв происходят ощутимые сдвиги. Традиционные ценностные ориентации постепенно размываются. Японцы стараются найти новые идеалы. Особенно это заметно среди молодежи.</w:t>
      </w:r>
    </w:p>
    <w:p>
      <w:pPr>
        <w:pStyle w:val="Normal"/>
        <w:rPr/>
      </w:pPr>
      <w:r>
        <w:rPr/>
        <w:t>О любознательности свидетельствует количество учебных заведений. Крупнейшие государственные университеты — Токийский, Киотский, Рсакский, Хоккайдский. Из частных — наиболее известны токийские университеты: Нихон, Васэди, Мэйдзи, Токай, Хосэй, Кэйо..</w:t>
      </w:r>
    </w:p>
    <w:p>
      <w:pPr>
        <w:pStyle w:val="Normal"/>
        <w:rPr/>
      </w:pPr>
      <w:r>
        <w:rPr/>
        <w:t xml:space="preserve"> </w:t>
      </w:r>
      <w:r>
        <w:rPr/>
        <w:t>В Японии издается 420 газет суммарным тиражом около 70 млн. экземпляров. Крупнейшие газеты — «Иомиури» (свыше 14 млн. экз.), «Асахи» (12,7 млн. экз.), «Майнити» (10 млн. экз.), «Нихон Кэйзан Симбун» (ок. 4 млн. экз.), «Санкей Симбун» (свыше 3 млн. экз.), «Тюнити Симбун» (свыше 3 млн. экз.). общенациональные информационные агенства — Киодо Цисин и Дзидзы Цусин. Имеется более 100 телекомпаний, в том числе полугосударственная телерадиовещательная корпорация Эн-эйч-кэй, крупнейшие коммерческие телекомпании — Эн-ти-ви, Ти-би-эс, Фудзи, ТВ-Асахи.</w:t>
      </w:r>
    </w:p>
    <w:p>
      <w:pPr>
        <w:pStyle w:val="Heading2"/>
        <w:ind w:left="680" w:right="680" w:hanging="0"/>
        <w:rPr/>
      </w:pPr>
      <w:r>
        <w:rPr/>
        <w:t>Политическое устройство</w:t>
      </w:r>
    </w:p>
    <w:p>
      <w:pPr>
        <w:pStyle w:val="Normal"/>
        <w:rPr/>
      </w:pPr>
      <w:r>
        <w:rPr/>
        <w:t>Япония –конституционная монархия, где глава государства –император – не обладает реальной властью и является символом единства нации. Главный законодательный орган: двухпалатный парламент, состоящий из палаты представителей (512 депутатов, избираемых на 4 года) и палаты советников (252 депутата, избираемых на 6 лет, с переизбранием половины состава каждые 3 года).</w:t>
      </w:r>
    </w:p>
    <w:p>
      <w:pPr>
        <w:pStyle w:val="Normal"/>
        <w:rPr/>
      </w:pPr>
      <w:r>
        <w:rPr/>
        <w:t>Основные политические партии и общественные организации:</w:t>
      </w:r>
    </w:p>
    <w:p>
      <w:pPr>
        <w:pStyle w:val="Normal"/>
        <w:numPr>
          <w:ilvl w:val="0"/>
          <w:numId w:val="2"/>
        </w:numPr>
        <w:rPr/>
      </w:pPr>
      <w:r>
        <w:rPr/>
        <w:t>Либерально-демократическая партия (ЛДП) – правящая, создана в 1955 г; в нее входят около 1,5 млн. человек. Пользуется поддержкой крупного бизнеса, тесно связана с высшим эшелоном государственного аппарата и муниципальных органов власти, имеет значительное влияние в городских средних слоях и среди сельского населения. ЛДП располагает 263 местами в палате представителей и 103 – в палате советников. Руководители: К. Обити, И. Мори, Ю. Икэда, Т. Фукая.</w:t>
      </w:r>
    </w:p>
    <w:p>
      <w:pPr>
        <w:pStyle w:val="Normal"/>
        <w:numPr>
          <w:ilvl w:val="0"/>
          <w:numId w:val="2"/>
        </w:numPr>
        <w:rPr/>
      </w:pPr>
      <w:r>
        <w:rPr/>
        <w:t xml:space="preserve"> </w:t>
      </w:r>
      <w:r>
        <w:rPr/>
        <w:t>Демократическая партия Японии (ДПЯ) вторая по величине партия, оппозиционная, имеет 92 депутата в нижней палате и 47 – в верхней. Создана в сентябре 1996 г., объединяет молодых политиков либерального толка. Руководители: Н. Кан, Ю. Хатояма, Ц. Хата). С распадом в декабре 1997 г. Партии новых рубежей (Синсинто), которая до этого считалось главной оппозиционной структурой, ДПЯ стала претендовать на роль основного консолидатора оппозиционных группировок центристкой ориентации. В январе 1998 г.ДПЯ сплотила вокруг себя ряд небольших партий и парламентских групп («Новую партию дружбы», партию «Голос народа», партию «Тайёто», парламентские группы «Фром файв» и «Лигу демократических реформ»), что привело к образованию оппозиционного парламентского блока Мичьюрэн.</w:t>
      </w:r>
    </w:p>
    <w:p>
      <w:pPr>
        <w:pStyle w:val="Normal"/>
        <w:numPr>
          <w:ilvl w:val="0"/>
          <w:numId w:val="2"/>
        </w:numPr>
        <w:rPr/>
      </w:pPr>
      <w:r>
        <w:rPr/>
        <w:t>Либеральная партия Японии. Лидер – И.Одзава; 40 депутатов в палате представителей и 12 – в палате советников. Объединяет депутатов неоконсервативного и националистического направлений, входила ранее в Партию новых рубежей.</w:t>
      </w:r>
    </w:p>
    <w:p>
      <w:pPr>
        <w:pStyle w:val="Normal"/>
        <w:numPr>
          <w:ilvl w:val="0"/>
          <w:numId w:val="2"/>
        </w:numPr>
        <w:rPr/>
      </w:pPr>
      <w:r>
        <w:rPr/>
        <w:t>Новая партия мира (47 депутатов в палате представителей и 3 места в палате советников).- парламентская группировка, сплотившая в своих рядах в основном бывших членов партии Комэйто, придерживающихся центристской ориентации.</w:t>
      </w:r>
    </w:p>
    <w:p>
      <w:pPr>
        <w:pStyle w:val="Normal"/>
        <w:numPr>
          <w:ilvl w:val="0"/>
          <w:numId w:val="2"/>
        </w:numPr>
        <w:rPr/>
      </w:pPr>
      <w:r>
        <w:rPr/>
        <w:t>Коммунистическая партия Японии (КПЯ). Основана в 1922 году. До 1945 г. находилась на нелегальном положении. Насчитывает около 300 тысяч членов. Пользуется  поддержкой части государственных военных и муниципальных служащих, рабочих мелких предприятий. Имеет 26 мест в палате представителей и 23 в палате советников. Руководители: К. Миямото, Т. Фува, К. Сим.</w:t>
      </w:r>
    </w:p>
    <w:p>
      <w:pPr>
        <w:pStyle w:val="Normal"/>
        <w:numPr>
          <w:ilvl w:val="0"/>
          <w:numId w:val="2"/>
        </w:numPr>
        <w:rPr/>
      </w:pPr>
      <w:r>
        <w:rPr/>
        <w:t>Социал-демократическая партия. Создана в 1945 г., насчитывает около 110 тыс. членов. Представляет интересы части профсоюзов, средних слоев населения, мелких городских предпринимателей, части  интеллигенции и служащих. Имеет 15 мест в палате представителей и 13 в палате советников. Руководители: Т. Дой, С. Ито.</w:t>
      </w:r>
    </w:p>
    <w:p>
      <w:pPr>
        <w:pStyle w:val="Normal"/>
        <w:numPr>
          <w:ilvl w:val="0"/>
          <w:numId w:val="2"/>
        </w:numPr>
        <w:rPr/>
      </w:pPr>
      <w:r>
        <w:rPr/>
        <w:t>Новая партия — инициатива (Сакигакэ). Образовалась в июне 1993 г. на базе  вышедших из Либерально-демократической партии депутатов либерального толка, опирается на представителей  бюрократического аппарата. Имеет 2 мандата в палате представителей и 3 в палате советников. Руководители: С. Идэ, Х. Сонода.</w:t>
      </w:r>
    </w:p>
    <w:p>
      <w:pPr>
        <w:pStyle w:val="Normal"/>
        <w:rPr/>
      </w:pPr>
      <w:r>
        <w:rPr/>
        <w:t>Заметное влияние на общественные процессы в стране сохраняют профсоюзы (охватывают около 12,3 человек или 24,5% ЭАИ): Конфедерация профсоюзов — Рэнго (свыше 7,6 млн. членов), Национальная федерация профсоюзов — Дзэнрорэн (около 1,4 млн. членов) и Национальный совет связи профсоюзов — Дзэнроке (около 400 тыс. членв).</w:t>
      </w:r>
    </w:p>
    <w:p>
      <w:pPr>
        <w:pStyle w:val="Heading2"/>
        <w:ind w:left="680" w:right="680" w:hanging="0"/>
        <w:rPr/>
      </w:pPr>
      <w:r>
        <w:rPr/>
        <w:t>История</w:t>
      </w:r>
    </w:p>
    <w:p>
      <w:pPr>
        <w:pStyle w:val="Normal"/>
        <w:rPr/>
      </w:pPr>
      <w:r>
        <w:rPr/>
        <w:t xml:space="preserve">Первое раннеклассовое государство на территории Японии образовалось в </w:t>
      </w:r>
      <w:r>
        <w:rPr>
          <w:lang w:val="en-US"/>
        </w:rPr>
        <w:t>IV</w:t>
      </w:r>
      <w:r>
        <w:rPr/>
        <w:t xml:space="preserve"> веке н.э. на базе племенного союза Ямато, предки которого пришли на острова откуда-то из джунглей Юго-Восточной Азии. С конца </w:t>
      </w:r>
      <w:r>
        <w:rPr>
          <w:lang w:val="en-US"/>
        </w:rPr>
        <w:t>XII</w:t>
      </w:r>
      <w:r>
        <w:rPr/>
        <w:t xml:space="preserve"> века (а именно с 1192 г.) до середины </w:t>
      </w:r>
      <w:r>
        <w:rPr>
          <w:lang w:val="en-US"/>
        </w:rPr>
        <w:t>XIX</w:t>
      </w:r>
      <w:r>
        <w:rPr/>
        <w:t xml:space="preserve"> века (до 1868 г.) с некоторыми промежутками, государственная власть находится в руках военно-феодальных правителей — сегунов (император оставался  религиозной главой государства). С начала </w:t>
      </w:r>
      <w:r>
        <w:rPr>
          <w:lang w:val="en-US"/>
        </w:rPr>
        <w:t>XVIII</w:t>
      </w:r>
      <w:r>
        <w:rPr/>
        <w:t xml:space="preserve"> века, с установлением сегуната Токугава, Япония была закрыта для внешнего мира. Самоизоляция Японии была прервана в 1853 г., когда она подписала с США договор, открыв для американских судов ряд портов. Аналогичные договоры были заключены с некоторыми другими странами, в том числе и с Россией — Самоедский трактат о торговле и границах, подписанный 26.01. (по старому стилю) 1855 г. во время экспедиции в Японию полномочного представителя русского императора, вице-адмирала Е.В. Путятина.</w:t>
      </w:r>
    </w:p>
    <w:p>
      <w:pPr>
        <w:pStyle w:val="Normal"/>
        <w:rPr/>
      </w:pPr>
      <w:r>
        <w:rPr/>
        <w:t>По первому русско-японскому договору граница между двумя странами была проведена между островами Итуруп и Уруп, причем первый отходил к Японии, а последний и все Курильские острова включались в состав России —Сахалин оставался в совместном владении (Россия полностью обрела на него право по Петербургскому договору 1875 г. с Токио, уступив взамен все Курильские острова).</w:t>
      </w:r>
    </w:p>
    <w:p>
      <w:pPr>
        <w:pStyle w:val="Normal"/>
        <w:rPr/>
      </w:pPr>
      <w:r>
        <w:rPr/>
        <w:t xml:space="preserve">Ликвидация режима сегуната и восстановление власти императора после революции Мэйдзи (1867-1868 гг.) расчистили поле  для капиталистического развития Японии. С конца </w:t>
      </w:r>
      <w:r>
        <w:rPr>
          <w:lang w:val="en-US"/>
        </w:rPr>
        <w:t>XIX</w:t>
      </w:r>
      <w:r>
        <w:rPr/>
        <w:t xml:space="preserve"> века политика Японии приобрела агрессивный, экспансивный характер. После русско-японской войны 1904-1905 гг. она отторгла Южный Сахалин. Японская интервенция на российский Дальний Восток в 1918-1922 гг. закончилась неудачей. В 1931 г. японские войска оккупировали Манчжурию, а в 1937 г. Япония начала войну против Китая.</w:t>
      </w:r>
    </w:p>
    <w:p>
      <w:pPr>
        <w:pStyle w:val="Normal"/>
        <w:rPr/>
      </w:pPr>
      <w:r>
        <w:rPr/>
        <w:t>Заключив союз с Германией и Италией, в 1941 г. Япония развернула широкомасштабные военные действия на Тихом океане, но в конечном счете потерпела поражение от союзных держав, в том числе от СССР, который по договоренности с США и Великобританией вступил в войну с Японией в августе 1945 г. В соответствии с Ялтинским соглашением трех держав — СССР, США, Великобритании — подписанным в феврале 19+45 г., после окончания войны СССР был возвращен Южный Сахалин и Курильские острова.</w:t>
      </w:r>
    </w:p>
    <w:p>
      <w:pPr>
        <w:pStyle w:val="Normal"/>
        <w:rPr/>
      </w:pPr>
      <w:r>
        <w:rPr/>
        <w:t>В результате поражения в войне Япония утратила свои колонии, потеряла значительную часть национального богатства, оказалась отброшена на несколько десятилетий назад. Страна была оккупирована американскими войсками. Вместе с тем Япония получила возможность развиваться по пути демилитаризации и демократизации, культура была эффективно использована.</w:t>
      </w:r>
    </w:p>
    <w:p>
      <w:pPr>
        <w:pStyle w:val="Normal"/>
        <w:rPr/>
      </w:pPr>
      <w:r>
        <w:rPr/>
        <w:t>Принятая при активном воздействии со стороны американцев Конституция 1947 г. провозгласила суверенную власть народа, демократические права и свободы. Император лишился властных функций. Япония отказалась от применения вооруженной силы как средства решения международных споров. Право в стране реформы заложили основу для последующего быстрого экономического развития страны, выведшего ее в итоге  в число ведущих индустриально-развитых государство мира. Вместе с тем, развернувшаяся «холодная» война, а также война в Корее (1950-1953 гг.) на десятилетия вперед определили внешнеполитические ориентиры страны одновременно с подписанным в сентябре 1951 г.  международным Сан-Францисским мирным договором о гарантиях безопасности, в соответствии с которым США получили право размещать на территории Японии свои вооруженные силы и создавать военные базы. В 19601 г. США и Япония заключили новый договор о взаимном сотрудничестве и гарантиях безопасности, который с 1970 г. автоматически продлевается.</w:t>
      </w:r>
    </w:p>
    <w:p>
      <w:pPr>
        <w:pStyle w:val="Normal"/>
        <w:rPr/>
      </w:pPr>
      <w:r>
        <w:rPr/>
        <w:t>В условиях окончания «холодной» войны японское руководство, выражающее твердую приверженность базисными положениям о военно-политическом сотрудничестве с США, прилагает усилия к наполнению договора безопасности новым содержанием. Это проявляется в стремлении Токио переключить направленность документа с совместной обороны японского архипелага на разработку японско-американских мероприятий «по поддержанию мира и стабильности в АТР», направленных на расширение географических границ партнерства. Реализация этих идей ставит страну перед необходимостью пересмотра действующих конституционных основ, признания за Японией права на коллективную самооборону, снятия запрета на экспорт вооружений и принятия специального законодательства, регламентирующего взаимодействие с США в кризисных ситуациях, что частично уже нашло отражение в принятой в ноябре 1995 г. долгосрочной концепции обеспечения национальной безопасности и руководящих принципах японо-американского сотрудничества в сфере обороны (приняты в сентябре 1997 г.).</w:t>
      </w:r>
    </w:p>
    <w:p>
      <w:pPr>
        <w:pStyle w:val="Heading2"/>
        <w:ind w:left="680" w:right="680" w:hanging="0"/>
        <w:rPr/>
      </w:pPr>
      <w:r>
        <w:rPr/>
        <w:t xml:space="preserve">Экономика </w:t>
      </w:r>
    </w:p>
    <w:p>
      <w:pPr>
        <w:pStyle w:val="Normal"/>
        <w:rPr/>
      </w:pPr>
      <w:r>
        <w:rPr/>
        <w:t>Япония — высокоразвитая страна, занимающая 2-е место (после США) по финансовой мощи. ВНП Японии составляет более 14% мирового. По объему ВНП на душу населения она превзошла США.</w:t>
      </w:r>
    </w:p>
    <w:p>
      <w:pPr>
        <w:pStyle w:val="Normal"/>
        <w:rPr/>
      </w:pPr>
      <w:r>
        <w:rPr/>
        <w:t>С середины 80-х годов Япония стала крупнейшим кредитором капиталистического мира, общая сумма ее зарубежных активов в настоящее время превышает 1 трлн. долларов.</w:t>
      </w:r>
    </w:p>
    <w:p>
      <w:pPr>
        <w:pStyle w:val="Normal"/>
        <w:rPr/>
      </w:pPr>
      <w:r>
        <w:rPr/>
        <w:t>С начала 90-х гг. наблюдалось определенное замедление темпов экономического развития страны. Лишь с конца 1995 г. наметились признаки постепенного выхода из состояния экономической депрессии, хотя в настоящее время экономика переживает сложный период стагнации. Темпы прироста ВВП в реальном исчислении в 1997 г. составили 0,9%.</w:t>
      </w:r>
    </w:p>
    <w:p>
      <w:pPr>
        <w:pStyle w:val="Normal"/>
        <w:rPr/>
      </w:pPr>
      <w:r>
        <w:rPr/>
        <w:t>В ЭАН Японии преобладают наемные работники — около 44,5 млн. человек. Самостоятельные хозяева — 9,1 млн. (15,4%), помогающие члены семьи — 5,5 млн. (9,3%). В стране сравнительно большая производительность рабочего времени — порядка 2088 час/год; в США — 1924, в ФРГ — 1655. Среднемесячная заработная плата — около 400 тыс. иен (примерно 4 тыс. долларов). Уровень инфляции около 2% в год и безработица — 3,9%.</w:t>
      </w:r>
    </w:p>
    <w:p>
      <w:pPr>
        <w:pStyle w:val="Normal"/>
        <w:rPr/>
      </w:pPr>
      <w:r>
        <w:rPr/>
        <w:t>С конца 80-х годов в связи с обострением экономических противоречий с основными торговыми партнерами (прежде всего с США), нарастание конкуренции со стороны новых индустриальных стран в Японии идет структурная перестройка экономики с целью расширения внутреннего спроса, повышения роли сферы услуг и информатики, развития собственного научно-технического потенциала.</w:t>
      </w:r>
    </w:p>
    <w:p>
      <w:pPr>
        <w:pStyle w:val="Normal"/>
        <w:rPr/>
      </w:pPr>
      <w:r>
        <w:rPr/>
        <w:t>Элементом приспособления японской экономики к новым условиям стал перевод производственных мощностей обрабатывающей промышленности за границу — в страны с емкими рынками, более дешевой рабочей силой и с более благоприятными валютными курсами. В обрабатывающей промышленности занято около 14 млн. человек, или около 25% ее самостоятельного населения. Развиваются преимущественно новые и новейшие отрасли промышленности, базирующиеся на передовых технологиях: производства средств связи и информатики, новых материалов, биотехнология. Страна занимает 1-е место в мире по производству судов (52% мирового объема), автомобилей (около 30%), тракторов, металлообрабатывающего оборудования, бытовой электроники, роботов, улову рыбы. Доля Японии в мировом производстве цветных телевизоров составляет более 60%, выплавляемой стали — 14,3%, искусственных волокон — 12,3%. Более 30% продуктов питания, удовлетворяющих спрос, страна импортирует. Широко развиты финансовая и торговая инфраструктуры, иностранные инвестиции; морской флот по тоннажу занимает 2-е место в мире. Золотовалютные резервы Японии, по данным на 1998 г. составляет 228 млрд. долларов. Япония бедна энергоресурсами. Практическое значение имеют лишь незначительные запасы каменного угля, медной и свинцово-цинковой руд. Японская энергетика более чем на 80% зависит от импорта энергоносителей (нефть, газ, уголь, уран и т.д.) Более 1/2 энергобаланса приходится на нефть, но возрастает значение гидро- и атомной энергетики.</w:t>
      </w:r>
    </w:p>
    <w:p>
      <w:pPr>
        <w:pStyle w:val="Normal"/>
        <w:rPr/>
      </w:pPr>
      <w:r>
        <w:rPr/>
        <w:t xml:space="preserve">Сейчас благодаря новым технологиям для Японии становится рентабельным использование ресурсов океана (добыча марганцевых конкреций с океанского дна, извлечение урана из морской воды и т.д.) </w:t>
      </w:r>
    </w:p>
    <w:p>
      <w:pPr>
        <w:pStyle w:val="Normal"/>
        <w:rPr/>
      </w:pPr>
      <w:r>
        <w:rPr/>
        <w:t>Япония торгует со всем миром. Характерными чертами экономики являются приоритетность наукоемких производств, внешнеэкономическая экспансия. Наибольший объем внешнеторговых операций страны приходится на США (более 26% товарооборота). Другие торговые партнеры: страны Юго-Восточной Азии (28%), ЕС (около 14%), КНР (более 6%) — свыше 50 млрд. долларов.</w:t>
      </w:r>
    </w:p>
    <w:p>
      <w:pPr>
        <w:pStyle w:val="Normal"/>
        <w:rPr/>
      </w:pPr>
      <w:r>
        <w:rPr/>
        <w:t>В последнее время Токио проявляет интерес к доступу на рынок энергоресурсов государств Средней Азии, стран Ближнего Зарубежья, Сибири и Дальнего Востока РФ.</w:t>
      </w:r>
    </w:p>
    <w:p>
      <w:pPr>
        <w:pStyle w:val="Normal"/>
        <w:rPr/>
      </w:pPr>
      <w:r>
        <w:rPr/>
        <w:t>Япония активно участвует в международных экономических организациях: Организация экономического сотрудничества и развития (с 1961 г.), Азиатский Банк Развития (Япония — крупнейший акционер), Африканский Банк Развития.</w:t>
      </w:r>
    </w:p>
    <w:p>
      <w:pPr>
        <w:pStyle w:val="Normal"/>
        <w:rPr/>
      </w:pPr>
      <w:r>
        <w:rPr/>
        <w:t>Значительную роль во внутренней жизни Японии играют организации частных предпринимателей.</w:t>
      </w:r>
    </w:p>
    <w:p>
      <w:pPr>
        <w:pStyle w:val="Normal"/>
        <w:rPr/>
      </w:pPr>
      <w:r>
        <w:rPr>
          <w:b/>
        </w:rPr>
        <w:t>Федерация экономических организаций (Кэйданрен</w:t>
      </w:r>
      <w:r>
        <w:rPr>
          <w:i/>
        </w:rPr>
        <w:t xml:space="preserve">), </w:t>
      </w:r>
      <w:r>
        <w:rPr/>
        <w:t>объединяющая практически все основные группы Японского делового мира (в нее входят на персональной основе около 80 ведущих представителей финансово-промышленных и на коллективной — около 940 компаний и 120 финансово-промышленных ассоциаций).</w:t>
      </w:r>
    </w:p>
    <w:p>
      <w:pPr>
        <w:pStyle w:val="Normal"/>
        <w:rPr/>
      </w:pPr>
      <w:r>
        <w:rPr>
          <w:b/>
        </w:rPr>
        <w:t>Японская торгово-промышленная палата (Ниссё),</w:t>
      </w:r>
      <w:r>
        <w:rPr/>
        <w:t xml:space="preserve"> в которую входит 1,2 млн. фирм-членов — преимущественно ме6лких и средних, объединенных в 489 местных торгово-промышленных палат.</w:t>
      </w:r>
    </w:p>
    <w:p>
      <w:pPr>
        <w:pStyle w:val="Normal"/>
        <w:rPr/>
      </w:pPr>
      <w:r>
        <w:rPr>
          <w:b/>
        </w:rPr>
        <w:t>Федерация предпринимательских организаций (Никкэйрэн),</w:t>
      </w:r>
      <w:r>
        <w:rPr/>
        <w:t xml:space="preserve"> занимающихся в основном вопросами взаимоотношений труда и капитала (объединяет 47 региональных и 55 отраслевых организаций). </w:t>
      </w:r>
    </w:p>
    <w:p>
      <w:pPr>
        <w:pStyle w:val="Normal"/>
        <w:rPr/>
      </w:pPr>
      <w:r>
        <w:rPr>
          <w:b/>
        </w:rPr>
        <w:t>Ассоциация экономических единомышленников (Кэйдзай доюкай</w:t>
      </w:r>
      <w:r>
        <w:rPr>
          <w:i/>
        </w:rPr>
        <w:t>),</w:t>
      </w:r>
      <w:r>
        <w:rPr/>
        <w:t xml:space="preserve"> в которую входит 1000 влиятельных бизнесменов на индивидуальной основе.</w:t>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rHeight w:val="2106" w:hRule="atLeast"/>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pPr>
            <w:r>
              <w:rPr>
                <w:sz w:val="22"/>
              </w:rPr>
              <w:t>Экспорт за последний год (в млрд. долларов)</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2"/>
              </w:rPr>
            </w:pPr>
            <w:r>
              <w:rPr>
                <w:sz w:val="22"/>
              </w:rPr>
              <w:t>Динамика ВВП (в %)</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pPr>
            <w:r>
              <w:rPr>
                <w:sz w:val="22"/>
              </w:rPr>
              <w:t>ВВП на душу населения (в дол.)</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pPr>
            <w:r>
              <w:rPr>
                <w:sz w:val="22"/>
              </w:rPr>
              <w:t>Динамика роста населения (в %)</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2"/>
              </w:rPr>
            </w:pPr>
            <w:r>
              <w:rPr>
                <w:sz w:val="22"/>
              </w:rPr>
              <w:t>Инфляция (в %)</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2"/>
              </w:rPr>
            </w:pPr>
            <w:r>
              <w:rPr>
                <w:sz w:val="22"/>
              </w:rPr>
              <w:t>Валютный резерв (без золота в млрд. дол.)</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2"/>
              </w:rPr>
            </w:pPr>
            <w:r>
              <w:rPr>
                <w:sz w:val="22"/>
              </w:rPr>
              <w:t>Внешний долг</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pPr>
            <w:r>
              <w:rPr>
                <w:sz w:val="22"/>
              </w:rPr>
              <w:t>Число жителей на 1 телефон</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pPr>
            <w:r>
              <w:rPr>
                <w:sz w:val="22"/>
              </w:rPr>
              <w:t>Продолжительность жизни (лет)</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pPr>
            <w:r>
              <w:rPr>
                <w:sz w:val="22"/>
              </w:rPr>
              <w:t xml:space="preserve">Калорийность </w:t>
              <w:br/>
              <w:t>питания</w:t>
            </w:r>
          </w:p>
        </w:tc>
      </w:tr>
      <w:tr>
        <w:trPr>
          <w:trHeight w:val="56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sz w:val="22"/>
              </w:rPr>
              <w:t></w:t>
            </w:r>
            <w:r>
              <w:rPr>
                <w:sz w:val="22"/>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8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sz w:val="22"/>
              </w:rPr>
              <w:t></w:t>
            </w:r>
            <w:r>
              <w:rPr>
                <w:sz w:val="22"/>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2,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rFonts w:eastAsia="Symbol" w:cs="Symbol" w:ascii="Symbol" w:hAnsi="Symbol"/>
                <w:sz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56</w:t>
            </w:r>
          </w:p>
        </w:tc>
      </w:tr>
    </w:tbl>
    <w:p>
      <w:pPr>
        <w:pStyle w:val="Normal"/>
        <w:rPr/>
      </w:pPr>
      <w:r>
        <w:rPr>
          <w:b/>
          <w:spacing w:val="-2"/>
        </w:rPr>
        <w:t>Промышленность.</w:t>
      </w:r>
      <w:r>
        <w:rPr>
          <w:spacing w:val="-2"/>
        </w:rPr>
        <w:t xml:space="preserve"> В период высоких темпов роста экономики в 60-х годах японская энергетика ориентировалась на преимущественное потребление импортного топлива, в основном нефти и нефтепродуктов. Топливный кризис середины 70-х годов привел к необходимости серьезных сдвигов в энергобалансе в направлении увеличения доли других источников энергии. Однако нефть и нефтепродукты до сих пор дают более половины ее поступления, причем практически все жидкое топливо импортируется (в 1994 г. импорт нефти составил 232 млн. тонн, собственная добыча — 0,7 млн. тонн). Постепенно сокращается в энергобалансе доля угля, составляющая в настоящее время 19%, также преимущественно импортного (ввоз — 115 млн. т, собственная добыча — 7 млн. т). Примерно 10% потребляемой энергии приходится на долю природного газа, в основном импортного в сжиженном виде, около 9,5% дает гидроэнергия, более 9% — атомная энергия; доля последних 3-х видов, а также прочих источников энергии постепенно возрастает.</w:t>
      </w:r>
    </w:p>
    <w:p>
      <w:pPr>
        <w:pStyle w:val="TextBodyIndent"/>
        <w:rPr/>
      </w:pPr>
      <w:r>
        <w:rPr>
          <w:spacing w:val="-2"/>
        </w:rPr>
        <w:t>Выработка электроэнергии в 1994 году составила 964 млрд. квт/ч, из которых более 60% дали ТЭС, в основном размещенных в крупных промышленных районах. Доля ТЭС в производстве электроэнергии сокращается, главным образом, за счет развития атомной электроэнергетики и отчасти — гидроэнергетики. По состоянию на 1995 год в Японии действовало 43 атомных энергоблока мощностью 35 тыс. квт/ч. Располагаются АЭС обычно в отдаленных периферийных зонах крупных промышленных узлов. На них приходится около 27% всей выработанной электроэнергии. Японские ГЭС, построенные на бурных горных реках, имеют небольшую единичную мощность, расположены каскадами. Основным районом сосредоточения стали горы Центрального Хонсю, откуда энергия передается в крупные города побережья.</w:t>
      </w:r>
    </w:p>
    <w:p>
      <w:pPr>
        <w:pStyle w:val="TextBodyIndent"/>
        <w:rPr/>
      </w:pPr>
      <w:r>
        <w:rPr/>
        <w:t>Перспективы развития отрасли японское руководство видит в дальнейшей диверсификации источников энергии, развитии новых направлений энергетики, важнейшее значение придается программам энергосбережения.</w:t>
      </w:r>
    </w:p>
    <w:p>
      <w:pPr>
        <w:pStyle w:val="TextBodyIndent"/>
        <w:rPr/>
      </w:pPr>
      <w:r>
        <w:rPr/>
        <w:t xml:space="preserve">Японская обрабатывающая промышленность за послевоенный период своего развития претерпела кардинальные изменения. Прежде всего, вырос объем производства (сейчас Япония занимает 2-е место после США). Произошла перестройка структуры промышленности — преимущественное развитие легкой, особенно текстильной, промышленности в довоенные годы сменилось ведущим значением современных отраслей, прежде всего, машиностроительного комплекса. По качественным параметрам производимой продукции Япония вышла на лидирующие позиции в мире. Хотя по ряду наиболее сложных видов товаров она уступает другим странам, прежде всего, США (авиа космическая техника, сложная радиоэлектроника, оборудование для атомной энергетики и др.) В структуре собственности японской промышленности снова возросла роль крупнейших многоотраслевых концернов («Мицубиси», «Фудзи», «Сумито»), представляющих интересы ведущей финансово-промышленной группы. </w:t>
      </w:r>
    </w:p>
    <w:tbl>
      <w:tblPr>
        <w:tblW w:w="9570" w:type="dxa"/>
        <w:jc w:val="left"/>
        <w:tblInd w:w="-113" w:type="dxa"/>
        <w:tblLayout w:type="fixed"/>
        <w:tblCellMar>
          <w:top w:w="0" w:type="dxa"/>
          <w:left w:w="108" w:type="dxa"/>
          <w:bottom w:w="0" w:type="dxa"/>
          <w:right w:w="108" w:type="dxa"/>
        </w:tblCellMar>
      </w:tblPr>
      <w:tblGrid>
        <w:gridCol w:w="2235"/>
        <w:gridCol w:w="1701"/>
        <w:gridCol w:w="1417"/>
        <w:gridCol w:w="1418"/>
        <w:gridCol w:w="1417"/>
        <w:gridCol w:w="1382"/>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 xml:space="preserve">Число </w:t>
              <w:br/>
              <w:t>корпораций, входящих в 500 мировых</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Годовая сумма продаж млрд. дол.</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Активы млрд. до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 xml:space="preserve">Число </w:t>
              <w:br/>
              <w:t>занятых, тыс.</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Штаб-квартир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Мицубиси</w:t>
            </w:r>
          </w:p>
          <w:p>
            <w:pPr>
              <w:pStyle w:val="TextBodyIndent"/>
              <w:spacing w:lineRule="auto" w:line="240"/>
              <w:ind w:hanging="0"/>
              <w:rPr>
                <w:sz w:val="20"/>
              </w:rPr>
            </w:pPr>
            <w:r>
              <w:rPr>
                <w:sz w:val="20"/>
              </w:rPr>
              <w:t>Тойота</w:t>
            </w:r>
          </w:p>
          <w:p>
            <w:pPr>
              <w:pStyle w:val="TextBodyIndent"/>
              <w:spacing w:lineRule="auto" w:line="240"/>
              <w:ind w:hanging="0"/>
              <w:rPr>
                <w:sz w:val="20"/>
              </w:rPr>
            </w:pPr>
            <w:r>
              <w:rPr>
                <w:sz w:val="20"/>
              </w:rPr>
              <w:t>Мацусити</w:t>
            </w:r>
          </w:p>
          <w:p>
            <w:pPr>
              <w:pStyle w:val="TextBodyIndent"/>
              <w:spacing w:lineRule="auto" w:line="240"/>
              <w:ind w:hanging="0"/>
              <w:rPr>
                <w:sz w:val="20"/>
              </w:rPr>
            </w:pPr>
            <w:r>
              <w:rPr>
                <w:sz w:val="20"/>
              </w:rPr>
              <w:t>Хитачи</w:t>
            </w:r>
          </w:p>
          <w:p>
            <w:pPr>
              <w:pStyle w:val="TextBodyIndent"/>
              <w:spacing w:lineRule="auto" w:line="240"/>
              <w:ind w:hanging="0"/>
              <w:rPr>
                <w:sz w:val="20"/>
              </w:rPr>
            </w:pPr>
            <w:r>
              <w:rPr>
                <w:sz w:val="20"/>
              </w:rPr>
              <w:t>Ниппон Стил</w:t>
            </w:r>
          </w:p>
          <w:p>
            <w:pPr>
              <w:pStyle w:val="TextBodyIndent"/>
              <w:spacing w:lineRule="auto" w:line="240"/>
              <w:ind w:hanging="0"/>
              <w:rPr>
                <w:sz w:val="20"/>
              </w:rPr>
            </w:pPr>
            <w:r>
              <w:rPr>
                <w:sz w:val="20"/>
              </w:rPr>
              <w:t>Ниссан</w:t>
            </w:r>
          </w:p>
          <w:p>
            <w:pPr>
              <w:pStyle w:val="TextBodyIndent"/>
              <w:spacing w:lineRule="auto" w:line="240"/>
              <w:ind w:hanging="0"/>
              <w:rPr>
                <w:sz w:val="20"/>
              </w:rPr>
            </w:pPr>
            <w:r>
              <w:rPr>
                <w:sz w:val="20"/>
              </w:rPr>
              <w:t>Фудзи</w:t>
            </w:r>
          </w:p>
          <w:p>
            <w:pPr>
              <w:pStyle w:val="TextBodyIndent"/>
              <w:spacing w:lineRule="auto" w:line="240"/>
              <w:ind w:hanging="0"/>
              <w:rPr>
                <w:sz w:val="20"/>
              </w:rPr>
            </w:pPr>
            <w:r>
              <w:rPr>
                <w:sz w:val="20"/>
              </w:rPr>
              <w:t>Сумито</w:t>
            </w:r>
          </w:p>
          <w:p>
            <w:pPr>
              <w:pStyle w:val="TextBodyIndent"/>
              <w:spacing w:lineRule="auto" w:line="240"/>
              <w:ind w:hanging="0"/>
              <w:rPr>
                <w:sz w:val="20"/>
              </w:rPr>
            </w:pPr>
            <w:r>
              <w:rPr>
                <w:sz w:val="20"/>
              </w:rPr>
              <w:t>Тосиба</w:t>
            </w:r>
          </w:p>
          <w:p>
            <w:pPr>
              <w:pStyle w:val="TextBodyIndent"/>
              <w:spacing w:lineRule="auto" w:line="240"/>
              <w:ind w:hanging="0"/>
              <w:rPr>
                <w:sz w:val="20"/>
              </w:rPr>
            </w:pPr>
            <w:r>
              <w:rPr>
                <w:sz w:val="20"/>
              </w:rPr>
              <w:t>Хонда</w:t>
            </w:r>
          </w:p>
          <w:p>
            <w:pPr>
              <w:pStyle w:val="TextBodyIndent"/>
              <w:spacing w:lineRule="auto" w:line="240"/>
              <w:ind w:hanging="0"/>
              <w:rPr>
                <w:sz w:val="20"/>
              </w:rPr>
            </w:pPr>
            <w:r>
              <w:rPr>
                <w:sz w:val="20"/>
              </w:rPr>
              <w:t>Сон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t>6</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5,1</w:t>
            </w:r>
          </w:p>
          <w:p>
            <w:pPr>
              <w:pStyle w:val="TextBodyIndent"/>
              <w:spacing w:lineRule="auto" w:line="240"/>
              <w:ind w:hanging="0"/>
              <w:jc w:val="center"/>
              <w:rPr>
                <w:sz w:val="20"/>
              </w:rPr>
            </w:pPr>
            <w:r>
              <w:rPr>
                <w:sz w:val="20"/>
              </w:rPr>
              <w:t>84,0</w:t>
            </w:r>
          </w:p>
          <w:p>
            <w:pPr>
              <w:pStyle w:val="TextBodyIndent"/>
              <w:spacing w:lineRule="auto" w:line="240"/>
              <w:ind w:hanging="0"/>
              <w:jc w:val="center"/>
              <w:rPr>
                <w:sz w:val="20"/>
              </w:rPr>
            </w:pPr>
            <w:r>
              <w:rPr>
                <w:sz w:val="20"/>
              </w:rPr>
              <w:t>66,0</w:t>
            </w:r>
          </w:p>
          <w:p>
            <w:pPr>
              <w:pStyle w:val="TextBodyIndent"/>
              <w:spacing w:lineRule="auto" w:line="240"/>
              <w:ind w:hanging="0"/>
              <w:jc w:val="center"/>
              <w:rPr>
                <w:sz w:val="20"/>
              </w:rPr>
            </w:pPr>
            <w:r>
              <w:rPr>
                <w:sz w:val="20"/>
              </w:rPr>
              <w:t>65,1</w:t>
            </w:r>
          </w:p>
          <w:p>
            <w:pPr>
              <w:pStyle w:val="TextBodyIndent"/>
              <w:spacing w:lineRule="auto" w:line="240"/>
              <w:ind w:hanging="0"/>
              <w:jc w:val="center"/>
              <w:rPr>
                <w:sz w:val="20"/>
              </w:rPr>
            </w:pPr>
            <w:r>
              <w:rPr>
                <w:sz w:val="20"/>
              </w:rPr>
              <w:t>59,1</w:t>
            </w:r>
          </w:p>
          <w:p>
            <w:pPr>
              <w:pStyle w:val="TextBodyIndent"/>
              <w:spacing w:lineRule="auto" w:line="240"/>
              <w:ind w:hanging="0"/>
              <w:jc w:val="center"/>
              <w:rPr>
                <w:sz w:val="20"/>
              </w:rPr>
            </w:pPr>
            <w:r>
              <w:rPr>
                <w:sz w:val="20"/>
              </w:rPr>
              <w:t>57,0</w:t>
            </w:r>
          </w:p>
          <w:p>
            <w:pPr>
              <w:pStyle w:val="TextBodyIndent"/>
              <w:spacing w:lineRule="auto" w:line="240"/>
              <w:ind w:hanging="0"/>
              <w:jc w:val="center"/>
              <w:rPr>
                <w:sz w:val="20"/>
              </w:rPr>
            </w:pPr>
            <w:r>
              <w:rPr>
                <w:sz w:val="20"/>
              </w:rPr>
              <w:t>52,9</w:t>
            </w:r>
          </w:p>
          <w:p>
            <w:pPr>
              <w:pStyle w:val="TextBodyIndent"/>
              <w:spacing w:lineRule="auto" w:line="240"/>
              <w:ind w:hanging="0"/>
              <w:jc w:val="center"/>
              <w:rPr>
                <w:sz w:val="20"/>
              </w:rPr>
            </w:pPr>
            <w:r>
              <w:rPr>
                <w:sz w:val="20"/>
              </w:rPr>
              <w:t>43,8</w:t>
            </w:r>
          </w:p>
          <w:p>
            <w:pPr>
              <w:pStyle w:val="TextBodyIndent"/>
              <w:spacing w:lineRule="auto" w:line="240"/>
              <w:ind w:hanging="0"/>
              <w:jc w:val="center"/>
              <w:rPr>
                <w:sz w:val="20"/>
              </w:rPr>
            </w:pPr>
            <w:r>
              <w:rPr>
                <w:sz w:val="20"/>
              </w:rPr>
              <w:t>37,5</w:t>
            </w:r>
          </w:p>
          <w:p>
            <w:pPr>
              <w:pStyle w:val="TextBodyIndent"/>
              <w:spacing w:lineRule="auto" w:line="240"/>
              <w:ind w:hanging="0"/>
              <w:jc w:val="center"/>
              <w:rPr>
                <w:sz w:val="20"/>
              </w:rPr>
            </w:pPr>
            <w:r>
              <w:rPr>
                <w:sz w:val="20"/>
              </w:rPr>
              <w:t>33,4</w:t>
            </w:r>
          </w:p>
          <w:p>
            <w:pPr>
              <w:pStyle w:val="TextBodyIndent"/>
              <w:spacing w:lineRule="auto" w:line="240"/>
              <w:ind w:hanging="0"/>
              <w:jc w:val="center"/>
              <w:rPr>
                <w:sz w:val="20"/>
              </w:rPr>
            </w:pPr>
            <w:r>
              <w:rPr>
                <w:sz w:val="20"/>
              </w:rPr>
              <w:t>3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24,6</w:t>
            </w:r>
          </w:p>
          <w:p>
            <w:pPr>
              <w:pStyle w:val="TextBodyIndent"/>
              <w:spacing w:lineRule="auto" w:line="240"/>
              <w:ind w:hanging="0"/>
              <w:jc w:val="center"/>
              <w:rPr>
                <w:sz w:val="20"/>
              </w:rPr>
            </w:pPr>
            <w:r>
              <w:rPr>
                <w:sz w:val="20"/>
              </w:rPr>
              <w:t>77,6</w:t>
            </w:r>
          </w:p>
          <w:p>
            <w:pPr>
              <w:pStyle w:val="TextBodyIndent"/>
              <w:spacing w:lineRule="auto" w:line="240"/>
              <w:ind w:hanging="0"/>
              <w:jc w:val="center"/>
              <w:rPr>
                <w:sz w:val="20"/>
              </w:rPr>
            </w:pPr>
            <w:r>
              <w:rPr>
                <w:sz w:val="20"/>
              </w:rPr>
              <w:t>84,3</w:t>
            </w:r>
          </w:p>
          <w:p>
            <w:pPr>
              <w:pStyle w:val="TextBodyIndent"/>
              <w:spacing w:lineRule="auto" w:line="240"/>
              <w:ind w:hanging="0"/>
              <w:jc w:val="center"/>
              <w:rPr>
                <w:sz w:val="20"/>
              </w:rPr>
            </w:pPr>
            <w:r>
              <w:rPr>
                <w:sz w:val="20"/>
              </w:rPr>
              <w:t>81,3</w:t>
            </w:r>
          </w:p>
          <w:p>
            <w:pPr>
              <w:pStyle w:val="TextBodyIndent"/>
              <w:spacing w:lineRule="auto" w:line="240"/>
              <w:ind w:hanging="0"/>
              <w:jc w:val="center"/>
              <w:rPr>
                <w:sz w:val="20"/>
              </w:rPr>
            </w:pPr>
            <w:r>
              <w:rPr>
                <w:sz w:val="20"/>
              </w:rPr>
              <w:t>78,2</w:t>
            </w:r>
          </w:p>
          <w:p>
            <w:pPr>
              <w:pStyle w:val="TextBodyIndent"/>
              <w:spacing w:lineRule="auto" w:line="240"/>
              <w:ind w:hanging="0"/>
              <w:jc w:val="center"/>
              <w:rPr>
                <w:sz w:val="20"/>
              </w:rPr>
            </w:pPr>
            <w:r>
              <w:rPr>
                <w:sz w:val="20"/>
              </w:rPr>
              <w:t>67,9</w:t>
            </w:r>
          </w:p>
          <w:p>
            <w:pPr>
              <w:pStyle w:val="TextBodyIndent"/>
              <w:spacing w:lineRule="auto" w:line="240"/>
              <w:ind w:hanging="0"/>
              <w:jc w:val="center"/>
              <w:rPr>
                <w:sz w:val="20"/>
              </w:rPr>
            </w:pPr>
            <w:r>
              <w:rPr>
                <w:sz w:val="20"/>
              </w:rPr>
              <w:t>62,1</w:t>
            </w:r>
          </w:p>
          <w:p>
            <w:pPr>
              <w:pStyle w:val="TextBodyIndent"/>
              <w:spacing w:lineRule="auto" w:line="240"/>
              <w:ind w:hanging="0"/>
              <w:jc w:val="center"/>
              <w:rPr>
                <w:sz w:val="20"/>
              </w:rPr>
            </w:pPr>
            <w:r>
              <w:rPr>
                <w:sz w:val="20"/>
              </w:rPr>
              <w:t>56,0</w:t>
            </w:r>
          </w:p>
          <w:p>
            <w:pPr>
              <w:pStyle w:val="TextBodyIndent"/>
              <w:spacing w:lineRule="auto" w:line="240"/>
              <w:ind w:hanging="0"/>
              <w:jc w:val="center"/>
              <w:rPr>
                <w:sz w:val="20"/>
              </w:rPr>
            </w:pPr>
            <w:r>
              <w:rPr>
                <w:sz w:val="20"/>
              </w:rPr>
              <w:t>49,3</w:t>
            </w:r>
          </w:p>
          <w:p>
            <w:pPr>
              <w:pStyle w:val="TextBodyIndent"/>
              <w:spacing w:lineRule="auto" w:line="240"/>
              <w:ind w:hanging="0"/>
              <w:jc w:val="center"/>
              <w:rPr>
                <w:sz w:val="20"/>
              </w:rPr>
            </w:pPr>
            <w:r>
              <w:rPr>
                <w:sz w:val="20"/>
              </w:rPr>
              <w:t>26,4</w:t>
            </w:r>
          </w:p>
          <w:p>
            <w:pPr>
              <w:pStyle w:val="TextBodyIndent"/>
              <w:spacing w:lineRule="auto" w:line="240"/>
              <w:ind w:hanging="0"/>
              <w:jc w:val="center"/>
              <w:rPr>
                <w:sz w:val="20"/>
              </w:rPr>
            </w:pPr>
            <w:r>
              <w:rPr>
                <w:sz w:val="20"/>
              </w:rPr>
              <w:t>3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72,2</w:t>
            </w:r>
          </w:p>
          <w:p>
            <w:pPr>
              <w:pStyle w:val="TextBodyIndent"/>
              <w:spacing w:lineRule="auto" w:line="240"/>
              <w:ind w:hanging="0"/>
              <w:jc w:val="center"/>
              <w:rPr>
                <w:sz w:val="20"/>
              </w:rPr>
            </w:pPr>
            <w:r>
              <w:rPr>
                <w:sz w:val="20"/>
              </w:rPr>
              <w:t>116,2</w:t>
            </w:r>
          </w:p>
          <w:p>
            <w:pPr>
              <w:pStyle w:val="TextBodyIndent"/>
              <w:spacing w:lineRule="auto" w:line="240"/>
              <w:ind w:hanging="0"/>
              <w:jc w:val="center"/>
              <w:rPr>
                <w:sz w:val="20"/>
              </w:rPr>
            </w:pPr>
            <w:r>
              <w:rPr>
                <w:sz w:val="20"/>
              </w:rPr>
              <w:t>280,0</w:t>
            </w:r>
          </w:p>
          <w:p>
            <w:pPr>
              <w:pStyle w:val="TextBodyIndent"/>
              <w:spacing w:lineRule="auto" w:line="240"/>
              <w:ind w:hanging="0"/>
              <w:jc w:val="center"/>
              <w:rPr>
                <w:sz w:val="20"/>
              </w:rPr>
            </w:pPr>
            <w:r>
              <w:rPr>
                <w:sz w:val="20"/>
              </w:rPr>
              <w:t>341,0</w:t>
            </w:r>
          </w:p>
          <w:p>
            <w:pPr>
              <w:pStyle w:val="TextBodyIndent"/>
              <w:spacing w:lineRule="auto" w:line="240"/>
              <w:ind w:hanging="0"/>
              <w:jc w:val="center"/>
              <w:rPr>
                <w:sz w:val="20"/>
              </w:rPr>
            </w:pPr>
            <w:r>
              <w:rPr>
                <w:sz w:val="20"/>
              </w:rPr>
              <w:t>99,8</w:t>
            </w:r>
          </w:p>
          <w:p>
            <w:pPr>
              <w:pStyle w:val="TextBodyIndent"/>
              <w:spacing w:lineRule="auto" w:line="240"/>
              <w:ind w:hanging="0"/>
              <w:jc w:val="center"/>
              <w:rPr>
                <w:sz w:val="20"/>
              </w:rPr>
            </w:pPr>
            <w:r>
              <w:rPr>
                <w:sz w:val="20"/>
              </w:rPr>
              <w:t>155,1</w:t>
            </w:r>
          </w:p>
          <w:p>
            <w:pPr>
              <w:pStyle w:val="TextBodyIndent"/>
              <w:spacing w:lineRule="auto" w:line="240"/>
              <w:ind w:hanging="0"/>
              <w:jc w:val="center"/>
              <w:rPr>
                <w:sz w:val="20"/>
              </w:rPr>
            </w:pPr>
            <w:r>
              <w:rPr>
                <w:sz w:val="20"/>
              </w:rPr>
              <w:t>226,3</w:t>
            </w:r>
          </w:p>
          <w:p>
            <w:pPr>
              <w:pStyle w:val="TextBodyIndent"/>
              <w:spacing w:lineRule="auto" w:line="240"/>
              <w:ind w:hanging="0"/>
              <w:jc w:val="center"/>
              <w:rPr>
                <w:sz w:val="20"/>
              </w:rPr>
            </w:pPr>
            <w:r>
              <w:rPr>
                <w:sz w:val="20"/>
              </w:rPr>
              <w:t>120,5</w:t>
            </w:r>
          </w:p>
          <w:p>
            <w:pPr>
              <w:pStyle w:val="TextBodyIndent"/>
              <w:spacing w:lineRule="auto" w:line="240"/>
              <w:ind w:hanging="0"/>
              <w:jc w:val="center"/>
              <w:rPr>
                <w:sz w:val="20"/>
              </w:rPr>
            </w:pPr>
            <w:r>
              <w:rPr>
                <w:sz w:val="20"/>
              </w:rPr>
              <w:t>175,0</w:t>
            </w:r>
          </w:p>
          <w:p>
            <w:pPr>
              <w:pStyle w:val="TextBodyIndent"/>
              <w:spacing w:lineRule="auto" w:line="240"/>
              <w:ind w:hanging="0"/>
              <w:jc w:val="center"/>
              <w:rPr>
                <w:sz w:val="20"/>
              </w:rPr>
            </w:pPr>
            <w:r>
              <w:rPr>
                <w:sz w:val="20"/>
              </w:rPr>
              <w:t>90,9</w:t>
            </w:r>
          </w:p>
          <w:p>
            <w:pPr>
              <w:pStyle w:val="TextBodyIndent"/>
              <w:spacing w:lineRule="auto" w:line="240"/>
              <w:ind w:hanging="0"/>
              <w:jc w:val="center"/>
              <w:rPr>
                <w:sz w:val="20"/>
              </w:rPr>
            </w:pPr>
            <w:r>
              <w:rPr>
                <w:sz w:val="20"/>
              </w:rPr>
              <w:t>126,0</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Токио</w:t>
            </w:r>
          </w:p>
          <w:p>
            <w:pPr>
              <w:pStyle w:val="TextBodyIndent"/>
              <w:spacing w:lineRule="auto" w:line="240"/>
              <w:ind w:hanging="0"/>
              <w:jc w:val="center"/>
              <w:rPr>
                <w:sz w:val="20"/>
              </w:rPr>
            </w:pPr>
            <w:r>
              <w:rPr>
                <w:sz w:val="20"/>
              </w:rPr>
              <w:t>Нагоя</w:t>
            </w:r>
          </w:p>
          <w:p>
            <w:pPr>
              <w:pStyle w:val="TextBodyIndent"/>
              <w:spacing w:lineRule="auto" w:line="240"/>
              <w:ind w:hanging="0"/>
              <w:jc w:val="center"/>
              <w:rPr>
                <w:sz w:val="20"/>
              </w:rPr>
            </w:pPr>
            <w:r>
              <w:rPr>
                <w:sz w:val="20"/>
              </w:rPr>
              <w:t>Осака</w:t>
            </w:r>
          </w:p>
          <w:p>
            <w:pPr>
              <w:pStyle w:val="TextBodyIndent"/>
              <w:spacing w:lineRule="auto" w:line="240"/>
              <w:ind w:hanging="0"/>
              <w:jc w:val="center"/>
              <w:rPr>
                <w:sz w:val="20"/>
              </w:rPr>
            </w:pPr>
            <w:r>
              <w:rPr>
                <w:sz w:val="20"/>
              </w:rPr>
              <w:t>Токио</w:t>
            </w:r>
          </w:p>
          <w:p>
            <w:pPr>
              <w:pStyle w:val="TextBodyIndent"/>
              <w:spacing w:lineRule="auto" w:line="240"/>
              <w:ind w:hanging="0"/>
              <w:jc w:val="center"/>
              <w:rPr>
                <w:sz w:val="20"/>
              </w:rPr>
            </w:pPr>
            <w:r>
              <w:rPr>
                <w:sz w:val="20"/>
              </w:rPr>
              <w:t>Токио</w:t>
            </w:r>
          </w:p>
          <w:p>
            <w:pPr>
              <w:pStyle w:val="TextBodyIndent"/>
              <w:spacing w:lineRule="auto" w:line="240"/>
              <w:ind w:hanging="0"/>
              <w:jc w:val="center"/>
              <w:rPr>
                <w:sz w:val="20"/>
              </w:rPr>
            </w:pPr>
            <w:r>
              <w:rPr>
                <w:sz w:val="20"/>
              </w:rPr>
              <w:t>Токио</w:t>
            </w:r>
          </w:p>
          <w:p>
            <w:pPr>
              <w:pStyle w:val="TextBodyIndent"/>
              <w:spacing w:lineRule="auto" w:line="240"/>
              <w:ind w:hanging="0"/>
              <w:jc w:val="center"/>
              <w:rPr>
                <w:sz w:val="20"/>
              </w:rPr>
            </w:pPr>
            <w:r>
              <w:rPr>
                <w:sz w:val="20"/>
              </w:rPr>
              <w:t>Токио</w:t>
            </w:r>
          </w:p>
          <w:p>
            <w:pPr>
              <w:pStyle w:val="TextBodyIndent"/>
              <w:spacing w:lineRule="auto" w:line="240"/>
              <w:ind w:hanging="0"/>
              <w:jc w:val="center"/>
              <w:rPr>
                <w:sz w:val="20"/>
              </w:rPr>
            </w:pPr>
            <w:r>
              <w:rPr>
                <w:sz w:val="20"/>
              </w:rPr>
              <w:t>Осака</w:t>
            </w:r>
          </w:p>
          <w:p>
            <w:pPr>
              <w:pStyle w:val="TextBodyIndent"/>
              <w:spacing w:lineRule="auto" w:line="240"/>
              <w:ind w:hanging="0"/>
              <w:jc w:val="center"/>
              <w:rPr>
                <w:sz w:val="20"/>
              </w:rPr>
            </w:pPr>
            <w:r>
              <w:rPr>
                <w:sz w:val="20"/>
              </w:rPr>
              <w:t>Токио</w:t>
            </w:r>
          </w:p>
          <w:p>
            <w:pPr>
              <w:pStyle w:val="TextBodyIndent"/>
              <w:spacing w:lineRule="auto" w:line="240"/>
              <w:ind w:hanging="0"/>
              <w:jc w:val="center"/>
              <w:rPr/>
            </w:pPr>
            <w:r>
              <w:rPr>
                <w:sz w:val="20"/>
              </w:rPr>
              <w:t>Токио</w:t>
            </w:r>
          </w:p>
          <w:p>
            <w:pPr>
              <w:pStyle w:val="TextBodyIndent"/>
              <w:spacing w:lineRule="auto" w:line="240"/>
              <w:ind w:hanging="0"/>
              <w:jc w:val="center"/>
              <w:rPr>
                <w:sz w:val="20"/>
              </w:rPr>
            </w:pPr>
            <w:r>
              <w:rPr>
                <w:sz w:val="20"/>
              </w:rPr>
              <w:t>Токио</w:t>
            </w:r>
          </w:p>
        </w:tc>
      </w:tr>
    </w:tbl>
    <w:p>
      <w:pPr>
        <w:pStyle w:val="TextBodyIndent"/>
        <w:rPr/>
      </w:pPr>
      <w:r>
        <w:rPr/>
        <w:t>Однако в японской промышленности сохранилось большое число мелких фирм, контролируемых крупными компаниями и достаточно органично вписанных в общественную структуру производства. На мелких предприятиях, принадлежащих таким фирмам, занято до 1/2 работающих в промышленности и дающих до 1/3 промышленной продукции.</w:t>
      </w:r>
    </w:p>
    <w:p>
      <w:pPr>
        <w:pStyle w:val="TextBodyIndent"/>
        <w:rPr/>
      </w:pPr>
      <w:r>
        <w:rPr>
          <w:spacing w:val="-2"/>
        </w:rPr>
        <w:t>В отраслях машиностроительного комплекса в настоящее время выпускается почти 44% всей промышленной продукции (по стоимости), в том числе 17% —в радиоэлектронной и электротехнической промышленности, 14,5% — в транспортном машиностроении, 10,5% — в общественном машиностроении. Из других отраслей наиболее выделяется металлургическая промышленность (черных цветных металлов) — 7%, химическая и пищевая — по 7,1 % каждая.</w:t>
      </w:r>
    </w:p>
    <w:p>
      <w:pPr>
        <w:pStyle w:val="TextBodyIndent"/>
        <w:rPr/>
      </w:pPr>
      <w:r>
        <w:rPr/>
        <w:t>По некоторым подсчетам в пределах Тихоокеанского промышленного пояса на 13% территорий страны выпускается немногим менее 80% промышленной продукции. В последние десятилетия государство предпринимает попытки рассредоточения промышленности в другие регионы, но они сравнительно малоэффективны.</w:t>
      </w:r>
    </w:p>
    <w:p>
      <w:pPr>
        <w:pStyle w:val="TextBodyIndent"/>
        <w:rPr/>
      </w:pPr>
      <w:r>
        <w:rPr/>
        <w:t>Общими тенденциями в работе сырьевых, энерго- и трудоемких отраслей первой «волны» послевоенного промышленного развития является застой и спад производства, недозагрузка мощностей, сокращение количества рабочих мест, скрапирование производственных агрегатов, вынос производства в другие страны.</w:t>
      </w:r>
    </w:p>
    <w:p>
      <w:pPr>
        <w:pStyle w:val="Normal"/>
        <w:rPr/>
      </w:pPr>
      <w:r>
        <w:rPr/>
        <w:t xml:space="preserve">Единственной отраслью в этом комплексе, в основном сохраняющей свой высокий эскортный и производственный потенциал, осталась </w:t>
      </w:r>
      <w:r>
        <w:rPr>
          <w:i/>
        </w:rPr>
        <w:t>черная металлургия</w:t>
      </w:r>
      <w:r>
        <w:rPr/>
        <w:t>. Экологически вредные части металлургического производства были в значительной степени вынесены за границу, в Японии сосредоточены предельные производства, более чистые и экономически рентабельные.</w:t>
      </w:r>
    </w:p>
    <w:p>
      <w:pPr>
        <w:pStyle w:val="Normal"/>
        <w:rPr/>
      </w:pPr>
      <w:r>
        <w:rPr/>
        <w:t>В настоящее время объем выплавки стали составляет 100 млн. т в год, чугуна — 75 млн. т в год (1995 г.) Экспортная квота отрасли исчисляется в 24%. Доля Японии на мировом рынке черных металлов — примерно 23%. Общее количество предприятий отрасли в Японии исчисляется сотнями, но важнейшее значение имеют металлургические заводы, расположенные вблизи Осаки и Токио, ориентированные на крупные центры потребления металла. Сохраняет свою роль самый старый японский металлургический район на севере Кюсю (г. Китакюсю), зародившийся на основе использования местных углей.</w:t>
      </w:r>
    </w:p>
    <w:p>
      <w:pPr>
        <w:pStyle w:val="Normal"/>
        <w:rPr/>
      </w:pPr>
      <w:r>
        <w:rPr/>
        <w:t>Черная металлургия Японии практически полностью работает на привозном сырье и топливе, поэтому подавляющее большинство крупных заводов размещено в зонах крупных портов.</w:t>
      </w:r>
    </w:p>
    <w:p>
      <w:pPr>
        <w:pStyle w:val="Normal"/>
        <w:rPr/>
      </w:pPr>
      <w:r>
        <w:rPr>
          <w:b/>
        </w:rPr>
        <w:t>Цветная металлургия,</w:t>
      </w:r>
      <w:r>
        <w:rPr/>
        <w:t xml:space="preserve"> практически все производства которой материало- и энергоемки, а также экологически опасны, оказалась в наибольшей степени подвержена реорганизации. Очень сильно сократилась первичная выплавка цветных металлов. Предельные заводы расположены практически во всех ведущих центрах промышленного пояса, некоторые крупные предприятия размещены в старинных центрах цветной металлургии, возникших на основе переработки местных руд — Ниихама (на Сикоку), Хитати и Асио (в северной части Хонсю) и Ямагати.</w:t>
      </w:r>
    </w:p>
    <w:p>
      <w:pPr>
        <w:pStyle w:val="Normal"/>
        <w:rPr/>
      </w:pPr>
      <w:r>
        <w:rPr>
          <w:b/>
          <w:spacing w:val="-2"/>
        </w:rPr>
        <w:t xml:space="preserve">Предприятия химической и нефтеперерабатывающей промышленности </w:t>
      </w:r>
      <w:r>
        <w:rPr>
          <w:spacing w:val="-2"/>
        </w:rPr>
        <w:t>также тяготеют к основным центрам Тихоокеанского промышленного пояса (Ковасоки, Тиба, Итихара, Иокагамма). Другие крупные центры химической промышленности: Йоккаити (в районе Нагои), Убе и Токуяма (на юге Хонсю), Нобеока (на Кюсю). Современное химическое производство в Японии специализируется, главным образом, на нефтехимии. В стране развито производство синтетического каучука, химических волокон, пластмассы. В последние годы значительное внимание уделяется «тонкой химии» и биохимии.</w:t>
      </w:r>
    </w:p>
    <w:p>
      <w:pPr>
        <w:pStyle w:val="Normal"/>
        <w:rPr/>
      </w:pPr>
      <w:r>
        <w:rPr>
          <w:b/>
        </w:rPr>
        <w:t>Машиностроение</w:t>
      </w:r>
      <w:r>
        <w:rPr/>
        <w:t xml:space="preserve"> Японии представляет собой достаточно пестрое структурное образование, в котором сохраняется большая роль модернизации отраслей массового экспорт ориентированного производства (судостроение, автомобилестроение, некоторые виды общего машиностроения) и активно развивающиеся новые наукоемкие отрасли (авиационно-космическая, приборостроение и др.) Основные центры: Токио, Кадома, Хадокате, Хиросима, Куре, Футю, Йокодука и др.</w:t>
      </w:r>
    </w:p>
    <w:p>
      <w:pPr>
        <w:pStyle w:val="Normal"/>
        <w:rPr/>
      </w:pPr>
      <w:r>
        <w:rPr>
          <w:b/>
        </w:rPr>
        <w:t>Судостроение</w:t>
      </w:r>
      <w:r>
        <w:rPr>
          <w:i/>
        </w:rPr>
        <w:t>,</w:t>
      </w:r>
      <w:r>
        <w:rPr/>
        <w:t xml:space="preserve"> специализирующееся на строительстве крупнотоннажных танкеров и сухогрузов, испытывало глубокий кризис в середине 70-х годов в связи с сокращением заказов. Оживление отрасли началось с конца 80-х годов (1995 г. — 44% общемирового объема строительства). Судостроительные предприятия размещены по всей территории страны. Главные центры судостроения — крупные портовые города: Йокогама, Кобе, Нагасаки, а также Майдзура, Йокосуки, Сасебо.</w:t>
      </w:r>
    </w:p>
    <w:p>
      <w:pPr>
        <w:pStyle w:val="Normal"/>
        <w:rPr/>
      </w:pPr>
      <w:r>
        <w:rPr/>
        <w:t xml:space="preserve">Развито в Японии </w:t>
      </w:r>
      <w:r>
        <w:rPr>
          <w:b/>
        </w:rPr>
        <w:t>общественное машиностроение</w:t>
      </w:r>
      <w:r>
        <w:rPr/>
        <w:t>, нацеленное как на экспорт, так и на обеспечение машинами и оборудованием собственной экономики. Основные предприятия отрасли сосредоточены в пределах Тихоокеанского промышленного пояса, но отдельные его районы, имеющие определенную специализацию (например, Токийский район — производство наиболее сложных видов оборудования, Осакский — преобладание заводов по выпуску тяжелого и металлоемкого оборудования и т.д.)</w:t>
      </w:r>
    </w:p>
    <w:p>
      <w:pPr>
        <w:pStyle w:val="Normal"/>
        <w:rPr/>
      </w:pPr>
      <w:r>
        <w:rPr/>
        <w:t xml:space="preserve">Размещение предприятий </w:t>
      </w:r>
      <w:r>
        <w:rPr>
          <w:b/>
        </w:rPr>
        <w:t>радиоэлектронной и электротехнической промышленности</w:t>
      </w:r>
      <w:r>
        <w:rPr/>
        <w:t xml:space="preserve"> ориентировано на крупнейшие города Тихоокеанского побережья. Важнейшим фактором стала ориентация на научно-технический потенциал крупных городов. Ведущие предприятия отрасли сосредоточены в Токио, Осаке, Йокогаме, Фукооке, Хитати и других городах.</w:t>
      </w:r>
    </w:p>
    <w:p>
      <w:pPr>
        <w:pStyle w:val="TextBodyIndent"/>
        <w:rPr/>
      </w:pPr>
      <w:r>
        <w:rPr>
          <w:spacing w:val="-2"/>
        </w:rPr>
        <w:t>Предприятия прочих промышленных отраслей распределены по территории Японии относительно равномерно, ориентированы как на местное, так и на привозное сырье. Они в основном обслуживают внутренний рынок, причем определенная часть производства имеет традиционно национальный характер.</w:t>
      </w:r>
    </w:p>
    <w:p>
      <w:pPr>
        <w:pStyle w:val="Normal"/>
        <w:rPr/>
      </w:pPr>
      <w:r>
        <w:rPr>
          <w:b/>
        </w:rPr>
        <w:t>Сельское хозяйство</w:t>
      </w:r>
      <w:r>
        <w:rPr>
          <w:i/>
        </w:rPr>
        <w:t>.</w:t>
      </w:r>
      <w:r>
        <w:rPr/>
        <w:t xml:space="preserve"> В сельской местности проживает около 19 млн. японцев, что составляет более 15% населения страны, однако, лиц, для которых сельскохозяйственный труд является основным источником дохода, насчитывается только 4,1 млн. человек, или около 6,5 % общего количества занятых. В сельском хозяйстве создается около 2% ВВП. Численность занятых и доля отрасли в ВВП постоянно сокращаются.</w:t>
      </w:r>
    </w:p>
    <w:p>
      <w:pPr>
        <w:pStyle w:val="Normal"/>
        <w:rPr/>
      </w:pPr>
      <w:r>
        <w:rPr/>
        <w:t>На обрабатываемые земли приходится около 14% страны. Для японского сельского хозяйства характерна система мелкого землепользования фермерского типа, причем почти 70% хозяйств имеют в своем распоряжении не более 1 га земли каждое мелкое крестьянское хозяйство. Подавляющее большинство хозяйств — мелкотоварные, 3/4 из них основной доход получают от несельскохозяйственной деятельности. Исключение составляют кооперативы и сельскохозяйственные фирмы, большая часть которых работает в пригородном животноводстве.</w:t>
      </w:r>
    </w:p>
    <w:p>
      <w:pPr>
        <w:pStyle w:val="Normal"/>
        <w:rPr/>
      </w:pPr>
      <w:r>
        <w:rPr/>
        <w:t xml:space="preserve">Японское сельское хозяйство имеет ярко выраженную продовольственную направленность, обеспечивая 100% потребления риса и 65-95% овощей и мясо-молочной продукции в стране. Напротив, подавляющая часть продукции кормовых и особенно технических культур ввозится из-за рубежа. Товарная структура определяет особенности размещения сельского хозяйства, для которого характерны, во-первых, концентрация в пригородных зонах крупных агломераций, во-вторых, наличие традиционных, специализированных на том или ином виде продукции периферийных сельскохозяйственных районов. </w:t>
      </w:r>
    </w:p>
    <w:p>
      <w:pPr>
        <w:pStyle w:val="TextBodyIndent"/>
        <w:rPr/>
      </w:pPr>
      <w:r>
        <w:rPr>
          <w:spacing w:val="-4"/>
        </w:rPr>
        <w:t>Для первых характерно распространение птице- и свиноферм и огородов, они расположены на всех крупных равнинах Японии. Среди вторых выделяются крупнейший район выращивания риса на равнине Этиго на северо-западе Хонсю, а также вдоль северного его побережья, районы молочно-мясного пастбищного скотоводства на Хоккайдо, субтропического земледелия на Кюсю и Сикокку, шелководства во внутренних долинах Центрального Хонсю и некоторые другие технические и кормовые культуры выращиваются на северо-западе о. Хоккайдо, зерновые — на южном побережье всех островов.</w:t>
      </w:r>
    </w:p>
    <w:p>
      <w:pPr>
        <w:pStyle w:val="Normal"/>
        <w:rPr/>
      </w:pPr>
      <w:r>
        <w:rPr/>
        <w:t>Большое значение в жизни японцев имеет потребление рыбы и других морепродуктов. Морское рыболовство дает в настоящее время 6-7 млн. т морепродуктов в год — страна стоит на четвертом месте в мире по улову морепродуктов. Япония располагает большим рыболовным флотом (более 400 тыс. судов общим тоннажем 2,7 млн. бр. рег. т), который ведет промысел во всех районах Мирового океана. До 1/3 улова обеспечивают прибрежные воды, главным образом вокруг Хоккайдо и Северного Хонсю. Довольно значительное количество рыбы и моллюсков дает их разведение в морских прибрежных водоемах (лагунах), а также в пресноводных водоемах.</w:t>
      </w:r>
    </w:p>
    <w:p>
      <w:pPr>
        <w:pStyle w:val="Heading2"/>
        <w:ind w:left="680" w:right="680" w:hanging="0"/>
        <w:rPr/>
      </w:pPr>
      <w:r>
        <w:rPr/>
        <w:t>Внешние связи</w:t>
      </w:r>
    </w:p>
    <w:p>
      <w:pPr>
        <w:pStyle w:val="Normal"/>
        <w:rPr/>
      </w:pPr>
      <w:r>
        <w:rPr/>
        <w:t>В последние годы японское руководство целенаправленно осуществляет программный курс на усиление политической роли страны в мировом сообществе. Важное значение придается активизации деятельности в рамках ООН (является ее членом с 1956 г.), ведущих международных организациях (Плана Коломбо с 1954 г., ОЭСР с 1964 г. и др.), участию в урегулировании региональных конфликтов. В соответствии с принятым в 1992 г. законом о содействии миротворческим усилиям ООН японские военнослужащие впервые после 2-й мировой войны были направлены за пределы страны. Они четырежды привлекались к невоенным аспектам операций ООН по поддержанию мира (Камбоджа, Мозамбик, Руанда, Голанские высоты).</w:t>
      </w:r>
    </w:p>
    <w:p>
      <w:pPr>
        <w:pStyle w:val="Normal"/>
        <w:rPr/>
      </w:pPr>
      <w:r>
        <w:rPr/>
        <w:t>Союз с США остается стержнем внешней политики Японии. Вместе с тем она поддерживает активные связи с Западной Европой. Все более весомым становится участие Токио в ежегодных встречах руководителей ведущих экономически развитых стран.</w:t>
      </w:r>
    </w:p>
    <w:p>
      <w:pPr>
        <w:pStyle w:val="Normal"/>
        <w:rPr/>
      </w:pPr>
      <w:r>
        <w:rPr/>
        <w:t>Япония придает большое значение развитию отношений с соседними азиатскими странами, особенно с государствами — членами АСЕАН, с которыми стремится укрепить как экономические, так и политические связи. Япония — партнер по диалогу. В структуре внешнеполитических приоритетов Японии серьезное внимание придается отношениям с КНР. В октябре 1992 г. состоялся первый в истории визит японского императора в КНР.</w:t>
      </w:r>
    </w:p>
    <w:p>
      <w:pPr>
        <w:pStyle w:val="Normal"/>
        <w:rPr/>
      </w:pPr>
      <w:r>
        <w:rPr/>
        <w:t>Япония принимает активное участие в процессах экономической интеграции в АТР, деятельности АТЭС. В последнее время прослеживается стремление Токио к подключению к многосторонним контактам по вопросам обеспечения безопасности в АТР, в частности в рамках Азиатско-тихоокеанского форума (АТФ).</w:t>
      </w:r>
    </w:p>
    <w:p>
      <w:pPr>
        <w:pStyle w:val="Normal"/>
        <w:rPr/>
      </w:pPr>
      <w:r>
        <w:rPr/>
        <w:t>Советско-японские отношения после 2-й мировой войны развивались неровно. По ряду причин СССР не подписал Сан-Францисский мирный договор, и отношения между двумя странами были восстановлены лишь в октябре 1956 г. с подписанием Совместной Декларации СССР и Японии. В последующем были заключены торговый договор, а также целый ряд соглашений о сотрудничестве в практических областях. Вместе с тем Токио длительное время придерживался так называемого принципа «неразделения политики и экономики», в соответствии с которым развитие экономического сотрудничества ставилось в зависимость от прогресса в решении «территориальной проблемы», связанной с притязаниями Японии на острова южной части Курильской гряды.</w:t>
      </w:r>
    </w:p>
    <w:p>
      <w:pPr>
        <w:pStyle w:val="Normal"/>
        <w:rPr/>
      </w:pPr>
      <w:r>
        <w:rPr/>
        <w:t>После распада СССР Россия в качестве государства-правопреемника унаследовала как накопленный позитив, так и негатив двусторонних отношений. Принцип «неразделения политики и экономики» Японией был пересмотрен и трансформировался в более рациональный и реалистичный принцип «сбалансированного, многослойного расширения отношений».</w:t>
      </w:r>
    </w:p>
    <w:p>
      <w:pPr>
        <w:pStyle w:val="Normal"/>
        <w:rPr/>
      </w:pPr>
      <w:r>
        <w:rPr/>
        <w:t>В октябре 1993 г. состоялся первый официальный визит в Японию Президента России, по итогам которого были подписаны Токийская декларация о российско-японских отношениях, Декларация о перспективах торгово-экономических и научно-технических отношений, а также ряд соглашений и других совместных документов, в том числе о сотрудничестве в области исследования и использования космического пространства в мирных целях, о предотвращении инцидентов на море.</w:t>
      </w:r>
    </w:p>
    <w:p>
      <w:pPr>
        <w:pStyle w:val="Normal"/>
        <w:rPr/>
      </w:pPr>
      <w:r>
        <w:rPr/>
        <w:t>Достигнута договоренность продолжать переговоры с целью заключения мирного договора и решения вопроса о принадлежности островов Итуруп, Кунашир, Шикотан и Хабомаи.</w:t>
      </w:r>
    </w:p>
    <w:p>
      <w:pPr>
        <w:pStyle w:val="Normal"/>
        <w:rPr/>
      </w:pPr>
      <w:r>
        <w:rPr/>
        <w:t>Важный политический импульс развитию отношений между двумя странами придали состоявшиеся в последнее время встречи высших руководителей Российской Федерации и Японии, включая неформальные российско-японские встречи на высшем уровне в Красноярске в ноябре 1997 г. и Каване (Япония) в апреле 1998 г. Руководители двух стран утвердили новые принципы отношений: взаимная выгода, тесное сотрудничество, доверие и долгосрочная перспектива.</w:t>
      </w:r>
    </w:p>
    <w:p>
      <w:pPr>
        <w:pStyle w:val="Normal"/>
        <w:rPr/>
      </w:pPr>
      <w:r>
        <w:rPr>
          <w:spacing w:val="-4"/>
        </w:rPr>
        <w:t xml:space="preserve">В ноябре 1998 г., впервые за последние 25 лет, состоялся официальный визит в Россию премьер-министра Японии. По итогам российско-японских переговоров была подписана московская декларация «об установлении созидательного партнерства между РФ и Японией», определившая направление развития связей и сотрудничества между двумя странами в области политики, экономики, региональной и международной безопасности, науки и техники, культурной и гуманитарной сферах с перспективой на </w:t>
      </w:r>
      <w:r>
        <w:rPr>
          <w:spacing w:val="-4"/>
          <w:lang w:val="en-US"/>
        </w:rPr>
        <w:t xml:space="preserve">XXI </w:t>
      </w:r>
      <w:r>
        <w:rPr>
          <w:spacing w:val="-4"/>
        </w:rPr>
        <w:t>век. Была подтверждена решимость, приложить все усилия с целью заключения мирного договора к 2000 году. Параллельно с работой по вопросу о пограничном размежевании предполагается определить виды возможной совместной деятельности на 4-х островах, не наносящей ущерба юридическим позициям обеих сторон.</w:t>
      </w:r>
    </w:p>
    <w:p>
      <w:pPr>
        <w:pStyle w:val="Normal"/>
        <w:rPr/>
      </w:pPr>
      <w:r>
        <w:rPr/>
        <w:t>Расширяется торгово-экономическое сотрудничество 2-х стран. Товарооборот с Россией составляет около 6 млрд. долларов. В 1994 г. была достигнута договоренность об учреждении двусторонней Межправительственной комиссии по торгово-экономическим вопросам. В феврале 1998 г. заключено «Соглашение между правительством РФ и правительством Японии о некоторых вопросах сотрудничества в области промысла морских живых ресурсов», основанное на принципах доверия и взаимовыгодного сотрудничества между двумя странами в районе Южных Курил. Японское правительство выступает в поддержку политико-экономических реформ в России, оказывает техническое и финансовое содействие РФ. Подписано «Соглашение о поощрении и защите инвестиций». Но в настоящее время имеются разногласия с Россией по вопросу принадлежности Курильских островов.</w:t>
      </w:r>
    </w:p>
    <w:p>
      <w:pPr>
        <w:pStyle w:val="Normal"/>
        <w:rPr/>
      </w:pPr>
      <w:r>
        <w:rPr/>
        <w:t>Япония также имеет дипломатические отношения со странами Юго-Восточной Азии.</w:t>
      </w:r>
    </w:p>
    <w:p>
      <w:pPr>
        <w:pStyle w:val="Normal"/>
        <w:rPr/>
      </w:pPr>
      <w:r>
        <w:rPr>
          <w:b/>
          <w:lang w:eastAsia="ru-RU"/>
        </w:rPr>
        <w:t>Транспорт.</w:t>
      </w:r>
      <w:r>
        <w:rPr>
          <w:lang w:eastAsia="ru-RU"/>
        </w:rPr>
        <w:t xml:space="preserve"> В послевоенный период на первое место по объему грузо- и пассажироперевозок в Японии быстро выдвинулся автомобильный транспорт (соответственно 52 и 60%). Протяженность автомобильных дорог составляет около 1,2 млн. км из них 5 тыс. км — скоростных. Остальное большей частью приходится на морские каботажные перевозки, доля которых постепенно снижается. Еще быстрее уменьшается значение железнодорожного транспорта, особенно после его приватизации в середине 80-х годов. Протяженность ж/д около 30 тыс. км. Растут объемы авиаперевозок, но их удельный вес пока невелик. Япония занимает второе место в мире по тоннажу торгового флота (почти 87 млн. бр. рег. т в 1996 г.), но 73% этого тоннажа уходит под «удобными флагами». Размеры автомобильного парка — 43 млн. легковых машин и 22 млн. грузовых и автобусов (1995 г., второе место в мире).</w:t>
      </w:r>
    </w:p>
    <w:p>
      <w:pPr>
        <w:pStyle w:val="Normal"/>
        <w:rPr/>
      </w:pPr>
      <w:r>
        <w:rPr>
          <w:lang w:eastAsia="ru-RU"/>
        </w:rPr>
        <w:t>С середины 70-х годов основным направлением развития технической базы транспорта стало качественное совершенствование транспортной инфраструктуры. В Японии создана густая сеть автомобильных дорог, основным элементом которой стали скоростные автомагистрали, соединившие все города с населением более 500 тыс. человек. Построена система железнодорожных линий со средней скоростью движения поездов более 200 км/ч. В стране насчитываются несколько десятков крупных морских портов (крупнейший — Тиба), целый ряд аэропортов, способных принимать крупные лайнеры. В 80-е годы непрерывными транспортными путями (через систему туннелей и мостов) были соединены все четыре главных японских острова.</w:t>
      </w:r>
    </w:p>
    <w:p>
      <w:pPr>
        <w:pStyle w:val="Normal"/>
        <w:rPr/>
      </w:pPr>
      <w:r>
        <w:rPr>
          <w:lang w:eastAsia="ru-RU"/>
        </w:rPr>
        <w:t>Многократно возросшие объемы и напряженность транспортных Перевозок в Японии, особенно в зоне главной транспортной оси страны, проходящей через Тихоокеанский промышленный пояс, потребовали повышения надежности и безопасности системы коммуникаций. Ее совершенствование достигается путем широкого внедрения электронно-вычислительной и информационной техники как в системы управления транспортными перевозками, так и в сами транспортные средства.</w:t>
      </w:r>
    </w:p>
    <w:p>
      <w:pPr>
        <w:pStyle w:val="Heading2"/>
        <w:ind w:left="0" w:right="680" w:hanging="0"/>
        <w:rPr>
          <w:lang w:eastAsia="ru-RU"/>
        </w:rPr>
      </w:pPr>
      <w:r>
        <w:rPr>
          <w:lang w:eastAsia="ru-RU"/>
        </w:rPr>
        <w:t>Внешнеэкономические связи</w:t>
      </w:r>
    </w:p>
    <w:p>
      <w:pPr>
        <w:pStyle w:val="Normal"/>
        <w:rPr/>
      </w:pPr>
      <w:r>
        <w:rPr>
          <w:lang w:eastAsia="ru-RU"/>
        </w:rPr>
        <w:t>Япония входит в число крупнейших мировых торговых держав. Ее высокая зависимость от внешних экономических связей определяется прежде всего необходимостью ввоза преобладающей части потребляемого промышленного сырья, топлива, а также достаточно большого количества продовольствия. Доля импортной нефти, железной руды, бокситов, натурального каучука, хлопка, шерсти, кукурузы и некоторых других товаров достигает почти 100% их потребления в Японии, пшеницы и бобовых — 90%, природного газа, леса, соли — 70—80% и т. д.</w:t>
      </w:r>
    </w:p>
    <w:p>
      <w:pPr>
        <w:pStyle w:val="Normal"/>
        <w:rPr/>
      </w:pPr>
      <w:r>
        <w:rPr>
          <w:lang w:eastAsia="ru-RU"/>
        </w:rPr>
        <w:t>Экспорт в меньшей степени «привязывает» Японию к внешним рынкам. Экспортная квота японской экономики в целом не очень велика — менее 10%, что выше, чем в США, но ниже, чем в некоторых развитых западноевропейских странах. В то же время по некоторым видам японских товаров доля экспорта в общем производстве высока: по часам, фотоаппаратам, видеомагнитофонам — 80—90%, судам и компьютерам — 70, автомобилям и мотоциклам — 50—60, металлорежущим станкам — 40% и т. д.</w:t>
      </w:r>
    </w:p>
    <w:p>
      <w:pPr>
        <w:pStyle w:val="Normal"/>
        <w:rPr/>
      </w:pPr>
      <w:r>
        <w:rPr>
          <w:lang w:eastAsia="ru-RU"/>
        </w:rPr>
        <w:t>Товарная структура внешней торговли Японии после второй мировой войны значительно изменилась, отражая сдвиги в отраслевой структуре экономики и положение страны в системе мирового разделения труда. На начальном этапе послевоенного развития Япония выходила на мировой рынок с продукцией первичной переработки дешевого импортного сырья и относительно несложной готовой промышленной продукцией, затем постепенно превратилась в «мировую мастерскую», ориентированную на массовое производство и экспорт промышленной продукции средней сложности. Переход на интенсивный путь развития привел к тому, что в экспорте Японии быстро увеличилась и продолжает расти доля высокотехнологичной дорогой продукции. В настоящее время он на 75% состоит из продукции машиностроения, в том числе около 1/4 приходится на радиоэлектронные и электротехнические товары, 18% — на автомобили, 15% — на современное металлообрабатывающее оборудование.</w:t>
      </w:r>
    </w:p>
    <w:p>
      <w:pPr>
        <w:pStyle w:val="Normal"/>
        <w:rPr/>
      </w:pPr>
      <w:r>
        <w:rPr>
          <w:lang w:eastAsia="ru-RU"/>
        </w:rPr>
        <w:t>В японском импорте остается ведущей доля сырья и топлива. Главными позициями импорта по-прежнему являются нефть и нефтепродукты, древесина, уголь, газ, руды и первичные металлы. Однако доля сырьевой группы неуклонно сокращается, и возрастает доля готовых промышленных изделий, составляющих сегодня немногим меньше половины всей стоимости импорта. Меняется структура ввозимых готовых изделий. Боли -в первые послевоенные годы это были в основном машины и оборудование, которые Япония была не в состоянии производить сама, то впоследствии/возросло значение ввоза продукции отраслей, постепенно терявших свою роль в Японии, — сначала легкой, потом базовых энерго- и материалоемких, экологически опасных. В последние годы быстро растет объем импорта современных товаров (бытовой техники, магнитофонов, телевизоров), главным образом из новых индустриальных стран Азии и Китая. Их выпуск обычно налажен на предприятиях, принадлежащих японским компаниям; при относительно низкой цене, обусловленной дешевой рабочей силой, эти товары отличаются хорошим качеством.</w:t>
      </w:r>
    </w:p>
    <w:p>
      <w:pPr>
        <w:pStyle w:val="Normal"/>
        <w:rPr>
          <w:lang w:eastAsia="ru-RU"/>
        </w:rPr>
      </w:pPr>
      <w:r>
        <w:rPr>
          <w:lang w:eastAsia="ru-RU"/>
        </w:rPr>
        <w:t>Объем внешней торговли Японии постоянно возрастает, причем на протяжении многих лет торговый баланс страны сводится со значительным положительным сальдо. Так, в 1995 г. объем экспорта составил 443 млрд. долл., импорта — 336 млрд. долл.</w:t>
      </w:r>
    </w:p>
    <w:p>
      <w:pPr>
        <w:pStyle w:val="Normal"/>
        <w:rPr/>
      </w:pPr>
      <w:r>
        <w:rPr>
          <w:lang w:eastAsia="ru-RU"/>
        </w:rPr>
        <w:t>Более 50% внешнеторгового оборота Японии приходится на развитые страны, среди отдельных внешнеторговых партнеров выделяются США, чья доля в японском экспорте составляет примерно 30%, в импорте — 25%. С большим отрывом за США следуют Китай, Южная Корея, Германия, Австралия (на них приходится по 4—8% внешнеторгового оборота). В последние годы постоянно увеличиваются объемы торговли со странами Юго-Восточной Азии, продолжает сохранять свое значение для Японии важнейший поставщик нефти — Ближневосточный регион.</w:t>
      </w:r>
    </w:p>
    <w:p>
      <w:pPr>
        <w:pStyle w:val="Normal"/>
        <w:rPr/>
      </w:pPr>
      <w:r>
        <w:rPr>
          <w:lang w:eastAsia="ru-RU"/>
        </w:rPr>
        <w:t>Развитые страны Запада являются важнейшим районом сбыта японских экспортных изделий и одновременно поставляют в Японию разнообразную гамму товаров — от сырья до самых сложных машин и оборудования. Кроме Австралии и Канады практически все они имеют отрицательный баланс торговли с Японией. Это серьезно обостряет торговые противоречия западных партнеров с Японией, проводящей протекционистскую политику в отношении собственного рынка, и в последнее время служит причиной определенных уступок с ее стороны.</w:t>
      </w:r>
    </w:p>
    <w:p>
      <w:pPr>
        <w:pStyle w:val="Normal"/>
        <w:rPr/>
      </w:pPr>
      <w:r>
        <w:rPr>
          <w:lang w:eastAsia="ru-RU"/>
        </w:rPr>
        <w:t>Среди развивающихся стран по масштабам и интенсивности экономических связей с Японией выделяется регион Юго-Восточной Азии, на который приходится 31% общего японского внешнеторгового оборота (1994 г.). Япония имеет активный торговый баланс со странами Юго-Восточной Азии — ее экспорт превышает импорт более чем в 2 раза. Структура японского импорта из этих стран разнообразна, среди ввозимых товаров заметны нефть, руды, лес. потребительские товары. В- Японии рассматривают Юго-Восточную Азию в качестве важнейшей сферы «жизненных интересов», поэтому экономические отношения со странами этого региона имеют разнообразный характер, не ограничиваясь торговыми операциями, — осуществляются крупные проекты, оказывается значительная «помощь развитию» по государственной линии и т. д.</w:t>
      </w:r>
    </w:p>
    <w:p>
      <w:pPr>
        <w:pStyle w:val="Normal"/>
        <w:rPr/>
      </w:pPr>
      <w:r>
        <w:rPr>
          <w:lang w:eastAsia="ru-RU"/>
        </w:rPr>
        <w:t>После максимума, достигнутого в 1982 г., сократились масштабы японо-российской торговли. Доля России во внешнеторговом обороте Японии, составлявшая в середине 80-х годов около 1,5%, снизилась в 1992 г. до 0,3%, причем только в 1991—1992 гг. объем торговли между двумя странами снизился на 30%. К середине 90-х годов доля России в японском внешнеторговом обороте увеличилась до 0,7%, причем исключительно за счет роста импорта в Японию. В 1990-х годах японский экспорт в Россию постоянно сокращается.</w:t>
      </w:r>
    </w:p>
    <w:p>
      <w:pPr>
        <w:pStyle w:val="Normal"/>
        <w:rPr/>
      </w:pPr>
      <w:r>
        <w:rPr>
          <w:lang w:eastAsia="ru-RU"/>
        </w:rPr>
        <w:t>В 1994 г. он оценивался примерно в 1,1 млрд. долл., что составило менее 30% уровня 1989 г. Основными экспортными товарами Японии для России являются строительная и горнодобывающая техника, а также различная радиоэлектронная аппаратура. Из-за задержек платежей российской стороной (на конец 1992 г. их сумма равнялась 1,5 млрд. долл.) многие японские торговые компании воздерживаются от заключения сделок с российскими партнерами. Объем импорта российских товаров в Японию в 1994 г. оценивался в 3,3 млрд. долл. Япония закупает в России металлы (в основном черные и алюминий), каменный уголь, нефть, золото, лес.</w:t>
      </w:r>
    </w:p>
    <w:p>
      <w:pPr>
        <w:pStyle w:val="Normal"/>
        <w:rPr/>
      </w:pPr>
      <w:r>
        <w:rPr>
          <w:lang w:eastAsia="ru-RU"/>
        </w:rPr>
        <w:t xml:space="preserve">Основной причиной свертывания японо-российских торговых операций, как и других направлений внешнеэкономических связей, является отсутствие политической стабильности и противоречивость экономических реформ в России. Камнем преткновения на пути развития отношений, -включая и экономическую сферу, остаются нерешенная территориальная проблема, связанная с японскими требованиями возврата южной части Курильской гряды, называемой в Японии «Северными территориями», а также отсутствие мирного договора между двумя странами. </w:t>
      </w:r>
    </w:p>
    <w:p>
      <w:pPr>
        <w:pStyle w:val="Normal"/>
        <w:rPr/>
      </w:pPr>
      <w:r>
        <w:rPr>
          <w:lang w:eastAsia="ru-RU"/>
        </w:rPr>
        <w:t>С начала 70-х годов, когда платежный баланс Японии приобрел крупное активное сальдо, а инвалютные резервы набрали необходимую «критическую массу», страна выдвигается в число заметных экспортеров капитала. В 1986 г. Япония вышла по этому показателю на первое место в мире. Общие размеры зарубежных финансовых активов Японии в 1995 г. превысили отметку в 2,4 трлн. долл., т. е. превысили показатели всех остальных стран. Возросшие финансовые возможности Японии подтверждаются тем, что более трети международных финансовых операций осуществляются в настоящее время японскими частными банками, а в десятку крупнейших частных банков мира входят семь японских.</w:t>
      </w:r>
    </w:p>
    <w:p>
      <w:pPr>
        <w:pStyle w:val="Normal"/>
        <w:rPr/>
      </w:pPr>
      <w:r>
        <w:rPr>
          <w:lang w:eastAsia="ru-RU"/>
        </w:rPr>
        <w:t>Быстро увеличиваются объемы японских прямых частных инвестиций. В 1995 г. они достигли 55 млрд. долл., а ежегодно репатриируемые доходы Японии от зарубежных инвестиций в начале 90-х годов примерно равнялись 90% государственных доходов от налогов на корпорации. Главными стимулами прямого зарубежного инвестирования для японских компаний являются курс на защиту и закрепление рынков сырья и сбыта готовой продукции, а также снижение издержек производства при организации предприятий за рубежом, в первую очередь благодаря более дешевой рабочей силе.</w:t>
      </w:r>
    </w:p>
    <w:p>
      <w:pPr>
        <w:pStyle w:val="Normal"/>
        <w:rPr/>
      </w:pPr>
      <w:r>
        <w:rPr>
          <w:lang w:eastAsia="ru-RU"/>
        </w:rPr>
        <w:t>Преобладающей формой, в которой осуществляются частные японские инвестиции, Является приобретение акций (почти 60%) и облигаций (около 40%) зарубежных фирм, в то время как на организацию и расширение филиалов и отделений японских компаний выделяется только около 3% сумм. Таким образом, в отличие от американских транснациональных корпораций, которые стремятся к стопроцентному контролю над зарубежными предприятиями и созданию своих отделений за рубежом, японские компании чаще используют формы совместных предприятий, стремясь расширять контроль за предпринимательством за рубежом и увеличивать возможности по распоряжению зарубежными активами. Вместе с тем в ряде отраслей, особенно современных, растет доля зарубежных предприятий, где весь капитал принадлежит японским компаниям (например, на предприятиях точного электромашиностроения и по выпуску электронной техники — до 40%).</w:t>
      </w:r>
    </w:p>
    <w:p>
      <w:pPr>
        <w:pStyle w:val="Normal"/>
        <w:rPr>
          <w:vertAlign w:val="superscript"/>
          <w:lang w:eastAsia="ru-RU"/>
        </w:rPr>
      </w:pPr>
      <w:r>
        <w:rPr>
          <w:lang w:eastAsia="ru-RU"/>
        </w:rPr>
        <w:t xml:space="preserve">В 70-х годах почти 2/3 прямых частных зарубежных инвестиций японских компаний приходилось на развивающиеся страны, особенно на страны Дальнего Востока и Юго-Восточной Азии, где разворачивалось производство с относительно меньшими, чем в Японии, издержками. С начала 80-х годов в региональном распределении стал доминировать фактор защиты рынков сбыта готовой продукции зарубежного производства, и преобладающая часть инвестиций сосредоточилась в США и странах Европы (около 60%). .Почти половина прямых зарубежных инвестиций приходится на капиталовложения в торговлю и финансово-кредитную, страховую сферу и прочие нематериальные сектора, около трети — на обрабатывающую промышленность, пятая часть — на добывающую. </w:t>
      </w:r>
    </w:p>
    <w:p>
      <w:pPr>
        <w:pStyle w:val="Normal"/>
        <w:rPr/>
      </w:pPr>
      <w:r>
        <w:rPr>
          <w:lang w:eastAsia="ru-RU"/>
        </w:rPr>
        <w:t>Длительное время главными действующими лицами японского международного бизнеса выступали «универсальные торговые компании», представляющие интересы крупнейших японских многоотраслевых концернов и более мелких компаний, объединенных, как правило, в составе какой-либо из японских финансово-промышленных групп. «Универсальные торговые компании» опираются в своей деятельности прежде всего на подконтрольную им глобальную сбытовую сеть, рассчитанную на продажи массовой стандартизированной продукции широкого спроса, изготовленной в Японии. О масштабах их деятельности говорит тот факт, что по результатам международных рейтингов крупнейшие компании такого рода («Мицуи буссан», «Итотю», «Марубэни» и др.) стабильно попадают в число мировых лидеров по объемам продаж. Однако сейчас на внешний рынок все увереннее выходят непосредственно японские промышленные компании, которые делают шаг от преимущественно сбытовой сети к новым формам зарубежной экспансии прежде всего путем организации высокоэффективного производства в других странах.</w:t>
      </w:r>
    </w:p>
    <w:p>
      <w:pPr>
        <w:pStyle w:val="Normal"/>
        <w:rPr/>
      </w:pPr>
      <w:r>
        <w:rPr>
          <w:lang w:eastAsia="ru-RU"/>
        </w:rPr>
        <w:t>Начало 90-х годов ознаменовалось изменением во взглядах японского руководства на место страны в мировом хозяйстве. Оно выражается в стремлении отойти от функций «перерабатывающего центра» и в ближайшие 10—15 лет «гармонично вписаться в мирохозяйственные связи на основе всемерного развития горизонтального разделения труда». В практическом плане это означает активное воздействие на состояние экономики зарубежных стран, а также на состояние международных экономических связей с целью обеспечения стабильных условий функционирования национальной экономики.</w:t>
      </w:r>
    </w:p>
    <w:p>
      <w:pPr>
        <w:pStyle w:val="Normal"/>
        <w:rPr/>
      </w:pPr>
      <w:r>
        <w:rPr>
          <w:lang w:eastAsia="ru-RU"/>
        </w:rPr>
        <w:t xml:space="preserve">Характерно, что этот курс распространяется как на развивающиеся страны, являющиеся традиционными объектами японских государственных и частнопредпринимательских программ экономической поддержки (таких, как «Официальная помощь развитию» или программы научно-технического сотрудничества с развивающимися странами), так и на развитые государства, ставшие крупнейшими рынками сбыта японской продукции (в форме, например, санкционированной правительством Японии скупки японскими банками государственных обязательств США, смягчающей проблемы дефицита американского бюджета). Важным направлением формирования благоприятной экономической среды в мировом хозяйстве является также расширение участия Японии в различных межгосударственных экономических организациях, таких, как ВТО, МВФ, ОЭСР, а также ее более широкие шаги по повышению собственного международного престижа, включая деятельность по увеличению своего влияния в ООН. Можно ожидать, что в ходе усилившейся интернационализации экономики и быстрого развития международной межфирменной кооперации вовлеченность Японии в мировое хозяйство в XXI веке значительно возрастет. </w:t>
      </w:r>
    </w:p>
    <w:p>
      <w:pPr>
        <w:pStyle w:val="Heading2"/>
        <w:ind w:left="0" w:right="680" w:hanging="0"/>
        <w:rPr>
          <w:lang w:eastAsia="ru-RU"/>
        </w:rPr>
      </w:pPr>
      <w:r>
        <w:rPr>
          <w:lang w:eastAsia="ru-RU"/>
        </w:rPr>
        <w:t>Внутренние различия</w:t>
      </w:r>
    </w:p>
    <w:p>
      <w:pPr>
        <w:pStyle w:val="Normal"/>
        <w:rPr/>
      </w:pPr>
      <w:r>
        <w:rPr>
          <w:lang w:eastAsia="ru-RU"/>
        </w:rPr>
        <w:t>Своеобразные природно-географические и исторические условия развития привели к формированию сложной территориальной структуры Японии, к появлению значительных различий между ее регионами.</w:t>
      </w:r>
    </w:p>
    <w:p>
      <w:pPr>
        <w:pStyle w:val="Normal"/>
        <w:rPr/>
      </w:pPr>
      <w:r>
        <w:rPr>
          <w:lang w:eastAsia="ru-RU"/>
        </w:rPr>
        <w:t>Прежде всего отметим традиционное деление Японии на Западную и Восточную, условная граница между которыми проходит в Центральном Хонсю, примерно по линии, соединяющей заливы Исе и Вакаса. В основе этого деления лежат главным образом историко-культурные признаки, однако объективно складывается и определенная экономическая самостоятельность этих макрорегионов. Она связана с тем, что центр Западной Японии Осака «перехватывает» на себя часть функций общегосударственного центра Токио.</w:t>
      </w:r>
    </w:p>
    <w:p>
      <w:pPr>
        <w:pStyle w:val="Normal"/>
        <w:rPr/>
      </w:pPr>
      <w:r>
        <w:rPr>
          <w:lang w:eastAsia="ru-RU"/>
        </w:rPr>
        <w:t>На территории Японии резко выделяются морфологически неоднородные части. Это развитый Тихоокеанский промышленный пояс, расположенный на крупнейших низменностях Хонсю и Северного Кюсю, и периферийные, относительно слабо освоенные области, занимающие западное побережье и северо-восток Хонсю, Хоккайдо и Южную Японию — Сикоку, юг Кюсю и острова Рюкю.</w:t>
      </w:r>
    </w:p>
    <w:p>
      <w:pPr>
        <w:pStyle w:val="Normal"/>
        <w:rPr/>
      </w:pPr>
      <w:r>
        <w:rPr>
          <w:lang w:eastAsia="ru-RU"/>
        </w:rPr>
        <w:t>Сложившаяся в Японии сетка экономических районов в основном отражает эти диспропорции. Наиболее распространенной является концепция выделения десяти экономических районов — Канто, Кинки, Токай, Кюсю, Тюгоку, Хокурику, Тохоку, Хоккайдо, Сикоку и Окинава. Первые четыре традиционно относятся к районам высокого уровня развития, следующие три — среднего, остальные — к слаборазвитым районам. Выделение районов проводится по границам основных административных единиц Японии — префектур (всего префектур 47, включая губернаторство Хоккайдо).</w:t>
      </w:r>
    </w:p>
    <w:p>
      <w:pPr>
        <w:pStyle w:val="Normal"/>
        <w:rPr/>
      </w:pPr>
      <w:r>
        <w:rPr>
          <w:i/>
          <w:lang w:eastAsia="ru-RU"/>
        </w:rPr>
        <w:t>Канто —</w:t>
      </w:r>
      <w:r>
        <w:rPr>
          <w:lang w:eastAsia="ru-RU"/>
        </w:rPr>
        <w:t xml:space="preserve"> ведущий экономический район, занимающий крупнейшую в стране низменность, где на менее чем 10% территории Японии проживает более 30% ее населения и производится более 35% национального дохода. Социально-экономический облик района определяется прежде всего наличием в нем столицы Токио и сформировавшейся вокруг нее крупнейшей городской агломерации Кэйхин, в которой сосредоточен мощный производственный, управленческий, научно-исследовательский, культурный потенциал. В Канто развиты практически все отрасли хозяйства, но выделяется он повышенной концентрацией машиностроения, особенно наукоемкого (радиоэлектронного, приборостроения, авиакосмического), а также отраслей, ориентирующихся на крупный рынок столичного региона (полиграфическая, легкая). Сельское хозяйство района, занимая незначительное место в структуре его экономики, обеспечивает Канто лидирующее в Японии положение в производстве продовольствия. Оно специализировано в основном на пригородных формах. Велико значение Канто как фокуса всей транспортной системы Японии, где сходятся крупные магистрали, связывающие столицу с прибрежными и внутренними районами.</w:t>
      </w:r>
    </w:p>
    <w:p>
      <w:pPr>
        <w:pStyle w:val="Normal"/>
        <w:rPr/>
      </w:pPr>
      <w:r>
        <w:rPr>
          <w:lang w:eastAsia="ru-RU"/>
        </w:rPr>
        <w:t>Токио — национальный центр экономической, политической и культурной жизни. Здесь находятся 60% головных учреждений ведущих японских компаний, банки Токио контролируют треть всех вкладов и 40% ссуд, токийские издательства выпускают более 80% японских книг. В столице расположено значительное число вузов и НИИ. Одновременно Токио продолжает оставаться крупнейшим промышленным центром. Постепенно значение управленческих и торгово-распределительных функций в столице возрастает, и, напротив, снижается роль производственных, прежде всего за счет вывода из города предприятий материалоемких и экологически опасных отраслей. Высокой концентрацией тяжелой промышленности отличаются другие крупные города Токийской агломерации — Иокогама, Кавасаки, Тиба, Итихара.</w:t>
      </w:r>
    </w:p>
    <w:p>
      <w:pPr>
        <w:pStyle w:val="Normal"/>
        <w:rPr/>
      </w:pPr>
      <w:r>
        <w:rPr>
          <w:lang w:eastAsia="ru-RU"/>
        </w:rPr>
        <w:t xml:space="preserve">Вторым по значению экономическим районом Японии является </w:t>
      </w:r>
      <w:r>
        <w:rPr>
          <w:i/>
          <w:lang w:eastAsia="ru-RU"/>
        </w:rPr>
        <w:t>Кинки,</w:t>
      </w:r>
      <w:r>
        <w:rPr>
          <w:lang w:eastAsia="ru-RU"/>
        </w:rPr>
        <w:t xml:space="preserve"> сочетающий в себе черты историко-культурного ядра «старой» Японии и крупного промышленного региона. В нем сосредоточены предприятия как традиционных (текстильной, деревообрабатывающей, судостроительной), так и самых новых отраслей (радиоэлектронной, современной химии и др.). На фоне других развитых районов Кинки выделяется повышенной долей металлоемкого общего машиностроения, черной и цветной металлургии. Важнейшую роль в районе играет второй после Токио экономический и культурный центр страны — Осака, вокруг которого сложилась мощная городская агломерация Хансин. В агломерацию входят еще несколько заметных промышленных городов — Кобе, Амагасаки, Химедзи, Сакаи. Своеобразен город Киото, единственный из японских городов-«миллионеров», расположенный вне морского побережья. Бывший долгое время резиденцией японских императоров, политико-культурным и религиозным центром страны, он привлекает большое число туристов и паломников. Промышленность Киото отличается разнообразной структурой с преобладанием нематериалоемких отраслей, использующих квалифицированный труд (традиционные легкая, деревообрабатывающая, современные электронная, точное машиностроение).</w:t>
      </w:r>
    </w:p>
    <w:p>
      <w:pPr>
        <w:pStyle w:val="Normal"/>
        <w:rPr/>
      </w:pPr>
      <w:r>
        <w:rPr>
          <w:lang w:eastAsia="ru-RU"/>
        </w:rPr>
        <w:t xml:space="preserve">Район </w:t>
      </w:r>
      <w:r>
        <w:rPr>
          <w:i/>
          <w:lang w:eastAsia="ru-RU"/>
        </w:rPr>
        <w:t>Токай,</w:t>
      </w:r>
      <w:r>
        <w:rPr>
          <w:lang w:eastAsia="ru-RU"/>
        </w:rPr>
        <w:t xml:space="preserve"> расположенный на Тихоокеанском побережье между Канто и Кинки, занимает третью позицию по экономической значимости. К отраслям промышленной специализации района относятся транспортное машиностроение, нефтехимия, текстильная и целлюлозно-бумажная. Промышленная зона расположена вокруг залива Исе, на побережье которого находятся центр района — Нагоя и другие промышленные города. Токай долго оставался преимущественно сельскохозяйственным районом, из промышленных предприятий были распространены текстильные и деревообрабатывающие. В предвоенные годы в Нагое и некоторых других городах были построены военные заводы, преимущественно авиационные, на базе которых после войны развилось транспортное машиностроение. Среди городов района выделяется несколько центров национального значения, узкоспециализированных на отдельных видах промышленного производства, — Йоккаити (нефтепереработка и нефтехимия), Тоёта (автомобилестроение). Токай сохраняет значение важного сельскохозяйственного района, выделяясь производством некоторых специфических культур, в частности чая и цитрусовых.</w:t>
      </w:r>
    </w:p>
    <w:p>
      <w:pPr>
        <w:pStyle w:val="Normal"/>
        <w:rPr/>
      </w:pPr>
      <w:r>
        <w:rPr>
          <w:i/>
          <w:lang w:eastAsia="ru-RU"/>
        </w:rPr>
        <w:t>Кюсю</w:t>
      </w:r>
      <w:r>
        <w:rPr>
          <w:lang w:eastAsia="ru-RU"/>
        </w:rPr>
        <w:t xml:space="preserve"> отличается неравномерностью развития северной и южной частей района. Северный Кюсю — самый старый японский промышленный район, где до сих пор в структуре производства преобладают черная металлургия, тяжелое промышленное машиностроение, а также некоторые другие «базовые» отрасли — нефтепереработка, производство цемента. Особенно выделяется в этом отношении город Китакюсю, где расположены крупнейшие металлургические комбинаты. Крупным центром судостроения является Нагасаки с крупнейшим в Японии судостроительным комбинатом. Одновременно Северный Кюсю остается важным сельскохозяйственным районом (в частности, вторым по значимости районом страны по выращиванию риса). На юге, для которого до сих пор характерны определенная изоляция и традиционализм, основой экономики являются сельское хозяйство, местная промышленность, рекреационные функции. С целью модернизации структуры экономики Кюсю региональные программы последних лет нацелены на развитие самых передовых отраслей (радиоэлектроники, биотехнологии, тонкой химии) в нескольких активно создаваемых технополисах. Функции административного центра района сосредоточены в его крупнейшем городе — Фукуоке.</w:t>
      </w:r>
    </w:p>
    <w:p>
      <w:pPr>
        <w:pStyle w:val="Normal"/>
        <w:rPr/>
      </w:pPr>
      <w:r>
        <w:rPr>
          <w:lang w:eastAsia="ru-RU"/>
        </w:rPr>
        <w:t xml:space="preserve">Район </w:t>
      </w:r>
      <w:r>
        <w:rPr>
          <w:i/>
          <w:lang w:eastAsia="ru-RU"/>
        </w:rPr>
        <w:t>Тюгоку</w:t>
      </w:r>
      <w:r>
        <w:rPr>
          <w:lang w:eastAsia="ru-RU"/>
        </w:rPr>
        <w:t xml:space="preserve"> занимает юго-западную часть Хонсю и разделен горным хребтом в направлении с северо-востока на юго-запад на две области, имеющие исторические названия Санъё и Санъин. Более развитой всегда была южная, Санъё, занимающая побережье Внутреннего моря. Благодаря выгодному экономико-географическому положению после второй мировой войны там строилось много промышленных предприятий. В настоящее время Тюгоку выделяется самой высокой в стране долей продукции материало-и энергоемких отраслей — черной металлургии, нефтепереработки, химической промышленности, а также развитым общим, судо- и автомобилестроением. Характерной чертой являются отсутствие в районе явно выраженного центра, а также определенная специализация крупных промышленных узлов: в Хиросиме преимущественно развито машиностроение, в Курасикк — нефтепереработка и химия, в Фукуяме — черная металлургия. На юге Тюгоку (в Убе, Токуяма и др.) сформировался один из самых мощных в Японии комплексов химической промышленности. Область Санъё — важный район туризма. Санъин, выходящая к Японскому морю, до сих пор остается относительно изолированной, слабозаселенной и менее развитой.</w:t>
      </w:r>
    </w:p>
    <w:p>
      <w:pPr>
        <w:pStyle w:val="Normal"/>
        <w:rPr/>
      </w:pPr>
      <w:r>
        <w:rPr>
          <w:i/>
          <w:lang w:eastAsia="ru-RU"/>
        </w:rPr>
        <w:t>Хокурику</w:t>
      </w:r>
      <w:r>
        <w:rPr>
          <w:lang w:eastAsia="ru-RU"/>
        </w:rPr>
        <w:t xml:space="preserve"> занимает центральную часть западного побережья Хонсю и некоторые внутренние горные области этого острова. Неблагоприятные природные условия (заболоченные прибрежные низменности, отсутствие удобных бухт для портового строительства и др.) привели к гораздо менее интенсивному развитию района по сравнению с восточной частью Хонсю. Доля промышленности в структуре экономики Хокурику заметно ниже </w:t>
      </w:r>
      <w:r>
        <w:rPr/>
        <w:t>средней по стране, наиболее развиты общее и электротехническое машиностроение, металлообработка, традиционные деревообработка и текстильная промышленность. На юге района построен ряд АЭС, передающих энергию в район Кинки, в горах — каскады ГЭС, также передающих энергию в центральные районы страны. Хокурику известен важной</w:t>
      </w:r>
      <w:r>
        <w:rPr>
          <w:lang w:eastAsia="ru-RU"/>
        </w:rPr>
        <w:t xml:space="preserve"> рисопроизводящей областью (равнина Этиго), а также наиболее значительными в Японии месторождениями нефти и газа. Важнейший город района — Ниигата.</w:t>
      </w:r>
    </w:p>
    <w:p>
      <w:pPr>
        <w:pStyle w:val="Normal"/>
        <w:rPr/>
      </w:pPr>
      <w:r>
        <w:rPr>
          <w:lang w:eastAsia="ru-RU"/>
        </w:rPr>
        <w:t xml:space="preserve">Район </w:t>
      </w:r>
      <w:r>
        <w:rPr>
          <w:i/>
          <w:lang w:eastAsia="ru-RU"/>
        </w:rPr>
        <w:t>Тохоку,</w:t>
      </w:r>
      <w:r>
        <w:rPr>
          <w:lang w:eastAsia="ru-RU"/>
        </w:rPr>
        <w:t xml:space="preserve"> занимающий северо-восток Хонсю, в национальном разделении труда выделяется сельским хозяйством, рыболовством, лесозаготовкой, добычей полезных ископаемых и относительно слабо развитой промышленностью, нацеленной в основном на переработку местных ресурсов. Население района относительно малочисленное и в значительной степени сконцентрировано во внутренних областях. Тохоку рассматривается как важный район перспективного развития Японии, его главный город Сендай уже сейчас является одним из самых быстрорастущих крупных городов страны.</w:t>
      </w:r>
    </w:p>
    <w:p>
      <w:pPr>
        <w:pStyle w:val="Normal"/>
        <w:rPr/>
      </w:pPr>
      <w:r>
        <w:rPr>
          <w:i/>
          <w:lang w:eastAsia="ru-RU"/>
        </w:rPr>
        <w:t>Хоккайдо,</w:t>
      </w:r>
      <w:r>
        <w:rPr>
          <w:lang w:eastAsia="ru-RU"/>
        </w:rPr>
        <w:t xml:space="preserve"> официально вошедший в состав Японии только в 1868 г., является единственным в стране районом, который осваивался «плановым» образом, на основе организованной колонизации. По структуре хозяйства напоминает Тохоку с еще более резко выделяющимися лесньм и сельским хозяйством, рыболовством, деревообработкой, целлюлозно-бумажной и горнодобывающей промышленностью. Интенсивно развивается лишенный крупнейших промышленных предприятий, но выполняющий важные административные функции главный город района — Саппоро.</w:t>
      </w:r>
    </w:p>
    <w:p>
      <w:pPr>
        <w:pStyle w:val="Normal"/>
        <w:rPr/>
      </w:pPr>
      <w:r>
        <w:rPr>
          <w:i/>
          <w:lang w:eastAsia="ru-RU"/>
        </w:rPr>
        <w:t>Сикоку —</w:t>
      </w:r>
      <w:r>
        <w:rPr>
          <w:lang w:eastAsia="ru-RU"/>
        </w:rPr>
        <w:t xml:space="preserve"> горный, слабо заселенный район. В экономическом отношении более развита северная часть острова, где в нескольких промышленных городах размещены предприятия базовых отраслей промышленности. Однако в целом промышленный облик района формируют пищевая, целлюлозно-бумажная и текстильная отрасли. Развиты субтропическое земледелие, горное животноводство. Важнейшие города — префектурные центры Мацуяма и Такамацу.</w:t>
      </w:r>
    </w:p>
    <w:p>
      <w:pPr>
        <w:pStyle w:val="Normal"/>
        <w:rPr/>
      </w:pPr>
      <w:r>
        <w:rPr>
          <w:i/>
          <w:lang w:eastAsia="ru-RU"/>
        </w:rPr>
        <w:t>Окинава —</w:t>
      </w:r>
      <w:r>
        <w:rPr>
          <w:lang w:eastAsia="ru-RU"/>
        </w:rPr>
        <w:t xml:space="preserve"> префектура, расположенная на островах Рюкю, только условно классифицируется как район. Вновь вошла в состав Японии в 1972 г. после оккупации США, но и в настоящее время 12% ее территории находится под американскими военными базами. Развиты инфраструктурные объекты обслуживания баз, а также тропическое земледелие.</w:t>
      </w:r>
    </w:p>
    <w:p>
      <w:pPr>
        <w:pStyle w:val="Heading2"/>
        <w:ind w:left="680" w:right="680" w:hanging="0"/>
        <w:rPr/>
      </w:pPr>
      <w:r>
        <w:rPr/>
        <w:t>Культура</w:t>
      </w:r>
    </w:p>
    <w:p>
      <w:pPr>
        <w:pStyle w:val="Normal"/>
        <w:rPr/>
      </w:pPr>
      <w:r>
        <w:rPr/>
        <w:t>Культура Японии непривычна для европейца, а обычаи и образцы жизни своеобразны и интересны.</w:t>
      </w:r>
    </w:p>
    <w:p>
      <w:pPr>
        <w:pStyle w:val="Normal"/>
        <w:rPr/>
      </w:pPr>
      <w:r>
        <w:rPr/>
        <w:t>В последние 2-3 десятилетия меняются очертания большинства городов Японии — проводится их реконструкция. Это необходимо для более удобной жизни людей. Благодаря тому, что на смену низкой застройке приходят многоэтажные и высотные здания, многие японские города приобрели облик современного европейского города. Как правило, в центре деловые кварталы застроены зданиями из стекла и бетона. Одновременно сохранились кварталы одно- и двухэтажных домов индивидуальной застройки; бетонные или деревянные; крытые в основном черепицей, они сочетают элемент традиционной и современной архитектуры. В нижних этажах располагаются лавки, парикмахерские, закусочные. В таких кварталах проезды очень узкие, без тротуаров. Перед домами, где позволяет место, разбиты маленькие садики, иногда всего на 2-3 дерева.</w:t>
      </w:r>
    </w:p>
    <w:p>
      <w:pPr>
        <w:pStyle w:val="Normal"/>
        <w:rPr/>
      </w:pPr>
      <w:r>
        <w:rPr/>
        <w:t>В традиционном японском доме часть стен — раздвижные — сёдза, которые служат одновременно и окнами. Внутренняя планировка создается с помощью перегородок фусума. Пол закрыт татами (толстые маты из рисовой соломы для покрытия пола, обшиты сверху высушенной травой зеленоватого цвета «игуей» (семейство тростник), а по краям полоской плотной ткани. Размеры татами — 1,8 м</w:t>
      </w:r>
      <w:r>
        <w:rPr>
          <w:vertAlign w:val="superscript"/>
        </w:rPr>
        <w:t>2</w:t>
      </w:r>
      <w:r>
        <w:rPr/>
        <w:t>). Мебели очень мало. Центральной деталью интерьера является токономо-декоративная ниша, в которой помещены свиток живописи или ваза с цветами. Сидят на полу на плоских подушках. Обедают за низким столиком. На ночь здесь же расстилают толстые ватные матрацы, на которых спят. Подушки — маленькие, удлиненной формы, как правило, жесткие. Днем все это убирают в стенные шкафы. В современных квартирах и особняках 1 комната обычно оформляется в традиционном стиле, остальные меблируются по-европейски.</w:t>
      </w:r>
    </w:p>
    <w:p>
      <w:pPr>
        <w:pStyle w:val="TextBodyIndent"/>
        <w:rPr/>
      </w:pPr>
      <w:r>
        <w:rPr/>
        <w:t>При входе в дом обувь снимают, по татами ходят в носках, по дощатому полу — в шлепанцах. Отопление — или центральное, или посредством переносных печей — котаци и хибати. Зимой в японских традиционных домах очень холодно, так как легкие стены не держат тепло, зато летом свежо и прохладно.</w:t>
      </w:r>
    </w:p>
    <w:p>
      <w:pPr>
        <w:pStyle w:val="Normal"/>
        <w:rPr/>
      </w:pPr>
      <w:r>
        <w:rPr>
          <w:b/>
        </w:rPr>
        <w:t>Одежда</w:t>
      </w:r>
      <w:r>
        <w:rPr>
          <w:i/>
        </w:rPr>
        <w:t>.</w:t>
      </w:r>
      <w:r>
        <w:rPr/>
        <w:t xml:space="preserve"> В настоящее время японцы носят, как правило, европейскую одежду. Лишь в торжественных случаях, в праздники, во время отдыха и дома они надевают кимоно или юката (завязываются поясом оби). Национальная одежда мало приспособлена для работы на современных предприятиях и поездок в транспорте. Однако она удобна во время занятия домашним хозяйством. Кимоно, перевязанные оби (пояс для кимоно, отличается по форме и расцветке у женщин и мужчин), сохраняет тепло и обеспечивает хорошую вентиляцию в душную погоду, это наиболее подходящая одежда для японского климата. Поверх кимоно нередко надевают хаори — такого же покроя как кимоно, но значительно короче и с несходящимися на груди полами. На ноги надеваются носки-таби и обувь-дзори или гэта (1-е — сандали без каблука с утолщением на пятке придерживается на ногах ремешком, проходящим между большим и вторым пальцами, разные для правой и левой ног. 2-е — деревянные сандали в форме скамеечки, одинаковые для обеих ног. 1-й вид изготавливается из кожи, соломы, синтетических материалов).</w:t>
      </w:r>
    </w:p>
    <w:p>
      <w:pPr>
        <w:pStyle w:val="Normal"/>
        <w:rPr/>
      </w:pPr>
      <w:r>
        <w:rPr>
          <w:b/>
        </w:rPr>
        <w:t>Пища.</w:t>
      </w:r>
      <w:r>
        <w:rPr/>
        <w:t xml:space="preserve"> Образ жизни японцев полностью европеизирован, но в домашнем быту сохранился национальный уклад. Особенно сильны традиции в кухне. Основой японской пищи продолжает оставаться рис, сваренный без соли. К нему подаются различные приправы из овощей, рыбы и мяса.</w:t>
      </w:r>
    </w:p>
    <w:p>
      <w:pPr>
        <w:pStyle w:val="Normal"/>
        <w:rPr/>
      </w:pPr>
      <w:r>
        <w:rPr/>
        <w:t>В японской культуре много общего с культурой китайской, даже иероглифы японского слогового алфавита произошли от китайских прототипов. Но, если, например, в китайской кухне важно, чтобы сидящий за столом ел некое вкусное блюдо, совершенно не догадываясь, из чего оно приготовлено, то в кухне японской все наоборот. Продукт на столе должен максимально походить на его живой источник, который плавает в море или растет на грядке. Повсеместно распространен насчитывающий 5 веков и являющийся символом учтивости и гостеприимства национальный ритуал тяною — «чайная церемония», имеющий свои правила и атрибутику.</w:t>
      </w:r>
    </w:p>
    <w:p>
      <w:pPr>
        <w:pStyle w:val="Normal"/>
        <w:rPr/>
      </w:pPr>
      <w:r>
        <w:rPr/>
        <w:t>Рис входит в качестве компонента во многие блюда и кондитерские изделия. В последнее время увеличилось потребление хлеба из пшеничной муки и разных видов лапши — удои, соба и др. В рационе японцы много рыбы и морепродуктов. Широко употребляется в пищу свежая сырая рыба в виде суси и сашли. Любят японцы и овощи — свежие, соленые или маринованные. Кроме широко известных применяются и специфические японские овощи: съедобный корень конняку, корневище лотоса, молодые побеги бамбука, листовая хризантема. Из фруктов особенной популярностью пользуются мандарин, хурма, бананы, яблоки, дыни.</w:t>
      </w:r>
    </w:p>
    <w:p>
      <w:pPr>
        <w:pStyle w:val="Normal"/>
        <w:rPr/>
      </w:pPr>
      <w:r>
        <w:rPr/>
        <w:t>На приготовления мясных блюд (сукияки или бифштекс) идут очень дорогие сорта мяса. Мясо птицы составляет примерно 1/3 всего мясного рациона японца (в основном куры). В качестве примера известны соевые соусы — сёю и мисю. Среди популярных национальных блюд — шоты, тофу, тэмпура и другие. Национальным алкогольным напитком является сакэ. Но большое распространение получила и европейская кухня.</w:t>
      </w:r>
    </w:p>
    <w:p>
      <w:pPr>
        <w:pStyle w:val="Normal"/>
        <w:rPr/>
      </w:pPr>
      <w:r>
        <w:rPr>
          <w:b/>
        </w:rPr>
        <w:t>Семья.</w:t>
      </w:r>
      <w:r>
        <w:rPr/>
        <w:t xml:space="preserve"> Официальное японское законодательство юридически полностью уравнивает в правах женщин и мужчин. Но фактические традиции подначального положения женщины все еще довольно сильны. В сегодняшней семейной жизни японцев можно обнаружить как западные, так и восточные черты.</w:t>
      </w:r>
    </w:p>
    <w:p>
      <w:pPr>
        <w:pStyle w:val="Normal"/>
        <w:rPr/>
      </w:pPr>
      <w:r>
        <w:rPr/>
        <w:t xml:space="preserve">Во время свадьбы в большинстве случаев проводится традиционная церемония в соответствии с национальной религией Японии. Во время похорон неукоснительно соблюдаются буддийские ритуалы. Япония привлекает сочетанием высокоразвитой промышленности, пользующейся новейшими технологиями, со строгим, совершенно добровольным следованием традициям в семье, в искусстве, в стиле жизни и особенностях быта. </w:t>
      </w:r>
    </w:p>
    <w:p>
      <w:pPr>
        <w:pStyle w:val="Normal"/>
        <w:rPr/>
      </w:pPr>
      <w:r>
        <w:rPr>
          <w:b/>
        </w:rPr>
        <w:t>Музеи</w:t>
      </w:r>
      <w:r>
        <w:rPr/>
        <w:t xml:space="preserve"> Японии, за исключением нескольких современных галерей в крупных городах, представляют сокровищницы и расположены в храмах и святынях. Самым знаменитым музеем такого рода является храм Миохоймы в Киото. В Токио расположены многочисленные музеи, в том числе крупнейший художественный музей страны — национальный музей, Музей калллиграфии, Национальный музей западного искусства, Музей японского народного искусства, музей-сокровищница святыни Мейдзи, Национальный музей науки. Среди исторических и архитектурных достопримечательностей Японии можно отметить в Токио — императорский дворец; множество буддистских храмов, главным среди которых считается храм Ракандзи; Токийская телебашня высотой 333 метра; зоопарк.</w:t>
      </w:r>
    </w:p>
    <w:p>
      <w:pPr>
        <w:pStyle w:val="Normal"/>
        <w:rPr/>
      </w:pPr>
      <w:r>
        <w:rPr/>
        <w:t>В Кобе — большое количество христианских церквей и буддистских храмов, великолепный художественный музей. В Киото (столица Японии с 794 по 1868 г.) — более 2 тыс. старинных храмов и святынь; 24 музея; замок Нидзе; императорский дворец; дворец Катауро; старинные императорские гробницы; великолепные сады и парки. В Нагое — замок Нагоя (1612); две главнейшие и старейшие святыни синтоизма — Атсута и Ися.</w:t>
      </w:r>
    </w:p>
    <w:p>
      <w:pPr>
        <w:pStyle w:val="Normal"/>
        <w:rPr/>
      </w:pPr>
      <w:r>
        <w:rPr/>
        <w:t>Современная архитектура представлена великолепными спортивными сооружениями к Олимпийским играм в Токио (комплекс Йойоги, архитектора Т. Кэйдзо), Саппоро, Нагано.</w:t>
      </w:r>
    </w:p>
    <w:p>
      <w:pPr>
        <w:pStyle w:val="Normal"/>
        <w:rPr/>
      </w:pPr>
      <w:r>
        <w:rPr>
          <w:b/>
        </w:rPr>
        <w:t>В декоративно-прикладном искусстве</w:t>
      </w:r>
      <w:r>
        <w:rPr/>
        <w:t xml:space="preserve"> высокого уровня достигла отделка мечей и кинжалов, седел, сбруи и т.д.: живопись тушью; создание сухих ландшафтов из песка, гальки и камней; изготовление изделий из кожи; игрушек и тканей; чайные церемонии стимулировали развитие керамики и производство фарфора; лаковых поделок; вышивки шелком и др. Крупными центрами национальных художественно-декоративных ремесел являются города Фукуока, Хиросаки, Мориока, Киото, Тоттори, Мацуэ и др. Своеобразнгы японские театральные формы ноо и кабуки симпа и бугаку. В Японии распространены различные виды боевых искусств, по которым устраиваются спортивные состязания (дзюдо, кендо и др.) (кендо — это вид фехтования и использованием бамбуковых палок, возникши в древности), борьба сумо.</w:t>
      </w:r>
    </w:p>
    <w:p>
      <w:pPr>
        <w:pStyle w:val="TextBodyIndent"/>
        <w:rPr/>
      </w:pPr>
      <w:r>
        <w:rPr>
          <w:spacing w:val="-2"/>
        </w:rPr>
        <w:t>Японская культура широко распространена по миру. Яркий пример этого — боевые искусства и икебана (японское искусство составления букетов).</w:t>
      </w:r>
    </w:p>
    <w:p>
      <w:pPr>
        <w:pStyle w:val="Normal"/>
        <w:rPr>
          <w:b/>
          <w:b/>
        </w:rPr>
      </w:pPr>
      <w:r>
        <w:rPr>
          <w:b/>
        </w:rPr>
        <w:t>Верования</w:t>
      </w:r>
    </w:p>
    <w:p>
      <w:pPr>
        <w:pStyle w:val="Normal"/>
        <w:rPr/>
      </w:pPr>
      <w:r>
        <w:rPr/>
        <w:t>Хотя японцы в своем большинстве стихийные атеисты, соблюдение традиций, норм поведения является фактически обязательным, а всякое отклонение от него — неприличным. Предметом поклонения является гора Фудзи, находящаяся в 90 км западнее столицы. В нечастую здесь ясную погоду ее правильный конус, ближе в вершине покрытый снегом, потрясающе  красив. Вид горы Фудзи — излюбленная тема японских художников. На территории, окружающей гору, образован Национальный парк с многочисленными храмами и святынями. Неотъемлемой частью культуры страны являются традиционные японские сады, предназначенные для созерцания. В каждом таком саду обязательно имеются камни, маленькие озеро и дорожки распланированные так, что с каждого поворота открываются все новые пейзажи. Самый известный из таких садов находится в Киото, который на протяжении более 1000 лет был столицей страны.</w:t>
      </w:r>
    </w:p>
    <w:p>
      <w:pPr>
        <w:pStyle w:val="Normal"/>
        <w:rPr/>
      </w:pPr>
      <w:r>
        <w:rPr/>
        <w:t>Каждому японцу с детских лет прививается любовь к природе. Это отражается в древней религии синтоизме и японской разновидности буддизма (поклонение духам деревьев, гор, камней, рек и другим богатствам природы).</w:t>
      </w:r>
    </w:p>
    <w:p>
      <w:pPr>
        <w:pStyle w:val="Normal"/>
        <w:rPr/>
      </w:pPr>
      <w:r>
        <w:rPr/>
        <w:t>У японцев существует легенда об основании Японии, связанная с богиней неба Аматерацу, потомок которой стал 1-м императором Японии в 660 г.</w:t>
      </w:r>
    </w:p>
    <w:p>
      <w:pPr>
        <w:pStyle w:val="Normal"/>
        <w:rPr/>
      </w:pPr>
      <w:r>
        <w:rPr/>
        <w:t xml:space="preserve">О Японии до сих пор известно очень мало. Замечательные мастера культуры искусства Японии, к сожалению, известны у нас совершенно не достаточно. Эта страна вполне заслуженно гордится великолепным художником Кацусика Хокусан (1760-1849 гг.), поэтом </w:t>
      </w:r>
      <w:r>
        <w:rPr>
          <w:lang w:val="en-US"/>
        </w:rPr>
        <w:t>XVII</w:t>
      </w:r>
      <w:r>
        <w:rPr/>
        <w:t xml:space="preserve"> века Мацуо Басё, которому принадлежат высокие образцы жанра хокку. Основоположником современного литературного языка Фтабитэем Симэй (</w:t>
      </w:r>
      <w:r>
        <w:rPr>
          <w:lang w:val="en-US"/>
        </w:rPr>
        <w:t>XIX</w:t>
      </w:r>
      <w:r>
        <w:rPr/>
        <w:t xml:space="preserve"> век), тончайшим лирическим поэтом Исса Кабаяси (1763-1827), кинорежиссером Акуро-Курасавой. Прозаиками Ясанури Кавабати, Кобо Абэ, Кэндзабуро Оэ и многими другими. Первая антология японской поэзии Манъёсю была составлена в 759 году. В мире науки хорошо известны физики Нишиджима и Юкава.</w:t>
      </w:r>
    </w:p>
    <w:p>
      <w:pPr>
        <w:pStyle w:val="Normal"/>
        <w:rPr/>
      </w:pPr>
      <w:r>
        <w:rPr/>
        <w:t>Культура Японии очень интересна и необычна, но мало изучена. Думается, надо приложить больше  усилий для изучения не только культуры, но и Японии в целом.</w:t>
      </w:r>
    </w:p>
    <w:p>
      <w:pPr>
        <w:pStyle w:val="Heading1"/>
        <w:rPr/>
      </w:pPr>
      <w:r>
        <w:rPr/>
        <w:t>Список литературы</w:t>
      </w:r>
    </w:p>
    <w:p>
      <w:pPr>
        <w:pStyle w:val="Normal"/>
        <w:numPr>
          <w:ilvl w:val="0"/>
          <w:numId w:val="3"/>
        </w:numPr>
        <w:rPr/>
      </w:pPr>
      <w:r>
        <w:rPr/>
        <w:t>Большой справочник: География. — М.: издательский дом «Дрофа»</w:t>
      </w:r>
    </w:p>
    <w:p>
      <w:pPr>
        <w:pStyle w:val="Normal"/>
        <w:numPr>
          <w:ilvl w:val="0"/>
          <w:numId w:val="3"/>
        </w:numPr>
        <w:rPr/>
      </w:pPr>
      <w:r>
        <w:rPr/>
        <w:t>Малая энциклопедия стран / Под ред. Сиротенко Н.Г., Менделев В.А. — М.: изд-во «Торсинг», 2000.</w:t>
      </w:r>
    </w:p>
    <w:p>
      <w:pPr>
        <w:pStyle w:val="Normal"/>
        <w:numPr>
          <w:ilvl w:val="0"/>
          <w:numId w:val="3"/>
        </w:numPr>
        <w:rPr/>
      </w:pPr>
      <w:r>
        <w:rPr/>
        <w:t>Социально-экономическая география зарубежного мира / Под ред. В.В. Вольского. — 1999.</w:t>
      </w:r>
    </w:p>
    <w:p>
      <w:pPr>
        <w:pStyle w:val="Normal"/>
        <w:numPr>
          <w:ilvl w:val="0"/>
          <w:numId w:val="3"/>
        </w:numPr>
        <w:rPr/>
      </w:pPr>
      <w:r>
        <w:rPr/>
        <w:t>Страны мира. Справочник / Под общей ред. Иванова. — М.: изд-во «Республика», 1999.</w:t>
      </w:r>
    </w:p>
    <w:p>
      <w:pPr>
        <w:pStyle w:val="Normal"/>
        <w:numPr>
          <w:ilvl w:val="0"/>
          <w:numId w:val="3"/>
        </w:numPr>
        <w:rPr/>
      </w:pPr>
      <w:r>
        <w:rPr/>
        <w:t>Энциклопедический справочник «Весь мир». — Минск: изд-во «Харвест», 1999.</w:t>
      </w:r>
    </w:p>
    <w:p>
      <w:pPr>
        <w:pStyle w:val="Normal"/>
        <w:numPr>
          <w:ilvl w:val="0"/>
          <w:numId w:val="3"/>
        </w:numPr>
        <w:rPr/>
      </w:pPr>
      <w:r>
        <w:rPr/>
        <w:t>Япония. Справочник / Под общей ред. Г.Ф. Кима, К.О. Саркисова, А.И. Сенаторова. — М.: изд-во «Республика», 1992.</w:t>
      </w:r>
    </w:p>
    <w:p>
      <w:pPr>
        <w:pStyle w:val="Normal"/>
        <w:rPr/>
      </w:pPr>
      <w:r>
        <w:rPr/>
      </w:r>
    </w:p>
    <w:sectPr>
      <w:headerReference w:type="default" r:id="rId2"/>
      <w:type w:val="nextPage"/>
      <w:pgSz w:w="11906" w:h="16838"/>
      <w:pgMar w:left="1701" w:right="851" w:gutter="0" w:header="567" w:top="1134" w:footer="0" w:bottom="107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lineRule="auto" w:line="240" w:before="240" w:after="24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680" w:right="680" w:hanging="0"/>
      <w:jc w:val="center"/>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240" w:after="240"/>
      <w:ind w:left="680" w:right="680" w:hanging="0"/>
      <w:outlineLvl w:val="2"/>
    </w:pPr>
    <w:rPr>
      <w:b/>
      <w:i/>
    </w:rPr>
  </w:style>
  <w:style w:type="paragraph" w:styleId="Heading4">
    <w:name w:val="Heading 4"/>
    <w:basedOn w:val="Normal"/>
    <w:next w:val="Normal"/>
    <w:qFormat/>
    <w:pPr>
      <w:keepNext w:val="true"/>
      <w:numPr>
        <w:ilvl w:val="3"/>
        <w:numId w:val="1"/>
      </w:numPr>
      <w:ind w:hanging="0"/>
      <w:jc w:val="center"/>
      <w:outlineLvl w:val="3"/>
    </w:pPr>
    <w:rPr>
      <w:sz w:val="3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5:44:00Z</dcterms:created>
  <dc:creator>Наташа</dc:creator>
  <dc:description/>
  <dc:language>en-US</dc:language>
  <cp:lastModifiedBy>Кеменов </cp:lastModifiedBy>
  <cp:lastPrinted>2001-06-13T19:53:00Z</cp:lastPrinted>
  <dcterms:modified xsi:type="dcterms:W3CDTF">2001-06-13T15:55:00Z</dcterms:modified>
  <cp:revision>3</cp:revision>
  <dc:subject/>
  <dc:title>Введение</dc:title>
</cp:coreProperties>
</file>