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52"/>
          <w:lang w:eastAsia="ru-RU"/>
        </w:rPr>
      </w:pPr>
      <w:r>
        <w:rPr>
          <w:rFonts w:cs="Comic Sans MS" w:ascii="Comic Sans MS" w:hAnsi="Comic Sans MS"/>
          <w:b/>
          <w:i/>
          <w:sz w:val="52"/>
          <w:lang w:eastAsia="ru-RU"/>
        </w:rPr>
        <w:t>ЯПОНИЯ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52"/>
          <w:lang w:eastAsia="ru-RU"/>
        </w:rPr>
      </w:pPr>
      <w:r>
        <w:rPr>
          <w:rFonts w:cs="Comic Sans MS" w:ascii="Comic Sans MS" w:hAnsi="Comic Sans MS"/>
          <w:b/>
          <w:i/>
          <w:sz w:val="52"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52"/>
          <w:lang w:eastAsia="ru-RU"/>
        </w:rPr>
      </w:pPr>
      <w:r>
        <w:rPr>
          <w:rFonts w:cs="Comic Sans MS" w:ascii="Comic Sans MS" w:hAnsi="Comic Sans MS"/>
          <w:b/>
          <w:i/>
          <w:sz w:val="52"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52"/>
          <w:lang w:eastAsia="ru-RU"/>
        </w:rPr>
      </w:pPr>
      <w:r>
        <w:rPr>
          <w:rFonts w:cs="Comic Sans MS" w:ascii="Comic Sans MS" w:hAnsi="Comic Sans MS"/>
          <w:b/>
          <w:i/>
          <w:sz w:val="52"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52"/>
          <w:lang w:eastAsia="ru-RU"/>
        </w:rPr>
      </w:pPr>
      <w:r>
        <w:rPr>
          <w:rFonts w:cs="Comic Sans MS" w:ascii="Comic Sans MS" w:hAnsi="Comic Sans MS"/>
          <w:b/>
          <w:i/>
          <w:sz w:val="52"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52"/>
          <w:lang w:eastAsia="ru-RU"/>
        </w:rPr>
      </w:pPr>
      <w:r>
        <w:rPr>
          <w:rFonts w:cs="Comic Sans MS" w:ascii="Comic Sans MS" w:hAnsi="Comic Sans MS"/>
          <w:b/>
          <w:i/>
          <w:sz w:val="52"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52"/>
          <w:lang w:eastAsia="ru-RU"/>
        </w:rPr>
      </w:pPr>
      <w:r>
        <w:rPr>
          <w:rFonts w:cs="Comic Sans MS" w:ascii="Comic Sans MS" w:hAnsi="Comic Sans MS"/>
          <w:b/>
          <w:i/>
          <w:sz w:val="52"/>
          <w:lang w:eastAsia="ru-RU"/>
        </w:rPr>
      </w:r>
    </w:p>
    <w:p>
      <w:pPr>
        <w:pStyle w:val="Normal"/>
        <w:jc w:val="right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доклад подготовил Васильев Василий</w:t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  <w:lang w:eastAsia="ru-RU"/>
        </w:rPr>
        <w:t>ЯПОНИЯ</w:t>
      </w:r>
      <w:r>
        <w:rPr>
          <w:sz w:val="24"/>
          <w:lang w:eastAsia="ru-RU"/>
        </w:rPr>
        <w:t xml:space="preserve"> (япон. Ниппон, Нихон), гос-во в Вост. Азии, занимающее цепь о-вов (Хоккайдо, Хонсю, Кюсю, Сикоку и др., всего ок. 4 тыс.), омываемых Тихим ок., Япон., Охот</w:t>
        <w:softHyphen/>
        <w:t>ским и Вост.-Кит. морями. 372 т. к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. Нас. 114,2 млн. ч. (1977)—японцы; гор. нас. 75%. Офиц. яз. японский. Господств, религии — буддизм и синтоизм. Столица—Токио. Я.— конституц. монархия; высший законодат. орган — двухпалатный парламент. 46 пре</w:t>
        <w:softHyphen/>
        <w:t>фектур и губернаторство. Рельеф преим. горный. Вулканы, в т. ч. Фудзияма (высш. точка. Я.—3776 м). Часты землетрясения. Климат субтропич., муссонный. на С.— уме</w:t>
        <w:softHyphen/>
        <w:t>ренный. Осадков от 1000 до 3000 мм в год. Ок. 2/3 терр. под лесами; на Хоккайдо гл. обр. хвойные, южнее — субтропич. вечнозеленые.</w:t>
      </w:r>
    </w:p>
    <w:p>
      <w:pPr>
        <w:pStyle w:val="Normal"/>
        <w:ind w:firstLine="140"/>
        <w:jc w:val="both"/>
        <w:rPr/>
      </w:pPr>
      <w:r>
        <w:rPr>
          <w:sz w:val="24"/>
          <w:lang w:eastAsia="ru-RU"/>
        </w:rPr>
        <w:t>В 7—8 вв. в Я. в осн. установился феод. строй. С конца 12 в. до 1867 гос. власть находилась в руках сёгунов. В 1867—68 произошла незавершённая бурж. рев-ция (см. Мэйдзи исин) и власть захватил бурж.-помещичий блок. В 1894—95 вела грабит, войну против Ки</w:t>
        <w:softHyphen/>
        <w:t>тая. Феод. пережитки наложили сильнейший отпечаток на развитие империализма в Я., к-рый сложился на рубеже 19—20 вв. После русско-япон. войны 1904—05 Я. установила в 1905 протекторат над Кореей, в 1910 аннекси</w:t>
        <w:softHyphen/>
        <w:t>ровала её. В 1914 вступила в 1-ю мир. войну на стороне Антанты. В 1918 развернулось нар. движение — «рисовые бунты». В 1922 осн. КПЯ. В 1918—22 япон. империалисты предприняли интервенцию на Сов. Д. Восто</w:t>
        <w:softHyphen/>
        <w:t>ке, но потерпели поражение. В 1925 были установлены дипл. отношения между Я. и СССР. В 1931 оккупировала Маньчжурию, а в 1937 начала войну за захват всего Китая. Я. совершала провокации на сов. и монг. грани</w:t>
        <w:softHyphen/>
        <w:t>цах, но неизменно получала отпор (бои у оз. Хасан, 1938, у р. Халхин-Гол, 1939, и др.). Во 2-й мир. вовне Я. выступала как союзник фаш. Германии и Италии. Она оккупировала мн. азиатские страны, но с 1943 начала те</w:t>
        <w:softHyphen/>
        <w:t>рять захваченные терр. В авг. 1945 япон. народ стал жертвой атомных бомбардировок. 6 авг. амер. ВВС сбросили атомную бомбу на г. Хиросима, а 9 авг. на г. Нагасаки. Эти бомбардировки не вызывались воен. необ</w:t>
        <w:softHyphen/>
        <w:t>ходимостью и преследовали прежде всего политич. цели. Они повлекли огромные жертвы среди мирного нас. 8.8.1945 СССР в соответствии с принятыми на себя ранее союзническими обязательствами и стремясь быстрее закончить 2-ю мир. войну, объявил с 9 авг. войну Я. Сов. Армия разгромила Квантуискую армию Я. Пр-во Я. было вы</w:t>
        <w:softHyphen/>
        <w:t>нуждено 2.9.1945 подписать Акт о безоговорочной капитуляции. После окончания 2-й мир. войны США оккупировали Я., взяли курс на превращение её в свой воен. плацдарм на Д. Востоке. 8.9. 1951 США, Великобритания и ряд др. гос-в подписали Сан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>Францисский мирный договор с Я. (вступил в силу в апр. 1952), проект ко-го, в нарушение принципов Потсдамской декларации, был подготовлен без участия СССР. США подписали с Я. ряд договоров и соглашений («дог. безопасности» и др.), явившихся юрид. основой амер.япон. воен.-полит, союза. «Дог. безопасности» был заменён в 1960 новым - «дог. о взаимном сотрудничестве и безопасности» (продлён в 1970). В Я. развернулось нар. движение против этого договора. В окт. 1956 пр-во СССР и пр-во Я. подписали Совм. декларацию о пре</w:t>
        <w:softHyphen/>
        <w:t>кращении между СССР и Я. состояния войны и восстановлении дипл. отношений. После подписания Совм. декларации связи между СССР и Я. расширились.</w:t>
      </w:r>
    </w:p>
    <w:p>
      <w:pPr>
        <w:pStyle w:val="Normal"/>
        <w:ind w:firstLine="16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авящая партия (с 1955) — Либер.-демокр. партия Я. Крупнейшая по числ. фрак</w:t>
        <w:softHyphen/>
        <w:t>ции в парламенте оппозиц. партия — Социалистич. партия Я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Я. — высокоразвитая индустриальная стра</w:t>
        <w:softHyphen/>
        <w:t>на. Занимает 2-е место по общему объёму валового нац. продукта в капиталистич. мире (по размерам на душу нас.— 12-е место); её удельный вес в мировой капиталистич. пром. произ-ве 9,5% (1976). В пром-сти занято 27% экономически активного нас., в сел. и лесном х-ве — 12,6% (1975). В экономике господст</w:t>
        <w:softHyphen/>
        <w:t>вуют монополистич. группы «Мицубиси», «Мицуи», «Сумитомо» и др. Наряду с ги</w:t>
        <w:softHyphen/>
        <w:t>гантскими предприятиями действуют много» числ. мелкие, особенно в лёгкой и пищ. пром-сти. Экономика Я. сильно зависит от импорта сырья и топлива. Высоко развиты металлургия, маш-ние, химия, лёгкая (в част</w:t>
        <w:softHyphen/>
        <w:t>ности, текстильная) и лесообр. пром-сть. Ши</w:t>
        <w:softHyphen/>
        <w:t>роко распространены ремёсла (в т. ч. худо</w:t>
        <w:softHyphen/>
        <w:t>жественные). Я. занимает 1-е место в капита</w:t>
        <w:softHyphen/>
        <w:t>листич. мире по судостроению (40% миро</w:t>
        <w:softHyphen/>
        <w:t>вого тоннажа в 1976), эл.-технич. и электрон</w:t>
        <w:softHyphen/>
        <w:t>ному произ-ву, 2-е место по выплавке стали (102 млн. т в 1977), выработке эл.-энергии (428 млрд. кВт-ч), произ-ву легковых и гру-зовых автомобилей (8,4 млн. шт.), 3-е — по переработке нефти, произ-ву цемента, пласт</w:t>
        <w:softHyphen/>
        <w:t>масс и синтетич. волокна.</w:t>
      </w:r>
    </w:p>
    <w:p>
      <w:pPr>
        <w:pStyle w:val="Normal"/>
        <w:ind w:firstLine="140"/>
        <w:jc w:val="both"/>
        <w:rPr/>
      </w:pPr>
      <w:r>
        <w:rPr>
          <w:sz w:val="24"/>
          <w:lang w:eastAsia="ru-RU"/>
        </w:rPr>
        <w:t>Наиб. крупные равнины — Канто, или То</w:t>
        <w:softHyphen/>
        <w:t>кийская, па Хонсю, Исикарп на Хоккайдо — почти сплошь возделаны. Преобладает мел</w:t>
        <w:softHyphen/>
        <w:t>кое землевладение (участки преим. до 1,5 га). Осн. часть продукции даёт растениеводство. Обрабатывается ок. 5,7 млн. га. Ведущая куль</w:t>
        <w:softHyphen/>
        <w:t>тура — рис (сбор 17 млн. т в 197 7). Овоще</w:t>
        <w:softHyphen/>
        <w:t>водство и плодоводство. Поголовье (1977, млн. голов): кр. рог. скота 3,5, свиней 7,9. Птицеводство (260 млн. голов). Шелководст</w:t>
        <w:softHyphen/>
        <w:t>во в состоянии упадка. Я. занимает 1-е место в капиталистич. мире по улову рыбы и добы</w:t>
        <w:softHyphen/>
        <w:t>че продуктов моря (10,7 млн. т в 1977). Дли</w:t>
        <w:softHyphen/>
        <w:t>на ж. д. 28 т. км (из них св. 1/2 электрифици</w:t>
        <w:softHyphen/>
        <w:t>рованы), автодорог с тв. покрытием — ок. 260т. км. Автопарк: св. 11 млн. грузовых и ок. 20 млн. легковых автомобилей. Мор. торг. флот 40 млн. брутто рег. т (1977). По объёму внеш. торговли Я. занимает 3-е место в капиталистич. мире. Гл. внешнеторг. парт</w:t>
        <w:softHyphen/>
        <w:t>нёры Я.: США (25% экспорта и 1.7,5% импор</w:t>
        <w:softHyphen/>
        <w:t xml:space="preserve">та в 1977) и страны Вост. и Юго-Вост. Азии. В экспорте преобладают готовые изделия; импорт состоит гл. обр. из топлива, сырья и продовольствия. Ден. единица — </w:t>
      </w:r>
      <w:r>
        <w:rPr>
          <w:b/>
          <w:sz w:val="24"/>
          <w:lang w:eastAsia="ru-RU"/>
        </w:rPr>
        <w:t>иена</w:t>
      </w:r>
      <w:r>
        <w:rPr>
          <w:sz w:val="24"/>
          <w:lang w:eastAsia="ru-RU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5:24:00Z</dcterms:created>
  <dc:creator>as</dc:creator>
  <dc:description/>
  <dc:language>en-US</dc:language>
  <cp:lastModifiedBy>as</cp:lastModifiedBy>
  <cp:lastPrinted>2000-03-06T18:34:00Z</cp:lastPrinted>
  <dcterms:modified xsi:type="dcterms:W3CDTF">2000-03-06T15:38:00Z</dcterms:modified>
  <cp:revision>1</cp:revision>
  <dc:subject/>
  <dc:title>ЯПОНИЯ</dc:title>
</cp:coreProperties>
</file>