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Глава I.</w:t>
        <w:br/>
        <w:t>Япония - страна контрастов</w:t>
      </w:r>
      <w:r>
        <w:rPr>
          <w:b/>
        </w:rPr>
        <w:t xml:space="preserve"> </w:t>
      </w:r>
    </w:p>
    <w:p>
      <w:pPr>
        <w:pStyle w:val="Style15"/>
        <w:rPr>
          <w:rFonts w:ascii="Arial" w:hAnsi="Arial" w:cs="Arial"/>
          <w:b/>
          <w:b/>
          <w:sz w:val="20"/>
        </w:rPr>
      </w:pPr>
      <w:r>
        <w:rPr>
          <w:rFonts w:cs="Arial" w:ascii="Arial" w:hAnsi="Arial"/>
          <w:b/>
          <w:sz w:val="20"/>
        </w:rPr>
        <w:t>1.1. Знакомство с Японией</w:t>
      </w:r>
    </w:p>
    <w:p>
      <w:pPr>
        <w:pStyle w:val="Normal"/>
        <w:jc w:val="both"/>
        <w:rPr>
          <w:rFonts w:ascii="Arial" w:hAnsi="Arial" w:cs="Arial"/>
        </w:rPr>
      </w:pPr>
      <w:r>
        <w:rPr>
          <w:rFonts w:cs="Arial" w:ascii="Arial" w:hAnsi="Arial"/>
        </w:rPr>
        <w:t>Первое знакомство с Японией происходит при посадке самолета. Япония поражает своей аккуратностью и правильностью линий. Аккуратные поля геометрической формы, аккуратные частные домики и даже хозяйственные склады удивляют своей чистотой. По серо-фиолетовым дорогам на огромной скорости несутся потоки автомобилей. Самолет приземлился и мы наконец в Японии. А что же дальше? С чего начать наше путешествие по стране и что она из себя представляет?</w:t>
      </w:r>
    </w:p>
    <w:p>
      <w:pPr>
        <w:pStyle w:val="Normal"/>
        <w:jc w:val="both"/>
        <w:rPr>
          <w:rFonts w:ascii="Arial" w:hAnsi="Arial" w:cs="Arial"/>
        </w:rPr>
      </w:pPr>
      <w:r>
        <w:rPr>
          <w:rFonts w:cs="Arial" w:ascii="Arial" w:hAnsi="Arial"/>
        </w:rPr>
        <w:t>Главной особенностью Японии является ее идеология, основой которой служит национальная религия синтоизм- “путь богов”. Причем, синтоизм включил в себя буддизм с его стремлением к иллюзорному бытию- сансаре, конфуцианство со строгой регламентацией общественной жизни и даосизм, повелевающий строго следовать своей внутренней природе. Может быть, поэтому в Японии есть и синтоийские храмы Исэ, и буддийские храмовые комплексы, и обычай чайной церемонии, любование цветами и составление икэбаны. Трудно сказать, что является главным. Японцы могут не придерживаться определенной религии, но они обязательно посещают храмы, японец может не уметь ремонтировать магнитофон, но он обязательно сможет сложить стих. Так что, пожалуй, главное у японцев- это чувство прекрасного, умение создавать и понимать красоту. Эта черта присутствует во всем, будь то храм, беседка или ваза, стоящая на полке.</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34110" cy="1275715"/>
            <wp:effectExtent l="0" t="0" r="0" b="0"/>
            <wp:wrapTopAndBottom/>
            <wp:docPr id="1" name="j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maps" descr=""/>
                    <pic:cNvPicPr>
                      <a:picLocks noChangeAspect="1" noChangeArrowheads="1"/>
                    </pic:cNvPicPr>
                  </pic:nvPicPr>
                  <pic:blipFill>
                    <a:blip r:link="rId2"/>
                    <a:srcRect l="-2147483648" t="-2147483648" r="-2147483648" b="-2147483648"/>
                    <a:stretch>
                      <a:fillRect/>
                    </a:stretch>
                  </pic:blipFill>
                  <pic:spPr bwMode="auto">
                    <a:xfrm>
                      <a:off x="0" y="0"/>
                      <a:ext cx="1134110" cy="1275715"/>
                    </a:xfrm>
                    <a:prstGeom prst="rect">
                      <a:avLst/>
                    </a:prstGeom>
                  </pic:spPr>
                </pic:pic>
              </a:graphicData>
            </a:graphic>
          </wp:anchor>
        </w:drawing>
      </w:r>
    </w:p>
    <w:p>
      <w:pPr>
        <w:pStyle w:val="Normal"/>
        <w:jc w:val="both"/>
        <w:rPr>
          <w:rFonts w:ascii="Arial" w:hAnsi="Arial" w:cs="Arial"/>
        </w:rPr>
      </w:pPr>
      <w:r>
        <w:rPr>
          <w:rFonts w:cs="Arial" w:ascii="Arial" w:hAnsi="Arial"/>
        </w:rPr>
        <w:t>А сейчас мы посетим японский сад, о котором поэт Мацуо Басе сказал прекрасные слова:</w:t>
      </w:r>
    </w:p>
    <w:p>
      <w:pPr>
        <w:pStyle w:val="Style15"/>
        <w:jc w:val="both"/>
        <w:rPr>
          <w:rFonts w:ascii="Arial" w:hAnsi="Arial" w:cs="Arial"/>
          <w:sz w:val="20"/>
        </w:rPr>
      </w:pPr>
      <w:r>
        <w:rPr>
          <w:rFonts w:cs="Arial" w:ascii="Arial" w:hAnsi="Arial"/>
          <w:sz w:val="20"/>
        </w:rPr>
        <w:t>“</w:t>
      </w:r>
      <w:r>
        <w:rPr>
          <w:rFonts w:cs="Arial" w:ascii="Arial" w:hAnsi="Arial"/>
          <w:sz w:val="20"/>
        </w:rPr>
        <w:t xml:space="preserve">В саду, где раскрылись ирисы, </w:t>
        <w:br/>
        <w:t>Беседовать с старым</w:t>
        <w:br/>
        <w:t>другом своим, -</w:t>
        <w:br/>
        <w:t>Какая награда путнику!”</w:t>
      </w:r>
    </w:p>
    <w:p>
      <w:pPr>
        <w:pStyle w:val="Normal"/>
        <w:jc w:val="both"/>
        <w:rPr>
          <w:rFonts w:ascii="Arial" w:hAnsi="Arial" w:cs="Arial"/>
        </w:rPr>
      </w:pPr>
      <w:r>
        <w:rPr>
          <w:rFonts w:cs="Arial" w:ascii="Arial" w:hAnsi="Arial"/>
        </w:rPr>
        <w:t>Вода, камни, деревья, кусты, мхи, цветы, трава являются для создателя не просто материалом, а частью души. Согласно синтоизму мир, окружающий человека, наполнен богами, живущими везде: В коре дерева, в камне, в водопаде и даже в колодцах. В саду выражается изначальная гармония мира, главные элементы которой вода и камень. Вода- символ отрицательной, женской, темной, мягкой силы инь, а камень- светлая, мужская, положительная, твердая ян. При этом река может быть выложена белыми камешками и в ней не будет воды, а под камнем порой подразумевается огромная гора. Все сады загадочны, но самый притягательный из них- сад храма Реандзи в Киото. Его иногда называют садом Пятнадцати камней. Именно это количество крупных камней горного происхождения лежат так, как они находились первоначально в горах. Эта композиция образует своеобразный архипелаг только в миниатюрном размере. Окружает камни морской песок, по которому проведены борозды,- символ морской стихии, волн и океана. Камни и песок покрыты мхом, что смягчает резкость цветового перехода. Причем с какой бы точки вы не смотрели, видны только 14 камней, один всегда скрыт. Это наводит на мысль об иллюзорности человеческих представлений о мире, о том, что истина скрыта от беспокойного человеческого ума. Смотря на этот необычный сад XIV века, задумываешься о тленности жизни и бессмертии природы.</w:t>
      </w:r>
    </w:p>
    <w:p>
      <w:pPr>
        <w:pStyle w:val="Normal"/>
        <w:jc w:val="both"/>
        <w:rPr>
          <w:rFonts w:ascii="Arial" w:hAnsi="Arial" w:cs="Arial"/>
        </w:rPr>
      </w:pPr>
      <w:r>
        <w:rPr>
          <w:rFonts w:cs="Arial" w:ascii="Arial" w:hAnsi="Arial"/>
        </w:rPr>
        <w:t>Есть еще один сад в Киото в храме Родзан, в котором верность старым традициям сочетается с новым творческим мышлением. Этому саду всего 33 года, он был создан в память об известной японской писательнице XI века Мурасаки Сикибу и ее романе “Гэндзи-моногатари”. Считается, что на этом месте был когда-то ее дом. Это тоже сад без живых цветов- сухой сад. На фоне светлого гравия в произвольном порядке расположены зеленые островки мха. Кое-где на них высажены кустики лиловых колокольчиков. Сад пронизан символикой: колокольчики по-японски звучат как “мурасаки”, а островки мха в виде облачков имеют отношение к главному герою романа принцу Гэндзи, который всю жизнь провел в увеселениях, разрушая сердца и жизни женщин, а умер в одиночестве. Последняя глава в книге- “Сокрытие в облаках”, где рисуется картина Пустоты, из которой все приходит и в которую все и уходит.</w:t>
      </w:r>
    </w:p>
    <w:p>
      <w:pPr>
        <w:pStyle w:val="Normal"/>
        <w:jc w:val="both"/>
        <w:rPr>
          <w:rFonts w:ascii="Arial" w:hAnsi="Arial" w:cs="Arial"/>
        </w:rPr>
      </w:pPr>
      <w:r>
        <w:rPr>
          <w:rFonts w:cs="Arial" w:ascii="Arial" w:hAnsi="Arial"/>
        </w:rPr>
        <w:t>К сожалению невозможно передать на словах всю глубину сада, можно лишь чуть-чуть приоткрыть занавес, а чтобы понять всю картину, надо ее посмотреть самому.</w:t>
      </w:r>
    </w:p>
    <w:p>
      <w:pPr>
        <w:pStyle w:val="Style15"/>
        <w:jc w:val="both"/>
        <w:rPr/>
      </w:pPr>
      <w:hyperlink r:id="rId3">
        <w:r>
          <w:rPr>
            <w:rStyle w:val="InternetLink"/>
            <w:rFonts w:cs="Arial" w:ascii="Arial" w:hAnsi="Arial"/>
            <w:b/>
            <w:sz w:val="20"/>
          </w:rPr>
          <w:t>1.2. Храмовые постройки Нара</w:t>
        </w:r>
      </w:hyperlink>
    </w:p>
    <w:p>
      <w:pPr>
        <w:pStyle w:val="Normal"/>
        <w:rPr/>
      </w:pPr>
      <w:r>
        <w:rPr>
          <w:rFonts w:cs="Arial" w:ascii="Arial" w:hAnsi="Arial"/>
          <w:b/>
        </w:rPr>
        <w:t>Глава I.</w:t>
        <w:br/>
        <w:t>Япония - страна контрастов</w:t>
      </w:r>
      <w:r>
        <w:rPr>
          <w:b/>
        </w:rPr>
        <w:t xml:space="preserve"> </w:t>
      </w:r>
    </w:p>
    <w:p>
      <w:pPr>
        <w:pStyle w:val="Style15"/>
        <w:jc w:val="both"/>
        <w:rPr>
          <w:rFonts w:ascii="Arial" w:hAnsi="Arial" w:cs="Arial"/>
          <w:b/>
          <w:b/>
          <w:sz w:val="20"/>
        </w:rPr>
      </w:pPr>
      <w:r>
        <w:rPr>
          <w:rFonts w:cs="Arial" w:ascii="Arial" w:hAnsi="Arial"/>
          <w:b/>
          <w:sz w:val="20"/>
        </w:rPr>
        <w:t>1.2. Храмовые постройки Нара</w:t>
      </w:r>
    </w:p>
    <w:p>
      <w:pPr>
        <w:pStyle w:val="Normal"/>
        <w:jc w:val="both"/>
        <w:rPr>
          <w:rFonts w:ascii="Arial" w:hAnsi="Arial" w:cs="Arial"/>
        </w:rPr>
      </w:pPr>
      <w:r>
        <w:rPr>
          <w:rFonts w:cs="Arial" w:ascii="Arial" w:hAnsi="Arial"/>
        </w:rPr>
        <w:t>Что еще кроме сада столь же величественно и непонятно для европейского мировоззрения? Пожалуй, это храм. Наиболее широко представлены в Японии буддийские храмы, составляющие целые комплексы. Мало увидеть величественность и грандиозность внешнего вида, нужно почувствовать душу храма. А храм- это будда, статуэтки которого есть даже в каждом Нара, Киото, Никко- это города храмов. И прежде чем говорить о них я хочу упомянуть такую деталь: ни один храм не разрушился во время землетрясений, которые нередки в Японии. Дело в том, что все храмы деревянные из различных, но хорошо сочетаемых пород деревьев. Правда. из-за этого самой главной бедой для храмов является пожар, подчас уничтожавший все.</w:t>
      </w:r>
    </w:p>
    <w:p>
      <w:pPr>
        <w:pStyle w:val="Normal"/>
        <w:jc w:val="both"/>
        <w:rPr>
          <w:rFonts w:ascii="Arial" w:hAnsi="Arial" w:cs="Arial"/>
        </w:rPr>
      </w:pPr>
      <w:r>
        <w:rPr>
          <w:rFonts w:cs="Arial" w:ascii="Arial" w:hAnsi="Arial"/>
        </w:rPr>
        <w:t>А сейчас я хотела бы рассказать о храмах города Нара, одной из древних столиц Японии.</w:t>
      </w:r>
    </w:p>
    <w:p>
      <w:pPr>
        <w:pStyle w:val="Normal"/>
        <w:jc w:val="both"/>
        <w:rPr>
          <w:rFonts w:ascii="Arial" w:hAnsi="Arial" w:cs="Arial"/>
        </w:rPr>
      </w:pPr>
      <w:r>
        <w:rPr>
          <w:rFonts w:cs="Arial" w:ascii="Arial" w:hAnsi="Arial"/>
        </w:rPr>
        <w:t xml:space="preserve">Наиболее известным является храмовый комплекс Тодайдзи, в котором находится бронзовая скульптура будды Дайнити, или Дайбуцу. Ее высота 16.2 метра, а вес 452 тонны. Отлита она была в 749 году. К сожалению, секрет технического процесса изготовления Большого Будды не известен и по сей день. Чтобы ее сотворить потребовалось 437 тонн бронзы, около 150 килограмм золота, 7 тонн воска, 70 килограмм ртути и несколько тысяч тонн древесного угля. Будда восседает в главном зале храма Дайбуцудэн в классической позе лотоса, что означает спокойствие, погружение в себя, умиротворение. Лотос- символ “душевного целомудрия, непорочности и чистоты”. Чтобы понять насколько величественна эта скульптура, необходимо ее увидеть. Для сравнения скажу, что статуя Свободы в Америке почти в два раза легче Большого Будды... Волосы Дайнити синего цвета, цвета неба- места обитания будды. На лбу огромная шишка- символ величия. Его трон состоит из 56 лепестков лотоса, высота каждого из которых более трех метров. Его рука протянута, ладонь открыта и на не могли бы поместиться несколько танцующих пар. За спиной этого гиганта расположены еще 16 будд человеческого роста, по бокам 2 бодисатва- обязательных спутников будды. Трудно представить сколько потребовалось человеческой фантазии, упорства, сил и жизней, чтобы создать такую статую, которая покоряет и подавляет любого. </w:t>
      </w:r>
    </w:p>
    <w:p>
      <w:pPr>
        <w:pStyle w:val="Normal"/>
        <w:jc w:val="both"/>
        <w:rPr>
          <w:rFonts w:ascii="Arial" w:hAnsi="Arial" w:cs="Arial"/>
        </w:rPr>
      </w:pPr>
      <w:r>
        <w:rPr>
          <w:rFonts w:cs="Arial" w:ascii="Arial" w:hAnsi="Arial"/>
        </w:rPr>
        <w:t>Через год после создания Большого Будды был воздвигнут храм, в котором и поместили статую. В XII веке храм сгорел, пострадал тогда и будда, у которой пришлось заменить голову и сейчас она более темного цвета. Впоследствии храм снова горел, потом был восстановлен и вновь разрушен. В 1913 году закончилась последняя реставрация, после которой храм почти не отличался от своего первоначального вида. Тодайдзи является одним из самых старых деревянных зданий в мире. Высота его 57 метров, длина- 50. Старинные входные двери очень массивны. “Тяжелая, монументальная арка над входом под шатровой крышей с характерными изгибами придает сооружению торжественность и величавость. Прекрасные рельефы, яркие цвета украшений из эмали и лака горят в сиянии солнечных лучей”. Это прекрасное место, чудо, созданное людьми. Храм Тодайдзи действует и поныне. В нем потихоньку идет своя особенная жизнь, жизнь древнего мира с его суевериями, равнодушием к жизни, покорностью судьбе. И даже появление туристов не нарушает монотонного чтения паломниками сутр.</w:t>
      </w:r>
    </w:p>
    <w:p>
      <w:pPr>
        <w:pStyle w:val="Normal"/>
        <w:jc w:val="both"/>
        <w:rPr>
          <w:rFonts w:ascii="Arial" w:hAnsi="Arial" w:cs="Arial"/>
        </w:rPr>
      </w:pPr>
      <w:r>
        <w:rPr>
          <w:rFonts w:cs="Arial" w:ascii="Arial" w:hAnsi="Arial"/>
        </w:rPr>
        <w:t>Нара прославилась семью великими буддийскими храмами, среди которых особое место занимает Кофудзи - “Храм, рождающий счастье”. Вокруг этого храма и стал расти город, построенный по китайскому образцу и сверху представляющий собой правильный квадрат. Хокуэндо - самое древнее строение храма. Внутри него помещена скульптура Мироку-босацу, ученика Будды. Его фигура выполнена из двенадцати кусков камфарного дерева разных размеров. Ранее к скульптуре были прикреплены браслеты и другие украшения, на что указывают небольшие дырочки, найденные на ней. Лицо Мироку поражает своим спокойствием и одухотворенностью. Каждая деталь совершенна, а фигура в целом источает благочестие. Весь его облик очень изыскан и точен.</w:t>
      </w:r>
    </w:p>
    <w:p>
      <w:pPr>
        <w:pStyle w:val="Style15"/>
        <w:jc w:val="both"/>
        <w:rPr>
          <w:rFonts w:ascii="Arial" w:hAnsi="Arial" w:cs="Arial"/>
          <w:sz w:val="20"/>
        </w:rPr>
      </w:pPr>
      <w:r>
        <w:rPr>
          <w:rFonts w:cs="Arial" w:ascii="Arial" w:hAnsi="Arial"/>
          <w:sz w:val="20"/>
        </w:rPr>
        <w:t>“</w:t>
      </w:r>
      <w:r>
        <w:rPr>
          <w:rFonts w:cs="Arial" w:ascii="Arial" w:hAnsi="Arial"/>
          <w:sz w:val="20"/>
        </w:rPr>
        <w:t xml:space="preserve">... Не померкнет слава вовеки, </w:t>
        <w:br/>
        <w:t>божьим промыслом осияна!”</w:t>
      </w:r>
    </w:p>
    <w:p>
      <w:pPr>
        <w:pStyle w:val="Normal"/>
        <w:jc w:val="both"/>
        <w:rPr>
          <w:rFonts w:ascii="Arial" w:hAnsi="Arial" w:cs="Arial"/>
        </w:rPr>
      </w:pPr>
      <w:r>
        <w:rPr>
          <w:rFonts w:cs="Arial" w:ascii="Arial" w:hAnsi="Arial"/>
        </w:rPr>
        <w:t>Храм Тосёдайдзи ни разу не горел и сохранился с 759 года в своем первоначальном виде. В его главном зале установлена статуя Будды, богини Каннон и Будды-целителя Якуси Нерай. Создание последней фигуры относится к VII веку. Она поражает своим изяществом и выразительностью. Существует легенда, что Якуси Нерай был создан в честь клана Ямададэра, впервые обращенного в буддийскую веру.</w:t>
      </w:r>
    </w:p>
    <w:p>
      <w:pPr>
        <w:pStyle w:val="Normal"/>
        <w:jc w:val="both"/>
        <w:rPr>
          <w:rFonts w:ascii="Arial" w:hAnsi="Arial" w:cs="Arial"/>
        </w:rPr>
      </w:pPr>
      <w:r>
        <w:rPr>
          <w:rFonts w:cs="Arial" w:ascii="Arial" w:hAnsi="Arial"/>
        </w:rPr>
        <w:t xml:space="preserve">Нельзя не обратить внимание и на храм Хорюдзи- “Храм процветания закона”. По преданию в 607 году у Сётоку Тайси, основателя буддизма в Японии, родилась дочь Икагура, расположенном в 9 километрах от нынешнего города Нара. В честь этого принц велел выстроить храм. В 607 году храм сгорел и некоторое время спустя был отстроен по оригинальному проекту, но уже несколько восточнее своего первоначального места. Комплекс состоит из 53 зданий, его площадь около 90 тысяч квадратных километров. Выстроен на основе китайских законов храмового зодчества: фасадом обращен на юг, а постройки размещены по оси север-юг. От Тюмон- внутренних ворот- расходятся в обе стороны крытые галереи- кайро. Они примыкают к стенам Зала для проповедей. Это комплекс сай-ин- Западный храм. То-ин- Восточный храм. В его центре- восьмиугольное строение- Юмэдоно- Зал мечтаний. По легенде оно воздвигнуто там, где принц проводил дни, размышляя над сутрами. Внутренние ворота, крытые галереи и пятиярусная пагода- деревянные строения. Пагода высотой 33 метра- это “сочетание первобытно-мощного с мягкой грацией контуров и отдельных деталей. Слегка уменьшающиеся кверху от яруса к ярусу крыши как бы придают постройке спокойный ритм, лишают ее силуэт активности”. Как ни странно, но величие пагоды не подавляет, а наоборот источает теплые, радушные волны, В ней присутствует что-то человечное. </w:t>
      </w:r>
    </w:p>
    <w:p>
      <w:pPr>
        <w:pStyle w:val="Normal"/>
        <w:jc w:val="both"/>
        <w:rPr>
          <w:rFonts w:ascii="Arial" w:hAnsi="Arial" w:cs="Arial"/>
        </w:rPr>
      </w:pPr>
      <w:r>
        <w:rPr>
          <w:rFonts w:cs="Arial" w:ascii="Arial" w:hAnsi="Arial"/>
        </w:rPr>
        <w:t>Помимо множества статуй будд (265) в Хорюдзи более чем 1.5 тясячи произведений живописи и декоративного искусства прошлых веков. Много скульптур относится к VII веку, среди них троица Макьямуна, отлитая из бронзы мастером Тори за упокой души принца Сётоку Тайси. Эта работа отлично сохранилась и находится в главном зале. Она изображает основателя буддизма с двумя бодхисаттвами.</w:t>
      </w:r>
    </w:p>
    <w:p>
      <w:pPr>
        <w:pStyle w:val="Normal"/>
        <w:jc w:val="both"/>
        <w:rPr>
          <w:rFonts w:ascii="Arial" w:hAnsi="Arial" w:cs="Arial"/>
        </w:rPr>
      </w:pPr>
      <w:r>
        <w:rPr>
          <w:rFonts w:cs="Arial" w:ascii="Arial" w:hAnsi="Arial"/>
        </w:rPr>
        <w:t>В январе 1949 года во время ремонта главного зала вспыхнул пожар, который почти полностью уничтожил интерьер. Вывезенные на время ремонта статуи не пострадали, но очень сильно обгорели фрески. Целый год четырнадцать видных художников работали над фресками и сейчас они полностью восстановлены. Когда смотришь на эти, исполненные чистотой и “внутренней гармонии” лица, трудно поверить, что их создала человеческая рука.</w:t>
      </w:r>
    </w:p>
    <w:p>
      <w:pPr>
        <w:pStyle w:val="Style15"/>
        <w:jc w:val="both"/>
        <w:rPr>
          <w:rFonts w:ascii="Arial" w:hAnsi="Arial" w:cs="Arial"/>
          <w:b/>
          <w:b/>
          <w:sz w:val="20"/>
        </w:rPr>
      </w:pPr>
      <w:r>
        <w:rPr>
          <w:rFonts w:cs="Arial" w:ascii="Arial" w:hAnsi="Arial"/>
          <w:b/>
          <w:sz w:val="20"/>
        </w:rPr>
        <w:t>1.3. Киото- центр национального зодчества</w:t>
      </w:r>
    </w:p>
    <w:p>
      <w:pPr>
        <w:pStyle w:val="Normal"/>
        <w:jc w:val="both"/>
        <w:rPr>
          <w:rFonts w:ascii="Arial" w:hAnsi="Arial" w:cs="Arial"/>
        </w:rPr>
      </w:pPr>
      <w:r>
        <w:rPr>
          <w:rFonts w:cs="Arial" w:ascii="Arial" w:hAnsi="Arial"/>
        </w:rPr>
        <w:t>Вторым центром японского национального зодчества и особенно храмовой скульптуры является Киото. Как и Нара Киото был древней столицей Японии до 1868 года. Его древность не стала мертвой, она имеет невидимую связь со временем, слилась в единое, неразрывное целое с современностью. Не хватит жизни, чтобы рассказать о 1660 буддийских храмах и 273 синтоийских святилищах Киото. Говорят, что любая прогулка по городу начинается с храма и заканчивается тоже храмом. Весь город функционирует как единый организм, сердце которого здание, улицы, мосты, реки и горы. Среди гор и прячутся храмы. Жители Киото и многочисленные приезжие - все остальные органы, а красочные фестивали - это лицо с веселой улыбкой. Три главных фестиваля - Аои мацури, Гион мацури и Дзидай мацури.</w:t>
      </w:r>
    </w:p>
    <w:p>
      <w:pPr>
        <w:pStyle w:val="Normal"/>
        <w:jc w:val="both"/>
        <w:rPr>
          <w:rFonts w:ascii="Arial" w:hAnsi="Arial" w:cs="Arial"/>
        </w:rPr>
      </w:pPr>
      <w:r>
        <w:rPr>
          <w:rFonts w:cs="Arial" w:ascii="Arial" w:hAnsi="Arial"/>
        </w:rPr>
        <w:t xml:space="preserve">Корни древнейшего праздника города Аои мацури уходят в период Асука - 6 век. По легенде император Киммэй отправил своего сына посетить храмы Камигамо и Симогамо и умилостивить дарами богов, которые послали на Японию стихийные бедствия. Ожидаемое чудо свершилось и штормы с наводнениями прекратились. С тех пор каждый год 15 мая в Киото проводится праздничная церемония. Рано утром из ворот императорского дворца движется процессия из 400 человек, одетых в костюмы эпохи Хэйан (8-12вв.). “За ними следуют около сорока бычьих упряжек, тянущих повозки, украшенных мальвами” (по-японски “аои”, отсюда и название праздника). Парад продвигается по пути, который когда-то прошел сын императора, и к вечера возвращается во дворец. </w:t>
      </w:r>
    </w:p>
    <w:p>
      <w:pPr>
        <w:pStyle w:val="Normal"/>
        <w:jc w:val="both"/>
        <w:rPr>
          <w:rFonts w:ascii="Arial" w:hAnsi="Arial" w:cs="Arial"/>
        </w:rPr>
      </w:pPr>
      <w:r>
        <w:rPr>
          <w:rFonts w:cs="Arial" w:ascii="Arial" w:hAnsi="Arial"/>
        </w:rPr>
        <w:t>В июле отмечается праздник Гион мацури. Так же, как и в предыдущей легенде, император вынужден был обратиться за помощью к богам. Это произошло примерно 1100 лет назад. Страну поразила эпидемия бубонной чумы. Когда она добралась до столицы, император Сэйва стал молить о помощи божеств храма Гион (храм Ясака). Чума отступила и пришло время веселью. Подготовка к празднику начинается в первых числах июня, а его пик приходится на 17 июля, когда по центральным улицам Киото проходят колесницы, “влекомые десятками людей”. На колесницах сооружены различные священные предметы. Там же усаживаются музыканты, исполняющие на флейтах и барабанах традиционные мелодии.</w:t>
      </w:r>
    </w:p>
    <w:p>
      <w:pPr>
        <w:pStyle w:val="Normal"/>
        <w:jc w:val="both"/>
        <w:rPr>
          <w:rFonts w:ascii="Arial" w:hAnsi="Arial" w:cs="Arial"/>
        </w:rPr>
      </w:pPr>
      <w:r>
        <w:rPr>
          <w:rFonts w:cs="Arial" w:ascii="Arial" w:hAnsi="Arial"/>
        </w:rPr>
        <w:t>Дзидай мацури проводится 22 октября. Это своего рода парад истории. Представители различных эпох идут по улицам (“дзидай” в переводе с японского- “эпоха”, “период”). Здесь деятели и литературы, и искусства, и военные полководцы, государственные деятели и другие исторические персонажи, а также мифологические герои. Вовремя парада время смещается, всё перемешивается и зритель теряет чувство реальности.</w:t>
      </w:r>
    </w:p>
    <w:p>
      <w:pPr>
        <w:pStyle w:val="Normal"/>
        <w:rPr/>
      </w:pPr>
      <w:r>
        <w:rPr/>
      </w:r>
    </w:p>
    <w:p>
      <w:pPr>
        <w:pStyle w:val="Normal"/>
        <w:jc w:val="both"/>
        <w:rPr>
          <w:rFonts w:ascii="Arial" w:hAnsi="Arial" w:cs="Arial"/>
        </w:rPr>
      </w:pPr>
      <w:r>
        <w:rPr>
          <w:rFonts w:cs="Arial" w:ascii="Arial" w:hAnsi="Arial"/>
        </w:rPr>
        <w:t>Одним из наиболее распространенных символов Киото является Кинкакудзи - Золотой павильон. Золотой павильон или храм Рокуондзи представляет собой “ажурное архитектурное сооружение”. Он был построен в 1397, но сгорел в 1950 году. Недаром в Японии распространена поговорка: “Пожар, землетрясение и наводнение- три беды народа”. Вновь храм был восстановлен уже через пять лет, в 1955 году. Удачно найденная планировка Золотого павильона придают ему нужную легкость, воздушность. Кинкакудзи считается одним из лучших образцов японской национальной архитектуры. Это звание досталось ему благодаря идеальным пропорциям и гармоничным формам. Храм Рокуодзи стоит на берегу небольшого озера. Его золотистая крыша великолепно смотрится в лучах осеннего солнца. Если наблюдать с веранды первого этажа, создается впечатление будто дом плывет по озеру (часть его основания на самом деле находится в воде). Храм окружают вечнозеленые хвойные растения криптометрии. Неподалеку вот уже пятьсот лет стоит сосна, которой несколько поколений садовников придают форму плывущего по волнам корабля.</w:t>
      </w:r>
      <w:r>
        <mc:AlternateContent>
          <mc:Choice Requires="wps">
            <w:drawing>
              <wp:anchor behindDoc="0" distT="76200" distB="76200" distL="76200" distR="0" simplePos="0" locked="0" layoutInCell="0" allowOverlap="1" relativeHeight="2">
                <wp:simplePos x="0" y="0"/>
                <wp:positionH relativeFrom="column">
                  <wp:align>right</wp:align>
                </wp:positionH>
                <wp:positionV relativeFrom="paragraph">
                  <wp:posOffset>635</wp:posOffset>
                </wp:positionV>
                <wp:extent cx="14605" cy="9944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994410"/>
                        </a:xfrm>
                        <a:prstGeom prst="rect"/>
                        <a:solidFill>
                          <a:srgbClr val="FFFFFF">
                            <a:alpha val="0"/>
                          </a:srgbClr>
                        </a:solidFill>
                      </wps:spPr>
                      <wps:txbx>
                        <w:txbxContent>
                          <w:p>
                            <w:pPr>
                              <w:pStyle w:val="Normal"/>
                              <w:rPr>
                                <w:lang w:val="en-US"/>
                              </w:rPr>
                            </w:pPr>
                            <w:r>
                              <w:rPr>
                                <w:lang w:val="en-US"/>
                              </w:rPr>
                              <w:drawing>
                                <wp:inline distT="0" distB="0" distL="0" distR="0">
                                  <wp:extent cx="1130300" cy="847725"/>
                                  <wp:effectExtent l="0" t="0" r="0" b="0"/>
                                  <wp:docPr id="3" name="praz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azdnik" descr=""/>
                                          <pic:cNvPicPr>
                                            <a:picLocks noChangeAspect="1" noChangeArrowheads="1"/>
                                          </pic:cNvPicPr>
                                        </pic:nvPicPr>
                                        <pic:blipFill>
                                          <a:blip r:link="rId4"/>
                                          <a:srcRect l="-2147483648" t="-2147483648" r="-2147483648" b="-2147483648"/>
                                          <a:stretch>
                                            <a:fillRect/>
                                          </a:stretch>
                                        </pic:blipFill>
                                        <pic:spPr bwMode="auto">
                                          <a:xfrm>
                                            <a:off x="0" y="0"/>
                                            <a:ext cx="1130300"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8.3pt;mso-wrap-distance-left:6pt;mso-wrap-distance-right:0pt;mso-wrap-distance-top:6pt;mso-wrap-distance-bottom:6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1130300" cy="847725"/>
                            <wp:effectExtent l="0" t="0" r="0" b="0"/>
                            <wp:docPr id="4" name="praz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azdnik" descr=""/>
                                    <pic:cNvPicPr>
                                      <a:picLocks noChangeAspect="1" noChangeArrowheads="1"/>
                                    </pic:cNvPicPr>
                                  </pic:nvPicPr>
                                  <pic:blipFill>
                                    <a:blip r:link="rId5"/>
                                    <a:srcRect l="-2147483648" t="-2147483648" r="-2147483648" b="-2147483648"/>
                                    <a:stretch>
                                      <a:fillRect/>
                                    </a:stretch>
                                  </pic:blipFill>
                                  <pic:spPr bwMode="auto">
                                    <a:xfrm>
                                      <a:off x="0" y="0"/>
                                      <a:ext cx="1130300" cy="84772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rPr>
      </w:pPr>
      <w:r>
        <w:rPr>
          <w:rFonts w:cs="Arial" w:ascii="Arial" w:hAnsi="Arial"/>
        </w:rPr>
        <w:t>Нельзя не упомянуть и о Серебрянном павильоне- Гинкакудзи. Он был задуман в унисон к Золотому, но, во-первых, крыша его так и не была покрыта серебряными пластинами, а во-вторых, по своему замыслу он значительно менее оригинален, чем Золотой павильон. Гинкакудзи- это двухъярусное сооружение, построенное в 1483 году для сёгуна Асикага Есимаса. Стены этого как бы прозрачного здания раздвигаются и его помещение становится продолжением сада и пруда.</w:t>
      </w:r>
    </w:p>
    <w:p>
      <w:pPr>
        <w:pStyle w:val="Normal"/>
        <w:jc w:val="both"/>
        <w:rPr>
          <w:rFonts w:ascii="Arial" w:hAnsi="Arial" w:cs="Arial"/>
        </w:rPr>
      </w:pPr>
      <w:r>
        <w:rPr>
          <w:rFonts w:cs="Arial" w:ascii="Arial" w:hAnsi="Arial"/>
        </w:rPr>
        <w:t>Павильоны Рокуодзи и Гинкакудзи являются свидетельством того, что сёгуны- владыки страны, окружали себя необыкновенной роскошью и изысканностью.</w:t>
      </w:r>
    </w:p>
    <w:p>
      <w:pPr>
        <w:pStyle w:val="Normal"/>
        <w:jc w:val="both"/>
        <w:rPr>
          <w:rFonts w:ascii="Arial" w:hAnsi="Arial" w:cs="Arial"/>
        </w:rPr>
      </w:pPr>
      <w:r>
        <w:rPr>
          <w:rFonts w:cs="Arial" w:ascii="Arial" w:hAnsi="Arial"/>
        </w:rPr>
        <w:t>Одним из пяти великих монастырей Киото считается храм сокровищ Востока- Гофукудзи, по размерам превосходящий Тодайдзи и Кофукудзи в Нара. Построенный в 1236 году и восстановленный после пожара в XV веке, храм всегда наполнен людьми. Сюда приходят даже просто полюбоваться ландшафтом, особенно прекрасном осенью, когда его покрывает клен с багряными листьями. Храм Тофукудзи помимо природы славится замечательной архитектурой и коллекцией традиционной живописи.</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34110" cy="1605915"/>
            <wp:effectExtent l="0" t="0" r="0" b="0"/>
            <wp:wrapTopAndBottom/>
            <wp:docPr id="5" name="h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ram1" descr=""/>
                    <pic:cNvPicPr>
                      <a:picLocks noChangeAspect="1" noChangeArrowheads="1"/>
                    </pic:cNvPicPr>
                  </pic:nvPicPr>
                  <pic:blipFill>
                    <a:blip r:link="rId6"/>
                    <a:srcRect l="-2147483648" t="-2147483648" r="-2147483648" b="-2147483648"/>
                    <a:stretch>
                      <a:fillRect/>
                    </a:stretch>
                  </pic:blipFill>
                  <pic:spPr bwMode="auto">
                    <a:xfrm>
                      <a:off x="0" y="0"/>
                      <a:ext cx="1134110" cy="1605915"/>
                    </a:xfrm>
                    <a:prstGeom prst="rect">
                      <a:avLst/>
                    </a:prstGeom>
                  </pic:spPr>
                </pic:pic>
              </a:graphicData>
            </a:graphic>
          </wp:anchor>
        </w:drawing>
      </w:r>
    </w:p>
    <w:p>
      <w:pPr>
        <w:pStyle w:val="Normal"/>
        <w:jc w:val="both"/>
        <w:rPr>
          <w:rFonts w:ascii="Arial" w:hAnsi="Arial" w:cs="Arial"/>
        </w:rPr>
      </w:pPr>
      <w:r>
        <w:rPr>
          <w:rFonts w:cs="Arial" w:ascii="Arial" w:hAnsi="Arial"/>
        </w:rPr>
        <w:t>Другая не менее известная достопримечательность - Киёмидзу, Храм чистой воды, посвященный богини милосердия Каннон. Многоярусный комплекс здания самого храма подобен кораблю, пришвартовавшемуся к вершине скалы. Отсюда открывается великолепный вид на город. Храм был основан в 1633 году. Территория храма представляет собой большой парк с аллеями японской декоративной сакуры и клена. Цветение вишни- самое прекрасное зрелище. Пожалуй к сакуре можно отнести слова Гургани: “Прекрасен розы куст на взгляд, а не на вкус”. Японская вишня не плодоносит.</w:t>
      </w:r>
    </w:p>
    <w:p>
      <w:pPr>
        <w:pStyle w:val="Normal"/>
        <w:jc w:val="both"/>
        <w:rPr>
          <w:rFonts w:ascii="Arial" w:hAnsi="Arial" w:cs="Arial"/>
        </w:rPr>
      </w:pPr>
      <w:r>
        <w:rPr>
          <w:rFonts w:cs="Arial" w:ascii="Arial" w:hAnsi="Arial"/>
        </w:rPr>
        <w:t>Холл тридцати трёх отсевов (Сандзюсангэдо)- действующий храм, строительство которого относится к 1164 году. Своё название он получил из-за того, что все помещения дялятся опорными колонами ровно на 33 отсека. Этот храм славится огромной деревянной статуей тысячерукой богини милосердия Каннон, сидящей на цветке лотоса. Ее окружает еще 1001 позолоченная деревянная статуя богини с человеческий рост, а также 28 верных последователя Каннон.</w:t>
      </w:r>
    </w:p>
    <w:p>
      <w:pPr>
        <w:pStyle w:val="Style15"/>
        <w:jc w:val="both"/>
        <w:rPr>
          <w:rFonts w:ascii="Arial" w:hAnsi="Arial" w:cs="Arial"/>
          <w:b/>
          <w:b/>
          <w:sz w:val="20"/>
        </w:rPr>
      </w:pPr>
      <w:r>
        <w:rPr>
          <w:rFonts w:cs="Arial" w:ascii="Arial" w:hAnsi="Arial"/>
          <w:b/>
          <w:sz w:val="20"/>
        </w:rPr>
        <w:t>1.4. Древняя Осака</w:t>
      </w:r>
    </w:p>
    <w:p>
      <w:pPr>
        <w:pStyle w:val="Normal"/>
        <w:jc w:val="both"/>
        <w:rPr>
          <w:rFonts w:ascii="Arial" w:hAnsi="Arial" w:cs="Arial"/>
        </w:rPr>
      </w:pPr>
      <w:r>
        <w:rPr>
          <w:rFonts w:cs="Arial" w:ascii="Arial" w:hAnsi="Arial"/>
        </w:rPr>
        <w:t>Каждый город имеет свою неповторимую особенность. Есть она и у третьего по величине, после Токио и Иокогамы, города Осака, некогда возникшего на берегах бухты Нанива Японского Внутреннего моря. С самого своего основания Осака не замыкалась в своих внутренних проблемах. Ее удобное географическое положение в устье судоходных речек, прекрасная морская гавань, близость к тогдашней столице Киото определили судьбу города-порта, города-ярмарки, города-завода. Когда-то здесь было возведено несколько зданий для отдыха приезжавших из столицы придворных и представителей знати. Древнейшее из них называлось Нанива-но-мия- Императорский дворов Нанива, а сам город получил в те годы название Нанивакё. Через Нанивакё шел поток товаров, перевозившихся морем из других районов страны в столицу. У морских причалов возникли огромные склады поставщиков императорского двора, и прежде всего- зерновые амбары. Довольно тесные связи поддерживали осакские купцы с Кореей и Китаем, ввозя оттуда ткани, предметы роскоши. Но широкую известность город стал приобретать лишь с XVI века. В 1583 году по приказанию военного правителя Японии Тоёетоми Хидэёси здесь был построен мощный Осакский замок, сохранившийся до наших времен. Хидэёси начал строить его после того, как подчинил себе всю феодальную Японию. Замок должен был символизировать могущество полновластного феодального диктатора и в то же время стать неприступным сооружением, хорошо защищенном от неприятеля крепостью. Замок строился три года. По существу. он состоял из трех комплексов защиты, идущих один за другим. В замок вели три входа (через них проходили войска)- Отэ-гути, Тамацукури-гути и Кёбаси-гути. Кроме того, было еще трое ворот, служащих для торжественного выезда и хозяйственных нужд. Первые- Отэмон- служили главным входом в замок. Глухая стена с голубой черепичной крышей переходила в широкий проем с мощными каменными столбами по краям. Вторые ворота- Сакурамон- получили свое название от прекрасных деревьев сакура, обрамляющих вход на территорию замка. Третьи ворота- Аоягутимон, северный вход в замок, использовался исключительно для хозяйственных целей. В юго-восточной части крепости находилось одно из важнейших строений замка- сокровищница Киндзо. Низкое длинное здание под черепичной крышей было сложено из огромных стволов криптометрий. Здесь хранились слитки золота и серебра, золотые, серебряные и медные монеты, ювелирные изделия, жемчуг и другие драгоценности семейства Хидэёси. Внутреннюю часть замкового комплекса Осака занимали различные жилые постройки. Деревянные одноэтажные павильоны имели длинные галереи, уходящие к садовым беседкам. Здесь находился так же дворец для приемов. Вокруг него был огромный сад. По обеим сторонам от фасада дворца были вынесены крытые галереи. Пространство между ними засыпалось дробленным белым гравием. Это белое, тщательно “причесанное” поле с глубокими, строго определенного рисунка бороздами, как уже говорилось, было отражением древней синтоийской традиции обожествления сил природы...</w:t>
      </w:r>
    </w:p>
    <w:p>
      <w:pPr>
        <w:pStyle w:val="Normal"/>
        <w:jc w:val="both"/>
        <w:rPr>
          <w:rFonts w:ascii="Arial" w:hAnsi="Arial" w:cs="Arial"/>
        </w:rPr>
      </w:pPr>
      <w:r>
        <w:rPr>
          <w:rFonts w:cs="Arial" w:ascii="Arial" w:hAnsi="Arial"/>
        </w:rPr>
        <w:t>Посещая Осаку, любители старины не преминут посетить один из старейших буддийских храмов в Японии Ситэннодзи. Он был заложен еще в 593 году принцем Сётоку-тайси. Правда от древнего храма мало что осталось. Разрушенный в годы Второй мировой войны, он затем был восстановлен. Но это, как теперь говорят, уже новодел...</w:t>
      </w:r>
    </w:p>
    <w:p>
      <w:pPr>
        <w:pStyle w:val="Normal"/>
        <w:jc w:val="both"/>
        <w:rPr>
          <w:rFonts w:ascii="Arial" w:hAnsi="Arial" w:cs="Arial"/>
        </w:rPr>
      </w:pPr>
      <w:r>
        <w:rPr>
          <w:rFonts w:cs="Arial" w:ascii="Arial" w:hAnsi="Arial"/>
        </w:rPr>
        <w:t>На этом мы попрощаемся с Осакой и направимся в Никко, что по-японски означает “солнечное сияние”. Среди японцев существует утверждение: “Не говорите “изумительно”, пока вы не увидите Никко!” Похоже даже местные жители не перестают любоваться отвесными громадными скалами, которые, кажется, стремятся к самому небу</w:t>
      </w:r>
    </w:p>
    <w:p>
      <w:pPr>
        <w:pStyle w:val="Style15"/>
        <w:jc w:val="both"/>
        <w:rPr>
          <w:rFonts w:ascii="Arial" w:hAnsi="Arial" w:cs="Arial"/>
          <w:b/>
          <w:b/>
          <w:sz w:val="20"/>
        </w:rPr>
      </w:pPr>
      <w:r>
        <w:rPr>
          <w:rFonts w:cs="Arial" w:ascii="Arial" w:hAnsi="Arial"/>
          <w:b/>
          <w:sz w:val="20"/>
        </w:rPr>
        <w:t>1.5. Синтоийские святилища Никко и Исэ</w:t>
      </w:r>
    </w:p>
    <w:p>
      <w:pPr>
        <w:pStyle w:val="Normal"/>
        <w:jc w:val="both"/>
        <w:rPr>
          <w:rFonts w:ascii="Arial" w:hAnsi="Arial" w:cs="Arial"/>
        </w:rPr>
      </w:pPr>
      <w:r>
        <w:rPr>
          <w:rFonts w:cs="Arial" w:ascii="Arial" w:hAnsi="Arial"/>
        </w:rPr>
        <w:t>В Никко, как и в Киото и Нара, основными достопримечательностями являются старинные храмы. И если до этого мы знакомились только с буддийскими храмовыми комплексами, то Тосёгу, Храм Восточного сияния, -один из главных местных синтоийских святилищ. Он находится у подножия гор, покрытых снегом почти до самой подошвы. Вокруг- вечнозеленые криптометрии. Храм был основан сёгуном Хидэтада в XVII веке в честь Иэясу, сёгуна из дома Токугава. Он состоит из 28 основных сооружений и занимает площадь в 80 тысяч квадратных километров. За время своего существования перестраивался более двадцати раз, но, однако, остается таким, каким был по окончанию первого строительства. Чтобы оказаться у главных ворот надо подняться по широкой каменной лестнице. За ними возвышается 36- метровая пагода, нижний этаж которой украшен двенадцатью знаками зодиака. На каждом этаже пагоды- лакированные двери с фамильным гербом Токугава- тремя цветками мальвы. За воротами Омотэ находятся здания трех священных хранилищ: Нижнего, Среднего и верхнего. Весь ансамбль, за исключением конюшни для священных лошадей, покрыт лаком. Пожалуй нигде в Японии нет столь ярко и богато украшенной постройки как ворота Ёмэй- Ворота солнечного света. Это архитектурное строение венчает крытый голубой черепицей балкон. Он покоится на золотых львах. На крыше китайских ворот Карамон восседают два сказочных бронзовых зверя, которые вместе с двумя драконами стоят на страже покоя правителя. За ними- Главный зал святилища. Под его крышей изображены фениксы, а стропила украшены головами тапиро, пожирающими, согласно легенде, дурные сны. Восточная часть, идущая от ворот Ёмэй и Карамон, покрыта красным лаком. В ней находится дверь в могилу Иэясу. Конечно, сочетание красного лака с белым снегом в горах непривычно для европейского понимания. Однако стоит проникнуться и тогда станет понятен еще один уголок японской души.</w:t>
      </w:r>
    </w:p>
    <w:p>
      <w:pPr>
        <w:pStyle w:val="Normal"/>
        <w:jc w:val="both"/>
        <w:rPr>
          <w:rFonts w:ascii="Arial" w:hAnsi="Arial" w:cs="Arial"/>
        </w:rPr>
      </w:pPr>
      <w:r>
        <w:rPr>
          <w:rFonts w:cs="Arial" w:ascii="Arial" w:hAnsi="Arial"/>
        </w:rPr>
        <w:t>А теперь покинем Никко и посетим еще одинсинтоийский храмовый комплекс Исэ-дзингу, находящийся в часе езды от огромного мегаполиса Нагоя в небольшом городке Исэ- центре религии синто. Город Исэ расположен на территории природного парка, раскинувшегося на 520 гектаров тихоокеанского побережья. Именно здесь, среди густой зелени, расположены самые древние синтоийские святилища. Вначале храмовые комплексы посещали только японцы, но в последнее десятилетие наряду с возросшим вниманием иностранцев к японской нации, появился интерес и к храмам Исэ.</w:t>
      </w:r>
    </w:p>
    <w:p>
      <w:pPr>
        <w:pStyle w:val="Normal"/>
        <w:jc w:val="both"/>
        <w:rPr>
          <w:rFonts w:ascii="Arial" w:hAnsi="Arial" w:cs="Arial"/>
        </w:rPr>
      </w:pPr>
      <w:r>
        <w:rPr>
          <w:rFonts w:cs="Arial" w:ascii="Arial" w:hAnsi="Arial"/>
        </w:rPr>
        <w:t xml:space="preserve">Природная красота этих мест поражает: мягкие холмы, поросшие зеленью, нетронутые леса, живописная река Исудзу. Комплекс Исэ-дзингу состоит из двух групп храмов- Гэку (Внутренние) и Найку (Внешние). Храмовые постройки разброшены по всему парку. К сожалению, большая часть из них закрыта для посещения. К основному храмубогини солнца Аматэрасу ведет длинная аллея криптометрий. По пути надо пройти через несколько огромных ворот из некрашеного дерева. Сам храм отгорожен забором, туда нельзя входить и запрещено фотографировать. По своей архитектуре Исэ-дзингу очень прост, но строг и внушителен. Основные строения Гэку и Наку- небольшие четырехугольные здания из некрашеных, но тщательно обработанных бревен кипариса. Здания покрыты толстой соломенной крышей. Простота и величие... Начиная с VII века каждые двадцать лет храм Аматэрасу разбирается и собирается. Это помогает содержать храм в хорошем состоянии. Оно всегда новое, но при этом символизирует и отражает старину. Для японцев это- начало всех начал. Жизнь идет, меняются сезоны, проходят года, а храм стоит и всегда радует своей простотой. Именно так надо прожить жизнь - просто, но с достоинством... </w:t>
      </w:r>
    </w:p>
    <w:p>
      <w:pPr>
        <w:pStyle w:val="Normal"/>
        <w:jc w:val="both"/>
        <w:rPr>
          <w:b/>
          <w:b/>
        </w:rPr>
      </w:pPr>
      <w:r>
        <w:rPr>
          <w:rFonts w:cs="Arial" w:ascii="Arial" w:hAnsi="Arial"/>
          <w:b/>
        </w:rPr>
        <w:t>Глава II. Современная Япония</w:t>
      </w:r>
    </w:p>
    <w:p>
      <w:pPr>
        <w:pStyle w:val="Style15"/>
        <w:jc w:val="both"/>
        <w:rPr>
          <w:rFonts w:ascii="Arial" w:hAnsi="Arial" w:cs="Arial"/>
          <w:b/>
          <w:b/>
          <w:sz w:val="20"/>
        </w:rPr>
      </w:pPr>
      <w:r>
        <w:rPr>
          <w:rFonts w:cs="Arial" w:ascii="Arial" w:hAnsi="Arial"/>
          <w:b/>
          <w:sz w:val="20"/>
        </w:rPr>
        <w:t>2.1. Токио</w:t>
      </w:r>
    </w:p>
    <w:p>
      <w:pPr>
        <w:pStyle w:val="Normal"/>
        <w:jc w:val="both"/>
        <w:rPr>
          <w:rFonts w:ascii="Arial" w:hAnsi="Arial" w:cs="Arial"/>
        </w:rPr>
      </w:pPr>
      <w:r>
        <w:rPr>
          <w:rFonts w:cs="Arial" w:ascii="Arial" w:hAnsi="Arial"/>
        </w:rPr>
        <w:t>Токио - это, пожалуй, самый необычный город на свете, в нем старинные постройки соседствуют с современными небоскребами в западном стиле. Над несколькими большими реками и множеством мелких речужек, шириной иногда всего несколько метров, проложены мосты со скоростными дорогами. Япония- это мир островов, а значит страна мостов. Каких только типов мостов не содержат японские словари и туристические указатели- цепные и арочные, понтонные и лодочные, вантовые и разводные, деревянные и каменные. Есть даже “сорочий” мост, Но чтобы понять, что это такое, нужно окунуться в одну из красочных легенд Японии, Она рассказывает о взаимной любви двух звезд- Волопаса и Ткачихи, разделенных Небесной рекой - Млечным путем. Но влюбленным все же удалось встретиться. Им, по преданию, помогли в этом сороки, Они сцепились крыльями и образовали мост. С тех пор каждый год в седьмой день седьмого месяца в небе возникает “сорочий” мост. Правда разглядеть его дано лишь натурам романтическим.</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30300" cy="847725"/>
            <wp:effectExtent l="0" t="0" r="0" b="0"/>
            <wp:wrapTopAndBottom/>
            <wp:docPr id="6" name="bridge_ban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idge_banday" descr=""/>
                    <pic:cNvPicPr>
                      <a:picLocks noChangeAspect="1" noChangeArrowheads="1"/>
                    </pic:cNvPicPr>
                  </pic:nvPicPr>
                  <pic:blipFill>
                    <a:blip r:link="rId7"/>
                    <a:srcRect l="-2147483648" t="-2147483648" r="-2147483648" b="-2147483648"/>
                    <a:stretch>
                      <a:fillRect/>
                    </a:stretch>
                  </pic:blipFill>
                  <pic:spPr bwMode="auto">
                    <a:xfrm>
                      <a:off x="0" y="0"/>
                      <a:ext cx="1130300" cy="847725"/>
                    </a:xfrm>
                    <a:prstGeom prst="rect">
                      <a:avLst/>
                    </a:prstGeom>
                  </pic:spPr>
                </pic:pic>
              </a:graphicData>
            </a:graphic>
          </wp:anchor>
        </w:drawing>
      </w:r>
    </w:p>
    <w:p>
      <w:pPr>
        <w:pStyle w:val="Normal"/>
        <w:jc w:val="both"/>
        <w:rPr>
          <w:rFonts w:ascii="Arial" w:hAnsi="Arial" w:cs="Arial"/>
        </w:rPr>
      </w:pPr>
      <w:r>
        <w:rPr>
          <w:rFonts w:cs="Arial" w:ascii="Arial" w:hAnsi="Arial"/>
        </w:rPr>
        <w:t>В Токио находится “Мост Японии” Нихонбаси. До 1911 года это был изящный, воздушный и очень красивый деревянный мост, потом на его месте соорудили каменный мост в стиле Ренесанса длиной 27 и шириной 49 метров. Его украшали бронзовые лампы и фигуры птиц на колоннах. А в 1996 году Нихонбаси взялись реставрировать. Сейчас мост в первозданной красоте можно увидеть в новом музее истории Эдо-Токио, который открылся весной 1993 года. Здесь в натуральную величену представлен Мост Японии. Стоя на нем можно полюбоваться зданием театра Кабуки, посещение которого обязательный пункт в турпоездке любого. Театр уже давно превратился в достопримечательность, на фоне которой любят фотографироваться туристы. Есть в Токио и своеобразный Кремль с Красной площадью - Императорский дворец Кокё, который раньше назывался Эдо и был резиденцией военных правителей сёгунов. Дворец обрамлен высоким земляным валом и каменной стеной, в наполненном водой рве плавают лебеди. Перед дворцом площадь с зелеными газонами и диковинными деревьями. Императорский дворец имеет почти ровную круглую форму. Восточный сад Хигаси-гёэн и парк Китаномару служат оазисом для молодых пар и служащих соседних фирм.</w:t>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30300" cy="847725"/>
            <wp:effectExtent l="0" t="0" r="0" b="0"/>
            <wp:wrapTopAndBottom/>
            <wp:docPr id="7" name="bridge_b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idge_bey" descr=""/>
                    <pic:cNvPicPr>
                      <a:picLocks noChangeAspect="1" noChangeArrowheads="1"/>
                    </pic:cNvPicPr>
                  </pic:nvPicPr>
                  <pic:blipFill>
                    <a:blip r:link="rId8"/>
                    <a:srcRect l="-2147483648" t="-2147483648" r="-2147483648" b="-2147483648"/>
                    <a:stretch>
                      <a:fillRect/>
                    </a:stretch>
                  </pic:blipFill>
                  <pic:spPr bwMode="auto">
                    <a:xfrm>
                      <a:off x="0" y="0"/>
                      <a:ext cx="1130300" cy="847725"/>
                    </a:xfrm>
                    <a:prstGeom prst="rect">
                      <a:avLst/>
                    </a:prstGeom>
                  </pic:spPr>
                </pic:pic>
              </a:graphicData>
            </a:graphic>
          </wp:anchor>
        </w:drawing>
      </w:r>
    </w:p>
    <w:p>
      <w:pPr>
        <w:pStyle w:val="Normal"/>
        <w:jc w:val="both"/>
        <w:rPr>
          <w:rFonts w:ascii="Arial" w:hAnsi="Arial" w:cs="Arial"/>
        </w:rPr>
      </w:pPr>
      <w:r>
        <w:rPr>
          <w:rFonts w:cs="Arial" w:ascii="Arial" w:hAnsi="Arial"/>
        </w:rPr>
        <w:t>Иногда в солнечные дни можно увидеть гору Фудзи. Сам же город лучше обозревать с токийской телебашни, расположенной ближе к центру.</w:t>
      </w:r>
    </w:p>
    <w:p>
      <w:pPr>
        <w:pStyle w:val="Normal"/>
        <w:jc w:val="both"/>
        <w:rPr>
          <w:rFonts w:ascii="Arial" w:hAnsi="Arial" w:cs="Arial"/>
        </w:rPr>
      </w:pPr>
      <w:r>
        <w:rPr>
          <w:rFonts w:cs="Arial" w:ascii="Arial" w:hAnsi="Arial"/>
        </w:rPr>
        <w:t xml:space="preserve">Если вы хотите увидеть представления трупп Кабуки, Но, Бунраку или другой вид традиционного сценического искусства, вы обязательно должны посетить Национальный театр Японии. Но если вы приверженец оперы, балета или драмы, вам больше подойдет Новый Национальный театр в префектуре Айти. Он основан совсем недавно, в 1997 году. Это грандиозный комплекс из трех отдельных залов, крупнейший из которых Дом оперы с четырьмя сценами, рассчитанными на 1810 зрительских мест и на 8 людей в инвалидных колясках. Второй зал отдан драме западного образца, а третий, самый маленький, оборудован полом, отдельные секции которого при необходимости можно поднимать или опускать. Число зрительских мест- меньше 500. Кроме того, в здании театра есть ресторан, буфеты, магазины, медпункт, стоянка для автомобилей и прочие удобства. Так что, отправившись в этот театр на целый день вы не будете ни в чем испытывать нужду. А после культурного отдыха не помешает побывать один на один с природой. Для этого можно отправиться в Токийский парк Уэно. А посетив японский национальный музей науки, находящийся там же, можно своими глазами увидеть события прошлого. Когда вы войдете в этот музей, вам не предложат специальных тапочек, а дадут особый шлем и перчатки, соединенные проводами. И вы попадете в мир виртуальной реальности. Входя в тот или иной зал можно оказаться в доисторическом прошлом Земли, в губинах космоса или совершить путешествие на подводной лодке по кровеносным сосудам человека. </w:t>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30300" cy="847725"/>
            <wp:effectExtent l="0" t="0" r="0" b="0"/>
            <wp:wrapTopAndBottom/>
            <wp:docPr id="8" name="mon_fud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_fudze" descr=""/>
                    <pic:cNvPicPr>
                      <a:picLocks noChangeAspect="1" noChangeArrowheads="1"/>
                    </pic:cNvPicPr>
                  </pic:nvPicPr>
                  <pic:blipFill>
                    <a:blip r:link="rId9"/>
                    <a:srcRect l="-2147483648" t="-2147483648" r="-2147483648" b="-2147483648"/>
                    <a:stretch>
                      <a:fillRect/>
                    </a:stretch>
                  </pic:blipFill>
                  <pic:spPr bwMode="auto">
                    <a:xfrm>
                      <a:off x="0" y="0"/>
                      <a:ext cx="1130300" cy="847725"/>
                    </a:xfrm>
                    <a:prstGeom prst="rect">
                      <a:avLst/>
                    </a:prstGeom>
                  </pic:spPr>
                </pic:pic>
              </a:graphicData>
            </a:graphic>
          </wp:anchor>
        </w:drawing>
      </w:r>
    </w:p>
    <w:p>
      <w:pPr>
        <w:pStyle w:val="Normal"/>
        <w:jc w:val="both"/>
        <w:rPr>
          <w:rFonts w:ascii="Arial" w:hAnsi="Arial" w:cs="Arial"/>
        </w:rPr>
      </w:pPr>
      <w:r>
        <w:rPr>
          <w:rFonts w:cs="Arial" w:ascii="Arial" w:hAnsi="Arial"/>
        </w:rPr>
        <w:t>Для детей и взрослых, любящих развлечения, несколько слов о Токио Диснейленде. Он был открыт в 1983 году по образцу развлекательного парка, созданного Уолтом Диснеем в США. Расположенный в 10 километрах от центра Токио и раскинутый на территории около 48 гектарах, парк состоит из семи тематических зон. Здесь можно веселиться на различных аттракционах, наслаждаться едой и шоппингом, но с собой запрещено приносить пищу и напитки. Вы сможете полюбоваться парадом персонажей, ночным парадом с подсветкой, музыкальными концертами, фейерверками и тому подобными развлечениями.</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30300" cy="847725"/>
            <wp:effectExtent l="0" t="0" r="0" b="0"/>
            <wp:wrapTopAndBottom/>
            <wp:docPr id="9" name="walt_Dis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lt_Disney" descr=""/>
                    <pic:cNvPicPr>
                      <a:picLocks noChangeAspect="1" noChangeArrowheads="1"/>
                    </pic:cNvPicPr>
                  </pic:nvPicPr>
                  <pic:blipFill>
                    <a:blip r:link="rId10"/>
                    <a:srcRect l="-2147483648" t="-2147483648" r="-2147483648" b="-2147483648"/>
                    <a:stretch>
                      <a:fillRect/>
                    </a:stretch>
                  </pic:blipFill>
                  <pic:spPr bwMode="auto">
                    <a:xfrm>
                      <a:off x="0" y="0"/>
                      <a:ext cx="1130300" cy="847725"/>
                    </a:xfrm>
                    <a:prstGeom prst="rect">
                      <a:avLst/>
                    </a:prstGeom>
                  </pic:spPr>
                </pic:pic>
              </a:graphicData>
            </a:graphic>
          </wp:anchor>
        </w:drawing>
      </w:r>
    </w:p>
    <w:p>
      <w:pPr>
        <w:pStyle w:val="Normal"/>
        <w:jc w:val="both"/>
        <w:rPr>
          <w:rFonts w:ascii="Arial" w:hAnsi="Arial" w:cs="Arial"/>
        </w:rPr>
      </w:pPr>
      <w:r>
        <w:rPr>
          <w:rFonts w:cs="Arial" w:ascii="Arial" w:hAnsi="Arial"/>
        </w:rPr>
        <w:t>Первая тематическая зона называется Мировой базар и в ней расположены магазины, рестораны, кафе. Вторая - Страна приключений, где можно покататься на лодках маршрутами “Круиз через джунгли” или “Карибские пираты”. Третья зона, Великий запад, -это “Американские горки” и паровоз “Марк Твэн”. Следующая, Мир малых животных, - макеты и куклы животных- героев мультфильмов Диснея, а также пользующийся наибольшим спросом у детей и молодежи спуск по крутому потоку на челноке. Страна фантазии расположена вокруг символа парка- замка Золушки. В городе Toontown можно зайти в домики мультипликационных героев. А в Завтрашней стране вы испытаете космический полет и другие опыты в “среде” объемных изображений.</w:t>
      </w:r>
    </w:p>
    <w:p>
      <w:pPr>
        <w:pStyle w:val="Normal"/>
        <w:jc w:val="both"/>
        <w:rPr>
          <w:rFonts w:ascii="Arial" w:hAnsi="Arial" w:cs="Arial"/>
        </w:rPr>
      </w:pPr>
      <w:r>
        <w:rPr>
          <w:rFonts w:cs="Arial" w:ascii="Arial" w:hAnsi="Arial"/>
        </w:rPr>
        <w:t>Императорский дворец Госё в Киото первоначально был построен в 794 году при императоре Камму и неоднократно восстанавливался после пожаров. В нынешнем виде он был построен в 1855 году. 11 гектаров земли окружены высокой и широкой глинобитной стеной, которая сверху покрыта черепицей. В стене сделаны шесть ворот. Главные Южные ворота открываются дважды в год, но кроме императора никто не имеет права проходить через них. Посетители попадают во дворец как правило через ворота Сэйсёмон. Госё- это “образец сочетания китайской пышности и японской изысканности”. Его центр- церемониальный зал Сисиндэн. К нему примыкает двор, засыпанный белой галькой. Территория двора окружена с двух сторон галереей, “белое пространство стен которой разбито стройными золотисто-красными колоннами”. Внутри зала находится трон императора, сделанный из лакированного красного сандалового дерева с перламутровой инкрустацией. трон украшен эмблемой императорского дома- цветком шестнадцатилепестковой хризантемы. Среди других достопримечательностей дворца не последнее место занимает “Палата покоя и прохлады”. В ней во время церемониала император восседал под шелковым балдахином. С каждой стороны лестницы, ведущей к помосту, стоят два деревянных льва. Они как бы охраняли императоров от злых гениев: на полу существовала специальная доска, наступив на которую незваный гость предупреждал о своем появлении, срабатывало специальное устройство и поднималась тревога.</w:t>
      </w:r>
    </w:p>
    <w:p>
      <w:pPr>
        <w:pStyle w:val="Style15"/>
        <w:jc w:val="both"/>
        <w:rPr>
          <w:rFonts w:ascii="Arial" w:hAnsi="Arial" w:cs="Arial"/>
          <w:b/>
          <w:b/>
          <w:sz w:val="20"/>
        </w:rPr>
      </w:pPr>
      <w:r>
        <w:rPr>
          <w:rFonts w:cs="Arial" w:ascii="Arial" w:hAnsi="Arial"/>
          <w:b/>
          <w:sz w:val="20"/>
        </w:rPr>
        <w:t>2.2. “Перевернутый мир”</w:t>
      </w:r>
    </w:p>
    <w:p>
      <w:pPr>
        <w:pStyle w:val="Normal"/>
        <w:jc w:val="both"/>
        <w:rPr>
          <w:rFonts w:ascii="Arial" w:hAnsi="Arial" w:cs="Arial"/>
        </w:rPr>
      </w:pPr>
      <w:r>
        <w:rPr>
          <w:rFonts w:cs="Arial" w:ascii="Arial" w:hAnsi="Arial"/>
        </w:rPr>
        <w:t>Зрение иногда играет с человеком злые шутки. Известно, что согласно закону оптимики проходящая сквозь хрусталик глаза изображение предметов отражается на сетчатке глаза перевернутым, но особая программа иозга переворачивает изображение. Если надеть специальные очки, которые переворачивают изображение до того, как оно попадает в отверстие хрусталика, то на сетчатке оно отразится не в перевернутом, а в “нормальном” виде. Но затем мозг по привычке перевернет изображение, и вам будет казаться, что вы стоите вверх ногами. Именно этой особенностью человеческого организма воспользовался Сюсаку Аракава при создании своего парка. В “Перевернутом мире” нет ни одного ровного участка, всё наклонено и перекошено, повсюду искусственные деревья разных размеров. Поэтому у любого посетителя исчезает чувство реальности, человек лихорадочно пытается восстановить чувство пропорциональности. Нет никаких специальных дорожек, а экскурсовод вдобавок поведет вас таким маршрутом, который только усиливает “ощущение искривленности мира”. Посетители нередко падают, а иногда даже ломают конечности. Поэтому служащие парка стали выдавать специальные шлему, спортивную обувь, а так же листовки, призывающие быть внимательнее. Тем не менее, несмотря на некоторые неудобства, Количество желающих попасть в странный перевернутый мир в среднем за год достигает 140000 человек. Едут не только со всех концов Японии, но и из-за рубежа. Такую популярность Сюсаку Аракава объясняет тем, что в “Перевернутом мире” “люди могут без вина или наркотиков освободиться от здравого смысла и, если повезет, “перевернуть” судьбу.</w:t>
      </w:r>
    </w:p>
    <w:p>
      <w:pPr>
        <w:pStyle w:val="Style15"/>
        <w:rPr>
          <w:rFonts w:ascii="Arial" w:hAnsi="Arial" w:cs="Arial"/>
          <w:b/>
          <w:b/>
          <w:sz w:val="20"/>
        </w:rPr>
      </w:pPr>
      <w:r>
        <w:rPr>
          <w:rFonts w:cs="Arial" w:ascii="Arial" w:hAnsi="Arial"/>
          <w:b/>
          <w:sz w:val="20"/>
        </w:rPr>
        <w:t>2.3. Современная Осака</w:t>
      </w:r>
    </w:p>
    <w:p>
      <w:pPr>
        <w:pStyle w:val="Normal"/>
        <w:jc w:val="both"/>
        <w:rPr>
          <w:rFonts w:ascii="Arial" w:hAnsi="Arial" w:cs="Arial"/>
        </w:rPr>
      </w:pPr>
      <w:r>
        <w:rPr>
          <w:rFonts w:cs="Arial" w:ascii="Arial" w:hAnsi="Arial"/>
        </w:rPr>
        <w:t>Для туристов больший интерес вызывает не старина города, а его приметы нового века. Это Кансайский международный аэропорт, вступивший в строй 4 года назад. Ежегодно он способен пропускать через свои терминалы до 160 тысяч пассажиров. Но главная и уникальная особенность его не в этом, а в том, что это первый в мире аэропорт, построенный на воде, а вернее на 5-километровом искусственном острове, насыпанном в морском заливе. Дальше крупнейший в мире международный центр оптовой торговли. Занимающий 360 тысяч квадратных километров, он состоит из множества офисных зданий, выставочных и торговых павильонов, гостиниц, конференц-залов, над которыми взметнулось вверх 56-этажное здание Ринку-гэйт тауэр- многоцелевого торгового комплекса. Это и Осакский купол, крытый многоцелевой стадион, способный вместить до 55 тысяч зрителей. Это и гигантский парк развлечений, который после своего завершения в 2001 году будет принимать до 8 миллионов посетителей ежегодно и составит серьезную конкуренцию Дисней-ленду.</w:t>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30300" cy="847725"/>
            <wp:effectExtent l="0" t="0" r="0" b="0"/>
            <wp:wrapTopAndBottom/>
            <wp:docPr id="10" name="twin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win21" descr=""/>
                    <pic:cNvPicPr>
                      <a:picLocks noChangeAspect="1" noChangeArrowheads="1"/>
                    </pic:cNvPicPr>
                  </pic:nvPicPr>
                  <pic:blipFill>
                    <a:blip r:link="rId11"/>
                    <a:srcRect l="-2147483648" t="-2147483648" r="-2147483648" b="-2147483648"/>
                    <a:stretch>
                      <a:fillRect/>
                    </a:stretch>
                  </pic:blipFill>
                  <pic:spPr bwMode="auto">
                    <a:xfrm>
                      <a:off x="0" y="0"/>
                      <a:ext cx="1130300" cy="847725"/>
                    </a:xfrm>
                    <a:prstGeom prst="rect">
                      <a:avLst/>
                    </a:prstGeom>
                  </pic:spPr>
                </pic:pic>
              </a:graphicData>
            </a:graphic>
          </wp:anchor>
        </w:drawing>
      </w:r>
      <w:r>
        <w:rPr>
          <w:rFonts w:cs="Arial" w:ascii="Arial" w:hAnsi="Arial"/>
        </w:rPr>
        <w:t>Нельзя забывать и о музеях, которые играют немаловажную роль в культурной жизни Осака. Среди них Префектуральный музей ( Осака сирицу хакубуцукан). Музей был открыт 1 октября 1960 года. В обширном трехэтажном железобетонном здании имеется восемь выставочных залов. Здесь собраны ценные экспонаты различных периодов развития города и префектуры Осака. Экспозицию начинает зал, дающий представление о древней Нанива. Главные экспонаты- предметы раскопок. Второй выставочный зал демонстрирует историю Осака от хэйанского периода до Эдо. Третий зал - это мир Осака-дайдокоро, экономического центра тогугавской Японии, период от начала правления Токугава до Мэйдзи. Четвертый зал музея экспонирует богатейшее собрание предметов народного искусства, используемых в повседневной жизни жителей Осака: кухонная утварь и аксессуары чайной церемонии, драгоценные цукуэ и лаковые изделия, резьба по дереву и позолоченные ширмы из богатых интерьеров. Однако, пожалуй, больше всего впечатляет пятый зал, в котором представлено искусство разных периодов истории Осака. Галерея шедевров начинается с древней Нанива, разнообразных украшений из металла, найденных в раскопках, и заканчивается искусными изделиями ремесленных цехов Осака токугавского периода. Экспозиция шестого зала посвящена театру Японии. Седьмой и восьмой залы- это археологические раскопки как источник сведений о древнем Осака. Думаю, на этом мы можем попрощаться с городом - мегаполисом Осака.</w:t>
      </w:r>
    </w:p>
    <w:p>
      <w:pPr>
        <w:pStyle w:val="Normal"/>
        <w:jc w:val="both"/>
        <w:rPr>
          <w:rFonts w:ascii="Arial" w:hAnsi="Arial" w:cs="Arial"/>
          <w:b/>
          <w:b/>
        </w:rPr>
      </w:pPr>
      <w:r>
        <w:rPr>
          <w:rFonts w:cs="Arial" w:ascii="Arial" w:hAnsi="Arial"/>
          <w:b/>
        </w:rPr>
        <w:t>Заключение</w:t>
      </w:r>
    </w:p>
    <w:p>
      <w:pPr>
        <w:pStyle w:val="Normal"/>
        <w:jc w:val="both"/>
        <w:rPr>
          <w:rFonts w:ascii="Arial" w:hAnsi="Arial" w:cs="Arial"/>
        </w:rPr>
      </w:pPr>
      <w:r>
        <w:rPr>
          <w:rFonts w:cs="Arial" w:ascii="Arial" w:hAnsi="Arial"/>
        </w:rPr>
        <w:t xml:space="preserve">Итак, сделаем небольшие выводы по выполненной работе. </w:t>
      </w:r>
    </w:p>
    <w:p>
      <w:pPr>
        <w:pStyle w:val="Normal"/>
        <w:jc w:val="both"/>
        <w:rPr>
          <w:rFonts w:ascii="Arial" w:hAnsi="Arial" w:cs="Arial"/>
        </w:rPr>
      </w:pPr>
      <w:r>
        <w:rPr>
          <w:rFonts w:cs="Arial" w:ascii="Arial" w:hAnsi="Arial"/>
        </w:rPr>
        <w:t>Япония - это несомненно уникальная, ни с чем не сравнимая и совершенно загадочная страна, равной которой в мире практически невозможно найти. И дело не только в ее богатом и древнем наследии - сама по себе Япония - это огромный музей.</w:t>
      </w:r>
    </w:p>
    <w:p>
      <w:pPr>
        <w:pStyle w:val="Normal"/>
        <w:jc w:val="both"/>
        <w:rPr>
          <w:rFonts w:ascii="Arial" w:hAnsi="Arial" w:cs="Arial"/>
        </w:rPr>
      </w:pPr>
      <w:r>
        <w:rPr>
          <w:rFonts w:cs="Arial" w:ascii="Arial" w:hAnsi="Arial"/>
        </w:rPr>
        <w:t>Существует расхожая фраза: “Япония- страна контрастов”, и это не просто слова. Здесь храмы соседствуют с современной жизнью, они не нарушают общего потока, а составляют единое целое.</w:t>
      </w:r>
    </w:p>
    <w:p>
      <w:pPr>
        <w:pStyle w:val="Normal"/>
        <w:jc w:val="both"/>
        <w:rPr>
          <w:rFonts w:ascii="Arial" w:hAnsi="Arial" w:cs="Arial"/>
        </w:rPr>
      </w:pPr>
      <w:r>
        <w:rPr>
          <w:rFonts w:cs="Arial" w:ascii="Arial" w:hAnsi="Arial"/>
        </w:rPr>
        <w:t>Природа и Япония составляют два неразрывных понятия. Например, Нару называют городом оленей. Более тысячи благородных пятнистых животных свободно бродят по огромному Парку Нара и нередко забредают на городские улицы. Везде специально для их кормления продается подсоленное печенье, которое они берут прямо из рук. История их появления связана с основанием синтоийского святилища Касуга, одно из зданий которого посвящено божеству, доставленному с гор оленем.</w:t>
      </w:r>
    </w:p>
    <w:p>
      <w:pPr>
        <w:pStyle w:val="Normal"/>
        <w:jc w:val="both"/>
        <w:rPr>
          <w:rFonts w:ascii="Arial" w:hAnsi="Arial" w:cs="Arial"/>
        </w:rPr>
      </w:pPr>
      <w:r>
        <w:rPr>
          <w:rFonts w:cs="Arial" w:ascii="Arial" w:hAnsi="Arial"/>
        </w:rPr>
        <w:t>Когда я закончила свою работу, то просто влюбилась в эту страну. хотя никогда в ней не была. А это лучший результат, которого я могла достичь.</w:t>
      </w:r>
    </w:p>
    <w:tbl>
      <w:tblPr>
        <w:tblW w:w="9360" w:type="dxa"/>
        <w:jc w:val="left"/>
        <w:tblInd w:w="0" w:type="dxa"/>
        <w:tblLayout w:type="fixed"/>
        <w:tblCellMar>
          <w:top w:w="0" w:type="dxa"/>
          <w:left w:w="150" w:type="dxa"/>
          <w:bottom w:w="0" w:type="dxa"/>
          <w:right w:w="150" w:type="dxa"/>
        </w:tblCellMar>
      </w:tblPr>
      <w:tblGrid>
        <w:gridCol w:w="9360"/>
      </w:tblGrid>
      <w:tr>
        <w:trPr/>
        <w:tc>
          <w:tcPr>
            <w:tcW w:w="9360" w:type="dxa"/>
            <w:tcBorders/>
            <w:vAlign w:val="center"/>
          </w:tcPr>
          <w:p>
            <w:pPr>
              <w:pStyle w:val="Normal"/>
              <w:rPr>
                <w:rFonts w:ascii="Arial" w:hAnsi="Arial" w:cs="Arial"/>
              </w:rPr>
            </w:pPr>
            <w:r>
              <w:rPr>
                <w:rFonts w:cs="Arial" w:ascii="Arial" w:hAnsi="Arial"/>
              </w:rPr>
              <w:t>ессе обучения</w:t>
            </w:r>
          </w:p>
        </w:tc>
      </w:tr>
    </w:tbl>
    <w:p>
      <w:pPr>
        <w:pStyle w:val="Normal"/>
        <w:rPr/>
      </w:pPr>
      <w:r>
        <w:rPr/>
      </w:r>
    </w:p>
    <w:tbl>
      <w:tblPr>
        <w:tblW w:w="9000" w:type="dxa"/>
        <w:jc w:val="left"/>
        <w:tblInd w:w="0" w:type="dxa"/>
        <w:tblLayout w:type="fixed"/>
        <w:tblCellMar>
          <w:top w:w="0" w:type="dxa"/>
          <w:left w:w="150" w:type="dxa"/>
          <w:bottom w:w="0" w:type="dxa"/>
          <w:right w:w="150" w:type="dxa"/>
        </w:tblCellMar>
      </w:tblPr>
      <w:tblGrid>
        <w:gridCol w:w="6900"/>
        <w:gridCol w:w="2100"/>
      </w:tblGrid>
      <w:tr>
        <w:trPr/>
        <w:tc>
          <w:tcPr>
            <w:tcW w:w="6900" w:type="dxa"/>
            <w:tcBorders/>
            <w:shd w:fill="00FFFF" w:val="clear"/>
          </w:tcPr>
          <w:p>
            <w:pPr>
              <w:pStyle w:val="Normal"/>
              <w:jc w:val="both"/>
              <w:rPr>
                <w:rFonts w:ascii="Arial" w:hAnsi="Arial" w:cs="Arial"/>
                <w:b/>
                <w:b/>
              </w:rPr>
            </w:pPr>
            <w:r>
              <w:rPr>
                <w:rFonts w:cs="Arial" w:ascii="Arial" w:hAnsi="Arial"/>
                <w:b/>
              </w:rPr>
              <w:t>Приложение</w:t>
            </w:r>
          </w:p>
          <w:p>
            <w:pPr>
              <w:pStyle w:val="Normal"/>
              <w:jc w:val="both"/>
              <w:rPr>
                <w:rFonts w:ascii="Arial" w:hAnsi="Arial" w:cs="Arial"/>
              </w:rPr>
            </w:pPr>
            <w:r>
              <w:rPr>
                <w:rFonts w:cs="Arial" w:ascii="Arial" w:hAnsi="Arial"/>
              </w:rPr>
              <w:t>Япония - архипелаг, расположенный дугой вокруг Японского моря на самом востоке Азии и состоящий из 3000 больших и малых островов, включая 4 крупнейших: Хоккайдо, Хонсю, Сикоку и Кюсю, с территорией 377 тыс. кв. км. Находясь в вулканическом тихоокеанском поясе, страна подвержена извержениям вулканов и землетрясениям, по всей ее территории имеются горячие природные водные источники. В стране, окруженной со всех сторон морем, живописный изрезанный берег создает много природных бухт. Япония разделена на 8 регионов: (начиная с севера) Хоккайдо, Тохоку, Канто, Тюбу, Кинки, Тюгоку, Сикоку, Кюсю-Окинава, и 47 административных префектур. Климат страны, вытянутой по широте на 25°, сильно различается. На Хоккайдо, на севере, больше половины года средняя температура ниже 10°С и на Окинаве больше половины года выше 25°С. В основном страна расположена в умеренном поясе с благоприятными климатическими условиями и богата зеленью.</w:t>
            </w:r>
          </w:p>
          <w:p>
            <w:pPr>
              <w:pStyle w:val="Normal"/>
              <w:jc w:val="both"/>
              <w:rPr>
                <w:rFonts w:ascii="Arial" w:hAnsi="Arial" w:cs="Arial"/>
              </w:rPr>
            </w:pPr>
            <w:r>
              <w:rPr>
                <w:rFonts w:cs="Arial" w:ascii="Arial" w:hAnsi="Arial"/>
              </w:rPr>
              <w:t>Выраженные времена года наступают примерно через каждые три месяца, совпадая с принятым в России делением на весну, лето, осень и зиму. В каждом сезоне есть преимущества, но для путешествия оптимальными считаются весна и осень.</w:t>
            </w:r>
          </w:p>
          <w:p>
            <w:pPr>
              <w:pStyle w:val="Normal"/>
              <w:jc w:val="both"/>
              <w:rPr>
                <w:rFonts w:ascii="Arial" w:hAnsi="Arial" w:cs="Arial"/>
              </w:rPr>
            </w:pPr>
            <w:r>
              <w:rPr>
                <w:rFonts w:cs="Arial" w:ascii="Arial" w:hAnsi="Arial"/>
              </w:rPr>
              <w:t>Население составляет 125 млн.человек (1998 г.). Рельеф страны гористый (горы занимают более 80% территории страны), поэтому плотность населения на равнинах велика. Особо высокая плотность населения наблюдается на промышленно развитом тихоокеанском побережье, - в районах Канто (центром которого является Токио), Кинки (Осака, Киото, Кобэ) и Тюбу Токай (Нагоя).</w:t>
            </w:r>
          </w:p>
          <w:p>
            <w:pPr>
              <w:pStyle w:val="Normal"/>
              <w:jc w:val="both"/>
              <w:rPr>
                <w:rFonts w:ascii="Arial" w:hAnsi="Arial" w:cs="Arial"/>
              </w:rPr>
            </w:pPr>
            <w:r>
              <w:rPr>
                <w:rFonts w:cs="Arial" w:ascii="Arial" w:hAnsi="Arial"/>
              </w:rPr>
              <w:t>В результате революции “Мэйдзи” в 1868 г. была свергнута 300-летняя власть феодального сегуната Токугава и установлена конституционная монархия. После поражения во второй мировой войне в 1945 г. Япония превратилась в страну парламентской демократии. Парламент состоит из двух палат: Палата представителей и Палата советников, управление страной осуществляет Кабинет министров и выбираемый из его состава Премьер-министр, Император является символом нации и не вмешивается в политику.</w:t>
            </w:r>
          </w:p>
          <w:p>
            <w:pPr>
              <w:pStyle w:val="Normal"/>
              <w:jc w:val="both"/>
              <w:rPr>
                <w:rFonts w:ascii="Arial" w:hAnsi="Arial" w:cs="Arial"/>
              </w:rPr>
            </w:pPr>
            <w:r>
              <w:rPr>
                <w:rFonts w:cs="Arial" w:ascii="Arial" w:hAnsi="Arial"/>
              </w:rPr>
              <w:t>После войны производство в Японии развивалось довольно хорошими темпами, ВВП в 1996 г. составил 503 трлн. иен. Мир хорошо знает высокое качество японских товаров, в особенности автомобилей, высокотехнологичных изделий, электротоваров, точных приборов и т.д. Сельское и рыбное хозяйства, используя богатые природные ресурсы, процветают.</w:t>
            </w:r>
          </w:p>
        </w:tc>
        <w:tc>
          <w:tcPr>
            <w:tcW w:w="2100" w:type="dxa"/>
            <w:tcBorders/>
            <w:shd w:fill="FFFFFF" w:val="clear"/>
          </w:tcPr>
          <w:p>
            <w:pPr>
              <w:pStyle w:val="Normal"/>
              <w:snapToGrid w:val="false"/>
              <w:rPr/>
            </w:pPr>
            <w:r>
              <w:rPr/>
            </w:r>
          </w:p>
        </w:tc>
      </w:tr>
      <w:tr>
        <w:trPr/>
        <w:tc>
          <w:tcPr>
            <w:tcW w:w="6900" w:type="dxa"/>
            <w:tcBorders/>
            <w:shd w:fill="00FFFF" w:val="clear"/>
          </w:tcPr>
          <w:p>
            <w:pPr>
              <w:pStyle w:val="Normal"/>
              <w:jc w:val="both"/>
              <w:rPr>
                <w:rFonts w:ascii="Arial" w:hAnsi="Arial" w:cs="Arial"/>
              </w:rPr>
            </w:pPr>
            <w:r>
              <w:rPr>
                <w:rFonts w:cs="Arial" w:ascii="Arial" w:hAnsi="Arial"/>
              </w:rPr>
              <w:t>Транспорт и связь очень хорошо развиты. Широко известен суперэкспресс “Синкан-сэн” компании JR с 7 скоростными магистралями, выходящими из Токио: Токайдо, Санъё, Тохоку, Ямагата, Акита, Дзёэцу, Нагано. Путешественник может пользоваться густой сетью железных дорог, проложенных по всей стране, состоящей, в частности у компании JR, не только из суперэкспрессов, но и из экспрессов, полуэкспрессов и поездов со всеми остановками. Помимо JR, в крупных городах имеются частные железные дороги и линии метро, связывающие эти центры с их пригородами. В городах также много автобусов и такси.</w:t>
            </w:r>
          </w:p>
          <w:p>
            <w:pPr>
              <w:pStyle w:val="Normal"/>
              <w:jc w:val="both"/>
              <w:rPr>
                <w:rFonts w:ascii="Arial" w:hAnsi="Arial" w:cs="Arial"/>
              </w:rPr>
            </w:pPr>
            <w:r>
              <w:rPr>
                <w:rFonts w:cs="Arial" w:ascii="Arial" w:hAnsi="Arial"/>
              </w:rPr>
              <w:t>Сеть телефонной связи хорошо развита, дозвониться до любого пункта в стране или за рубежом очень легко.</w:t>
            </w:r>
          </w:p>
          <w:p>
            <w:pPr>
              <w:pStyle w:val="Normal"/>
              <w:jc w:val="both"/>
              <w:rPr>
                <w:rFonts w:ascii="Arial" w:hAnsi="Arial" w:cs="Arial"/>
              </w:rPr>
            </w:pPr>
            <w:r>
              <w:rPr>
                <w:rFonts w:cs="Arial" w:ascii="Arial" w:hAnsi="Arial"/>
              </w:rPr>
              <w:t>Культура и повседневный образ жизни японцев европеизированы, но в то же время в Японии в значительной степени сохраняются традиционные культура, обычаи и образ жизни. Повседневно японцы одеты в европейскую одежду, а кимоно теперь одевают на свадьбу и по другим особым поводам. В повседневной пище, оставляя приоритет за японской кухней, они наслаждаются разнообразием европейской и азиатской кухонь. В жилище обычным является сочетание японского и европейского стилей - имеются, как правило, комнаты, где сидят на полу на циновке-татами и гостиная со столом и стульями.</w:t>
            </w:r>
          </w:p>
        </w:tc>
        <w:tc>
          <w:tcPr>
            <w:tcW w:w="2100"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30300" cy="847725"/>
                  <wp:effectExtent l="0" t="0" r="0" b="0"/>
                  <wp:wrapTopAndBottom/>
                  <wp:docPr id="11" name="ca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rss" descr=""/>
                          <pic:cNvPicPr>
                            <a:picLocks noChangeAspect="1" noChangeArrowheads="1"/>
                          </pic:cNvPicPr>
                        </pic:nvPicPr>
                        <pic:blipFill>
                          <a:blip r:link="rId12"/>
                          <a:srcRect l="-2147483648" t="-2147483648" r="-2147483648" b="-2147483648"/>
                          <a:stretch>
                            <a:fillRect/>
                          </a:stretch>
                        </pic:blipFill>
                        <pic:spPr bwMode="auto">
                          <a:xfrm>
                            <a:off x="0" y="0"/>
                            <a:ext cx="1130300" cy="847725"/>
                          </a:xfrm>
                          <a:prstGeom prst="rect">
                            <a:avLst/>
                          </a:prstGeom>
                        </pic:spPr>
                      </pic:pic>
                    </a:graphicData>
                  </a:graphic>
                </wp:anchor>
              </w:drawing>
            </w:r>
          </w:p>
        </w:tc>
      </w:tr>
      <w:tr>
        <w:trPr/>
        <w:tc>
          <w:tcPr>
            <w:tcW w:w="6900" w:type="dxa"/>
            <w:tcBorders/>
            <w:shd w:fill="00FFFF" w:val="clear"/>
          </w:tcPr>
          <w:p>
            <w:pPr>
              <w:pStyle w:val="Normal"/>
              <w:rPr/>
            </w:pPr>
            <w:r>
              <w:rPr>
                <w:rFonts w:cs="Arial" w:ascii="Arial" w:hAnsi="Arial"/>
              </w:rPr>
              <w:t xml:space="preserve">Япония славиться своими традиционные узоры. Например, узор торидасуки представляет собой круги, составленные из птиц с длинными красивыми хвостами, которые прихотливой сетью оплетают каркас из арабесок. В древние времена этот узор украшал </w:t>
            </w:r>
            <w:r>
              <w:rPr>
                <w:rFonts w:cs="Arial" w:ascii="Arial" w:hAnsi="Arial"/>
                <w:i/>
              </w:rPr>
              <w:t xml:space="preserve">сашинуки </w:t>
            </w:r>
            <w:r>
              <w:rPr>
                <w:rFonts w:cs="Arial" w:ascii="Arial" w:hAnsi="Arial"/>
              </w:rPr>
              <w:t xml:space="preserve">(разновидность шаровар </w:t>
            </w:r>
            <w:r>
              <w:rPr>
                <w:rFonts w:cs="Arial" w:ascii="Arial" w:hAnsi="Arial"/>
                <w:i/>
              </w:rPr>
              <w:t>хакама)</w:t>
            </w:r>
            <w:r>
              <w:rPr>
                <w:rFonts w:cs="Arial" w:ascii="Arial" w:hAnsi="Arial"/>
              </w:rPr>
              <w:t xml:space="preserve"> юношей из аристократических семей. В более поздний период его часто наносили на заднюю стенку складных бумажных ширм </w:t>
            </w:r>
            <w:r>
              <w:rPr>
                <w:rFonts w:cs="Arial" w:ascii="Arial" w:hAnsi="Arial"/>
                <w:i/>
              </w:rPr>
              <w:t>бёбу.</w:t>
            </w:r>
            <w:r>
              <w:rPr/>
              <w:t xml:space="preserve"> </w:t>
            </w:r>
          </w:p>
          <w:p>
            <w:pPr>
              <w:pStyle w:val="Normal"/>
              <w:jc w:val="both"/>
              <w:rPr>
                <w:rFonts w:ascii="Arial" w:hAnsi="Arial" w:cs="Arial"/>
              </w:rPr>
            </w:pPr>
            <w:r>
              <w:rPr>
                <w:rFonts w:cs="Arial" w:ascii="Arial" w:hAnsi="Arial"/>
              </w:rPr>
              <w:t>После революции Мэйдзи 1868 г. Япония активно приобщалась к европейским и американским знаниям, культуре, искусству, спорту, и прилагала усилия к сохранению своего традиционного национального культурного наследия. Исторические сооружения - феодальные замки, храмы, сады, - можно посмотреть везде, начиная с Токио. В особенности стоит хотя бы раз побывать в Киото и Нара, где сохранились многочисленные храмы и сады. Зрелищные искусства представлены широко известными театрами “но”, “кабуки”, “бунраку”, традиционным танцем, аранжировкой цветов “икэбана”, чайной церемонией “тяно-ю”. Национальными древними видами спорта являются “сумо” (японский вариант силовой борьбы), “дзюдо”, “кэндо” (японский вариант фехтования), “айкидо” и др., но наибольшей популярностью сейчас пользуются бейсбол и футбол.</w:t>
            </w:r>
          </w:p>
          <w:p>
            <w:pPr>
              <w:pStyle w:val="Normal"/>
              <w:jc w:val="both"/>
              <w:rPr>
                <w:rFonts w:ascii="Arial" w:hAnsi="Arial" w:cs="Arial"/>
              </w:rPr>
            </w:pPr>
            <w:r>
              <w:rPr>
                <w:rFonts w:cs="Arial" w:ascii="Arial" w:hAnsi="Arial"/>
              </w:rPr>
              <w:t>Основные города связаны с Токио, Осакой и др. большим количеством ежедневных авиарейсов. Основными международными аэропортами являются Новый Токийский аэропорт (Нарита) и Кансайский (Осака), которые связаны с Америкой, Европой и Азией.</w:t>
            </w:r>
          </w:p>
          <w:p>
            <w:pPr>
              <w:pStyle w:val="Normal"/>
              <w:jc w:val="both"/>
              <w:rPr>
                <w:rFonts w:ascii="Arial" w:hAnsi="Arial" w:cs="Arial"/>
                <w:b/>
                <w:b/>
              </w:rPr>
            </w:pPr>
            <w:r>
              <w:rPr>
                <w:rFonts w:cs="Arial" w:ascii="Arial" w:hAnsi="Arial"/>
                <w:b/>
              </w:rPr>
              <w:t>Язык</w:t>
            </w:r>
          </w:p>
          <w:p>
            <w:pPr>
              <w:pStyle w:val="Normal"/>
              <w:jc w:val="both"/>
              <w:rPr>
                <w:rFonts w:ascii="Arial" w:hAnsi="Arial" w:cs="Arial"/>
              </w:rPr>
            </w:pPr>
            <w:r>
              <w:rPr>
                <w:rFonts w:cs="Arial" w:ascii="Arial" w:hAnsi="Arial"/>
              </w:rPr>
              <w:t>Официальный язык в Японии - японский. В местах, где бывают много приезжих, -аэропортах, морских портах, первоклассных гостиницах, понимают по-английски. Русский язык в Японии почти не знают. Письменный японский язык состоит из смысловых иероглифов и звуковых слоговых азбук хирагана и катакана. Названия станций и остановок даны в японском написании, а также в латинской транскрипции.</w:t>
            </w:r>
          </w:p>
        </w:tc>
        <w:tc>
          <w:tcPr>
            <w:tcW w:w="2100"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04850" cy="940435"/>
                  <wp:effectExtent l="0" t="0" r="0" b="0"/>
                  <wp:wrapTopAndBottom/>
                  <wp:docPr id="12" name="patter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tterns" descr=""/>
                          <pic:cNvPicPr>
                            <a:picLocks noChangeAspect="1" noChangeArrowheads="1"/>
                          </pic:cNvPicPr>
                        </pic:nvPicPr>
                        <pic:blipFill>
                          <a:blip r:link="rId13"/>
                          <a:srcRect l="-2147483648" t="-2147483648" r="-2147483648" b="-2147483648"/>
                          <a:stretch>
                            <a:fillRect/>
                          </a:stretch>
                        </pic:blipFill>
                        <pic:spPr bwMode="auto">
                          <a:xfrm>
                            <a:off x="0" y="0"/>
                            <a:ext cx="704850" cy="940435"/>
                          </a:xfrm>
                          <a:prstGeom prst="rect">
                            <a:avLst/>
                          </a:prstGeom>
                        </pic:spPr>
                      </pic:pic>
                    </a:graphicData>
                  </a:graphic>
                </wp:anchor>
              </w:drawing>
            </w:r>
          </w:p>
        </w:tc>
      </w:tr>
      <w:tr>
        <w:trPr/>
        <w:tc>
          <w:tcPr>
            <w:tcW w:w="6900" w:type="dxa"/>
            <w:tcBorders/>
            <w:shd w:fill="00FFFF" w:val="clear"/>
          </w:tcPr>
          <w:p>
            <w:pPr>
              <w:pStyle w:val="Normal"/>
              <w:jc w:val="both"/>
              <w:rPr>
                <w:rFonts w:ascii="Arial" w:hAnsi="Arial" w:cs="Arial"/>
                <w:b/>
                <w:b/>
              </w:rPr>
            </w:pPr>
            <w:r>
              <w:rPr>
                <w:rFonts w:cs="Arial" w:ascii="Arial" w:hAnsi="Arial"/>
                <w:b/>
              </w:rPr>
              <w:t>Деньги</w:t>
            </w:r>
          </w:p>
          <w:p>
            <w:pPr>
              <w:pStyle w:val="Normal"/>
              <w:jc w:val="both"/>
              <w:rPr>
                <w:rFonts w:ascii="Arial" w:hAnsi="Arial" w:cs="Arial"/>
              </w:rPr>
            </w:pPr>
            <w:r>
              <w:rPr>
                <w:rFonts w:cs="Arial" w:ascii="Arial" w:hAnsi="Arial"/>
              </w:rPr>
              <w:t>Японской валютой является иена. Номинал монет -1,5, 10,50, 100, 500 иен, банкнот - 1000, 5000 и 10000 иен. Наиболее употребимы монеты в 10, 50 и 100 иен и банкнота в 1000 иен.</w:t>
            </w:r>
          </w:p>
          <w:p>
            <w:pPr>
              <w:pStyle w:val="Normal"/>
              <w:jc w:val="both"/>
              <w:rPr>
                <w:rFonts w:ascii="Arial" w:hAnsi="Arial" w:cs="Arial"/>
              </w:rPr>
            </w:pPr>
            <w:r>
              <w:rPr>
                <w:rFonts w:cs="Arial" w:ascii="Arial" w:hAnsi="Arial"/>
              </w:rPr>
              <w:t>Обычно при расчете за покупку в магазинах используют японские иены, - их необходимо иметь. Поменять доллары на иены можно в банках в аэропортах и городе, в местах, часто посещаемых иностранцами - универмагах, гостиницах, торговых улицах и магазинах аудио-, видео- и фототехники. В некоторых местах можно заплатить и долларами.</w:t>
            </w:r>
          </w:p>
        </w:tc>
        <w:tc>
          <w:tcPr>
            <w:tcW w:w="2100"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34110" cy="1143000"/>
                  <wp:effectExtent l="0" t="0" r="0" b="0"/>
                  <wp:wrapTopAndBottom/>
                  <wp:docPr id="13" name="jmone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moneys" descr=""/>
                          <pic:cNvPicPr>
                            <a:picLocks noChangeAspect="1" noChangeArrowheads="1"/>
                          </pic:cNvPicPr>
                        </pic:nvPicPr>
                        <pic:blipFill>
                          <a:blip r:link="rId14"/>
                          <a:srcRect l="-2147483648" t="-2147483648" r="-2147483648" b="-2147483648"/>
                          <a:stretch>
                            <a:fillRect/>
                          </a:stretch>
                        </pic:blipFill>
                        <pic:spPr bwMode="auto">
                          <a:xfrm>
                            <a:off x="0" y="0"/>
                            <a:ext cx="1134110" cy="1143000"/>
                          </a:xfrm>
                          <a:prstGeom prst="rect">
                            <a:avLst/>
                          </a:prstGeom>
                        </pic:spPr>
                      </pic:pic>
                    </a:graphicData>
                  </a:graphic>
                </wp:anchor>
              </w:drawing>
            </w:r>
          </w:p>
        </w:tc>
      </w:tr>
      <w:tr>
        <w:trPr/>
        <w:tc>
          <w:tcPr>
            <w:tcW w:w="6900" w:type="dxa"/>
            <w:tcBorders/>
            <w:shd w:fill="00FFFF" w:val="clear"/>
          </w:tcPr>
          <w:p>
            <w:pPr>
              <w:pStyle w:val="Normal"/>
              <w:jc w:val="both"/>
              <w:rPr>
                <w:rFonts w:ascii="Arial" w:hAnsi="Arial" w:cs="Arial"/>
                <w:b/>
                <w:b/>
              </w:rPr>
            </w:pPr>
            <w:r>
              <w:rPr>
                <w:rFonts w:cs="Arial" w:ascii="Arial" w:hAnsi="Arial"/>
                <w:b/>
              </w:rPr>
              <w:t>Кредитные карточки</w:t>
            </w:r>
          </w:p>
          <w:p>
            <w:pPr>
              <w:pStyle w:val="Normal"/>
              <w:jc w:val="both"/>
              <w:rPr>
                <w:rFonts w:ascii="Arial" w:hAnsi="Arial" w:cs="Arial"/>
              </w:rPr>
            </w:pPr>
            <w:r>
              <w:rPr>
                <w:rFonts w:cs="Arial" w:ascii="Arial" w:hAnsi="Arial"/>
              </w:rPr>
              <w:t>Кредитные карточки American Express, Visa International, Master Card и др. принимаются к оплате практически во всех гостиницах, универмагах, ресторанах и др.</w:t>
            </w:r>
          </w:p>
          <w:p>
            <w:pPr>
              <w:pStyle w:val="Normal"/>
              <w:jc w:val="both"/>
              <w:rPr>
                <w:rFonts w:ascii="Arial" w:hAnsi="Arial" w:cs="Arial"/>
                <w:b/>
                <w:b/>
              </w:rPr>
            </w:pPr>
            <w:r>
              <w:rPr>
                <w:rFonts w:cs="Arial" w:ascii="Arial" w:hAnsi="Arial"/>
                <w:b/>
              </w:rPr>
              <w:t>Чаевые</w:t>
            </w:r>
          </w:p>
          <w:p>
            <w:pPr>
              <w:pStyle w:val="Normal"/>
              <w:jc w:val="both"/>
              <w:rPr>
                <w:rFonts w:ascii="Arial" w:hAnsi="Arial" w:cs="Arial"/>
              </w:rPr>
            </w:pPr>
            <w:r>
              <w:rPr>
                <w:rFonts w:cs="Arial" w:ascii="Arial" w:hAnsi="Arial"/>
              </w:rPr>
              <w:t>В Японии чаевые давать не принято. В некоторых гостиницах и ресторанах за обслуживание взимают надбавку в размере 10-20%.</w:t>
            </w:r>
          </w:p>
          <w:p>
            <w:pPr>
              <w:pStyle w:val="Normal"/>
              <w:jc w:val="both"/>
              <w:rPr>
                <w:rFonts w:ascii="Arial" w:hAnsi="Arial" w:cs="Arial"/>
                <w:b/>
                <w:b/>
              </w:rPr>
            </w:pPr>
            <w:r>
              <w:rPr>
                <w:rFonts w:cs="Arial" w:ascii="Arial" w:hAnsi="Arial"/>
                <w:b/>
              </w:rPr>
              <w:t>Часовой пояс</w:t>
            </w:r>
          </w:p>
          <w:p>
            <w:pPr>
              <w:pStyle w:val="Normal"/>
              <w:jc w:val="both"/>
              <w:rPr>
                <w:rFonts w:ascii="Arial" w:hAnsi="Arial" w:cs="Arial"/>
              </w:rPr>
            </w:pPr>
            <w:r>
              <w:rPr>
                <w:rFonts w:cs="Arial" w:ascii="Arial" w:hAnsi="Arial"/>
              </w:rPr>
              <w:t>Вся Япония принадлежит к одному часовому поясу. Разница с Москвой составляет +6 час, с Хабаровском - 1 час в зимний период или +5 ч и -2 ч в летний период. Соответственно, когда в Москве 9 часов утра, в Токио — 15 часов в зимний период или 14 часов в летний период.</w:t>
            </w:r>
          </w:p>
        </w:tc>
        <w:tc>
          <w:tcPr>
            <w:tcW w:w="2100"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57530" cy="35306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link="rId15"/>
                          <a:srcRect l="-2147483648" t="-2147483648" r="-2147483648" b="-2147483648"/>
                          <a:stretch>
                            <a:fillRect/>
                          </a:stretch>
                        </pic:blipFill>
                        <pic:spPr bwMode="auto">
                          <a:xfrm>
                            <a:off x="0" y="0"/>
                            <a:ext cx="557530" cy="35306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78180" cy="35306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link="rId16"/>
                          <a:srcRect l="-2147483648" t="-2147483648" r="-2147483648" b="-2147483648"/>
                          <a:stretch>
                            <a:fillRect/>
                          </a:stretch>
                        </pic:blipFill>
                        <pic:spPr bwMode="auto">
                          <a:xfrm>
                            <a:off x="0" y="0"/>
                            <a:ext cx="678180" cy="35306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03885" cy="353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link="rId17"/>
                          <a:srcRect l="-2147483648" t="-2147483648" r="-2147483648" b="-2147483648"/>
                          <a:stretch>
                            <a:fillRect/>
                          </a:stretch>
                        </pic:blipFill>
                        <pic:spPr bwMode="auto">
                          <a:xfrm>
                            <a:off x="0" y="0"/>
                            <a:ext cx="603885" cy="353060"/>
                          </a:xfrm>
                          <a:prstGeom prst="rect">
                            <a:avLst/>
                          </a:prstGeom>
                        </pic:spPr>
                      </pic:pic>
                    </a:graphicData>
                  </a:graphic>
                </wp:anchor>
              </w:drawing>
            </w:r>
          </w:p>
        </w:tc>
      </w:tr>
      <w:tr>
        <w:trPr/>
        <w:tc>
          <w:tcPr>
            <w:tcW w:w="6900" w:type="dxa"/>
            <w:tcBorders/>
            <w:shd w:fill="00FFFF" w:val="clear"/>
          </w:tcPr>
          <w:p>
            <w:pPr>
              <w:pStyle w:val="Normal"/>
              <w:jc w:val="both"/>
              <w:rPr>
                <w:rFonts w:ascii="Arial" w:hAnsi="Arial" w:cs="Arial"/>
                <w:b/>
                <w:b/>
              </w:rPr>
            </w:pPr>
            <w:r>
              <w:rPr>
                <w:rFonts w:cs="Arial" w:ascii="Arial" w:hAnsi="Arial"/>
                <w:b/>
              </w:rPr>
              <w:t>Транспорт</w:t>
            </w:r>
          </w:p>
          <w:p>
            <w:pPr>
              <w:pStyle w:val="Normal"/>
              <w:jc w:val="both"/>
              <w:rPr>
                <w:rFonts w:ascii="Arial" w:hAnsi="Arial" w:cs="Arial"/>
              </w:rPr>
            </w:pPr>
            <w:r>
              <w:rPr>
                <w:rFonts w:cs="Arial" w:ascii="Arial" w:hAnsi="Arial"/>
              </w:rPr>
              <w:t>Для передвижения по стране можно пользоваться авиа и ж.д. линиями (JR и частные компании), метро, автобусами, такси, взятыми напрокат автомобилями, паромами и др. В Японии движение пешеходов правостороннее. В больших городах на светофорах для автомобилей установлены светофоры для пешеходов. Для быстрого перемещения на удаленные расстояния удобно использовать авиалинии и суперэкспресс “синкансэн”. Авиабилеты можно заказать в офисах авиакомпаний (JAL, ANA, JAS) или туристических агентствах. Билеты на поезда-экспрессы, в т.ч. “синкансэн”, заказывают и приобретают в “зеленых окошках” на станциях. При проезде на близкие расстояния, например, в том же городе, билеты на электрички и метро покупают в кассах-автоматах и “пропускают” через автоматы-контроллеры при входе и выходе из станции (при выходе не возвращаются). Билеты приобретают за наличные или по специальным оплаченным карточкам.</w:t>
            </w:r>
          </w:p>
        </w:tc>
        <w:tc>
          <w:tcPr>
            <w:tcW w:w="2100"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91235" cy="1416050"/>
                  <wp:effectExtent l="0" t="0" r="0" b="0"/>
                  <wp:wrapTopAndBottom/>
                  <wp:docPr id="17" name="rail_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ail_maps" descr=""/>
                          <pic:cNvPicPr>
                            <a:picLocks noChangeAspect="1" noChangeArrowheads="1"/>
                          </pic:cNvPicPr>
                        </pic:nvPicPr>
                        <pic:blipFill>
                          <a:blip r:link="rId18"/>
                          <a:srcRect l="-2147483648" t="-2147483648" r="-2147483648" b="-2147483648"/>
                          <a:stretch>
                            <a:fillRect/>
                          </a:stretch>
                        </pic:blipFill>
                        <pic:spPr bwMode="auto">
                          <a:xfrm>
                            <a:off x="0" y="0"/>
                            <a:ext cx="991235" cy="1416050"/>
                          </a:xfrm>
                          <a:prstGeom prst="rect">
                            <a:avLst/>
                          </a:prstGeom>
                        </pic:spPr>
                      </pic:pic>
                    </a:graphicData>
                  </a:graphic>
                </wp:anchor>
              </w:drawing>
            </w:r>
          </w:p>
        </w:tc>
      </w:tr>
      <w:tr>
        <w:trPr/>
        <w:tc>
          <w:tcPr>
            <w:tcW w:w="6900" w:type="dxa"/>
            <w:tcBorders/>
            <w:shd w:fill="00FFFF" w:val="clear"/>
          </w:tcPr>
          <w:p>
            <w:pPr>
              <w:pStyle w:val="Normal"/>
              <w:jc w:val="both"/>
              <w:rPr>
                <w:rFonts w:ascii="Arial" w:hAnsi="Arial" w:cs="Arial"/>
              </w:rPr>
            </w:pPr>
            <w:r>
              <w:rPr>
                <w:rFonts w:cs="Arial" w:ascii="Arial" w:hAnsi="Arial"/>
              </w:rPr>
              <w:t>Хотя городских автобусных рейсов много, перечень остановок указан на японском языке. В то же время для осмотра достопримечательностей удобно воспользоваться экскурсионным автобусом, курсирующим по заданному маршруту. Такси можно отличить по фирменному символу на крыше. Перед каждой ж.д. станцией имеется стоянка такси. На улицах ловят такси, у которых горит красная лампочка (зеленая — “занято”). Лучше всего показать водителю схему или адрес места назначения. В настоящем путеводителе на стр. 51 помещен специальный бланк, который можно попросить заполнить по-японски на стойке в гостинице.</w:t>
            </w:r>
          </w:p>
          <w:p>
            <w:pPr>
              <w:pStyle w:val="Normal"/>
              <w:jc w:val="both"/>
              <w:rPr>
                <w:rFonts w:ascii="Arial" w:hAnsi="Arial" w:cs="Arial"/>
                <w:b/>
                <w:b/>
              </w:rPr>
            </w:pPr>
            <w:r>
              <w:rPr>
                <w:rFonts w:cs="Arial" w:ascii="Arial" w:hAnsi="Arial"/>
                <w:b/>
              </w:rPr>
              <w:t>Почта</w:t>
            </w:r>
          </w:p>
          <w:p>
            <w:pPr>
              <w:pStyle w:val="Normal"/>
              <w:jc w:val="both"/>
              <w:rPr>
                <w:rFonts w:ascii="Arial" w:hAnsi="Arial" w:cs="Arial"/>
              </w:rPr>
            </w:pPr>
            <w:r>
              <w:rPr>
                <w:rFonts w:cs="Arial" w:ascii="Arial" w:hAnsi="Arial"/>
              </w:rPr>
              <w:t>Отправка открытки внутренней почтой стоит 50 иен, конверта-в зависимости от размеров и веса от 80 иен и выше. Предоставляются также услуги по скорой доставке (обычный тариф + 270 иен), отправке заказных писем, денежных переводов, др. Международная почта представлена авиа- и морской почтой. Отправка авиапочтой в Россию и страны СНГ стоит - 100 иен до 25 г, или 2060 иен за 1000 г. Заказное письмо -410 иен. Указанные тарифы относятся к государственной почте. Имеются также различные курьерские фирмы. При отправке в Россию часто обращаются к фирмам PROCO AIR SERVICE (Тел: 03-3459-7474), DHL (Тел: 03-5479-2580) и др. Услуги по отправке грузов (помимо документов) в Россию выполняет компания JAPAN NAKHODKA LINE (JNL), морской и железнодорожный экспедитор. По информации фирмы, JAPAN NAKHODKA LINE имеет следующий опыт в доставке грузов в СССР/Россию.</w:t>
            </w:r>
          </w:p>
          <w:p>
            <w:pPr>
              <w:pStyle w:val="Normal"/>
              <w:jc w:val="both"/>
              <w:rPr>
                <w:rFonts w:ascii="Arial" w:hAnsi="Arial" w:cs="Arial"/>
              </w:rPr>
            </w:pPr>
            <w:r>
              <w:rPr>
                <w:rFonts w:cs="Arial" w:ascii="Arial" w:hAnsi="Arial"/>
              </w:rPr>
              <w:t>На следующий год после нормализации отношений между странами, т.е. в 1958 г., было установлено постоянное морское сообщение на основании межправительственных писем. Министерством транспорта Японии были выданы разрешения фирмам Ямасита Синнихон Кисэн, Кавасаки Кисэн и Иино Кайун, а с советской стороны уполномочено Дальневосточное морское пароходство, они стали осуществлять регулярное морское грузовое сообщение. Грузовые суда осуществляли рейсы между Находкой и японскими портами Иокогама, Нагоя, Осака, Модзи, Майдзуру, Фусики, Ниигата. В 1970 г. стали курсировать контейнеро-возы и открылась “Транссибирская перевозка” в Европу, а с 1997 г. ходит судно типа ро-ро для перевозки автомобилей. Вслед за ростом числа российских туристов в Японии для облегчения прохождения таможенных формальностей и оформления подержанных автомобилей офис JNL с 1997 г. ввел систему "Терминального приема" Terminal Receiving system (TRS). Продавец просто доставляет подержанный автомобиль на станции TRS в порту, а все последующие процедуры за него осуществляет компания, ему остается получить только автомобиль в торговом порту Находки.</w:t>
            </w:r>
          </w:p>
          <w:p>
            <w:pPr>
              <w:pStyle w:val="Normal"/>
              <w:jc w:val="both"/>
              <w:rPr>
                <w:rFonts w:ascii="Arial" w:hAnsi="Arial" w:cs="Arial"/>
                <w:b/>
                <w:b/>
              </w:rPr>
            </w:pPr>
            <w:r>
              <w:rPr>
                <w:rFonts w:cs="Arial" w:ascii="Arial" w:hAnsi="Arial"/>
                <w:b/>
              </w:rPr>
              <w:t>Туристические сезоны</w:t>
            </w:r>
          </w:p>
          <w:p>
            <w:pPr>
              <w:pStyle w:val="Normal"/>
              <w:jc w:val="both"/>
              <w:rPr>
                <w:rFonts w:ascii="Arial" w:hAnsi="Arial" w:cs="Arial"/>
              </w:rPr>
            </w:pPr>
            <w:r>
              <w:rPr>
                <w:rFonts w:cs="Arial" w:ascii="Arial" w:hAnsi="Arial"/>
              </w:rPr>
              <w:t>Наиболее рекомендуемые времена года -весна и осень. В это время не холодно и не жарко, стоит приятная погода. В начале апреля зацветает сакура, красиво цветут и другие растения, появляется новая зелень. Осенью лиственные деревья, особенно клены и дикий виноград покрываются красно-желтыми красками. В периоды национальных праздников, таких как Новый год (конец декабря-начало января), т.н. “золотая неделя” (с 29 апреля по 5 мая), буддийский праздник поминания умерших “бон” (13-16 августа), миллионы японцев отправляются в путешествия, в это время чрезвычайно трудно забронировать места на транспорте и в гостиницах.</w:t>
            </w:r>
          </w:p>
        </w:tc>
        <w:tc>
          <w:tcPr>
            <w:tcW w:w="2100"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30300" cy="838200"/>
                  <wp:effectExtent l="0" t="0" r="0" b="0"/>
                  <wp:wrapTopAndBottom/>
                  <wp:docPr id="18" name="sh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ips" descr=""/>
                          <pic:cNvPicPr>
                            <a:picLocks noChangeAspect="1" noChangeArrowheads="1"/>
                          </pic:cNvPicPr>
                        </pic:nvPicPr>
                        <pic:blipFill>
                          <a:blip r:link="rId19"/>
                          <a:srcRect l="-2147483648" t="-2147483648" r="-2147483648" b="-2147483648"/>
                          <a:stretch>
                            <a:fillRect/>
                          </a:stretch>
                        </pic:blipFill>
                        <pic:spPr bwMode="auto">
                          <a:xfrm>
                            <a:off x="0" y="0"/>
                            <a:ext cx="1130300" cy="838200"/>
                          </a:xfrm>
                          <a:prstGeom prst="rect">
                            <a:avLst/>
                          </a:prstGeom>
                        </pic:spPr>
                      </pic:pic>
                    </a:graphicData>
                  </a:graphic>
                </wp:anchor>
              </w:drawing>
            </w:r>
          </w:p>
        </w:tc>
      </w:tr>
      <w:tr>
        <w:trPr/>
        <w:tc>
          <w:tcPr>
            <w:tcW w:w="6900" w:type="dxa"/>
            <w:tcBorders/>
            <w:shd w:fill="00FFFF" w:val="clear"/>
          </w:tcPr>
          <w:p>
            <w:pPr>
              <w:pStyle w:val="Normal"/>
              <w:jc w:val="both"/>
              <w:rPr>
                <w:rFonts w:ascii="Arial" w:hAnsi="Arial" w:cs="Arial"/>
                <w:b/>
                <w:b/>
              </w:rPr>
            </w:pPr>
            <w:r>
              <w:rPr>
                <w:rFonts w:cs="Arial" w:ascii="Arial" w:hAnsi="Arial"/>
                <w:b/>
              </w:rPr>
              <w:t>Еда и напитки</w:t>
            </w:r>
          </w:p>
          <w:p>
            <w:pPr>
              <w:pStyle w:val="Normal"/>
              <w:jc w:val="both"/>
              <w:rPr>
                <w:rFonts w:ascii="Arial" w:hAnsi="Arial" w:cs="Arial"/>
              </w:rPr>
            </w:pPr>
            <w:r>
              <w:rPr>
                <w:rFonts w:cs="Arial" w:ascii="Arial" w:hAnsi="Arial"/>
              </w:rPr>
              <w:t>Обычно основной пищей японцев является рис. В больших городах имеются европейские, китайские рестораны, рестораны азиатских стран, и конечно же представлена русская кухня. Широко в мире известны такие японские блюда, как сырая рыба “сасими” и “суси”, обжаренная в кляре рыба и овощи “тэмпура”, жареные говядина и овощи “сукияки”, куриное мясо на вертелах “якитори” и др. Можно отведать различные напитки - японские “сакэ” и “сетю”, пиво, виски, вино японского и зарубежного производства. Япония везде обеспечена хорошей водой. Водопроводную воду из крана можно пить.</w:t>
            </w:r>
          </w:p>
          <w:p>
            <w:pPr>
              <w:pStyle w:val="Normal"/>
              <w:jc w:val="both"/>
              <w:rPr>
                <w:rFonts w:ascii="Arial" w:hAnsi="Arial" w:cs="Arial"/>
                <w:b/>
                <w:b/>
              </w:rPr>
            </w:pPr>
            <w:r>
              <w:rPr>
                <w:rFonts w:cs="Arial" w:ascii="Arial" w:hAnsi="Arial"/>
                <w:b/>
              </w:rPr>
              <w:t>Гостиницы</w:t>
            </w:r>
          </w:p>
          <w:p>
            <w:pPr>
              <w:pStyle w:val="Normal"/>
              <w:jc w:val="both"/>
              <w:rPr>
                <w:rFonts w:ascii="Arial" w:hAnsi="Arial" w:cs="Arial"/>
              </w:rPr>
            </w:pPr>
            <w:r>
              <w:rPr>
                <w:rFonts w:cs="Arial" w:ascii="Arial" w:hAnsi="Arial"/>
              </w:rPr>
              <w:t>В большинстве городов имеются гостиницы западного и японского стиля (“рёкан”) в достаточном количестве и хорошего качества. Гостиницы международного класса предлагают разные виды услуг для проживающих. Многие из таких гостиниц связаны с аэропортами специальными автобусами Limousin. С персоналом можно говорить по-английски, 2-местные номера (double или twin) стоят 20000-50000 иен в сутки плюс надбавка за обслуживание в размере 10-20%. Гостиницы обычного класса также обеспечивают основной сервис. Проживание в них стоит 15000-30000 иен в сутки. Гостиницы бизнес-класса в основном используются японскими бизнесменами. Они удобно расположены вблизи ж.д. станций. По размеру номера меньше, чем в обычных гостиницах, румсервис отсутствует. Проживание - 7000-10000 иен в сутки. В гостиницах японского стиля “рёкан” можно попробовать японский образ жизни. Полы в комнатах застланы соломенными циновками “татами”, спят не на кровати, а на полу на ватной постели “футон”. Стоимость ужина и завтрака включена в проживание, составляющее 10000 - 60000 иен в сутки. В местах туристических достопримечательностей имеются более дешевые гостиницы “пэнсион” европейского стиля и “минсюку” японского стиля, в них также ужин и завтрак включены в проживание.</w:t>
            </w:r>
          </w:p>
          <w:p>
            <w:pPr>
              <w:pStyle w:val="Normal"/>
              <w:jc w:val="both"/>
              <w:rPr>
                <w:rFonts w:ascii="Arial" w:hAnsi="Arial" w:cs="Arial"/>
                <w:b/>
                <w:b/>
              </w:rPr>
            </w:pPr>
            <w:r>
              <w:rPr>
                <w:rFonts w:cs="Arial" w:ascii="Arial" w:hAnsi="Arial"/>
                <w:b/>
              </w:rPr>
              <w:t>Время работы</w:t>
            </w:r>
          </w:p>
          <w:p>
            <w:pPr>
              <w:pStyle w:val="Normal"/>
              <w:jc w:val="both"/>
              <w:rPr>
                <w:rFonts w:ascii="Arial" w:hAnsi="Arial" w:cs="Arial"/>
              </w:rPr>
            </w:pPr>
            <w:r>
              <w:rPr>
                <w:rFonts w:cs="Arial" w:ascii="Arial" w:hAnsi="Arial"/>
              </w:rPr>
              <w:t>Официальные и общественные учреждения обычно открыты с 9:00 до 17:00, не работают по субботам, воскресеньям и праздничным дням. Зоопарки, парки, музеи, галереи, библиотеки по понедельникам закрыты.</w:t>
            </w:r>
          </w:p>
          <w:p>
            <w:pPr>
              <w:pStyle w:val="Normal"/>
              <w:jc w:val="both"/>
              <w:rPr>
                <w:rFonts w:ascii="Arial" w:hAnsi="Arial" w:cs="Arial"/>
              </w:rPr>
            </w:pPr>
            <w:r>
              <w:rPr>
                <w:rFonts w:cs="Arial" w:ascii="Arial" w:hAnsi="Arial"/>
              </w:rPr>
              <w:t>Банки работают с 9:00 до 15:00, закрыты по субботам, воскресеньям, праздничным дням. Банкоматы работают с 8:45 до 19:00, по субботам, воскресеньям, праздничным дням - с 9:00 до 17:00.</w:t>
            </w:r>
          </w:p>
          <w:p>
            <w:pPr>
              <w:pStyle w:val="Normal"/>
              <w:jc w:val="both"/>
              <w:rPr>
                <w:rFonts w:ascii="Arial" w:hAnsi="Arial" w:cs="Arial"/>
              </w:rPr>
            </w:pPr>
            <w:r>
              <w:rPr>
                <w:rFonts w:cs="Arial" w:ascii="Arial" w:hAnsi="Arial"/>
              </w:rPr>
              <w:t>Почта открыта с 9:00 до 17:00, не работает по субботам, воскресеньям и праздникам.</w:t>
            </w:r>
          </w:p>
          <w:p>
            <w:pPr>
              <w:pStyle w:val="Normal"/>
              <w:jc w:val="both"/>
              <w:rPr>
                <w:rFonts w:ascii="Arial" w:hAnsi="Arial" w:cs="Arial"/>
              </w:rPr>
            </w:pPr>
            <w:r>
              <w:rPr>
                <w:rFonts w:cs="Arial" w:ascii="Arial" w:hAnsi="Arial"/>
              </w:rPr>
              <w:t>Магазины: универмаги и универсамы принимают посетителей ежедневно, в т.ч. по воскресеньям и праздничным дням с 10:00 до 20:00, но закрыты на 1 будний день в 1-2 недели. Круглосуточные магазины осуществляют продажу постоянно в течение года. Рестораны сами определяют свой график работы, некоторые имеют перерыв днем, но большинство работает без обеденного перерыва.</w:t>
            </w:r>
          </w:p>
          <w:p>
            <w:pPr>
              <w:pStyle w:val="Normal"/>
              <w:jc w:val="both"/>
              <w:rPr>
                <w:rFonts w:ascii="Arial" w:hAnsi="Arial" w:cs="Arial"/>
                <w:b/>
                <w:b/>
              </w:rPr>
            </w:pPr>
            <w:r>
              <w:rPr>
                <w:rFonts w:cs="Arial" w:ascii="Arial" w:hAnsi="Arial"/>
                <w:b/>
              </w:rPr>
              <w:t>При возникновении затруднений</w:t>
            </w:r>
          </w:p>
          <w:p>
            <w:pPr>
              <w:pStyle w:val="Normal"/>
              <w:jc w:val="both"/>
              <w:rPr>
                <w:rFonts w:ascii="Arial" w:hAnsi="Arial" w:cs="Arial"/>
              </w:rPr>
            </w:pPr>
            <w:r>
              <w:rPr>
                <w:rFonts w:cs="Arial" w:ascii="Arial" w:hAnsi="Arial"/>
              </w:rPr>
              <w:t>С вопросами по туризму, покупкам, ресторанам и т.п. можно обратиться в Tourist Information Center (9:00-17:00). Его координаты: Токио: 03-3201-3331; а/п Нарита: 0476-34-6251; Киото: 075-371-5649; а/п Кансай: 0724-56-6025.</w:t>
            </w:r>
          </w:p>
          <w:p>
            <w:pPr>
              <w:pStyle w:val="Style15"/>
              <w:spacing w:before="100" w:after="100"/>
              <w:jc w:val="both"/>
              <w:rPr/>
            </w:pPr>
            <w:hyperlink r:id="rId20">
              <w:r>
                <w:rPr>
                  <w:rStyle w:val="InternetLink"/>
                  <w:rFonts w:cs="Arial" w:ascii="Arial" w:hAnsi="Arial"/>
                  <w:b/>
                  <w:sz w:val="20"/>
                </w:rPr>
                <w:t>Список источников</w:t>
              </w:r>
            </w:hyperlink>
          </w:p>
        </w:tc>
        <w:tc>
          <w:tcPr>
            <w:tcW w:w="2100" w:type="dxa"/>
            <w:tcBorders/>
            <w:vAlign w:val="center"/>
          </w:tcPr>
          <w:p>
            <w:pPr>
              <w:pStyle w:val="Normal"/>
              <w:snapToGrid w:val="false"/>
              <w:rPr/>
            </w:pPr>
            <w:r>
              <w:rPr/>
            </w:r>
          </w:p>
        </w:tc>
      </w:tr>
    </w:tbl>
    <w:p>
      <w:pPr>
        <w:pStyle w:val="Normal"/>
        <w:rPr/>
      </w:pPr>
      <w:r>
        <w:rPr/>
      </w:r>
    </w:p>
    <w:p>
      <w:pPr>
        <w:pStyle w:val="Normal"/>
        <w:rPr>
          <w:b/>
          <w:b/>
        </w:rPr>
      </w:pPr>
      <w:r>
        <w:rPr>
          <w:rFonts w:cs="Arial" w:ascii="Arial" w:hAnsi="Arial"/>
          <w:b/>
        </w:rPr>
        <w:t>I. Источники:</w:t>
      </w:r>
    </w:p>
    <w:p>
      <w:pPr>
        <w:pStyle w:val="Style15"/>
        <w:jc w:val="both"/>
        <w:rPr>
          <w:b/>
          <w:b/>
        </w:rPr>
      </w:pPr>
      <w:r>
        <w:rPr>
          <w:rFonts w:cs="Arial" w:ascii="Arial" w:hAnsi="Arial"/>
          <w:b/>
          <w:sz w:val="20"/>
        </w:rPr>
        <w:t>Монографии:</w:t>
      </w:r>
    </w:p>
    <w:p>
      <w:pPr>
        <w:pStyle w:val="Normal"/>
        <w:numPr>
          <w:ilvl w:val="0"/>
          <w:numId w:val="5"/>
        </w:numPr>
        <w:outlineLvl w:val="0"/>
        <w:rPr/>
      </w:pPr>
      <w:r>
        <w:rPr>
          <w:rFonts w:cs="Arial" w:ascii="Arial" w:hAnsi="Arial"/>
        </w:rPr>
        <w:t>Овчинников В.В. Ветка сакуры. - М.: Молодая гвардия, 1988.- 222 с.</w:t>
      </w:r>
      <w:r>
        <w:rPr/>
        <w:t xml:space="preserve"> </w:t>
      </w:r>
    </w:p>
    <w:p>
      <w:pPr>
        <w:pStyle w:val="Normal"/>
        <w:numPr>
          <w:ilvl w:val="0"/>
          <w:numId w:val="1"/>
        </w:numPr>
        <w:outlineLvl w:val="0"/>
        <w:rPr>
          <w:b/>
          <w:b/>
        </w:rPr>
      </w:pPr>
      <w:r>
        <w:rPr>
          <w:rFonts w:cs="Arial" w:ascii="Arial" w:hAnsi="Arial"/>
        </w:rPr>
        <w:t xml:space="preserve">Федоренко Н.Т. Японские записи. - М.: Советский писатель, 1974. - 495с. </w:t>
      </w:r>
    </w:p>
    <w:p>
      <w:pPr>
        <w:pStyle w:val="Normal"/>
        <w:numPr>
          <w:ilvl w:val="0"/>
          <w:numId w:val="0"/>
        </w:numPr>
        <w:ind w:left="720" w:hanging="0"/>
        <w:jc w:val="both"/>
        <w:outlineLvl w:val="0"/>
        <w:rPr>
          <w:rFonts w:ascii="Arial" w:hAnsi="Arial" w:cs="Arial"/>
          <w:b/>
          <w:b/>
        </w:rPr>
      </w:pPr>
      <w:r>
        <w:rPr>
          <w:rFonts w:cs="Arial" w:ascii="Arial" w:hAnsi="Arial"/>
          <w:b/>
        </w:rPr>
        <w:t>Мемуары:</w:t>
      </w:r>
    </w:p>
    <w:p>
      <w:pPr>
        <w:pStyle w:val="Normal"/>
        <w:numPr>
          <w:ilvl w:val="0"/>
          <w:numId w:val="1"/>
        </w:numPr>
        <w:outlineLvl w:val="0"/>
        <w:rPr>
          <w:b/>
          <w:b/>
        </w:rPr>
      </w:pPr>
      <w:r>
        <w:rPr>
          <w:rFonts w:cs="Arial" w:ascii="Arial" w:hAnsi="Arial"/>
        </w:rPr>
        <w:t>Ниндзё. Непрошенная повесть. - М.: Художественная литература, 1988. - 494 с.</w:t>
      </w:r>
      <w:r>
        <w:rPr/>
        <w:t xml:space="preserve"> </w:t>
      </w:r>
    </w:p>
    <w:p>
      <w:pPr>
        <w:pStyle w:val="Normal"/>
        <w:numPr>
          <w:ilvl w:val="0"/>
          <w:numId w:val="0"/>
        </w:numPr>
        <w:ind w:left="720" w:hanging="0"/>
        <w:jc w:val="both"/>
        <w:outlineLvl w:val="0"/>
        <w:rPr>
          <w:rFonts w:ascii="Arial" w:hAnsi="Arial" w:cs="Arial"/>
          <w:b/>
          <w:b/>
        </w:rPr>
      </w:pPr>
      <w:r>
        <w:rPr>
          <w:rFonts w:cs="Arial" w:ascii="Arial" w:hAnsi="Arial"/>
          <w:b/>
        </w:rPr>
        <w:t>Периодика:</w:t>
      </w:r>
    </w:p>
    <w:p>
      <w:pPr>
        <w:pStyle w:val="Normal"/>
        <w:numPr>
          <w:ilvl w:val="0"/>
          <w:numId w:val="1"/>
        </w:numPr>
        <w:outlineLvl w:val="0"/>
        <w:rPr/>
      </w:pPr>
      <w:r>
        <w:rPr>
          <w:rFonts w:cs="Arial" w:ascii="Arial" w:hAnsi="Arial"/>
        </w:rPr>
        <w:t>Перфильев К. Замки// Япония сегодня, 1998, №3. - с. 22-25.</w:t>
      </w:r>
      <w:r>
        <w:rPr/>
        <w:t xml:space="preserve"> </w:t>
      </w:r>
    </w:p>
    <w:p>
      <w:pPr>
        <w:pStyle w:val="Normal"/>
        <w:numPr>
          <w:ilvl w:val="0"/>
          <w:numId w:val="1"/>
        </w:numPr>
        <w:outlineLvl w:val="0"/>
        <w:rPr/>
      </w:pPr>
      <w:r>
        <w:rPr>
          <w:rFonts w:cs="Arial" w:ascii="Arial" w:hAnsi="Arial"/>
        </w:rPr>
        <w:t>Кавицкий М. Без моста не переправишься// Япония сегодня, 1998, №4. - с. 7-9.</w:t>
      </w:r>
      <w:r>
        <w:rPr/>
        <w:t xml:space="preserve"> </w:t>
      </w:r>
    </w:p>
    <w:p>
      <w:pPr>
        <w:pStyle w:val="Normal"/>
        <w:numPr>
          <w:ilvl w:val="0"/>
          <w:numId w:val="1"/>
        </w:numPr>
        <w:outlineLvl w:val="0"/>
        <w:rPr/>
      </w:pPr>
      <w:r>
        <w:rPr>
          <w:rFonts w:cs="Arial" w:ascii="Arial" w:hAnsi="Arial"/>
        </w:rPr>
        <w:t>Азаров А. Путешествие во времени// Япония сегодня, 1998, №4. - с. 24-27.</w:t>
      </w:r>
      <w:r>
        <w:rPr/>
        <w:t xml:space="preserve"> </w:t>
      </w:r>
    </w:p>
    <w:p>
      <w:pPr>
        <w:pStyle w:val="Normal"/>
        <w:numPr>
          <w:ilvl w:val="0"/>
          <w:numId w:val="1"/>
        </w:numPr>
        <w:outlineLvl w:val="0"/>
        <w:rPr/>
      </w:pPr>
      <w:r>
        <w:rPr>
          <w:rFonts w:cs="Arial" w:ascii="Arial" w:hAnsi="Arial"/>
        </w:rPr>
        <w:t>Иванов А. Парк головоломок// Япония сегодня, 1996, №6. - с. 29.</w:t>
      </w:r>
      <w:r>
        <w:rPr/>
        <w:t xml:space="preserve"> </w:t>
      </w:r>
    </w:p>
    <w:p>
      <w:pPr>
        <w:pStyle w:val="Normal"/>
        <w:numPr>
          <w:ilvl w:val="0"/>
          <w:numId w:val="1"/>
        </w:numPr>
        <w:outlineLvl w:val="0"/>
        <w:rPr>
          <w:rFonts w:ascii="Arial" w:hAnsi="Arial" w:cs="Arial"/>
        </w:rPr>
      </w:pPr>
      <w:r>
        <w:rPr>
          <w:rFonts w:cs="Arial" w:ascii="Arial" w:hAnsi="Arial"/>
        </w:rPr>
        <w:t xml:space="preserve">Шишкина Г. Пространство для воображения// Япония сегодня, </w:t>
      </w:r>
    </w:p>
    <w:p>
      <w:pPr>
        <w:pStyle w:val="Normal"/>
        <w:numPr>
          <w:ilvl w:val="0"/>
          <w:numId w:val="0"/>
        </w:numPr>
        <w:ind w:left="720" w:hanging="0"/>
        <w:jc w:val="both"/>
        <w:outlineLvl w:val="0"/>
        <w:rPr>
          <w:rFonts w:ascii="Arial" w:hAnsi="Arial" w:cs="Arial"/>
        </w:rPr>
      </w:pPr>
      <w:r>
        <w:rPr>
          <w:rFonts w:cs="Arial" w:ascii="Arial" w:hAnsi="Arial"/>
        </w:rPr>
        <w:t>1997, №1.- с. 50-51.</w:t>
      </w:r>
    </w:p>
    <w:p>
      <w:pPr>
        <w:pStyle w:val="Normal"/>
        <w:numPr>
          <w:ilvl w:val="0"/>
          <w:numId w:val="1"/>
        </w:numPr>
        <w:outlineLvl w:val="0"/>
        <w:rPr/>
      </w:pPr>
      <w:r>
        <w:rPr>
          <w:rFonts w:cs="Arial" w:ascii="Arial" w:hAnsi="Arial"/>
        </w:rPr>
        <w:t>Иванов А. Япония: впечатление дилетанта// Япония сегодня, 1997, №5. - с. 24-25.</w:t>
      </w:r>
      <w:r>
        <w:rPr/>
        <w:t xml:space="preserve"> </w:t>
      </w:r>
    </w:p>
    <w:p>
      <w:pPr>
        <w:pStyle w:val="Normal"/>
        <w:numPr>
          <w:ilvl w:val="0"/>
          <w:numId w:val="1"/>
        </w:numPr>
        <w:outlineLvl w:val="0"/>
        <w:rPr/>
      </w:pPr>
      <w:r>
        <w:rPr>
          <w:rFonts w:cs="Arial" w:ascii="Arial" w:hAnsi="Arial"/>
        </w:rPr>
        <w:t>Иванов А. Япония: впечатление дилетанта// Япония сегодня, 1997, №6. - с. 24-25.</w:t>
      </w:r>
      <w:r>
        <w:rPr/>
        <w:t xml:space="preserve"> </w:t>
      </w:r>
    </w:p>
    <w:p>
      <w:pPr>
        <w:pStyle w:val="Normal"/>
        <w:numPr>
          <w:ilvl w:val="0"/>
          <w:numId w:val="1"/>
        </w:numPr>
        <w:outlineLvl w:val="0"/>
        <w:rPr/>
      </w:pPr>
      <w:r>
        <w:rPr>
          <w:rFonts w:cs="Arial" w:ascii="Arial" w:hAnsi="Arial"/>
        </w:rPr>
        <w:t>Молоднякова Э. Киото: вечная красота// Япония сегодня, 1996, №5. - с. 16-17.</w:t>
      </w:r>
      <w:r>
        <w:rPr/>
        <w:t xml:space="preserve"> </w:t>
      </w:r>
    </w:p>
    <w:p>
      <w:pPr>
        <w:pStyle w:val="Normal"/>
        <w:numPr>
          <w:ilvl w:val="0"/>
          <w:numId w:val="1"/>
        </w:numPr>
        <w:outlineLvl w:val="0"/>
        <w:rPr/>
      </w:pPr>
      <w:r>
        <w:rPr>
          <w:rFonts w:cs="Arial" w:ascii="Arial" w:hAnsi="Arial"/>
        </w:rPr>
        <w:t>Молоднякова Э. Олений город Нара// Япония сегодня, 1996, №2. -с. 17.</w:t>
      </w:r>
      <w:r>
        <w:rPr/>
        <w:t xml:space="preserve"> </w:t>
      </w:r>
    </w:p>
    <w:p>
      <w:pPr>
        <w:pStyle w:val="Normal"/>
        <w:numPr>
          <w:ilvl w:val="0"/>
          <w:numId w:val="1"/>
        </w:numPr>
        <w:outlineLvl w:val="0"/>
        <w:rPr/>
      </w:pPr>
      <w:r>
        <w:rPr>
          <w:rFonts w:cs="Arial" w:ascii="Arial" w:hAnsi="Arial"/>
        </w:rPr>
        <w:t>Молоднякова Э. Исэ- японская мекка// Япония сегодня, 1996, №4. - с. 17.</w:t>
      </w:r>
      <w:r>
        <w:rPr/>
        <w:t xml:space="preserve"> </w:t>
      </w:r>
    </w:p>
    <w:p>
      <w:pPr>
        <w:pStyle w:val="Normal"/>
        <w:numPr>
          <w:ilvl w:val="0"/>
          <w:numId w:val="1"/>
        </w:numPr>
        <w:outlineLvl w:val="0"/>
        <w:rPr>
          <w:rFonts w:ascii="Arial" w:hAnsi="Arial" w:cs="Arial"/>
        </w:rPr>
      </w:pPr>
      <w:r>
        <w:rPr>
          <w:rFonts w:cs="Arial" w:ascii="Arial" w:hAnsi="Arial"/>
        </w:rPr>
        <w:t xml:space="preserve">Михайлов А. Хотите ощупать летящую комету// Япония сегодня, </w:t>
      </w:r>
    </w:p>
    <w:p>
      <w:pPr>
        <w:pStyle w:val="Normal"/>
        <w:numPr>
          <w:ilvl w:val="0"/>
          <w:numId w:val="0"/>
        </w:numPr>
        <w:ind w:left="720" w:hanging="0"/>
        <w:jc w:val="both"/>
        <w:outlineLvl w:val="0"/>
        <w:rPr>
          <w:rFonts w:ascii="Arial" w:hAnsi="Arial" w:cs="Arial"/>
        </w:rPr>
      </w:pPr>
      <w:r>
        <w:rPr>
          <w:rFonts w:cs="Arial" w:ascii="Arial" w:hAnsi="Arial"/>
        </w:rPr>
        <w:t>1996, №4. - с. 30-31.</w:t>
      </w:r>
    </w:p>
    <w:p>
      <w:pPr>
        <w:pStyle w:val="Normal"/>
        <w:numPr>
          <w:ilvl w:val="0"/>
          <w:numId w:val="1"/>
        </w:numPr>
        <w:outlineLvl w:val="0"/>
        <w:rPr/>
      </w:pPr>
      <w:r>
        <w:rPr>
          <w:rFonts w:cs="Arial" w:ascii="Arial" w:hAnsi="Arial"/>
        </w:rPr>
        <w:t>Молоднякова Э. Макушка лета// Япония сегодня, 1996, №7. - с. 17.</w:t>
      </w:r>
      <w:r>
        <w:rPr/>
        <w:t xml:space="preserve"> </w:t>
      </w:r>
    </w:p>
    <w:p>
      <w:pPr>
        <w:pStyle w:val="Normal"/>
        <w:numPr>
          <w:ilvl w:val="0"/>
          <w:numId w:val="1"/>
        </w:numPr>
        <w:outlineLvl w:val="0"/>
        <w:rPr>
          <w:rFonts w:ascii="Arial" w:hAnsi="Arial" w:cs="Arial"/>
        </w:rPr>
      </w:pPr>
      <w:r>
        <w:rPr>
          <w:rFonts w:cs="Arial" w:ascii="Arial" w:hAnsi="Arial"/>
        </w:rPr>
        <w:t xml:space="preserve">К.Г. Секреты древней антисейсмической инженерии// Япония сегодня, </w:t>
      </w:r>
    </w:p>
    <w:p>
      <w:pPr>
        <w:pStyle w:val="Normal"/>
        <w:numPr>
          <w:ilvl w:val="0"/>
          <w:numId w:val="0"/>
        </w:numPr>
        <w:ind w:left="720" w:hanging="0"/>
        <w:jc w:val="both"/>
        <w:outlineLvl w:val="0"/>
        <w:rPr>
          <w:rFonts w:ascii="Arial" w:hAnsi="Arial" w:cs="Arial"/>
        </w:rPr>
      </w:pPr>
      <w:r>
        <w:rPr>
          <w:rFonts w:cs="Arial" w:ascii="Arial" w:hAnsi="Arial"/>
        </w:rPr>
        <w:t>1995, №10. - с. 4.</w:t>
      </w:r>
    </w:p>
    <w:p>
      <w:pPr>
        <w:pStyle w:val="Normal"/>
        <w:numPr>
          <w:ilvl w:val="0"/>
          <w:numId w:val="1"/>
        </w:numPr>
        <w:outlineLvl w:val="0"/>
        <w:rPr/>
      </w:pPr>
      <w:r>
        <w:rPr>
          <w:rFonts w:cs="Arial" w:ascii="Arial" w:hAnsi="Arial"/>
        </w:rPr>
        <w:t>Лазарев А. Мост через море// Япония сегодня, 1996, №6. - с. 4-5.</w:t>
      </w:r>
      <w:r>
        <w:rPr/>
        <w:t xml:space="preserve"> </w:t>
      </w:r>
    </w:p>
    <w:p>
      <w:pPr>
        <w:pStyle w:val="Normal"/>
        <w:numPr>
          <w:ilvl w:val="0"/>
          <w:numId w:val="1"/>
        </w:numPr>
        <w:outlineLvl w:val="0"/>
        <w:rPr/>
      </w:pPr>
      <w:r>
        <w:rPr>
          <w:rFonts w:cs="Arial" w:ascii="Arial" w:hAnsi="Arial"/>
        </w:rPr>
        <w:t>Молоднякова Э. Кто не видел Никко// Япония сегодня, 1996, №6. - с. 10-11.</w:t>
      </w:r>
      <w:r>
        <w:rPr/>
        <w:t xml:space="preserve"> </w:t>
      </w:r>
    </w:p>
    <w:p>
      <w:pPr>
        <w:pStyle w:val="Normal"/>
        <w:numPr>
          <w:ilvl w:val="0"/>
          <w:numId w:val="1"/>
        </w:numPr>
        <w:outlineLvl w:val="0"/>
        <w:rPr/>
      </w:pPr>
      <w:r>
        <w:rPr>
          <w:rFonts w:cs="Arial" w:ascii="Arial" w:hAnsi="Arial"/>
        </w:rPr>
        <w:t>Молоднякова Э. Чарующая Асука// Япония сегодня, 1997, №4. - с. 10-11.</w:t>
      </w:r>
      <w:r>
        <w:rPr/>
        <w:t xml:space="preserve"> </w:t>
      </w:r>
    </w:p>
    <w:p>
      <w:pPr>
        <w:pStyle w:val="Normal"/>
        <w:numPr>
          <w:ilvl w:val="0"/>
          <w:numId w:val="1"/>
        </w:numPr>
        <w:outlineLvl w:val="0"/>
        <w:rPr/>
      </w:pPr>
      <w:r>
        <w:rPr>
          <w:rFonts w:cs="Arial" w:ascii="Arial" w:hAnsi="Arial"/>
        </w:rPr>
        <w:t>Томоко Имамура. Тодайдзи// Япония сегодня, 1996, №6. - с. 26-27.</w:t>
      </w:r>
      <w:r>
        <w:rPr/>
        <w:t xml:space="preserve"> </w:t>
      </w:r>
    </w:p>
    <w:p>
      <w:pPr>
        <w:pStyle w:val="Normal"/>
        <w:rPr/>
      </w:pPr>
      <w:r>
        <w:rPr>
          <w:rFonts w:cs="Arial" w:ascii="Arial" w:hAnsi="Arial"/>
          <w:b/>
        </w:rPr>
        <w:t>II. Исследование:</w:t>
      </w:r>
      <w:r>
        <w:rPr/>
        <w:t xml:space="preserve"> </w:t>
      </w:r>
    </w:p>
    <w:p>
      <w:pPr>
        <w:pStyle w:val="Normal"/>
        <w:numPr>
          <w:ilvl w:val="0"/>
          <w:numId w:val="6"/>
        </w:numPr>
        <w:tabs>
          <w:tab w:val="left" w:pos="720" w:leader="none"/>
        </w:tabs>
        <w:outlineLvl w:val="0"/>
        <w:rPr/>
      </w:pPr>
      <w:r>
        <w:rPr>
          <w:rFonts w:cs="Arial" w:ascii="Arial" w:hAnsi="Arial"/>
        </w:rPr>
        <w:t>Навлицкая Г.Б. Осака. - М.: Наука, 1983. - 285 с.</w:t>
      </w:r>
      <w:r>
        <w:rPr/>
        <w:t xml:space="preserve"> </w:t>
      </w:r>
    </w:p>
    <w:p>
      <w:pPr>
        <w:pStyle w:val="Normal"/>
        <w:rPr/>
      </w:pPr>
      <w:r>
        <w:rPr>
          <w:rFonts w:cs="Arial" w:ascii="Arial" w:hAnsi="Arial"/>
          <w:b/>
        </w:rPr>
        <w:t>III. Справочно-энциклопедическая литература:</w:t>
      </w:r>
      <w:r>
        <w:rPr/>
        <w:t xml:space="preserve"> </w:t>
      </w:r>
    </w:p>
    <w:p>
      <w:pPr>
        <w:pStyle w:val="Normal"/>
        <w:numPr>
          <w:ilvl w:val="0"/>
          <w:numId w:val="7"/>
        </w:numPr>
        <w:tabs>
          <w:tab w:val="left" w:pos="720" w:leader="none"/>
        </w:tabs>
        <w:outlineLvl w:val="0"/>
        <w:rPr/>
      </w:pPr>
      <w:r>
        <w:rPr>
          <w:rFonts w:cs="Arial" w:ascii="Arial" w:hAnsi="Arial"/>
        </w:rPr>
        <w:t>Япония: путеводитель для туристов и бизнесменов. - Токио: Промтех, 1998. - 52 с.</w:t>
      </w:r>
      <w:r>
        <w:rPr/>
        <w:t xml:space="preserve"> </w:t>
      </w:r>
    </w:p>
    <w:p>
      <w:pPr>
        <w:pStyle w:val="Normal"/>
        <w:rPr/>
      </w:pPr>
      <w:r>
        <w:rPr/>
      </w:r>
    </w:p>
    <w:sectPr>
      <w:type w:val="nextPage"/>
      <w:pgSz w:w="11906" w:h="16838"/>
      <w:pgMar w:left="1273" w:right="127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jmaps.gif" TargetMode="External"/><Relationship Id="rId3" Type="http://schemas.openxmlformats.org/officeDocument/2006/relationships/hyperlink" Target="../in/jpage2.htm" TargetMode="External"/><Relationship Id="rId4" Type="http://schemas.openxmlformats.org/officeDocument/2006/relationships/image" Target="file:///tmp/in/Images/prazdnik.jpg" TargetMode="External"/><Relationship Id="rId5" Type="http://schemas.openxmlformats.org/officeDocument/2006/relationships/image" Target="file:///tmp/in/Images/prazdnik.jpg" TargetMode="External"/><Relationship Id="rId6" Type="http://schemas.openxmlformats.org/officeDocument/2006/relationships/image" Target="file:///tmp/in/Images/hram1.jpg" TargetMode="External"/><Relationship Id="rId7" Type="http://schemas.openxmlformats.org/officeDocument/2006/relationships/image" Target="file:///tmp/in/Images/bridge_banday.jpg" TargetMode="External"/><Relationship Id="rId8" Type="http://schemas.openxmlformats.org/officeDocument/2006/relationships/image" Target="file:///tmp/in/Images/bridge_bey.jpg" TargetMode="External"/><Relationship Id="rId9" Type="http://schemas.openxmlformats.org/officeDocument/2006/relationships/image" Target="file:///tmp/in/Images/mon_fudze.jpg" TargetMode="External"/><Relationship Id="rId10" Type="http://schemas.openxmlformats.org/officeDocument/2006/relationships/image" Target="file:///tmp/in/Images/walt_Disney.jpg" TargetMode="External"/><Relationship Id="rId11" Type="http://schemas.openxmlformats.org/officeDocument/2006/relationships/image" Target="file:///tmp/in/Images/twin21.jpg" TargetMode="External"/><Relationship Id="rId12" Type="http://schemas.openxmlformats.org/officeDocument/2006/relationships/image" Target="file:///tmp/in/Images/carss.jpg" TargetMode="External"/><Relationship Id="rId13" Type="http://schemas.openxmlformats.org/officeDocument/2006/relationships/image" Target="file:///tmp/in/Images/patterns.jpg" TargetMode="External"/><Relationship Id="rId14" Type="http://schemas.openxmlformats.org/officeDocument/2006/relationships/image" Target="file:///tmp/in/Images/jmoneys.jpg" TargetMode="External"/><Relationship Id="rId15" Type="http://schemas.openxmlformats.org/officeDocument/2006/relationships/image" Target="file:///tmp/Money/visa.gif" TargetMode="External"/><Relationship Id="rId16" Type="http://schemas.openxmlformats.org/officeDocument/2006/relationships/image" Target="file:///tmp/Money/mastercard.gif" TargetMode="External"/><Relationship Id="rId17" Type="http://schemas.openxmlformats.org/officeDocument/2006/relationships/image" Target="file:///tmp/Money/amex.gif" TargetMode="External"/><Relationship Id="rId18" Type="http://schemas.openxmlformats.org/officeDocument/2006/relationships/image" Target="file:///tmp/in/Images/rail_maps.gif" TargetMode="External"/><Relationship Id="rId19" Type="http://schemas.openxmlformats.org/officeDocument/2006/relationships/image" Target="file:///tmp/in/Images/ships.jpg" TargetMode="External"/><Relationship Id="rId20" Type="http://schemas.openxmlformats.org/officeDocument/2006/relationships/hyperlink" Target="../in/jpage11.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7:41:00Z</dcterms:created>
  <dc:creator>ROYAL HOUSE</dc:creator>
  <dc:description/>
  <dc:language>en-US</dc:language>
  <cp:lastModifiedBy>ROYAL HOUSE</cp:lastModifiedBy>
  <dcterms:modified xsi:type="dcterms:W3CDTF">2000-05-10T08:06:00Z</dcterms:modified>
  <cp:revision>1</cp:revision>
  <dc:subject/>
  <dc:title>Глава I</dc:title>
</cp:coreProperties>
</file>