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Нивелир Н-3</w:t>
      </w:r>
    </w:p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  <w:lang w:val="en-US"/>
        </w:rPr>
        <w:drawing>
          <wp:inline distT="0" distB="0" distL="0" distR="0">
            <wp:extent cx="2112010" cy="200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8"/>
        </w:rPr>
        <w:t xml:space="preserve">                       </w:t>
      </w:r>
      <w:r>
        <w:rPr>
          <w:b/>
          <w:bCs/>
          <w:sz w:val="48"/>
          <w:lang w:val="en-US"/>
        </w:rPr>
        <w:drawing>
          <wp:inline distT="0" distB="0" distL="0" distR="0">
            <wp:extent cx="1831975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Нивелир Н-3 предназначен для нивелирования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лассов в инженерно-геодезических изысканиях, но его применяют и при техническом нивелировании. Основными частями нивелира является зрительная труба (13) с прикреплёнными  к ней цилиндрическим уровнем, опорная площадка (10) с осью, подставка (7) с подъёмными винтами (6) и пружинная пластинка (5) с отверстием и резьбой для станового винта. </w:t>
      </w:r>
    </w:p>
    <w:p>
      <w:pPr>
        <w:pStyle w:val="Normal"/>
        <w:ind w:firstLine="708"/>
        <w:jc w:val="both"/>
        <w:rPr/>
      </w:pPr>
      <w:r>
        <w:rPr/>
        <w:t>Цилиндрический</w:t>
        <w:tab/>
        <w:t xml:space="preserve"> уровень с ценой деления 15 град. расположен в коробке 1 вместе с призменным устройством, при помощи которого изображение концов пузырька уровня в виде двух его половинок передаётся в поле зрения трубы (б). Точное привидение визирной оси трубки в горизонтальное положение выполняется элевационным винтом (9) и заключается в совмещение изображений концов пузырька уровня. Цилиндрический уровень имеет четыре юстировочных винта, закрытых крышк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руглый уровень  (8), предназначенный для приближённой установки  вертикальной оси нивелира в отвесное положение, снабжён тремя юстировочными винтами. Грубое перемещение зрительной  трубы нивелира в горизонтальном положении производится  от руки, при откреплённом зажимном винте (3), а  точнее – наводящим винтом (4) при закреплённом  зажимном винте. Резкого изображения сетки нитей добиваются вращением диоптрийного кольца окуляра (12), резкого изображения рейки – вращением маховичка (11) фокусирующего устройства. Грубая наводка трубы на рейку производится  по мушке (2).</w:t>
      </w:r>
    </w:p>
    <w:p>
      <w:pPr>
        <w:pStyle w:val="Normal"/>
        <w:jc w:val="both"/>
        <w:rPr/>
      </w:pPr>
      <w:r>
        <w:rPr/>
        <w:t xml:space="preserve">Две основные поверки нивелир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ь круглого уровня должна быть параллельна оси вращения  6нивелира. Вращением подъёмных винтов приводят пузырёк  уровня  на середину  (нуль-пункт). Верхнюю часть нивелира  поворачивают на 180 град.. Если пузырёк не сместился , то условие выполнено. В противном случае юстировочными винтами уровня перемещают  его к нуль  пункту на половину дуги отклонения, затем подъёмными винтами приводят на середину. После этого нивелир поворачивают на 180 град. и если пузырёк опять сместился с середины, исправление повторя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зирная ось зрительной трубы должна быть параллельна оси цилиндрического уровня. Поверку выполняют двойным нивелированием по способу вперёд точек А и В, прочно закреплённых металлическими костылями  на расстоянии 50-70 м. один от другого. Если визирная ось зрительной трубы не параллельна  оси цилиндрического уровня, то в отсчёты по рейке войдёт погрешность 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41363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861945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Как видно из рисунков фактические отсчёты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b</w:t>
      </w:r>
      <w:r>
        <w:rPr>
          <w:vertAlign w:val="subscript"/>
        </w:rPr>
        <w:t>2</w:t>
      </w:r>
      <w:r>
        <w:rPr/>
        <w:t xml:space="preserve"> по рейке должны быть исправлены, а в данном случае изменены на величину погрешности Х. Таким образом  правильные отсчёты  по рейкам  буду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       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firstLine="708"/>
        <w:jc w:val="both"/>
        <w:rPr/>
      </w:pPr>
      <w:r>
        <w:rPr/>
        <w:t xml:space="preserve">С учётом этих равенств превышение точки В над точкой А, полученное  дважды  с учётом  фактических отчётов выразится по формулам: </w:t>
      </w:r>
    </w:p>
    <w:p>
      <w:pPr>
        <w:pStyle w:val="Normal"/>
        <w:jc w:val="both"/>
        <w:rPr/>
      </w:pPr>
      <w:r>
        <w:rPr/>
        <w:t xml:space="preserve">На первой станции: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i</w:t>
      </w:r>
      <w:r>
        <w:rPr/>
        <w:t>-b</w:t>
      </w:r>
      <w:r>
        <w:rPr>
          <w:vertAlign w:val="subscript"/>
        </w:rPr>
        <w:t>1</w:t>
      </w:r>
      <w:r>
        <w:rPr/>
        <w:t>=x, (1)</w:t>
      </w:r>
    </w:p>
    <w:p>
      <w:pPr>
        <w:pStyle w:val="Normal"/>
        <w:jc w:val="both"/>
        <w:rPr/>
      </w:pPr>
      <w:r>
        <w:rPr/>
        <w:t xml:space="preserve">На второй станции: </w:t>
      </w:r>
      <w:r>
        <w:rPr>
          <w:lang w:val="en-US"/>
        </w:rPr>
        <w:t>R</w:t>
      </w:r>
      <w:r>
        <w:rPr/>
        <w:t>=b</w:t>
      </w:r>
      <w:r>
        <w:rPr>
          <w:vertAlign w:val="subscript"/>
        </w:rPr>
        <w:t>2</w:t>
      </w:r>
      <w:r>
        <w:rPr/>
        <w:t>-x-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(2)</w:t>
      </w:r>
    </w:p>
    <w:p>
      <w:pPr>
        <w:pStyle w:val="Normal"/>
        <w:ind w:firstLine="708"/>
        <w:jc w:val="both"/>
        <w:rPr/>
      </w:pPr>
      <w:r>
        <w:rPr/>
        <w:t xml:space="preserve">В связи с тем, что с обеих станций определялось превышение между одними и теми же точками А и В, левые части формулы (1) и(2) равны между собой. </w:t>
      </w:r>
    </w:p>
    <w:p>
      <w:pPr>
        <w:pStyle w:val="Normal"/>
        <w:jc w:val="both"/>
        <w:rPr/>
      </w:pPr>
      <w:r>
        <w:rPr/>
        <w:t>Поэтому: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i-b</w:t>
      </w:r>
      <w:r>
        <w:rPr>
          <w:vertAlign w:val="subscript"/>
          <w:lang w:val="en-US"/>
        </w:rPr>
        <w:t>1</w:t>
      </w:r>
      <w:r>
        <w:rPr>
          <w:lang w:val="en-US"/>
        </w:rPr>
        <w:t>+x=b</w:t>
      </w:r>
      <w:r>
        <w:rPr>
          <w:vertAlign w:val="subscript"/>
          <w:lang w:val="en-US"/>
        </w:rPr>
        <w:t>2</w:t>
      </w:r>
      <w:r>
        <w:rPr>
          <w:lang w:val="en-US"/>
        </w:rPr>
        <w:t>-x-i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/>
        <w:t>Откуда погрешность за несоблюдение основного геометрического условия нивелира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  <w:t xml:space="preserve">Для установления допустимости погрешности x вычисляют угол </w:t>
      </w:r>
      <w:r>
        <w:rPr>
          <w:lang w:val="en-US"/>
        </w:rPr>
        <w:t>i</w:t>
      </w:r>
      <w:r>
        <w:rPr/>
        <w:t>, характеризующий невыполнение основного геометрического условия,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где </w:t>
      </w:r>
      <w:r>
        <w:rPr>
          <w:lang w:val="en-US"/>
        </w:rPr>
        <w:t>S</w:t>
      </w:r>
      <w:r>
        <w:rPr/>
        <w:t xml:space="preserve"> – расстояние между точками, </w:t>
      </w:r>
      <w:r>
        <w:rPr>
          <w:rFonts w:eastAsia="Symbol" w:cs="Symbol" w:ascii="Symbol" w:hAnsi="Symbol"/>
        </w:rPr>
        <w:t></w:t>
      </w:r>
      <w:r>
        <w:rPr/>
        <w:t>=206 265”</w:t>
      </w:r>
    </w:p>
    <w:p>
      <w:pPr>
        <w:pStyle w:val="Normal"/>
        <w:ind w:firstLine="708"/>
        <w:jc w:val="both"/>
        <w:rPr/>
      </w:pPr>
      <w:r>
        <w:rPr/>
        <w:t xml:space="preserve">Если величина угла </w:t>
      </w:r>
      <w:r>
        <w:rPr>
          <w:lang w:val="en-US"/>
        </w:rPr>
        <w:t>I</w:t>
      </w:r>
      <w:r>
        <w:rPr/>
        <w:t xml:space="preserve"> превышает 15” у точных  45” у технических нивелиров, то поправляют не параллельность осей. Для этого сначала вычисляют правильный отсчёт по рейке на второй стан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</m:sup>
        </m:sSubSup>
      </m:oMath>
      <w:r>
        <w:rPr/>
        <w:t>. Затем (у нивелира Н-3) исправляют положение оси  уровня следующим образом: приводят горизонтальную нить сетки на исправленный отсчёт, после чего вертикальными исправленными векшами  цилиндрического уровня совмещают изображение концов пузырька уровня. Для контроля поверку можно повтор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0:55:00Z</dcterms:created>
  <dc:creator>Крыжановский М.В.</dc:creator>
  <dc:description/>
  <dc:language>en-US</dc:language>
  <cp:lastModifiedBy>Крыжановский М.В.</cp:lastModifiedBy>
  <dcterms:modified xsi:type="dcterms:W3CDTF">2001-06-07T18:49:00Z</dcterms:modified>
  <cp:revision>13</cp:revision>
  <dc:subject/>
  <dc:title>Нивелир Н-3</dc:title>
</cp:coreProperties>
</file>