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ЫЙ КОМИТЕТ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ЫБОЛОВСТВ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РМА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ИНЖЕНЕРНОЙ ГЕОДЕЗ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ОРИЕНТИРОВАНИЕ. ПРИБОРЫ ДЛЯ ОРИЕНТИР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ГРУППА ВД-141-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ПИЛИНА СВЕТЛ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У ПРОВЕРИЛ: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СС И НГД  К.Г.М.Н. Кукина Н.А.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РМАНСК 200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.</w:t>
      </w:r>
    </w:p>
    <w:p>
      <w:pPr>
        <w:pStyle w:val="Normal"/>
        <w:spacing w:lineRule="auto" w:line="360"/>
        <w:jc w:val="both"/>
        <w:rPr/>
      </w:pPr>
      <w:r>
        <w:rPr/>
        <w:t>1. Приборы для ориентир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900" w:hanging="0"/>
        <w:jc w:val="both"/>
        <w:rPr/>
      </w:pPr>
      <w:r>
        <w:rPr/>
        <w:t>1. буссоль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1.2. компас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1.3. гиротеодоли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Литератур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ри выполнении геодезических работ на местности, работ с кар</w:t>
        <w:softHyphen/>
        <w:t>той или чертежом необходимо определить положение линии (ориенти</w:t>
        <w:softHyphen/>
        <w:t>ровать линию) относительно стран света или какого-нибудь направ</w:t>
        <w:softHyphen/>
        <w:t>ления, принимаемого за исходно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риентирование на местности</w:t>
      </w:r>
      <w:r>
        <w:rPr/>
        <w:t xml:space="preserve"> — это определение своего местоположения относительно сторон горизонта и выделяющихся местных предметов (ориентиров) и точное выдерживание указанного или выбранного направления движения.</w:t>
      </w:r>
    </w:p>
    <w:p>
      <w:pPr>
        <w:pStyle w:val="Normal"/>
        <w:spacing w:lineRule="auto" w:line="360"/>
        <w:jc w:val="both"/>
        <w:rPr/>
      </w:pPr>
      <w:r>
        <w:rPr/>
        <w:t>Ориентирование заключается в том, что определяют угол между исходным направлением и направлением данной линии. За исходное направление для ориентирования принимают истинный (географи</w:t>
        <w:softHyphen/>
        <w:t>ческий), магнитный меридианы или ось абсцисс прямоугольной сис</w:t>
        <w:softHyphen/>
        <w:t>темы координат пл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1. </w:t>
      </w:r>
      <w:r>
        <w:rPr>
          <w:b/>
        </w:rPr>
        <w:t>Приборы для ориентирования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>При ориентировании на местности для измерения магнитных азимутов и магнитных румбов пользуются буссолями и компа</w:t>
        <w:softHyphen/>
        <w:t>сами</w:t>
      </w:r>
      <w:r>
        <w:rPr>
          <w:i/>
          <w:iCs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1. Буссоль</w:t>
      </w:r>
      <w:r>
        <w:rPr/>
        <w:t>- точный компас, служащий для ориентирования, оборудованный устройством для визир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880870" cy="140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а –</w:t>
      </w:r>
      <w:r>
        <w:rPr/>
        <w:t xml:space="preserve"> буссоль;1 – стрелка, </w:t>
      </w:r>
      <w:r>
        <w:rPr>
          <w:i/>
          <w:iCs/>
        </w:rPr>
        <w:t>2 –</w:t>
      </w:r>
      <w:r>
        <w:rPr/>
        <w:t xml:space="preserve"> кольцо, </w:t>
      </w:r>
      <w:r>
        <w:rPr>
          <w:i/>
          <w:iCs/>
        </w:rPr>
        <w:t>3 –</w:t>
      </w:r>
      <w:r>
        <w:rPr/>
        <w:t xml:space="preserve"> аррети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i/>
        </w:rPr>
        <w:t xml:space="preserve">Устройство. </w:t>
      </w:r>
      <w:r>
        <w:rPr/>
        <w:t xml:space="preserve">Коробка буссоли размещается на пластине со скошенным краем, на которой размещены миллиметровые деления. На пластине иногда помещают круглый уровень, который служит для приведения кольца буссоли с градусными делениями в горизонтальное положение. Основная деталь – магнитная стрелка. В буссолях пользуются магнитными стрелками, подвешенными «ребром». Их изготавливают из вольфрамовой или хромистой стали. Магнитная стрелка имеет северный синий (воронёный) конец и южный – светлый. Южный конец магнитной стрелки снабжён передвижной муфтой для её уравновешивания. Магнитная стрелка опирается на острие тонкой вертикальной стальной иглы посредством вделанной в неё пяты. Для того, чтобы предохранить острие иглы от повреждений вследствие возможных сотрясений прибора, буссоль снабжается </w:t>
      </w:r>
      <w:r>
        <w:rPr>
          <w:b/>
        </w:rPr>
        <w:t>арретирным устройством</w:t>
      </w:r>
      <w:r>
        <w:rPr/>
        <w:t>, при помощи которого стрелка может быть приподнята с острия посредством рычага и прижата к стеклянной крышке коробки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В зависимо</w:t>
        <w:softHyphen/>
        <w:t xml:space="preserve">сти от того, как подписаны деления, различают </w:t>
      </w:r>
      <w:r>
        <w:rPr>
          <w:b/>
        </w:rPr>
        <w:t>азимутальное</w:t>
      </w:r>
      <w:r>
        <w:rPr/>
        <w:t xml:space="preserve"> и </w:t>
      </w:r>
      <w:r>
        <w:rPr>
          <w:b/>
        </w:rPr>
        <w:t>румбическое кольца</w:t>
      </w:r>
      <w:r>
        <w:rPr/>
        <w:t>. В азимутальном кольце деления подписывают про</w:t>
        <w:softHyphen/>
        <w:t>тив направления движения часовой стрелки</w:t>
      </w:r>
      <w:r>
        <w:rPr>
          <w:b/>
          <w:bCs/>
        </w:rPr>
        <w:t xml:space="preserve"> </w:t>
      </w:r>
      <w:r>
        <w:rPr>
          <w:bCs/>
        </w:rPr>
        <w:t>от 0 до 360°, в румбиче</w:t>
      </w:r>
      <w:r>
        <w:rPr/>
        <w:t>ском – на концах нулевого диаметра ставят</w:t>
      </w:r>
      <w:r>
        <w:rPr>
          <w:b/>
          <w:bCs/>
        </w:rPr>
        <w:t xml:space="preserve"> </w:t>
      </w:r>
      <w:r>
        <w:rPr>
          <w:bCs/>
        </w:rPr>
        <w:t>нули</w:t>
      </w:r>
      <w:r>
        <w:rPr>
          <w:b/>
          <w:bCs/>
        </w:rPr>
        <w:t>,</w:t>
      </w:r>
      <w:r>
        <w:rPr/>
        <w:t xml:space="preserve"> перпендикулярного </w:t>
      </w:r>
      <w:r>
        <w:rPr>
          <w:bCs/>
        </w:rPr>
        <w:t>ему диаметра – 90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Cs/>
          <w:i/>
        </w:rPr>
        <w:t>Принцип действия.</w:t>
      </w:r>
      <w:r>
        <w:rPr>
          <w:bCs/>
        </w:rPr>
        <w:t xml:space="preserve">  Магнитная стрелка буссоли устанавливается в направлении меридиана, и если навести визирное приспособление буссоли, ось которого совпадает с диаметром шкалы, на какой-либо предмет, то отсчёт по шкале против северного конца стрелки даст величину магнитного азимута направления на этот предмет. Отклонение магнитной стрелки от направления географического меридиана называется </w:t>
      </w:r>
      <w:r>
        <w:rPr>
          <w:b/>
          <w:bCs/>
        </w:rPr>
        <w:t>магнитным склонение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Буссоли бывают штативные, устанавливаемые при измерениях на штатив; ручные, теодолитные, устанавливаемые на угломерные приборы – теодолиты;</w:t>
      </w:r>
      <w:r>
        <w:rPr/>
        <w:t xml:space="preserve"> настольные, укладываемые на карту или план при</w:t>
      </w:r>
      <w:r>
        <w:rPr>
          <w:b/>
          <w:bCs/>
        </w:rPr>
        <w:t xml:space="preserve"> </w:t>
      </w:r>
      <w:r>
        <w:rPr>
          <w:bCs/>
        </w:rPr>
        <w:t>их</w:t>
      </w:r>
      <w:r>
        <w:rPr/>
        <w:t xml:space="preserve"> ориентирова</w:t>
        <w:softHyphen/>
        <w:t xml:space="preserve">нии. Настольная буссоль называется </w:t>
      </w:r>
      <w:r>
        <w:rPr>
          <w:b/>
          <w:iCs/>
        </w:rPr>
        <w:t>ориентир-буссолью</w:t>
      </w:r>
      <w:r>
        <w:rPr>
          <w:iCs/>
        </w:rPr>
        <w:t>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Штативные, ручные буссоли имеют приспособление для визирования – наведения на точку линии, азимут которой измеряется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Простейшие виды таких приспособлений –</w:t>
      </w:r>
      <w:r>
        <w:rPr>
          <w:b/>
          <w:bCs/>
        </w:rPr>
        <w:t xml:space="preserve"> </w:t>
      </w:r>
      <w:r>
        <w:rPr>
          <w:bCs/>
        </w:rPr>
        <w:t xml:space="preserve">диоптры. </w:t>
      </w:r>
      <w:r>
        <w:rPr/>
        <w:t>В буссолях линия,</w:t>
      </w:r>
      <w:r>
        <w:rPr>
          <w:b/>
          <w:bCs/>
        </w:rPr>
        <w:t xml:space="preserve"> </w:t>
      </w:r>
      <w:r>
        <w:rPr>
          <w:bCs/>
        </w:rPr>
        <w:t>соединяющая середину диоптров, постоянно</w:t>
      </w:r>
      <w:r>
        <w:rPr/>
        <w:t xml:space="preserve"> совпадает с нулевым диаметром кольца.</w:t>
      </w:r>
    </w:p>
    <w:p>
      <w:pPr>
        <w:pStyle w:val="Normal"/>
        <w:spacing w:lineRule="auto" w:line="360"/>
        <w:ind w:firstLine="3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 Компас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1706880" cy="135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б –</w:t>
      </w:r>
      <w:r>
        <w:rPr/>
        <w:t xml:space="preserve"> компас; 1- стрелка, </w:t>
      </w:r>
      <w:r>
        <w:rPr>
          <w:i/>
          <w:iCs/>
        </w:rPr>
        <w:t>2 –</w:t>
      </w:r>
      <w:r>
        <w:rPr/>
        <w:t xml:space="preserve"> кольцо,  </w:t>
      </w:r>
      <w:r>
        <w:rPr>
          <w:i/>
          <w:iCs/>
        </w:rPr>
        <w:t>4,5-</w:t>
      </w:r>
      <w:r>
        <w:rPr/>
        <w:t xml:space="preserve"> диоптры</w:t>
      </w:r>
    </w:p>
    <w:p>
      <w:pPr>
        <w:pStyle w:val="Normal"/>
        <w:spacing w:lineRule="auto" w:line="360" w:before="180" w:after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Устройство. </w:t>
      </w:r>
      <w:r>
        <w:rPr/>
        <w:t xml:space="preserve">Главные части компаса – магнитная стрелка </w:t>
      </w:r>
      <w:r>
        <w:rPr>
          <w:i/>
          <w:iCs/>
        </w:rPr>
        <w:t>1,</w:t>
      </w:r>
      <w:r>
        <w:rPr/>
        <w:t xml:space="preserve"> вра</w:t>
        <w:softHyphen/>
        <w:t>щающаяся на острие шпиля, и кольцо 2 с угловыми делениями. В обычных компасах стрелку делают штампованной из стального листа и подвешивают её в плоском положении. Север</w:t>
        <w:softHyphen/>
        <w:t>ный</w:t>
      </w:r>
      <w:r>
        <w:rPr>
          <w:b/>
          <w:bCs/>
        </w:rPr>
        <w:t xml:space="preserve"> </w:t>
      </w:r>
      <w:r>
        <w:rPr>
          <w:bCs/>
        </w:rPr>
        <w:t>конец</w:t>
      </w:r>
      <w:r>
        <w:rPr/>
        <w:t xml:space="preserve"> стрелки делают темно-синим или вороненым. В зависимо</w:t>
        <w:softHyphen/>
        <w:t>сти от того, как подписаны деления, различают азимутальное и румбическое кольца. В азимутальном кольце деления подписывают про</w:t>
        <w:softHyphen/>
        <w:t>тив направления движения часовой стрелки</w:t>
      </w:r>
      <w:r>
        <w:rPr>
          <w:b/>
          <w:bCs/>
        </w:rPr>
        <w:t xml:space="preserve"> </w:t>
      </w:r>
      <w:r>
        <w:rPr>
          <w:bCs/>
        </w:rPr>
        <w:t>от 0 до 360°, в румбиче</w:t>
      </w:r>
      <w:r>
        <w:rPr/>
        <w:t>ском – на концах нулевого диаметра ставят</w:t>
      </w:r>
      <w:r>
        <w:rPr>
          <w:b/>
          <w:bCs/>
        </w:rPr>
        <w:t xml:space="preserve"> </w:t>
      </w:r>
      <w:r>
        <w:rPr>
          <w:bCs/>
        </w:rPr>
        <w:t>нули</w:t>
      </w:r>
      <w:r>
        <w:rPr>
          <w:b/>
          <w:bCs/>
        </w:rPr>
        <w:t>,</w:t>
      </w:r>
      <w:r>
        <w:rPr/>
        <w:t xml:space="preserve"> перпендикулярного </w:t>
      </w:r>
      <w:r>
        <w:rPr>
          <w:bCs/>
        </w:rPr>
        <w:t xml:space="preserve">ему диаметра – 90. 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Штативные, ручные компасы имеют приспособление для визирования – наведения на точку линии, азимут которой измеряется.</w:t>
      </w:r>
    </w:p>
    <w:p>
      <w:pPr>
        <w:pStyle w:val="Normal"/>
        <w:spacing w:lineRule="auto" w:line="360"/>
        <w:jc w:val="both"/>
        <w:rPr/>
      </w:pPr>
      <w:r>
        <w:rPr/>
        <w:t>Простейшие виды таких приспособлений –</w:t>
      </w:r>
      <w:r>
        <w:rPr>
          <w:b/>
          <w:bCs/>
        </w:rPr>
        <w:t xml:space="preserve"> </w:t>
      </w:r>
      <w:r>
        <w:rPr>
          <w:bCs/>
        </w:rPr>
        <w:t>диоптры: глазной</w:t>
      </w:r>
      <w:r>
        <w:rPr/>
        <w:t xml:space="preserve"> </w:t>
      </w:r>
      <w:r>
        <w:rPr>
          <w:i/>
          <w:iCs/>
        </w:rPr>
        <w:t>5</w:t>
      </w:r>
      <w:r>
        <w:rPr>
          <w:b/>
          <w:bCs/>
        </w:rPr>
        <w:t xml:space="preserve"> </w:t>
      </w:r>
      <w:r>
        <w:rPr>
          <w:bCs/>
        </w:rPr>
        <w:t>и</w:t>
      </w:r>
      <w:r>
        <w:rPr/>
        <w:t xml:space="preserve"> пред</w:t>
        <w:softHyphen/>
        <w:t xml:space="preserve">метный -4. В компасах диоптры </w:t>
      </w:r>
      <w:r>
        <w:rPr>
          <w:bCs/>
        </w:rPr>
        <w:t>крепятся на вращающейся крышке.</w:t>
      </w:r>
      <w:r>
        <w:rPr>
          <w:b/>
          <w:bCs/>
        </w:rPr>
        <w:t xml:space="preserve">                          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</w:t>
      </w:r>
      <w:r>
        <w:rPr>
          <w:i/>
        </w:rPr>
        <w:t>Принцип действия.</w:t>
      </w:r>
      <w:r>
        <w:rPr/>
        <w:t xml:space="preserve">  В компасе с подвижными диоптрами совмещают северный конец стрелки с нулем кольца, а линию диоптров – с направлением опреде</w:t>
        <w:softHyphen/>
        <w:t>ляемой линии и по указателю предметного диоптра отсчитывают зна</w:t>
        <w:softHyphen/>
        <w:t xml:space="preserve">чение азимута данной линии.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3. Гиротеодолит - </w:t>
      </w:r>
      <w:r>
        <w:rPr/>
        <w:t xml:space="preserve">гироскопическое визирное устройство, предназначенное </w:t>
      </w:r>
      <w:r>
        <w:rPr>
          <w:bCs/>
          <w:iCs/>
        </w:rPr>
        <w:t>для</w:t>
      </w:r>
      <w:r>
        <w:rPr>
          <w:b/>
          <w:bCs/>
        </w:rPr>
        <w:t xml:space="preserve"> </w:t>
      </w:r>
      <w:r>
        <w:rPr>
          <w:bCs/>
        </w:rPr>
        <w:t>определения истинного азимута</w:t>
      </w:r>
      <w:r>
        <w:rPr/>
        <w:t>. Гиротеодолит служит для определения азимута (пеленга) ориентируемого направления и широко используется при проведении маркшейдерских, геодезических, топографических и других работ. По принципу действия гиротеодолит является гирокомпасом и принадлежит к типу наземных гирокомпасов, при помощи которых можно определить направление географического меридиана. Гироскопическое ориентирование точнее магнитного и занимает меньше времени, чем астрономическое измерение азимут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</w:t>
      </w:r>
      <w:r>
        <w:rPr>
          <w:i/>
        </w:rPr>
        <w:t>Принцип действия гироскопа.</w:t>
      </w:r>
      <w:r>
        <w:rPr/>
        <w:t xml:space="preserve">  Гироскопом называется твёрдое тело, быстро вращающееся относительно некоторой оси. Если посредством дополнительного грузика, помещённого ниже центра тяжести, и соответствующей подвески обеспечить возможность перемещения оси вращения гироскопа в горизонтальной плоскости, то такой гироскоп будет иметь две степени свободы, т.е. сможет свободно перемещаться относительно только двух осей – горизонтальной оси гироскопа </w:t>
      </w:r>
      <w:r>
        <w:rPr>
          <w:lang w:val="en-US"/>
        </w:rPr>
        <w:t>HH</w:t>
      </w:r>
      <w:r>
        <w:rPr/>
        <w:t xml:space="preserve"> и вертикальной оси </w:t>
      </w:r>
      <w:r>
        <w:rPr>
          <w:lang w:val="en-US"/>
        </w:rPr>
        <w:t>VV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743075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1- направление вращения Земли</w:t>
      </w:r>
    </w:p>
    <w:p>
      <w:pPr>
        <w:pStyle w:val="Normal"/>
        <w:spacing w:lineRule="auto" w:line="360"/>
        <w:jc w:val="both"/>
        <w:rPr/>
      </w:pPr>
      <w:r>
        <w:rPr/>
        <w:t xml:space="preserve">Если гироскоп вращается с большой скоростью ( около 24000 об/мин), то вследствие своей инерции он стремится сохранять свою ориентировку в мировом пространстве. В то же время вращение Земли вызывает отклонение центра тяжести гироскопа от отвесной линии, проходящей через точку подвеса, причём этому отклонению препятствует момент силы тяжести противовеса. В результате взаимодействия этого момента с кинетическим моментом гироскоп поворачивается относительно вертикали (прецессирует), ось гироскопа совершает затухающие колебания и постепенно устанавливается по направлению географического меридиана. Таким образом, вектор кинетического момента гироско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будет лежать в плоскости меридиана, как и вектор вращения Зем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</w:t>
      </w:r>
      <w:r>
        <w:rPr>
          <w:i/>
        </w:rPr>
        <w:t>Устройство гироскопа.</w:t>
      </w:r>
      <w:r>
        <w:rPr/>
        <w:t xml:space="preserve"> Основными частями являются: датчик направления или чувствительный элемент, совершающий колебания относительно направления меридиана; следящая система, конструктивно связанная с теодолитом; несущая или поддерживающая часть прибор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ля уменьшения моментов трения и других возмущающих воздействий в подобных гиротеодолитах применены воздушные, жидкостные, торсионные и другие подвесы. Помимо гироскопического чувствительного элемента, гиротеодолит включает угломерное устройство для снятия отсчётов положения чувствительного элемента и определения азимута (пеленга) ориентируемого направления. Угломерное устройство состоит из теодолита и автоколлимационной трубы, жестко связанной с его алидадой. Так как ось гироскопа совершает колебания относительно плоскости меридиана, то направление истинного меридиана в гиротеодолите определяется путём наблюдения при помощи автоколлимационной трубы точек реверсии чувствительного элемента (максимальные отклонения оси гироскопа от истинного меридиана) и их осреднения. Наблюдение ведётся по штриху, проектируемому на зеркале, которое укреплено на чувствительном элементе. При этом визирная линия автоколлимационной трубы будет располагаться параллельно оси гироскопа. Определение азимута (пеленга), ориентируемого с помощью гиротеодолита направления, производится по шкале, связанной с теодолитом. Гиротеодолит обладают высокой точностью (погрешности от единиц угловых минут до нескольких единиц угловых секунд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Деймлих Ф. «Геодезическое инструментоведение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Фельдман В.Д. «Основы инженерной геодез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refer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4Stud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referat.ru/" TargetMode="External"/><Relationship Id="rId6" Type="http://schemas.openxmlformats.org/officeDocument/2006/relationships/hyperlink" Target="http://4Study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0:46:00Z</dcterms:created>
  <dc:creator>User</dc:creator>
  <dc:description/>
  <dc:language>en-US</dc:language>
  <cp:lastModifiedBy>User</cp:lastModifiedBy>
  <cp:lastPrinted>2004-10-21T20:21:00Z</cp:lastPrinted>
  <dcterms:modified xsi:type="dcterms:W3CDTF">2004-10-22T14:58:00Z</dcterms:modified>
  <cp:revision>2</cp:revision>
  <dc:subject/>
  <dc:title>ГОСУДАРСТВЕННЫЙ КОМИТЕТ РФ</dc:title>
</cp:coreProperties>
</file>