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   </w:t>
      </w:r>
    </w:p>
    <w:p>
      <w:pPr>
        <w:pStyle w:val="Heading1"/>
        <w:ind w:left="288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Heading1"/>
        <w:ind w:left="288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50800</wp:posOffset>
            </wp:positionV>
            <wp:extent cx="847725" cy="971550"/>
            <wp:effectExtent l="0" t="0" r="0" b="0"/>
            <wp:wrapTight wrapText="bothSides">
              <wp:wrapPolygon edited="0">
                <wp:start x="-242" y="0"/>
                <wp:lineTo x="-242" y="21381"/>
                <wp:lineTo x="21599" y="21381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440" w:hanging="0"/>
        <w:rPr/>
      </w:pPr>
      <w:r>
        <w:rPr/>
        <w:t xml:space="preserve">Министерство образования 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альневосточный автодорожный институ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Кафедра:</w:t>
      </w:r>
      <w:r>
        <w:rPr>
          <w:b/>
          <w:i/>
          <w:sz w:val="28"/>
          <w:lang w:val="en-US"/>
        </w:rPr>
        <w:t>’’</w:t>
      </w:r>
      <w:r>
        <w:rPr>
          <w:b/>
          <w:i/>
          <w:sz w:val="28"/>
        </w:rPr>
        <w:t>Автомобильные дороги</w:t>
      </w:r>
      <w:r>
        <w:rPr>
          <w:b/>
          <w:i/>
          <w:sz w:val="28"/>
          <w:lang w:val="en-US"/>
        </w:rPr>
        <w:t>’’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7"/>
        <w:rPr>
          <w:sz w:val="28"/>
        </w:rPr>
      </w:pPr>
      <w:r>
        <w:rPr/>
        <w:t xml:space="preserve">                 </w:t>
      </w:r>
      <w:r>
        <w:rPr/>
        <w:t xml:space="preserve">КУРСОВОЙ  ПРОЕКТ  №1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</w:t>
      </w:r>
      <w:r>
        <w:rPr>
          <w:b/>
          <w:sz w:val="28"/>
          <w:lang w:val="en-US"/>
        </w:rPr>
        <w:t>По дисциплине : Проектирование автомобильных дорог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</w:t>
      </w:r>
      <w:r>
        <w:rPr>
          <w:b/>
          <w:sz w:val="28"/>
          <w:lang w:val="en-US"/>
        </w:rPr>
        <w:t xml:space="preserve">На тему:”“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8"/>
          <w:lang w:val="en-US"/>
        </w:rPr>
        <w:t xml:space="preserve">                                                                                   </w:t>
      </w:r>
      <w:r>
        <w:rPr>
          <w:b/>
          <w:i/>
          <w:sz w:val="28"/>
          <w:lang w:val="en-US"/>
        </w:rPr>
        <w:tab/>
      </w:r>
      <w:r>
        <w:rPr>
          <w:b/>
          <w:sz w:val="28"/>
          <w:lang w:val="en-US"/>
        </w:rPr>
        <w:t xml:space="preserve">Выполнила: </w:t>
      </w:r>
      <w:r>
        <w:rPr>
          <w:b/>
          <w:sz w:val="28"/>
        </w:rPr>
        <w:t>с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гр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АД-61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Вохмина И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В</w:t>
      </w:r>
      <w:r>
        <w:rPr>
          <w:b/>
          <w:sz w:val="28"/>
          <w:lang w:val="en-US"/>
        </w:rPr>
        <w:t>.</w:t>
        <w:tab/>
        <w:tab/>
        <w:t xml:space="preserve">                      </w:t>
        <w:tab/>
        <w:t xml:space="preserve">                                                                                   </w:t>
      </w:r>
      <w:r>
        <w:rPr>
          <w:b/>
          <w:sz w:val="28"/>
        </w:rPr>
        <w:t>Проверил</w:t>
      </w:r>
      <w:r>
        <w:rPr>
          <w:b/>
          <w:sz w:val="28"/>
          <w:lang w:val="en-US"/>
        </w:rPr>
        <w:t xml:space="preserve"> :Горбачёв В.П.</w:t>
      </w:r>
    </w:p>
    <w:p>
      <w:pPr>
        <w:pStyle w:val="Normal"/>
        <w:rPr/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</w:t>
      </w:r>
      <w:r>
        <w:rPr>
          <w:b/>
          <w:sz w:val="28"/>
          <w:lang w:val="en-US"/>
        </w:rPr>
        <w:tab/>
        <w:tab/>
        <w:tab/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</w:t>
      </w:r>
      <w:r>
        <w:rPr>
          <w:b/>
          <w:sz w:val="24"/>
        </w:rPr>
        <w:t>ХАБАРОВСК 2000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8"/>
        <w:ind w:left="288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  </w:t>
      </w:r>
      <w:r>
        <w:rPr/>
        <w:t>1 Обоснование необходимости строительства дороги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Транспортная сеть района проектирования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рактеристика основных отраслей народного хозяйства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спективы развития экономики района и обоснование необходимости строительства доро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 Природно – климатические условия района проектир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 Клим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 Рельеф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3 Грунтово –геологические и гидрогеологические услови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тительность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ожно – строительные материал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 Установление технической категории дороги и норматив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1 Определение перспективной интенсивности дви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 Установление техническ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 Определение технических норматив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 Проектирование вариантов трасс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1 Нанесение вариантов трассы , их описание и обосн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2 Составление ведомости углов поворо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 Расчёт искусственных сооруж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.1 Установление расчётных данных искусственных сооружений и определение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2 Определение проектных характеристик труб и малых мос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3 Определение вида и объёма укрепительных раб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 Составление сокращённых продольных профи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1 Анализ условий и назначение руководящей рабочей отмет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2 Проектирование сокращённых продольных профи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3 Построение эпюр скорос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4 Построение графиков коэффициентов аварий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5 Построение графиков занимаемых зем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6 Разработка характерных поперечных профилей земляного полот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 Технико – экономическое сравнение и выбор варианта трасс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7.1 Эксплуатационно – технические показатели вариан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2 Составление ведомости объёмов земляных работ по сокращённым профиля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3 Распределение земляных работ по машинам и механизм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4 Определение строительной стоимости доро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4.1 Оценка стоимости земляных раб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4.2 Оценка стоимости искусственных сооруж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4.3 Оценка стоимости укрепительных раб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4.4 Оценка стоимости дорожной одеж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5 Оценка эксплуатационных расх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6 Определение потерь от дорожно – транспортных происшеств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7 Определение приведённых зат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8 Технико – экономическое обоснование выбранного вариан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 Детальный продольный профиль выбранного вариан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1 Нанесение проектной ли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2 Описание продольного профиля и обоснование принятых ре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 Охрана окружающей сре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0 Список использованных источник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>1 ОБОСНОВАНИЕ НЕОБХОДИМОСТИ СТРОИТЕЛЬСТВА ДОРОГ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</w:p>
    <w:p>
      <w:pPr>
        <w:pStyle w:val="Normal"/>
        <w:keepNext w:val="true"/>
        <w:numPr>
          <w:ilvl w:val="1"/>
          <w:numId w:val="3"/>
        </w:numPr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ранспортная сеть района проектирования</w:t>
      </w:r>
    </w:p>
    <w:p>
      <w:pPr>
        <w:pStyle w:val="Normal"/>
        <w:keepNext w:val="true"/>
        <w:numPr>
          <w:ilvl w:val="0"/>
          <w:numId w:val="0"/>
        </w:numPr>
        <w:ind w:left="1620" w:hanging="0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Хабаровский край располагает относительно густой сетью транспортных путей </w:t>
      </w:r>
      <w:r>
        <w:rPr/>
        <w:t xml:space="preserve">Важнейшее значение для экономики Хабаровского края имеет </w:t>
      </w:r>
      <w:r>
        <w:rPr>
          <w:lang w:val="ru-RU"/>
        </w:rPr>
        <w:t xml:space="preserve">двухпутная электро фицированная </w:t>
      </w:r>
      <w:r>
        <w:rPr/>
        <w:t>Транссибирская железнодорожная магистраль , участок которой протяжённостью 1500 км проходит по территории края . К магистрали примыкает ряд железнодорожных веток , которые соединяют Транссибирскую магистраль с БАМом и лесозаготовительные предприятия с деревообрабатывающими предпри</w:t>
      </w:r>
      <w:r>
        <w:rPr>
          <w:lang w:val="ru-RU"/>
        </w:rPr>
        <w:t xml:space="preserve">- </w:t>
      </w:r>
      <w:r>
        <w:rPr/>
        <w:t>ятиями 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ажную роль в обеспечении лесодобывающих и приграничных районов играют речные перевозки по рекам Уссури , Амур , Хор 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крае достаточно сильно развиты авиационные перевозки , но в районе проек - тирования они практически не используются 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en-US"/>
        </w:rPr>
        <w:t xml:space="preserve">               </w:t>
      </w:r>
      <w:r>
        <w:rPr>
          <w:b/>
          <w:sz w:val="28"/>
          <w:lang w:val="en-US"/>
        </w:rPr>
        <w:t>1.2 Характеристика основных отраслей народного хозяйств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Хабаровский край является одним из важнейших индустриальных районов Дальнего Востока . Хозяйство Хабаровского края специализируется на машиностроении и металообработке , рыбной промышленности , чё</w:t>
      </w:r>
      <w:r>
        <w:rPr>
          <w:sz w:val="28"/>
        </w:rPr>
        <w:t>р</w:t>
      </w:r>
      <w:r>
        <w:rPr>
          <w:sz w:val="28"/>
          <w:lang w:val="en-US"/>
        </w:rPr>
        <w:t>ной металлургии , нефтепереработке ,  добыче цветных и благородных металлов . Одной из основных отраслей промышленности является лесная , на базе которой развиты деревообрабатывающая и целлюлознобумажная . Основные лесозаготовительные предприятия сосредоточены в южных районах края , преимущественно в массивах , тяготеющих к железной дороге , Амуру и его притокам . Развито сельское хозяйство. Большинство хозяйств сосредоточено вдоль Транссибирской магистрали , основные направления которых – овощеводство и животноводство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Первое направление нацелено , главным образом , на картофелеводство , а второе имеет мясо – молочное направление . Развито пчеловодство , которое позволяет часть продукции в виде мёда и воска экспортировать за пределы края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Важным для края и его коренного населения являются традиционные для Дальнего Востока охотничьи промыслы , рыбное хозяйство и звероводство .    </w:t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50" w:hanging="0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</w:t>
      </w:r>
      <w:r>
        <w:rPr>
          <w:b/>
          <w:sz w:val="28"/>
          <w:lang w:val="en-US"/>
        </w:rPr>
        <w:t xml:space="preserve">1.3 Перспективы развития экономики района 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</w:t>
      </w:r>
      <w:r>
        <w:rPr>
          <w:b/>
          <w:sz w:val="28"/>
          <w:lang w:val="en-US"/>
        </w:rPr>
        <w:t>обоснование необходимости строительства дорог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Автомобильная дорога Хабаровск – Комсомольск предназначена для осуществления грузовых и пассажирских перевозок и имеет большое народно -  хозяйственное значение . Строительство дороги позволит решить ряд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экономических и социальных проблем района проектирования . В социальном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>плане автомобильная  дорога  даёт возможность соединить населённые пункты с их административным центром , позволит перевозить грузы в кратчайшие сроки , увеличить объём грузооборота . Так же увеличится объём транзитного груза , проходящего через район строительства автомобильной дороги , что в свою очередь даёт в перспективе огромный экономический эффект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2 ПРИРОДНО – КЛИМАТИЧЕСКИЕ УСЛОВИЯ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РАЙОНА ПРОЕКТИРОВ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</w:t>
      </w:r>
      <w:r>
        <w:rPr>
          <w:b/>
          <w:sz w:val="28"/>
          <w:lang w:val="en-US"/>
        </w:rPr>
        <w:t>2.1 Климат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Участок автомобильной дороги Хабаровск – Комсомольск расположен во 2 дорожно – климатической зоне . Средняя месячная и годовая температура воздуха по метеостанции Хабаровска отражена в таблице 2.1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   </w:t>
      </w:r>
      <w:r>
        <w:rPr/>
        <w:t>Таблица 2.1 – Средняя месячная и годовая температура воздух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709"/>
        <w:gridCol w:w="5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-22,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</w:rPr>
              <w:t>-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-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3,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-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-18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лимат Хабаровска находится под влиянием Евроазиатского материка и Тих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>океана и носит муссонный характер , особенностью которого является сезонная смена направления ветров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ток континентального воздуха из области азиатского антициклона обуславливает здесь холодную , сухую , ясную зиму . Весна и осень представляют собой переходные сезоны , в которые происходит смена зимнего типа циркуляции  на летний и наоборот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блица 2.2 – Среднее количество осадков , приведённое к показателям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садкометра ( мм )</w:t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709"/>
        <w:gridCol w:w="708"/>
        <w:gridCol w:w="709"/>
        <w:gridCol w:w="709"/>
        <w:gridCol w:w="709"/>
        <w:gridCol w:w="708"/>
        <w:gridCol w:w="851"/>
        <w:gridCol w:w="567"/>
        <w:gridCol w:w="567"/>
        <w:gridCol w:w="567"/>
        <w:gridCol w:w="567"/>
        <w:gridCol w:w="6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е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Основная масса осадков выпадает в летний период и за три летних месяца количество осадков составляет в среднем 310 мм . Зима продолжительная и холодная – до 4,5 месяцев . Начало заморозков наблюдается в первой половине октября , последние в первой половине мая . Продолжительность безморозного периода составляет в среднем – 146 дней 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Таблица 2.3 – Повторяемость направлений ветра , %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ся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 - 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 - 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 - 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 - З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>Средняя скорость ветра в Хабаровске на высоте 10 м составляет 4,1 м /c . Колебания</w:t>
      </w:r>
      <w:r>
        <w:rPr>
          <w:lang w:val="ru-RU"/>
        </w:rPr>
        <w:t xml:space="preserve"> средних скоростей ветра из года в год составляют в среднем 0,6 м</w:t>
      </w:r>
      <w:r>
        <w:rPr/>
        <w:t>/c</w:t>
      </w:r>
      <w:r>
        <w:rPr>
          <w:lang w:val="ru-RU"/>
        </w:rPr>
        <w:t xml:space="preserve"> . Наибольшие скорости ветра летом не превышали 24 м </w:t>
      </w:r>
      <w:r>
        <w:rPr/>
        <w:t xml:space="preserve">/c </w:t>
      </w:r>
      <w:r>
        <w:rPr>
          <w:lang w:val="ru-RU"/>
        </w:rPr>
        <w:t>, а зимой 34 м</w:t>
      </w:r>
      <w:r>
        <w:rPr/>
        <w:t>/</w:t>
      </w:r>
      <w:r>
        <w:rPr>
          <w:lang w:val="ru-RU"/>
        </w:rPr>
        <w:t>с 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2.4 – Высота снежного покрова ( см )</w:t>
      </w:r>
    </w:p>
    <w:p>
      <w:pPr>
        <w:pStyle w:val="2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1644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.95pt" to="65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644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.95pt" to="137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большая за зим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</w:t>
      </w:r>
      <w:r>
        <w:rPr>
          <w:b/>
          <w:lang w:val="ru-RU"/>
        </w:rPr>
        <w:t>2.1 Рельеф</w:t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>На территории края преобладает горный рельеф ( свыше 70 %  территории ) . На юге горные системы вытянуты в северо – восточном направлении . Юго – запад занимают хребты с высотами от 750 – 1000 м до 2000 – 2500 м . В центральной части – горы с широтной ориентацией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На проектируемом участке рельеф местности определяется особенностями обширной Среднеамурской низменной равнины . Здесь собраны все присущие ей морфологические элементы : </w:t>
      </w:r>
      <w:r>
        <w:rPr>
          <w:sz w:val="28"/>
        </w:rPr>
        <w:t xml:space="preserve">горы с отрогами , сопочники , холмисто – увалистая и низменная заболоченная равнина 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.3 Грунтово – геологические и гидрологические усл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</w:rPr>
        <w:t xml:space="preserve">   </w:t>
      </w:r>
      <w:r>
        <w:rPr>
          <w:sz w:val="28"/>
        </w:rPr>
        <w:t xml:space="preserve">Район , где ведётся строительство автомобильной дороги , входит в состав Средне – Амурского инженерно – геологического района ( расположенного на юге Хабаровского края ) , где он широким клином раздвигает две крупные горные системы </w:t>
      </w:r>
      <w:r>
        <w:rPr>
          <w:sz w:val="28"/>
          <w:lang w:val="en-US"/>
        </w:rPr>
        <w:t>. Это преимущественно низменная аккумулятивная равнина , над которой возвышаются и среднегорные системы и одиночные холмы . Поверхность равнины плоская и слабоволнистая , неглубоко расчленённая долинами рек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Непосредственно в районе повсеместно распространены аллювиальные отложения . Они слагают поймы . Состав аллювия представлен следующими грунтами : </w:t>
      </w:r>
      <w:r>
        <w:rPr>
          <w:sz w:val="28"/>
        </w:rPr>
        <w:t>суглинок – до 1,5 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лина – до 3,25 м , далее дресв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идрологические условия района строительства . Глубина залегания грунтовых вод в пониженных местах – 0,5 м . Эти воды обладают сильной выщелачивающей агрессивностью и повышенным содержанием органики 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.4 Растительн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Район строительства автомобильной дороги расположен в основном в лесной зоне ( до 80 % ) с преобладанием хвойных пород . Это в основном даурская лиственница и аянская ель . Лесами в Хабаровском крае занято более 48,4 млн.га , причём почти 90 % из них – эксплуатационные . Почвенно – растительный слой толщиной 18 см 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1"/>
          <w:numId w:val="4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Дорожно – строительные материалы</w:t>
      </w:r>
    </w:p>
    <w:p>
      <w:pPr>
        <w:pStyle w:val="Normal"/>
        <w:keepNext w:val="true"/>
        <w:numPr>
          <w:ilvl w:val="0"/>
          <w:numId w:val="0"/>
        </w:numPr>
        <w:ind w:left="225" w:hanging="0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25" w:hanging="0"/>
        <w:jc w:val="both"/>
        <w:outlineLvl w:val="1"/>
        <w:rPr>
          <w:sz w:val="28"/>
        </w:rPr>
      </w:pPr>
      <w:r>
        <w:rPr>
          <w:sz w:val="28"/>
        </w:rPr>
        <w:t xml:space="preserve">Промышленность строительных материалов получила развитие в Хабаровск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>( производство железобетонных изделий , кирпича , стекловолокна , рубероида , минеральной ваты ) , в Комсомольске – на – Амуре ( заводы ж</w:t>
      </w:r>
      <w:r>
        <w:rPr>
          <w:sz w:val="28"/>
          <w:lang w:val="en-US"/>
        </w:rPr>
        <w:t>/</w:t>
      </w:r>
      <w:r>
        <w:rPr>
          <w:sz w:val="28"/>
        </w:rPr>
        <w:t>б изделий ) , в Теплоозёрске ( цементный завод ) .</w:t>
      </w:r>
    </w:p>
    <w:p>
      <w:pPr>
        <w:pStyle w:val="Normal"/>
        <w:keepNext w:val="true"/>
        <w:numPr>
          <w:ilvl w:val="0"/>
          <w:numId w:val="0"/>
        </w:numPr>
        <w:ind w:left="225" w:hanging="0"/>
        <w:jc w:val="both"/>
        <w:outlineLvl w:val="1"/>
        <w:rPr>
          <w:sz w:val="28"/>
        </w:rPr>
      </w:pPr>
      <w:r>
        <w:rPr>
          <w:sz w:val="28"/>
        </w:rPr>
        <w:t xml:space="preserve">Для строительства проектируемого участка автомобильной дороги Хабаровск -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Комсомольск возможна доставка дорожно – строительного материала с ближайших баз и заводов , расположенных в непосредственной близости от трассы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о существующей ( действующей ) автомобильной дороги 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3 УСТАНОВЛЕНИЕ ТЕХНИЧЕСКОЙ КАТЕГОРИИ ДОРОГИ </w:t>
      </w:r>
    </w:p>
    <w:p>
      <w:pPr>
        <w:pStyle w:val="TextBody"/>
        <w:ind w:firstLine="3119"/>
        <w:rPr/>
      </w:pPr>
      <w:r>
        <w:rPr/>
        <w:t>И НОРМА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 Определение перспективной интенсивности 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чёт интенсивности движения грузовых автомобилей производится по формуле 1 </w:t>
      </w:r>
      <w:r>
        <w:rPr>
          <w:sz w:val="28"/>
          <w:lang w:val="en-US"/>
        </w:rPr>
        <w:t>[11]</w:t>
      </w:r>
      <w:r>
        <w:rPr>
          <w:sz w:val="28"/>
        </w:rPr>
        <w:t>:</w:t>
      </w:r>
    </w:p>
    <w:p>
      <w:pPr>
        <w:pStyle w:val="Normal"/>
        <w:ind w:left="2160" w:hanging="0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10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Q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f</w:t>
      </w:r>
    </w:p>
    <w:p>
      <w:pPr>
        <w:pStyle w:val="Normal"/>
        <w:ind w:firstLine="1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106045</wp:posOffset>
                </wp:positionV>
                <wp:extent cx="27952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.35pt" to="312.4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N</w:t>
      </w:r>
      <w:r>
        <w:rPr>
          <w:sz w:val="28"/>
        </w:rPr>
        <w:t>гр=                                                                   =</w:t>
      </w:r>
    </w:p>
    <w:p>
      <w:pPr>
        <w:pStyle w:val="Normal"/>
        <w:spacing w:lineRule="auto" w:line="360"/>
        <w:ind w:left="720" w:firstLine="1123"/>
        <w:jc w:val="both"/>
        <w:rPr/>
      </w:pPr>
      <w:r>
        <w:rPr>
          <w:sz w:val="28"/>
          <w:lang w:val="en-US"/>
        </w:rPr>
        <w:t>36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(A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>+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18"/>
          <w:lang w:val="en-US"/>
        </w:rPr>
        <w:t>2</w:t>
      </w:r>
      <w:r>
        <w:rPr>
          <w:sz w:val="28"/>
          <w:lang w:val="en-US"/>
        </w:rPr>
        <w:t>+C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18"/>
          <w:lang w:val="en-US"/>
        </w:rPr>
        <w:t>3</w:t>
      </w:r>
      <w:r>
        <w:rPr>
          <w:sz w:val="28"/>
          <w:lang w:val="en-US"/>
        </w:rPr>
        <w:t>+D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18"/>
          <w:lang w:val="en-US"/>
        </w:rPr>
        <w:t>4</w:t>
      </w:r>
      <w:r>
        <w:rPr>
          <w:sz w:val="28"/>
          <w:lang w:val="en-US"/>
        </w:rPr>
        <w:t>+E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18"/>
          <w:lang w:val="en-US"/>
        </w:rPr>
        <w:t>5</w:t>
      </w:r>
      <w:r>
        <w:rPr>
          <w:sz w:val="28"/>
          <w:lang w:val="en-US"/>
        </w:rPr>
        <w:t>)</w:t>
      </w:r>
    </w:p>
    <w:p>
      <w:pPr>
        <w:pStyle w:val="Normal"/>
        <w:ind w:left="720" w:firstLine="2399"/>
        <w:jc w:val="both"/>
        <w:rPr/>
      </w:pPr>
      <w:r>
        <w:rPr>
          <w:sz w:val="28"/>
        </w:rPr>
        <w:t>10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20000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140</wp:posOffset>
                </wp:positionH>
                <wp:positionV relativeFrom="paragraph">
                  <wp:posOffset>97155</wp:posOffset>
                </wp:positionV>
                <wp:extent cx="351663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65pt" to="355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 xml:space="preserve">=                                                                                  </w:t>
      </w:r>
      <w:r>
        <w:rPr>
          <w:sz w:val="28"/>
          <w:lang w:val="en-US"/>
        </w:rPr>
        <w:t>= 432 авт/сут,     (3.1)</w:t>
      </w:r>
    </w:p>
    <w:p>
      <w:pPr>
        <w:pStyle w:val="Normal"/>
        <w:ind w:firstLine="1560"/>
        <w:jc w:val="both"/>
        <w:rPr/>
      </w:pPr>
      <w:r>
        <w:rPr>
          <w:sz w:val="28"/>
          <w:lang w:val="en-US"/>
        </w:rPr>
        <w:t>36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0,65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0,9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1,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 xml:space="preserve"> (8,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30 + 6,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30 + 4,5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20 + 12,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2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Q - </w:t>
      </w:r>
      <w:r>
        <w:rPr>
          <w:sz w:val="28"/>
        </w:rPr>
        <w:t xml:space="preserve">годовой объём грузов, перевезённых в оба направления, определяемый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данию, равный 200000 т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f - </w:t>
      </w:r>
      <w:r>
        <w:rPr>
          <w:sz w:val="28"/>
        </w:rPr>
        <w:t xml:space="preserve">коэффициент сезонности, учитывающий неравномерность перевозок по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тдельным месяцам </w:t>
      </w:r>
      <w:r>
        <w:rPr>
          <w:sz w:val="28"/>
          <w:lang w:val="en-US"/>
        </w:rPr>
        <w:t>[11]</w:t>
      </w:r>
      <w:r>
        <w:rPr>
          <w:sz w:val="28"/>
        </w:rPr>
        <w:t>, равный 3,0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m - </w:t>
      </w:r>
      <w:r>
        <w:rPr>
          <w:sz w:val="28"/>
        </w:rPr>
        <w:t xml:space="preserve">коэффициент использования пробега (отношение пробега автомобиля с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рузом к общему пробегу) </w:t>
      </w:r>
      <w:r>
        <w:rPr>
          <w:sz w:val="28"/>
          <w:lang w:val="en-US"/>
        </w:rPr>
        <w:t>[11]</w:t>
      </w:r>
      <w:r>
        <w:rPr>
          <w:sz w:val="28"/>
        </w:rPr>
        <w:t>, равный 0,65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n - </w:t>
      </w:r>
      <w:r>
        <w:rPr>
          <w:sz w:val="28"/>
        </w:rPr>
        <w:t xml:space="preserve">коэффициент использования грузоподъёмности </w:t>
      </w:r>
      <w:r>
        <w:rPr>
          <w:sz w:val="28"/>
          <w:lang w:val="en-US"/>
        </w:rPr>
        <w:t>[11]</w:t>
      </w:r>
      <w:r>
        <w:rPr>
          <w:sz w:val="28"/>
        </w:rPr>
        <w:t>, равный 0,9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k - </w:t>
      </w:r>
      <w:r>
        <w:rPr>
          <w:sz w:val="28"/>
        </w:rPr>
        <w:t xml:space="preserve">коэффициент использования автомобилей </w:t>
      </w:r>
      <w:r>
        <w:rPr>
          <w:sz w:val="28"/>
          <w:lang w:val="en-US"/>
        </w:rPr>
        <w:t>[11]</w:t>
      </w:r>
      <w:r>
        <w:rPr>
          <w:sz w:val="28"/>
        </w:rPr>
        <w:t>, равный 1,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A, B, C, D - грузоподъёмность автомобилей различных марок, используемых 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на перевозках в данном районе, определяемая по таблице 2 [11]</w:t>
      </w:r>
      <w:r>
        <w:rPr>
          <w:sz w:val="28"/>
        </w:rPr>
        <w:t xml:space="preserve">, равн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ответственно 8,0т, 6,0т, 4,5т, 12,0т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p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>, p</w:t>
      </w:r>
      <w:r>
        <w:rPr>
          <w:sz w:val="18"/>
          <w:lang w:val="en-US"/>
        </w:rPr>
        <w:t>2</w:t>
      </w:r>
      <w:r>
        <w:rPr>
          <w:sz w:val="28"/>
          <w:lang w:val="en-US"/>
        </w:rPr>
        <w:t>, p</w:t>
      </w:r>
      <w:r>
        <w:rPr>
          <w:sz w:val="18"/>
          <w:lang w:val="en-US"/>
        </w:rPr>
        <w:t>3</w:t>
      </w:r>
      <w:r>
        <w:rPr>
          <w:sz w:val="28"/>
          <w:lang w:val="en-US"/>
        </w:rPr>
        <w:t>, p</w:t>
      </w:r>
      <w:r>
        <w:rPr>
          <w:sz w:val="18"/>
          <w:lang w:val="en-US"/>
        </w:rPr>
        <w:t>4</w:t>
      </w:r>
      <w:r>
        <w:rPr>
          <w:sz w:val="28"/>
          <w:lang w:val="en-US"/>
        </w:rPr>
        <w:t>, p</w:t>
      </w:r>
      <w:r>
        <w:rPr>
          <w:sz w:val="18"/>
          <w:lang w:val="en-US"/>
        </w:rPr>
        <w:t xml:space="preserve">5 </w:t>
      </w:r>
      <w:r>
        <w:rPr>
          <w:sz w:val="28"/>
          <w:lang w:val="en-US"/>
        </w:rPr>
        <w:t xml:space="preserve">- число автомобилей разной грузоподъёмности в процентах по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отношению ко всему занятому составу грузового парка, определяемое по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таблице 1 [11]</w:t>
      </w:r>
      <w:r>
        <w:rPr>
          <w:sz w:val="28"/>
        </w:rPr>
        <w:t>, равное соответственно 30%, 30%, 20%, 20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ставе движения на проектируемых участках дорог необходимо учитывать не только интенсивность движения, обусловленную необходимостью перевозок основной массы народнохозяйственных грузов, но и наличие специальных автомобилей, грузовых автомобилей, выполняющих мелкие перевозки по хозяйственно-эксплуатационному обслуживанию производства, легковых автомобилей и автобус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реднегодовая суточная интенсивность движения на основе данных об объёмах грузовых и пассажирских перевозок и структуре автопарка определяется по формуле 2 </w:t>
      </w:r>
      <w:r>
        <w:rPr>
          <w:sz w:val="28"/>
          <w:lang w:val="en-US"/>
        </w:rPr>
        <w:t>[11]: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N=N</w:t>
      </w:r>
      <w:r>
        <w:rPr>
          <w:sz w:val="28"/>
        </w:rPr>
        <w:t xml:space="preserve">гр </w:t>
      </w:r>
      <w:r>
        <w:rPr>
          <w:sz w:val="28"/>
          <w:lang w:val="en-US"/>
        </w:rPr>
        <w:t>+ Nх + Nл + Nа + Nс= 432 + 152 + 503 + 126 + 44 = 1257 авт</w:t>
      </w:r>
      <w:r>
        <w:rPr>
          <w:sz w:val="28"/>
        </w:rPr>
        <w:t>.</w:t>
      </w:r>
      <w:r>
        <w:rPr>
          <w:sz w:val="28"/>
          <w:lang w:val="en-US"/>
        </w:rPr>
        <w:t>/сут.,     (3.2)</w:t>
      </w:r>
    </w:p>
    <w:p>
      <w:pPr>
        <w:pStyle w:val="Normal"/>
        <w:ind w:left="426" w:hanging="426"/>
        <w:rPr/>
      </w:pPr>
      <w:r>
        <w:rPr>
          <w:sz w:val="28"/>
          <w:lang w:val="en-US"/>
        </w:rPr>
        <w:t>где N</w:t>
      </w:r>
      <w:r>
        <w:rPr>
          <w:sz w:val="28"/>
        </w:rPr>
        <w:t xml:space="preserve">гр - среднегодовая суточная интенсивность движения грузовых автомоби-лей, выполняющих основной объём перевозок (3.1), равный 432 </w:t>
      </w:r>
      <w:r>
        <w:rPr>
          <w:sz w:val="28"/>
          <w:lang w:val="en-US"/>
        </w:rPr>
        <w:t>авт</w:t>
      </w:r>
      <w:r>
        <w:rPr>
          <w:sz w:val="28"/>
        </w:rPr>
        <w:t>.</w:t>
      </w:r>
      <w:r>
        <w:rPr>
          <w:sz w:val="28"/>
          <w:lang w:val="en-US"/>
        </w:rPr>
        <w:t>/сут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х – среднегодовая суточная интенсивность грузовых автомобилей, выполн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ющих мелкие перевозки по хозяйственно-эксплуатационному обслужива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изводства и населения, определяемая по формуле 3 [11]:</w:t>
      </w:r>
    </w:p>
    <w:p>
      <w:pPr>
        <w:pStyle w:val="Normal"/>
        <w:ind w:firstLine="851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х =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N</w:t>
      </w:r>
      <w:r>
        <w:rPr>
          <w:sz w:val="28"/>
        </w:rPr>
        <w:t>гр = 0,35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432</w:t>
      </w:r>
      <w:r>
        <w:rPr>
          <w:sz w:val="28"/>
          <w:lang w:val="en-US"/>
        </w:rPr>
        <w:t>= 152 авт</w:t>
      </w:r>
      <w:r>
        <w:rPr>
          <w:sz w:val="28"/>
        </w:rPr>
        <w:t>.</w:t>
      </w:r>
      <w:r>
        <w:rPr>
          <w:sz w:val="28"/>
          <w:lang w:val="en-US"/>
        </w:rPr>
        <w:t>/сут.,                                                  (3.3)</w:t>
      </w:r>
    </w:p>
    <w:p>
      <w:pPr>
        <w:pStyle w:val="Normal"/>
        <w:ind w:left="426" w:hanging="142"/>
        <w:jc w:val="both"/>
        <w:rPr/>
      </w:pPr>
      <w:r>
        <w:rPr>
          <w:sz w:val="28"/>
          <w:lang w:val="en-US"/>
        </w:rPr>
        <w:t>где a-</w:t>
      </w:r>
      <w:r>
        <w:rPr>
          <w:sz w:val="28"/>
        </w:rPr>
        <w:t>коэффициент, определяемый: (стр.65 [1]), равный 0,35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л - среднегодовая суточная интенсивность движения легковых автомоби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пределяемая по формуле 5 [11]: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Nл =с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(N</w:t>
      </w:r>
      <w:r>
        <w:rPr>
          <w:sz w:val="28"/>
        </w:rPr>
        <w:t>гр</w:t>
      </w:r>
      <w:r>
        <w:rPr>
          <w:sz w:val="28"/>
          <w:lang w:val="en-US"/>
        </w:rPr>
        <w:t>+Nх+Nс)= 0,8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(432+152+44)= 503авт</w:t>
      </w:r>
      <w:r>
        <w:rPr>
          <w:sz w:val="28"/>
        </w:rPr>
        <w:t>.</w:t>
      </w:r>
      <w:r>
        <w:rPr>
          <w:sz w:val="28"/>
          <w:lang w:val="en-US"/>
        </w:rPr>
        <w:t>/сут.,                              (3.4)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где с-</w:t>
      </w:r>
      <w:r>
        <w:rPr>
          <w:sz w:val="28"/>
        </w:rPr>
        <w:t>коэффициент, определяемый: (стр.66 [1]), равный 0,8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с - среднегодовая суточная интенсивность движения специальных автомоб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лей (автокранов, автопогрузчиков, трейлеров, техпомощи и т.д.), определяем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формуле 4 [11]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N</w:t>
      </w:r>
      <w:r>
        <w:rPr>
          <w:sz w:val="28"/>
        </w:rPr>
        <w:t>с=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N</w:t>
      </w:r>
      <w:r>
        <w:rPr>
          <w:sz w:val="28"/>
        </w:rPr>
        <w:t>гр=0,1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432</w:t>
      </w:r>
      <w:r>
        <w:rPr>
          <w:sz w:val="28"/>
          <w:lang w:val="en-US"/>
        </w:rPr>
        <w:t xml:space="preserve"> = 44 авт</w:t>
      </w:r>
      <w:r>
        <w:rPr>
          <w:sz w:val="28"/>
        </w:rPr>
        <w:t>.</w:t>
      </w:r>
      <w:r>
        <w:rPr>
          <w:sz w:val="28"/>
          <w:lang w:val="en-US"/>
        </w:rPr>
        <w:t>/сут.,                                                                (3.5)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где b </w:t>
      </w:r>
      <w:r>
        <w:rPr>
          <w:sz w:val="28"/>
        </w:rPr>
        <w:t>– коэффициент, определяемый: (стр.65 [1]), равный 0,1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</w:rPr>
        <w:t>а - среднегодовая суточная интенсивность движения легковых автомобилей,</w:t>
      </w:r>
    </w:p>
    <w:p>
      <w:pPr>
        <w:pStyle w:val="TextBody"/>
        <w:rPr/>
      </w:pPr>
      <w:r>
        <w:rPr/>
        <w:t xml:space="preserve">      </w:t>
      </w:r>
      <w:r>
        <w:rPr/>
        <w:t>определяемая по формуле 6 [11]: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Nа=d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(N</w:t>
      </w:r>
      <w:r>
        <w:rPr>
          <w:sz w:val="28"/>
        </w:rPr>
        <w:t>гр</w:t>
      </w:r>
      <w:r>
        <w:rPr>
          <w:sz w:val="28"/>
          <w:lang w:val="en-US"/>
        </w:rPr>
        <w:t>+Nх+Nс)= 0,2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(432 + 152 + 44 )= 126 авт</w:t>
      </w:r>
      <w:r>
        <w:rPr>
          <w:sz w:val="28"/>
        </w:rPr>
        <w:t>.</w:t>
      </w:r>
      <w:r>
        <w:rPr>
          <w:sz w:val="28"/>
          <w:lang w:val="en-US"/>
        </w:rPr>
        <w:t>/сут.,                        (3.6)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 xml:space="preserve">где d </w:t>
      </w:r>
      <w:r>
        <w:rPr>
          <w:sz w:val="28"/>
        </w:rPr>
        <w:t>– коэффициент, определяемый: (стр.6</w:t>
      </w:r>
      <w:r>
        <w:rPr>
          <w:sz w:val="28"/>
          <w:lang w:val="en-US"/>
        </w:rPr>
        <w:t>6</w:t>
      </w:r>
      <w:r>
        <w:rPr>
          <w:sz w:val="28"/>
        </w:rPr>
        <w:t xml:space="preserve"> [1]), равный 0,2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Данные по интенсивности движения  с учетом состава движения сведены в табл. 3.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.1 – Расчёт перспективной интенсивности 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985"/>
        <w:gridCol w:w="228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ип и марка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годовая суточная интенсивность движения,</w:t>
            </w:r>
            <w:r>
              <w:rPr>
                <w:sz w:val="28"/>
                <w:lang w:val="en-US"/>
              </w:rPr>
              <w:t xml:space="preserve"> авт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/с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привед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едённая среднегодовая суточная интенсивность движения,</w:t>
            </w:r>
            <w:r>
              <w:rPr>
                <w:sz w:val="28"/>
                <w:lang w:val="en-US"/>
              </w:rPr>
              <w:t xml:space="preserve"> авт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/су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овы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З-533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ИЛ-130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-53-12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з-257Б1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мобили, обслуживающ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кие перевоз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ьные автомоби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пр=</w:t>
            </w: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sz w:val="28"/>
              </w:rPr>
              <w:t xml:space="preserve"> 23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едённая интенсивность движения транспортных средств к легковому автомобилю определяется по формуле 7 [11]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</w:rPr>
        <w:t xml:space="preserve">пр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36"/>
        </w:rPr>
        <w:t>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Ni</w:t>
      </w:r>
      <w:r>
        <w:rPr>
          <w:sz w:val="28"/>
        </w:rPr>
        <w:t xml:space="preserve"> = 13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2,5+130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2,0+87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2,0+87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3,0+152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2,0+503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1,0+126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3,5+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+44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 xml:space="preserve">1,5  = 2334 </w:t>
      </w:r>
      <w:r>
        <w:rPr>
          <w:sz w:val="28"/>
          <w:lang w:val="en-US"/>
        </w:rPr>
        <w:t>авт</w:t>
      </w:r>
      <w:r>
        <w:rPr>
          <w:sz w:val="28"/>
        </w:rPr>
        <w:t>.</w:t>
      </w:r>
      <w:r>
        <w:rPr>
          <w:sz w:val="28"/>
          <w:lang w:val="en-US"/>
        </w:rPr>
        <w:t xml:space="preserve">/сут.,                                                           (3.7)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где  </w:t>
      </w:r>
      <w:r>
        <w:rPr>
          <w:rFonts w:eastAsia="Symbol" w:cs="Symbol" w:ascii="Symbol" w:hAnsi="Symbol"/>
          <w:sz w:val="36"/>
        </w:rPr>
        <w:t></w:t>
      </w:r>
      <w:r>
        <w:rPr>
          <w:sz w:val="28"/>
          <w:lang w:val="en-US"/>
        </w:rPr>
        <w:t xml:space="preserve">i – </w:t>
      </w:r>
      <w:r>
        <w:rPr>
          <w:sz w:val="28"/>
        </w:rPr>
        <w:t xml:space="preserve">коэффициент приведения интенсивности движения различных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транспортных средств к легковому автомобилю (Прил. 1 </w:t>
      </w:r>
      <w:r>
        <w:rPr>
          <w:sz w:val="28"/>
          <w:lang w:val="en-US"/>
        </w:rPr>
        <w:t>[11]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Ni – </w:t>
      </w:r>
      <w:r>
        <w:rPr>
          <w:sz w:val="28"/>
        </w:rPr>
        <w:t>интенсивность движения различных транспортных средств (см. табл. 3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спективная интенсивность движения вычисляется по формуле 8 [11]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N20 = Nпр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T-1</w:t>
      </w:r>
      <w:r>
        <w:rPr>
          <w:sz w:val="28"/>
          <w:lang w:val="en-US"/>
        </w:rPr>
        <w:t>= 2334</w:t>
      </w:r>
      <w:r>
        <w:rPr>
          <w:rFonts w:eastAsia="Symbol" w:cs="Symbol" w:ascii="Symbol" w:hAnsi="Symbol"/>
          <w:sz w:val="28"/>
          <w:vertAlign w:val="superscript"/>
          <w:lang w:val="en-US"/>
        </w:rPr>
        <w:t></w:t>
      </w:r>
      <w:r>
        <w:rPr>
          <w:sz w:val="28"/>
          <w:lang w:val="en-US"/>
        </w:rPr>
        <w:t>1,04</w:t>
      </w:r>
      <w:r>
        <w:rPr>
          <w:sz w:val="28"/>
          <w:vertAlign w:val="superscript"/>
          <w:lang w:val="en-US"/>
        </w:rPr>
        <w:t>20-1</w:t>
      </w:r>
      <w:r>
        <w:rPr>
          <w:sz w:val="28"/>
          <w:lang w:val="en-US"/>
        </w:rPr>
        <w:t>= 4918 авт</w:t>
      </w:r>
      <w:r>
        <w:rPr>
          <w:sz w:val="28"/>
        </w:rPr>
        <w:t>.</w:t>
      </w:r>
      <w:r>
        <w:rPr>
          <w:sz w:val="28"/>
          <w:lang w:val="en-US"/>
        </w:rPr>
        <w:t>/сут.,</w:t>
      </w:r>
      <w:r>
        <w:rPr>
          <w:sz w:val="28"/>
        </w:rPr>
        <w:t xml:space="preserve">                                          (3.8)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пр</w:t>
      </w:r>
      <w:r>
        <w:rPr>
          <w:sz w:val="28"/>
        </w:rPr>
        <w:t xml:space="preserve"> – приведённая интенсивность движения в исходном году, определяемая   по формуле (3.7), равная 2334 </w:t>
      </w:r>
      <w:r>
        <w:rPr>
          <w:sz w:val="28"/>
          <w:lang w:val="en-US"/>
        </w:rPr>
        <w:t>авт</w:t>
      </w:r>
      <w:r>
        <w:rPr>
          <w:sz w:val="28"/>
        </w:rPr>
        <w:t>.</w:t>
      </w:r>
      <w:r>
        <w:rPr>
          <w:sz w:val="28"/>
          <w:lang w:val="en-US"/>
        </w:rPr>
        <w:t>/сут.;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коэффициент прироста интенсивности движения, определяемый по табл. 1 [11], равный 1,04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 – расчётное количество лет, равное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 Установление технической категории доро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п.4.20</w:t>
      </w:r>
      <w:r>
        <w:rPr>
          <w:sz w:val="28"/>
          <w:lang w:val="en-US"/>
        </w:rPr>
        <w:t>[8]</w:t>
      </w:r>
      <w:r>
        <w:rPr>
          <w:sz w:val="28"/>
        </w:rPr>
        <w:t>, определяем рекомендуемые нормы проект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рмы занесены в таблицу 3.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.2 – Рекомендуемые нормы проект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6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Наименование норматив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начение нормати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одольный уклон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сстояние видимости для остановки автомоби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диусы кривых в план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диусы кривых в продольном профи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- выпукл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- вогнут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лины кривых в продольном профи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- выпукл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- вогнутых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более 30 %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ее 450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ее 3000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ее 70000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ее 8000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ее 300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ее 100 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табл. 1[8] проектируемой дороге присвоен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техническая категор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Техническая категория, основные технические параметры (определённые по табл. 3, 4, 10 [8]) представлены в табл. 3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3.3 Определение технических норма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Расчётная скорость транспортных потоков определяется по формуле 10 [11]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V=52 - (0</w:t>
      </w:r>
      <w:r>
        <w:rPr>
          <w:sz w:val="28"/>
        </w:rPr>
        <w:t>,019 – 0,00014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28"/>
        </w:rPr>
        <w:t>л)</w:t>
      </w:r>
      <w:r>
        <w:rPr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N</w:t>
      </w:r>
      <w:r>
        <w:rPr>
          <w:sz w:val="28"/>
          <w:vertAlign w:val="subscript"/>
        </w:rPr>
        <w:t>ч</w:t>
      </w:r>
      <w:r>
        <w:rPr>
          <w:sz w:val="28"/>
          <w:lang w:val="en-US"/>
        </w:rPr>
        <w:t xml:space="preserve"> + 0</w:t>
      </w:r>
      <w:r>
        <w:rPr>
          <w:sz w:val="28"/>
        </w:rPr>
        <w:t>,22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P</w:t>
      </w:r>
      <w:r>
        <w:rPr>
          <w:sz w:val="28"/>
        </w:rPr>
        <w:t>л=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=52 -</w:t>
      </w:r>
      <w:r>
        <w:rPr>
          <w:sz w:val="28"/>
          <w:lang w:val="en-US"/>
        </w:rPr>
        <w:t xml:space="preserve"> (0</w:t>
      </w:r>
      <w:r>
        <w:rPr>
          <w:sz w:val="28"/>
        </w:rPr>
        <w:t>,019 – 0,00014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22</w:t>
      </w:r>
      <w:r>
        <w:rPr>
          <w:sz w:val="28"/>
        </w:rPr>
        <w:t>)</w:t>
      </w:r>
      <w:r>
        <w:rPr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</w:rPr>
        <w:t>492</w:t>
      </w:r>
      <w:r>
        <w:rPr>
          <w:sz w:val="28"/>
          <w:lang w:val="en-US"/>
        </w:rPr>
        <w:t xml:space="preserve"> + 0</w:t>
      </w:r>
      <w:r>
        <w:rPr>
          <w:sz w:val="28"/>
        </w:rPr>
        <w:t>,22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22</w:t>
      </w:r>
      <w:r>
        <w:rPr>
          <w:sz w:val="28"/>
        </w:rPr>
        <w:t>= 40 км/ч,                             (3.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Рл - доля легковых автомобилей в потоке, равная 22 %;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N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расчётная часовая интенсивность движения в обоих направлениях, опре- деляемая по формуле 9 [11]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N</w:t>
      </w:r>
      <w:r>
        <w:rPr>
          <w:sz w:val="28"/>
          <w:vertAlign w:val="subscript"/>
        </w:rPr>
        <w:t>ч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= 0,1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sz w:val="28"/>
          <w:lang w:val="en-US"/>
        </w:rPr>
        <w:t xml:space="preserve">4918 = 492 </w:t>
      </w:r>
      <w:r>
        <w:rPr>
          <w:sz w:val="28"/>
        </w:rPr>
        <w:t>авт./ч,                                                         (3.1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коэффициент перехода от суточной к часовой интенсивности движения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ринятый равным (в соответствии с указаниями на стр. 8 [11]) 0,1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– перспективная среднесуточная интенсивность движения (3.8), равная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4918 авт./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е технические параметры проектируемой дороги определены исходя из таблиц 3, 4, 10 [8] и занесены в табл. 3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3.3 – Основные предельные нормы проектир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56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орма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норматива</w:t>
            </w:r>
          </w:p>
        </w:tc>
      </w:tr>
      <w:tr>
        <w:trPr>
          <w:trHeight w:val="7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Категория дорог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асчётные скорост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- основные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- допускаемые на трудных участках местности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</w:t>
            </w:r>
            <w:r>
              <w:rPr>
                <w:sz w:val="28"/>
                <w:lang w:val="en-US"/>
              </w:rPr>
              <w:t>1) пересечённо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</w:t>
            </w:r>
            <w:r>
              <w:rPr>
                <w:sz w:val="28"/>
                <w:lang w:val="en-US"/>
              </w:rPr>
              <w:t>2) горн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Число полос дви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Ширина полосы дви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Ширина проезжей ч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Ширина обочин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меньшая ширина укрепительной полосы обочин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Ширина земляного полот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большие продольные уклоны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меньшее расстояние видимост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- для остановк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- встречного автомоби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меньшие радиусы кривых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 в плане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en-US"/>
              </w:rPr>
              <w:t>1) основные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в горной местност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 продольном профиле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1. выпуклых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2. вогнутых: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en-US"/>
              </w:rPr>
              <w:t>1) основные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en-US"/>
              </w:rPr>
              <w:t>2) в горной мест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асчётная скорость транспортных по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м/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8"/>
              </w:rPr>
              <w:t>%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м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7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" w:footer="0" w:bottom="1418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Таблица 4.1 – Ведомость элементов трассы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713"/>
        <w:gridCol w:w="851"/>
        <w:gridCol w:w="992"/>
        <w:gridCol w:w="99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вер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4"/>
              </w:rPr>
              <w:t>угла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lang w:val="en-US"/>
              </w:rPr>
            </w:pPr>
            <w:r>
              <w:rPr>
                <w:lang w:val="en-US"/>
              </w:rPr>
              <w:t>Угол поворота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лемент круговой кривой , 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чало кривой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ец кри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сстояние между вершинами уг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я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>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та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 ,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мб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ожение В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пр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ле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У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Таблица 4.2 - Ведомость элементов трассы</w:t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713"/>
        <w:gridCol w:w="851"/>
        <w:gridCol w:w="992"/>
        <w:gridCol w:w="99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вер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4"/>
              </w:rPr>
              <w:t>угла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lang w:val="en-US"/>
              </w:rPr>
            </w:pPr>
            <w:r>
              <w:rPr>
                <w:lang w:val="en-US"/>
              </w:rPr>
              <w:t>Угол поворота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лемент круговой кривой , 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чало кривой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ец кри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сстояние между вершинами уг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я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>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та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 ,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мб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ожение В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пр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ле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У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" w:right="1531" w:gutter="0" w:header="0" w:top="1418" w:footer="0" w:bottom="567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8"/>
        <w:ind w:left="0" w:hanging="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4. </w:t>
      </w:r>
      <w:r>
        <w:rPr/>
        <w:t>ПРОЕКТИРОВАНИЕ ВАРИАНТОВ</w:t>
      </w:r>
      <w:r>
        <w:rPr>
          <w:lang w:val="ru-RU"/>
        </w:rPr>
        <w:t xml:space="preserve"> ТРАС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4.1 Нанесение вариантов трассы , их описание и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1.1 Вариант 1</w:t>
      </w:r>
    </w:p>
    <w:p>
      <w:pPr>
        <w:pStyle w:val="2"/>
        <w:keepNext w:val="false"/>
        <w:outlineLvl w:val="9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з начальной точки трасса проложена в северо – восточном направлении . Она поднимается из оврага вверх по склону , преодолевает его и на ПК 6 начинает спускаться вниз по склону долины . На ПК 12….13 трасса поворачивает направо , имея уже юго – восточное направление . В угол поворота вписываем радиус кривой равный 2000 м . Далее трасса продолжает спускаться вниз по склону и на ПК 33 трасса достигает самой низкой точки </w:t>
      </w:r>
      <w:r>
        <w:rPr/>
        <w:t xml:space="preserve">; </w:t>
      </w:r>
      <w:r>
        <w:rPr>
          <w:lang w:val="ru-RU"/>
        </w:rPr>
        <w:t>здесь трассу пересекает тальвег . Затем трасса поднимается вверх по склону и выходит на конечную точку трассы .</w:t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целом трасса по этому варианту на всём протяжении постоянно идёт вниз по склону . Протяжённость трассы 3,64 км . Вариант имеет 1 угол поворота , в который вписан радиус , равный 2000 м . </w:t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1.2 Вариант 2</w:t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торой вариант до ПК 5 полностью совпадает с первым вариантом проложения трассы .Трасса с ПК 6 начинает спускаться вниз по склону долины . А с ПК 5 по ПК 21 трасса поворачивает направо радиусом кривой 3000 м .С ПК30 и до конечной точки трасса проходит близко к воздушной линии , сначала спускаясь до самой низкой точки трассы – на ПК 33 , затем поднимаясь вверх по склону – в конечную точку трассы . </w:t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отяжённость этого варианта трассы составляет 3,54 км . Трасса имеет 1 угол поворота , с радиусом равным 3000 м .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oddPage"/>
          <w:pgSz w:w="11906" w:h="16838"/>
          <w:pgMar w:left="1418" w:right="567" w:gutter="0" w:header="0" w:top="113" w:footer="0" w:bottom="1418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" w:footer="0" w:bottom="1418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" w:footer="0" w:bottom="1418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567" w:right="1418" w:gutter="0" w:header="0" w:top="170" w:footer="0" w:bottom="1531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" w:footer="0" w:bottom="1418"/>
          <w:pgBorders w:display="allPages" w:offsetFrom="text">
            <w:top w:val="thinThickSmallGap" w:sz="24" w:space="1" w:color="000000"/>
            <w:left w:val="thinThickSmallGap" w:sz="24" w:space="4" w:color="000000"/>
            <w:bottom w:val="thickThinSmallGap" w:sz="24" w:space="1" w:color="000000"/>
            <w:right w:val="thickThinSmallGap" w:sz="2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2880" w:hanging="0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" w:footer="0" w:bottom="1418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85"/>
        </w:tabs>
        <w:ind w:left="5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2040"/>
        </w:tabs>
        <w:ind w:left="20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120"/>
        </w:tabs>
        <w:ind w:left="1512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585"/>
        </w:tabs>
        <w:ind w:left="5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80" w:firstLine="72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utlineLvl w:val="1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jc w:val="both"/>
      <w:outlineLvl w:val="1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8:07:00Z</dcterms:created>
  <dc:creator>Вохмин</dc:creator>
  <dc:description/>
  <dc:language>en-US</dc:language>
  <cp:lastModifiedBy>Djon</cp:lastModifiedBy>
  <cp:lastPrinted>2000-03-05T15:49:00Z</cp:lastPrinted>
  <dcterms:modified xsi:type="dcterms:W3CDTF">2000-03-06T08:07:00Z</dcterms:modified>
  <cp:revision>2</cp:revision>
  <dc:subject/>
  <dc:title>     Министерство общего и профессионального образования </dc:title>
</cp:coreProperties>
</file>