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ourier New" w:hAnsi="Courier New" w:cs="Courier New"/>
          <w:spacing w:val="-14"/>
          <w:sz w:val="32"/>
        </w:rPr>
      </w:pPr>
      <w:r>
        <w:rPr>
          <w:rFonts w:cs="Courier New" w:ascii="Courier New" w:hAnsi="Courier New"/>
          <w:spacing w:val="-14"/>
          <w:sz w:val="32"/>
        </w:rPr>
        <w:t>Когда магма прорвалась на поверхность</w:t>
      </w:r>
    </w:p>
    <w:p>
      <w:pPr>
        <w:pStyle w:val="Normal"/>
        <w:shd w:fill="FFFFFF" w:val="clear"/>
        <w:spacing w:lineRule="auto" w:line="360" w:before="240" w:after="0"/>
        <w:jc w:val="both"/>
        <w:rPr>
          <w:rFonts w:ascii="Courier New" w:hAnsi="Courier New" w:cs="Courier New"/>
          <w:color w:val="000000"/>
          <w:spacing w:val="-14"/>
          <w:sz w:val="24"/>
          <w:szCs w:val="19"/>
          <w:lang w:val="en-US"/>
        </w:rPr>
      </w:pPr>
      <w:r>
        <w:rPr>
          <w:rFonts w:eastAsia="Courier New" w:cs="Courier New" w:ascii="Courier New" w:hAnsi="Courier New"/>
          <w:color w:val="000000"/>
          <w:spacing w:val="-14"/>
          <w:sz w:val="24"/>
          <w:szCs w:val="19"/>
        </w:rPr>
        <w:t xml:space="preserve">   </w:t>
      </w:r>
      <w:r>
        <w:rPr>
          <w:rFonts w:cs="Courier New" w:ascii="Courier New" w:hAnsi="Courier New"/>
          <w:color w:val="000000"/>
          <w:spacing w:val="-14"/>
          <w:sz w:val="24"/>
          <w:szCs w:val="19"/>
        </w:rPr>
        <w:t>Гранитная магма, как никакая другая, содержит много кремне</w:t>
        <w:softHyphen/>
        <w:t>зема (до 70—75%), поэтому она вязкая и с больших глубин только изредка прорывалась на поверхность. Вот почему вулка</w:t>
        <w:softHyphen/>
        <w:t>нические породы, образовавшиеся из гранитной магмы, рас</w:t>
        <w:softHyphen/>
        <w:t>пространены гораздо меньше.гранитов и на поверхности встре</w:t>
        <w:softHyphen/>
        <w:t>чаются довольно редко. По данным профессора С. П. Соловьева, вулканические породы, возникшие из гранитной магмы, зани</w:t>
        <w:softHyphen/>
        <w:t>мают всего 13,5 % от площади распространения магмати</w:t>
        <w:softHyphen/>
        <w:t>ческих пород в нашей стране, тогда как на долю гранитов — пород, застывших на глубине, приходится 48,6 %. В геологии такие лавы называют «кислыми». Название это, конечно, не отра</w:t>
        <w:softHyphen/>
        <w:t>жает их вкусовых качеств. Оно связано с высоким содержанием .</w:t>
      </w:r>
    </w:p>
    <w:p>
      <w:pPr>
        <w:pStyle w:val="Normal"/>
        <w:shd w:fill="FFFFFF" w:val="clear"/>
        <w:spacing w:lineRule="auto" w:line="360"/>
        <w:ind w:left="7" w:right="4" w:hanging="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кремнезема в лавах. Его настолько много, что он не только насыщает все основания, но и остается в избытке в виде свобод</w:t>
        <w:softHyphen/>
        <w:t>ного кремнезема (чаще всего кварца). А кварц можно рас</w:t>
        <w:softHyphen/>
        <w:t>сматривать как ангидрид кремневой кислоты.</w:t>
      </w:r>
    </w:p>
    <w:p>
      <w:pPr>
        <w:pStyle w:val="Normal"/>
        <w:shd w:fill="FFFFFF" w:val="clear"/>
        <w:spacing w:lineRule="auto" w:line="360"/>
        <w:ind w:left="4" w:firstLine="241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Другая очень важная особенность кислых лав — неболь</w:t>
        <w:softHyphen/>
        <w:t>шое количество магния и железа, т. е. элементов, характерных для темноокрашенных минералов. К тому же железо и магний значительно тяжелее кремния, алюминия, калия, натрия и других элементов. Этим объясняется светлая окраска кислых вулкани</w:t>
        <w:softHyphen/>
        <w:t>ческих пород и их сравнительная легкость.</w:t>
      </w:r>
    </w:p>
    <w:p>
      <w:pPr>
        <w:pStyle w:val="Normal"/>
        <w:shd w:fill="FFFFFF" w:val="clear"/>
        <w:spacing w:lineRule="auto" w:line="360"/>
        <w:ind w:left="4" w:right="4" w:firstLine="248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Когда в геологической литературе речь идет о кислых вулка</w:t>
        <w:softHyphen/>
        <w:t>нических породах, часто встречается слово «порфир». Оно не имеет отношения к порфире — пурпурного цвета мантии, одевав</w:t>
        <w:softHyphen/>
        <w:t>шейся монархами в торжественных случаях. Но косвенная связь здесь есть и заключается она в том, что некоторые вулка</w:t>
        <w:softHyphen/>
        <w:t>нические породы окрашены так же ярко, как и пурпурная ман</w:t>
        <w:softHyphen/>
        <w:t>тия. Нужно еще добавить, что порфиры, как и огромное боль</w:t>
        <w:softHyphen/>
        <w:t>шинство вулканических пород, обладают характерной структу</w:t>
        <w:softHyphen/>
        <w:t>рой (строением), которую называют порфировой.</w:t>
      </w:r>
    </w:p>
    <w:p>
      <w:pPr>
        <w:pStyle w:val="Normal"/>
        <w:shd w:fill="FFFFFF" w:val="clear"/>
        <w:spacing w:lineRule="auto" w:line="360" w:before="32" w:after="0"/>
        <w:ind w:right="7" w:firstLine="248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В кислых вулканических породах в виде отдельных кристал</w:t>
        <w:softHyphen/>
        <w:t>лов (вкрапленников) чаще всего видны кристаллы серого кварца и прозрачного полевого шпата с блестящими гранями. Такие породы называют липаритами. Если вулканические породы пережили сложную историю и «состарились», что запе</w:t>
        <w:softHyphen/>
        <w:t>чатлено в потускневших вкрапленниках полевого шпата, тогда их называют кварцевыми порфирами.</w:t>
      </w:r>
    </w:p>
    <w:p>
      <w:pPr>
        <w:pStyle w:val="Normal"/>
        <w:shd w:fill="FFFFFF" w:val="clear"/>
        <w:spacing w:lineRule="auto" w:line="360"/>
        <w:ind w:right="7" w:firstLine="252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Не только кислые, но и другие вулканические породы принято делить на «юные», еще не затронутые «превратностями» геологической жизни, и «старые», перекрытые более молодыми толщами и изменившиеся под действием циркулировавших по ним подземных растворов.</w:t>
      </w:r>
    </w:p>
    <w:p>
      <w:pPr>
        <w:pStyle w:val="Normal"/>
        <w:shd w:fill="FFFFFF" w:val="clear"/>
        <w:spacing w:lineRule="auto" w:line="360"/>
        <w:ind w:left="4" w:right="4" w:firstLine="248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Нередко случается, что лава настолько быстро застывает, что атомы и группы атомов не успевают собраться в постройки с правильным внутренним строением — кристаллы. Тогда в застывшей лаве сохраняется неупорядоченное строение, свойст</w:t>
        <w:softHyphen/>
        <w:t>венное жидкости. Получается вулканическое стекло, которое,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по существу, представляет собой переохлажденную, чрезвычайно вязкую лаву.</w:t>
      </w:r>
    </w:p>
    <w:p>
      <w:pPr>
        <w:pStyle w:val="Normal"/>
        <w:shd w:fill="FFFFFF" w:val="clear"/>
        <w:spacing w:lineRule="auto" w:line="360"/>
        <w:ind w:firstLine="245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На примере вулканического стекла легко проследить связь между внутренним строением горной породы и ее свойствами. В отличие от кристаллов с их правильным расположением ионов или других элементарных частиц и соответственно способностью раскалываться вдоль некоторых плоскостей (вдоль которых внутренние силы слабее всего) стекла лишены этого свойства из-за неупорядоченного внутреннего строения. Вот почему при ударе они разбиваются на куски неправильной формы с гладким изломом и острыми краями. Эта особенность вулканического стекла была очень хорошо известна первобытно</w:t>
        <w:softHyphen/>
        <w:t>му человеку и широко использовалась при изготовлении оружия и орудий труда.</w:t>
      </w:r>
    </w:p>
    <w:p>
      <w:pPr>
        <w:pStyle w:val="Normal"/>
        <w:shd w:fill="FFFFFF" w:val="clear"/>
        <w:spacing w:lineRule="auto" w:line="360"/>
        <w:ind w:left="10" w:right="5" w:firstLine="24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В кислой магме растворено много различных газов. Когда магма подходит к поверхности и внешнее давление сильно уменьшается, из расплава начинается бурное выделение газов. В одних случаях они только вспенивают лаву, и тогда после застывания образуется очень пористая вулканическая порода — пемза, своего рода каменная пена. Пустот в ней так много, а ка</w:t>
        <w:softHyphen/>
        <w:t>менные перегородки настолько тонкие, что пемза становится необыкновенно легкой. Ее средняя плотность меньше единицы, и она плавает в воде. Небезынтересно, что кубический метр пемзы имеет массу всего 300—350 кг, тогда как такой же объем плотной лавы — не менее 2,5 т. Перегородки, разделяющие поры в пемзе, состоят из вулканического стекла и, значит, достаточно крепкие, с режущими краями. Поэтому пемза издавна используется как абразив для обработки дерева, кожи и других не очень твердых материалов.</w:t>
      </w:r>
    </w:p>
    <w:p>
      <w:pPr>
        <w:pStyle w:val="Normal"/>
        <w:shd w:fill="FFFFFF" w:val="clear"/>
        <w:spacing w:lineRule="auto" w:line="360"/>
        <w:ind w:left="14" w:firstLine="25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Нередко при извержении вулкана давление газов настолько велико, что лава распыляется, а застывшие участки ее дро</w:t>
        <w:softHyphen/>
        <w:t>бятся на глыбы и куски. Этот обломочный материал вулканического происхождения может выбрасываться на вы</w:t>
        <w:softHyphen/>
        <w:t xml:space="preserve">соту нескольких километров. Глыбы и крупные обломки падают около места взрыва, а мелкий материал в виде вулканического стекла и пыли подхватывается ветром и уносится за сотни и </w:t>
      </w:r>
    </w:p>
    <w:p>
      <w:pPr>
        <w:pStyle w:val="Normal"/>
        <w:shd w:fill="FFFFFF" w:val="clear"/>
        <w:spacing w:lineRule="auto" w:line="360" w:before="48" w:after="0"/>
        <w:ind w:left="5" w:right="29" w:hanging="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даже тысячи километров. Таким путем из обломочного мате</w:t>
        <w:softHyphen/>
        <w:t>риала вулканического происхождения образуются своеобразные породы. По природе каменного материала они сходны с вулкани</w:t>
        <w:softHyphen/>
        <w:t>ческими породами, а по способу накопления напоминают осадочные. Общее название таких пород — пирокластические, что в переводе с древнегреческого означает состоящие «из обломков огненного происхождения». Сначала это рыхлый мате</w:t>
        <w:softHyphen/>
        <w:t>риал, а когда он слежится и сцементируется, возникнут плот</w:t>
        <w:softHyphen/>
        <w:t>ные породы. Их называют вулканическими туфами.</w:t>
      </w:r>
    </w:p>
    <w:p>
      <w:pPr>
        <w:pStyle w:val="Normal"/>
        <w:shd w:fill="FFFFFF" w:val="clear"/>
        <w:spacing w:lineRule="auto" w:line="360"/>
        <w:ind w:left="5" w:firstLine="23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Пирокластические породы очень разнообразны, и среди них есть и такие, которые по внешнему виду похожи на лавы. Всего лишь несколько десятков лет назад была раскрыта тайна проис</w:t>
        <w:softHyphen/>
        <w:t xml:space="preserve">хождения огромных толщ горных пород, встречающихся в Армении, Средней </w:t>
      </w:r>
      <w:r>
        <w:rPr>
          <w:rFonts w:cs="Courier New" w:ascii="Courier New" w:hAnsi="Courier New"/>
          <w:smallCaps/>
          <w:color w:val="000000"/>
          <w:spacing w:val="-14"/>
          <w:sz w:val="24"/>
          <w:szCs w:val="19"/>
        </w:rPr>
        <w:t xml:space="preserve">азии, </w:t>
      </w:r>
      <w:r>
        <w:rPr>
          <w:rFonts w:cs="Courier New" w:ascii="Courier New" w:hAnsi="Courier New"/>
          <w:color w:val="000000"/>
          <w:spacing w:val="-14"/>
          <w:sz w:val="24"/>
          <w:szCs w:val="19"/>
        </w:rPr>
        <w:t>на Дальнем Востоке, Северном острове Новой Зеландии, в Северной Америке и других местах. Удивля</w:t>
        <w:softHyphen/>
        <w:t>ло, что эти породы, принимавшиеся за кислые лавы, занимают огромные площади в тысячи квадратных километров, а их мощ</w:t>
        <w:softHyphen/>
        <w:t>ность измеряется многими сотнями метров. А ведь хорошо из</w:t>
        <w:softHyphen/>
        <w:t>вестно, что кислая лава вязкая и не способна растекаться на большие расстояния. Детальное изучение таких толщ показало, что они образовались при мощных взрывах газонасыщенной лавы, ее капли и кусочки падали на поверхность Земли в пластичном состоянии и спаивались в компактную одно</w:t>
        <w:softHyphen/>
        <w:t>родную массу. «Сваренные» туфы назвали нгнимбритами, что в переводе с латинского означает «образованные огнен</w:t>
        <w:softHyphen/>
        <w:t>ным ливнем».</w:t>
      </w:r>
    </w:p>
    <w:p>
      <w:pPr>
        <w:pStyle w:val="Normal"/>
        <w:shd w:fill="FFFFFF" w:val="clear"/>
        <w:spacing w:lineRule="auto" w:line="360"/>
        <w:ind w:left="24" w:right="14" w:firstLine="25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Игнимбриты возникли при особого рода вулканических извержениях, когда над земной поверхностью в потоках раска</w:t>
        <w:softHyphen/>
        <w:t>ленного газа неслись капли и куски пластичной лавы.</w:t>
      </w:r>
    </w:p>
    <w:p>
      <w:pPr>
        <w:pStyle w:val="Normal"/>
        <w:shd w:fill="FFFFFF" w:val="clear"/>
        <w:spacing w:lineRule="auto" w:line="360"/>
        <w:ind w:left="5" w:right="14" w:hanging="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Игнимбриты — прекрасный естественный строительный ма</w:t>
        <w:softHyphen/>
        <w:t>териал. Они легко поддаются скульптурной обработке, у них удивительно красивая расцветка — на красном, оранжевом и ко</w:t>
        <w:softHyphen/>
        <w:t>ричневом фоне во многих .местах видны черные пятна. Игнимбриты ты нашли широкое применение в строительстве. В столице Армянской ССР Ереване можно любоваться новыми широкими улицами и проспектами, застроенными оранжево- и коричнево- красными многоэтажными домами из игнимбритов. Особенно красив ансамбль зданий на площади им. Ленина, впитавший в себя традиционные особенности древней армянской архи</w:t>
        <w:softHyphen/>
        <w:t>тектуры. Игнимбрнты использованы и в облицовке Московского государственного университета.</w:t>
      </w:r>
    </w:p>
    <w:p>
      <w:pPr>
        <w:pStyle w:val="Normal"/>
        <w:shd w:fill="FFFFFF" w:val="clear"/>
        <w:spacing w:lineRule="auto" w:line="360" w:before="5" w:after="0"/>
        <w:ind w:left="10" w:firstLine="24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Декоративными бывают и кислые лавы, тогда они служат прекрасным материалом для изготовления художественных изде</w:t>
        <w:softHyphen/>
        <w:t>лий. На Урале, в окрестностях старинного города Невьянска, у села Аятское издавна добывают нарядный камень. Камнерезы назвали его аятским порфиром. Он широко использовался Петергофской и Екатеринбургской гранильными фабриками. Цветная палитра аятского порфира удивительно разнообразна: здесь светло-зеленый камень с белесоватыми прожилками, желтоватый с зелеными пятнами, зеленый с черными крапинка</w:t>
        <w:softHyphen/>
        <w:t>ми, черный, дымчатый и т. д. По своей природе аятский камень — кварцевый порфир, его декоративная внешность создана круп</w:t>
        <w:softHyphen/>
        <w:t>ными вкрапленниками сероватого и желтоватого полевого шпата и секущими породу каменными цветными минеральными жилами.</w:t>
      </w:r>
    </w:p>
    <w:p>
      <w:pPr>
        <w:pStyle w:val="Heading1"/>
        <w:ind w:left="10" w:hanging="0"/>
        <w:rPr>
          <w:sz w:val="28"/>
        </w:rPr>
      </w:pPr>
      <w:r>
        <w:rPr>
          <w:sz w:val="28"/>
        </w:rPr>
        <w:t>Когда магма застыла на глубине</w:t>
      </w:r>
    </w:p>
    <w:p>
      <w:pPr>
        <w:pStyle w:val="Normal"/>
        <w:shd w:fill="FFFFFF" w:val="clear"/>
        <w:spacing w:lineRule="auto" w:line="360" w:before="139" w:after="0"/>
        <w:ind w:right="29" w:hanging="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eastAsia="Courier New" w:cs="Courier New" w:ascii="Courier New" w:hAnsi="Courier New"/>
          <w:color w:val="000000"/>
          <w:spacing w:val="-14"/>
          <w:sz w:val="24"/>
          <w:szCs w:val="19"/>
        </w:rPr>
        <w:t xml:space="preserve">  </w:t>
      </w:r>
      <w:r>
        <w:rPr>
          <w:rFonts w:cs="Courier New" w:ascii="Courier New" w:hAnsi="Courier New"/>
          <w:color w:val="000000"/>
          <w:spacing w:val="-14"/>
          <w:sz w:val="24"/>
          <w:szCs w:val="19"/>
        </w:rPr>
        <w:t>Гранитная магма, застывая на глубине, превращается в гра</w:t>
        <w:softHyphen/>
        <w:t>ниты. Они необыкновенно широко распространены. В совре</w:t>
        <w:softHyphen/>
        <w:t>менном строительстве гранитам принадлежит очень большая роль. Достаточно, например, указать, что на облицовку новых московских мостов потребовалось около трех тысяч вагонов гра</w:t>
        <w:softHyphen/>
        <w:t>нита!</w:t>
      </w:r>
    </w:p>
    <w:p>
      <w:pPr>
        <w:pStyle w:val="Normal"/>
        <w:shd w:fill="FFFFFF" w:val="clear"/>
        <w:spacing w:lineRule="auto" w:line="360" w:before="5" w:after="0"/>
        <w:ind w:left="5" w:right="29" w:firstLine="25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Гранит не только красивый, но и надежный, крепкий и проч</w:t>
        <w:softHyphen/>
        <w:t>ный камень, именно поэтому на фундаментах из него покоятся монументальные здания. Гранитная щебенка лежит в основании автострад. Брусчаткой из гранита выложены улицы многих городов. По долинам рек обнажаются гранитные скалы, украшая пейзаж.</w:t>
      </w:r>
    </w:p>
    <w:p>
      <w:pPr>
        <w:pStyle w:val="Normal"/>
        <w:shd w:fill="FFFFFF" w:val="clear"/>
        <w:spacing w:lineRule="auto" w:line="360" w:before="5" w:after="0"/>
        <w:ind w:left="5" w:right="29" w:firstLine="25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Замечательные свойства гранита как строительного и обли</w:t>
        <w:softHyphen/>
        <w:t>цовочного материала связаны с его минеральным составом и строением. Порода состоит в основном из трех минералов: кварца и двух видов полевых шпатов (калиевого и каль-циево-натриевого). В небольшом количестве встречаются слюда и роговая обманка.</w:t>
      </w:r>
    </w:p>
    <w:p>
      <w:pPr>
        <w:pStyle w:val="Normal"/>
        <w:shd w:fill="FFFFFF" w:val="clear"/>
        <w:spacing w:lineRule="auto" w:line="360"/>
        <w:ind w:left="5" w:right="5" w:firstLine="235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Окраска породы определяется цветом породообразующего минерала — калиевого шпата. Есть граниты серые, розовые, мясо-красные, коричневые, зеленые и даже синевато-серые и почти черные. Калиевый шпат — твердый минерал, поэтому при полировке гранита получается гладкая зеркально-блестящая поверхность. Особенно привлекательны грубозернистые грани</w:t>
        <w:softHyphen/>
        <w:t>ты, своим видом напоминающие цветную мозаику с причудли</w:t>
        <w:softHyphen/>
        <w:t>вым рисунком.</w:t>
      </w:r>
    </w:p>
    <w:p>
      <w:pPr>
        <w:pStyle w:val="Normal"/>
        <w:shd w:fill="FFFFFF" w:val="clear"/>
        <w:spacing w:lineRule="auto" w:line="360"/>
        <w:ind w:left="10" w:firstLine="235"/>
        <w:jc w:val="both"/>
        <w:rPr>
          <w:rFonts w:ascii="Courier New" w:hAnsi="Courier New" w:cs="Courier New"/>
          <w:color w:val="000000"/>
          <w:spacing w:val="-14"/>
          <w:sz w:val="24"/>
          <w:szCs w:val="19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Связь между минеральным составом гранитов и их свойст</w:t>
        <w:softHyphen/>
        <w:t>вами понятна. Но по каким признакам петрограф устанавливает образование гранита из магмы? Этот вопрос очень интересный, и, отвечая на него, мы введем читателя в круг одной из важней</w:t>
        <w:softHyphen/>
        <w:t>ших проблем современной петрографии.</w:t>
      </w:r>
    </w:p>
    <w:p>
      <w:pPr>
        <w:pStyle w:val="Normal"/>
        <w:shd w:fill="FFFFFF" w:val="clear"/>
        <w:spacing w:lineRule="auto" w:line="360" w:before="26" w:after="0"/>
        <w:ind w:left="12" w:right="94" w:hanging="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О существовании гра</w:t>
        <w:softHyphen/>
        <w:t>нитной магмы неоспоримо свидетельствуют кислые ла</w:t>
        <w:softHyphen/>
        <w:t>вы, извергавшиеся вулкана</w:t>
        <w:softHyphen/>
        <w:t>ми во все периоды геоло</w:t>
        <w:softHyphen/>
        <w:t>гической истории. А это значит, что в недрах Земли находятся очаги кислого си</w:t>
        <w:softHyphen/>
        <w:t>ликатного расплава. Когда кислая магма покидает «ро</w:t>
        <w:softHyphen/>
        <w:t>дительское лоно» и, не дой</w:t>
        <w:softHyphen/>
        <w:t>дя до поверхности, задер</w:t>
        <w:softHyphen/>
        <w:t>живается и медленно кри</w:t>
        <w:softHyphen/>
        <w:t>сталлизуется, образуется полнокристаллический гра</w:t>
        <w:softHyphen/>
        <w:t>нит. Естественно, что в нем нет ни вулканического стек</w:t>
        <w:softHyphen/>
        <w:t>ла, ни мельчайших кри</w:t>
        <w:softHyphen/>
        <w:t>сталликов, образующихся при быстром охлаждении. Магматический гранит можно узнать под микроскопом. Изучая шлиф породы, мы заметим, что разным минералам в разной степени присущи свойственные им формы кристаллов (рис. 19). Одни из них правильной формы (слюда) и, значит, образовались рано, когда в расплаве не было других минералов, которые бы стеснили их рост. У полевых шпатов часть контуров кристаллов естественная, другая вынужденная. Значит, полевые шпаты кристаллизовались позже, когда они смогли частично приспособиться к ранее появившимся минералам. А у кварца вовсе нет свойственных ему контуров. Значит, кварц самый «младший» среди минералов гранита, он кристаллизовался из расплава последним и занял оставшееся на его долю прост</w:t>
        <w:softHyphen/>
        <w:t>ранство. О возникновении гранита из магмы свидетельствуют также его секущие контакты с окружающими породами. Они указывают на то, что вещество, из которого возник гранит, было жидким и внедрялось в трещины. Подвижное состояние этого материала также доказывают обломки боковых пород в граните.</w:t>
      </w:r>
    </w:p>
    <w:p>
      <w:pPr>
        <w:pStyle w:val="Normal"/>
        <w:shd w:fill="FFFFFF" w:val="clear"/>
        <w:spacing w:lineRule="auto" w:line="360" w:before="5" w:after="0"/>
        <w:ind w:right="98" w:firstLine="247"/>
        <w:jc w:val="both"/>
        <w:rPr>
          <w:rFonts w:ascii="Courier New" w:hAnsi="Courier New" w:cs="Courier New"/>
          <w:color w:val="000000"/>
          <w:spacing w:val="-14"/>
          <w:sz w:val="24"/>
          <w:szCs w:val="19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Гранитная магма была сильно нагретой. Об этом убедительно говорят глубокие изменения в породах, окружающих массивы гранитов. Они преобразованы до неузнаваемости, перекристал</w:t>
        <w:softHyphen/>
        <w:t>лизовались и превратились в метаморфические породы (рого</w:t>
        <w:softHyphen/>
        <w:t xml:space="preserve">вики). Петрографы пришли к выводу, что гранитная магма закончила кристаллизацию при температуре около  </w:t>
      </w:r>
    </w:p>
    <w:p>
      <w:pPr>
        <w:pStyle w:val="Normal"/>
        <w:shd w:fill="FFFFFF" w:val="clear"/>
        <w:spacing w:lineRule="auto" w:line="360" w:before="5" w:after="0"/>
        <w:ind w:right="98" w:hanging="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600—700 °С.</w:t>
      </w:r>
    </w:p>
    <w:p>
      <w:pPr>
        <w:pStyle w:val="Normal"/>
        <w:shd w:fill="FFFFFF" w:val="clear"/>
        <w:spacing w:lineRule="auto" w:line="360" w:before="2" w:after="0"/>
        <w:ind w:left="2" w:right="91" w:firstLine="245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Нередко в массивах гранитов встречаются обломки чуже</w:t>
        <w:softHyphen/>
        <w:t>родных пород — ксенолиты. Они привлекают пристальное вни</w:t>
        <w:softHyphen/>
        <w:t>мание исследователей, так как дают возможность заглянуть в недра Земли. По ксенолитам можно судить о горных породах, через которые прошла магма и обломки которых захватила с собой. Особый интерес вызывают граниты, переполненные зако</w:t>
        <w:softHyphen/>
        <w:t>номерно расположенными ксенолитами. Полосатость гранитов и удлинение ксенолитов изменяются определенным образом от места к месту, намечая положение древних слоистых толщ, часто сложно изогнутых.; Через гранит как бы «просвечивают» древние, ранее существовавшие до них горные породы. Просве</w:t>
        <w:softHyphen/>
        <w:t>чивающие структуры говорят о том, что гранитная магма засты</w:t>
        <w:softHyphen/>
        <w:t>вала на месте своего образования, не успев переместиться в более высокие горизонты земной коры.</w:t>
      </w:r>
    </w:p>
    <w:p>
      <w:pPr>
        <w:pStyle w:val="Normal"/>
        <w:shd w:fill="FFFFFF" w:val="clear"/>
        <w:spacing w:lineRule="auto" w:line="360" w:before="2" w:after="0"/>
        <w:ind w:left="2" w:right="94" w:firstLine="235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Но граниты образуются не только из магмы. Еще в сере</w:t>
        <w:softHyphen/>
        <w:t xml:space="preserve">дине </w:t>
      </w:r>
      <w:r>
        <w:rPr>
          <w:rFonts w:cs="Courier New" w:ascii="Courier New" w:hAnsi="Courier New"/>
          <w:color w:val="000000"/>
          <w:spacing w:val="-14"/>
          <w:sz w:val="24"/>
          <w:szCs w:val="19"/>
          <w:lang w:val="en-US"/>
        </w:rPr>
        <w:t>XIX</w:t>
      </w:r>
      <w:r>
        <w:rPr>
          <w:rFonts w:cs="Courier New" w:ascii="Courier New" w:hAnsi="Courier New"/>
          <w:color w:val="000000"/>
          <w:spacing w:val="-14"/>
          <w:sz w:val="24"/>
          <w:szCs w:val="19"/>
        </w:rPr>
        <w:t xml:space="preserve"> в. родились идеи о немагматическом происхождении гранитов. Теперь известно, что немагматические граниты широко распространены в древнейших участках земной коры, сложен</w:t>
        <w:softHyphen/>
        <w:t>ных докембрийскими гнейсами и сланцами. Здесь гранитные породы тесно переплетаются с метаморфическими, образуя слож</w:t>
        <w:softHyphen/>
        <w:t>ные породы — мигматиты. Увеличение гранитного материала приводит к тому, что мигматиты становятся неяснополосчаты-ми и переходят в граниты с расплывчатыми остатками первичных пород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eastAsia="Courier New" w:cs="Courier New" w:ascii="Courier New" w:hAnsi="Courier New"/>
          <w:color w:val="000000"/>
          <w:spacing w:val="-14"/>
          <w:sz w:val="24"/>
          <w:szCs w:val="19"/>
        </w:rPr>
        <w:t xml:space="preserve">  </w:t>
      </w:r>
      <w:r>
        <w:rPr>
          <w:rFonts w:cs="Courier New" w:ascii="Courier New" w:hAnsi="Courier New"/>
          <w:color w:val="000000"/>
          <w:spacing w:val="-14"/>
          <w:sz w:val="24"/>
          <w:szCs w:val="19"/>
        </w:rPr>
        <w:t>Вещество немагматического гранита никогда не было жидким, на его месте находился инородный материал, кото</w:t>
        <w:softHyphen/>
        <w:t>рый в твердом состоянии превратился в гранит. Процесс преобразования негранитного вещества в гранит называется</w:t>
      </w:r>
      <w:r>
        <w:rPr>
          <w:rFonts w:cs="Courier New" w:ascii="Courier New" w:hAnsi="Courier New"/>
          <w:spacing w:val="-14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14"/>
          <w:sz w:val="24"/>
          <w:szCs w:val="19"/>
        </w:rPr>
        <w:t>гранитизацией или трансформацией, поэтому сторонников такого взгляда называют трансформистами.</w:t>
      </w:r>
    </w:p>
    <w:p>
      <w:pPr>
        <w:pStyle w:val="Normal"/>
        <w:shd w:fill="FFFFFF" w:val="clear"/>
        <w:spacing w:lineRule="auto" w:line="360" w:before="14" w:after="0"/>
        <w:ind w:left="10" w:firstLine="25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Они установили, что характерные минералы гранитов — калиевый шпат и плагиоклаз, богатый натрием,— иногда образуются в песчаниках, сланцах и даже в таких однообразных по составу породах, как кварциты. Это на первый взгляд стран</w:t>
        <w:softHyphen/>
        <w:t>ное явление — наличие крупных правильных кристаллов, никогда не образующихся в осадочных породах,— объясняется переработкой их вещества газами и растворами, поднимав</w:t>
        <w:softHyphen/>
        <w:t>шимися из недр Земли. Газы и растворы пропитали песчани</w:t>
        <w:softHyphen/>
        <w:t>ки, сланцы и другие негранитные породы и образовали в них крупные кристаллы калиевого шпата и плагиоклаза. Так возник</w:t>
        <w:softHyphen/>
        <w:t>ли горные породы, очень похожие на магматические граниты.</w:t>
      </w:r>
    </w:p>
    <w:p>
      <w:pPr>
        <w:pStyle w:val="Normal"/>
        <w:shd w:fill="FFFFFF" w:val="clear"/>
        <w:spacing w:lineRule="auto" w:line="360" w:before="10" w:after="0"/>
        <w:ind w:left="10" w:right="10" w:firstLine="25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И все же немагматические граниты по ряду признаков отли</w:t>
        <w:softHyphen/>
        <w:t>чаются от магматических. Наблюдая их взаимоотношения с окружающими породами, мы заметим, что они не внедрялись в них и не изменяли их. В шлифах под микроскопом видно, что очертания зерен минералов неправильные, без характерных для них контуров. И это понятно, ведь гранитизированные породы возникли в твердом состоянии, а слагающие их мине</w:t>
        <w:softHyphen/>
        <w:t>ралы кристаллизовались не в определенной последовательности, как в магме, а одновременно.</w:t>
      </w:r>
    </w:p>
    <w:p>
      <w:pPr>
        <w:pStyle w:val="Normal"/>
        <w:shd w:fill="FFFFFF" w:val="clear"/>
        <w:spacing w:lineRule="auto" w:line="360" w:before="24" w:after="0"/>
        <w:ind w:right="19" w:hanging="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eastAsia="Courier New" w:cs="Courier New" w:ascii="Courier New" w:hAnsi="Courier New"/>
          <w:color w:val="000000"/>
          <w:spacing w:val="-14"/>
          <w:sz w:val="24"/>
          <w:szCs w:val="19"/>
        </w:rPr>
        <w:t xml:space="preserve">   </w:t>
      </w:r>
      <w:r>
        <w:rPr>
          <w:rFonts w:cs="Courier New" w:ascii="Courier New" w:hAnsi="Courier New"/>
          <w:color w:val="000000"/>
          <w:spacing w:val="-14"/>
          <w:sz w:val="24"/>
          <w:szCs w:val="19"/>
        </w:rPr>
        <w:t>Как мы видим, граниты вызывают очень большой научный интерес. Вместе с тем они играют немалую роль в жизни человека. С гранитами связаны месторождения золота, серебра, вольфрама, молибдена, олова и многих других ценных металлов. В последнее время выяснилось, что и сам гранит может исполь</w:t>
        <w:softHyphen/>
        <w:t>зоваться как руда редких элементов. Тончайшие спектральные и химические анализы показали, что в гранитах содержатся почти все элементы таблицы Менделеева. Известно, что в одном кубическом километре гранита находится урана 10000 т, ниобия 84 000 т. Еще 20—25 лет назад мысль о добыче редких элементов из гранита могла показаться фантастической. Но в наше время техника позволяет выделить из гранита минералы редких эле</w:t>
        <w:softHyphen/>
        <w:t>ментов, и поэтому гранит стал кладовой малораспространенных элементов. В Бразилии из гранита получают тантал, в Африке ниобий, а в недалеком будущем гранит станет обычной комп</w:t>
        <w:softHyphen/>
        <w:t>лексной рудой. Из минералов-примесей будут получать редкие элементы, а оставшиеся после обогащения полевой шпат и кварц найдут широкое применение как сырье для изготовления разнообразной керамики и стекла.</w:t>
      </w:r>
    </w:p>
    <w:p>
      <w:pPr>
        <w:pStyle w:val="Heading2"/>
        <w:ind w:left="29" w:hanging="0"/>
        <w:rPr/>
      </w:pPr>
      <w:r>
        <w:rPr/>
        <w:t>Когда магма обогащена газом</w:t>
      </w:r>
    </w:p>
    <w:p>
      <w:pPr>
        <w:pStyle w:val="Normal"/>
        <w:shd w:fill="FFFFFF" w:val="clear"/>
        <w:spacing w:lineRule="auto" w:line="360" w:before="139" w:after="0"/>
        <w:ind w:left="5" w:right="10" w:hanging="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При застывании гранитной магмы не сразу возникает каменный массив. Сначала с краев появляется твердая оболочка, она постепенно разрастается внутрь и «оттесняет» к середине оста</w:t>
        <w:softHyphen/>
        <w:t>ток гранитного расплава. Меняется при этом и сам расплав, в нем становится все больше газов (ведь они почти не входят в состав выкристаллизовавшихся минералов). Так образуется легко</w:t>
        <w:softHyphen/>
        <w:t>подвижный расплав, богатый парами и газами. В одних случаях он остается на месте и застывает среди гранитов. В других случаях расплав покидает массив и застывает в окружающих породах в виде жил и линз. Так из остаточной гранитной магмы образуется особая порода — пегматит, состоящая глав</w:t>
        <w:softHyphen/>
        <w:t>ным образом из полевого шпата и кварца.</w:t>
      </w:r>
    </w:p>
    <w:p>
      <w:pPr>
        <w:pStyle w:val="Normal"/>
        <w:shd w:fill="FFFFFF" w:val="clear"/>
        <w:spacing w:lineRule="auto" w:line="360"/>
        <w:ind w:left="5" w:right="10" w:firstLine="245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Интересно, что всем пегматитам свойственны некоторые общие особенности. Прежде всего, эти породы всегда крупно</w:t>
        <w:softHyphen/>
        <w:t>зернистые и даже гигантозернистые. Нередко кристаллы полево</w:t>
        <w:softHyphen/>
        <w:t>го шпата прорастают кристаллами кварца клиновидной формы, напоминая клинопись древних народов. Именно этой особен</w:t>
        <w:softHyphen/>
        <w:t>ностью объясняются другие названия пегматитов — «письмен</w:t>
        <w:softHyphen/>
        <w:t>ный», «еврейский» и «рунический» камень.</w:t>
      </w:r>
    </w:p>
    <w:p>
      <w:pPr>
        <w:pStyle w:val="Normal"/>
        <w:shd w:fill="FFFFFF" w:val="clear"/>
        <w:spacing w:lineRule="auto" w:line="360"/>
        <w:ind w:left="5" w:firstLine="24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Кристаллы некоторых минералов в пегматитах в длину не</w:t>
        <w:softHyphen/>
        <w:t>редко достигают нескольких десятков сантиметров, а иногда и более метра. Так, в пегматитах Северной Карелии, разрабаты</w:t>
        <w:softHyphen/>
        <w:t>ваемых для извлечения из них полевого шпата как керами</w:t>
        <w:softHyphen/>
        <w:t>ческого сырья, длина кристаллов кварца достигает 1,5 м. В нор</w:t>
        <w:softHyphen/>
        <w:t>вежских пегматитах были встречены кристаллы калиевого шпата длиной до 10 м и массой около 100 т. В начале прошлого века в Ильменских горах на Урале нашли настолько огромный кристалл калиевого шпата, что в нем заложили каменоломню.</w:t>
      </w:r>
    </w:p>
    <w:p>
      <w:pPr>
        <w:pStyle w:val="Normal"/>
        <w:shd w:fill="FFFFFF" w:val="clear"/>
        <w:spacing w:lineRule="auto" w:line="360"/>
        <w:ind w:left="19" w:right="5" w:firstLine="25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Размер пегматитовых жил, линз и скоплений неправильной формы гораздо меньше гранитных массивов. Лишь в некоторых случаях, например в бассейне р. Мамы в Восточной Сибири, встречаются крупные массивы в несколько квадратных кило</w:t>
        <w:softHyphen/>
        <w:t>метров, состоящие из пегматитов. Но пегматиты здесь не «чистые&gt;, а как бы пропитывают граниты и гнейсы.</w:t>
      </w:r>
    </w:p>
    <w:p>
      <w:pPr>
        <w:pStyle w:val="Normal"/>
        <w:shd w:fill="FFFFFF" w:val="clear"/>
        <w:spacing w:lineRule="auto" w:line="360"/>
        <w:ind w:left="10" w:right="5" w:firstLine="25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К пегматитам издавна приковано внимание геологов и ми</w:t>
        <w:softHyphen/>
        <w:t>нералогов, потому что некоторые минералы и химические эле</w:t>
        <w:softHyphen/>
        <w:t>менты, очень редкие гости в гранитах, в пегматитах как бы «сконцентрированы» и могут образовать богатую рудуг Особый интерес вызывают минералы с редкими землями или радиоактив</w:t>
        <w:softHyphen/>
        <w:t>ными элементами. Это, например, ортит, в котором содержание элементов редких земель достигает 3%. Можно также упомя</w:t>
        <w:softHyphen/>
        <w:t>нуть минералы бериллия, лития и ряда других элементов, которые обычно отсутствуют в гранитах и других магматических породах. Все это позволяет считать пегматиты продуктами затвердевания не самой магмы, а ее остатка, обогащенного газами. О большой роли газов в пегматитовом расплаве говорят встречающиеся в пегматитах минералы, содержащие различные летучие вещества. Это фтор- и борсодержащий турмалин, топаз (в его состав непременно входят фтор и вода), слюда (ее обязательной составной частью служит вода) и ряд других мине</w:t>
        <w:softHyphen/>
        <w:t>ралов. Образование пегматитовых жил происходило при тем</w:t>
        <w:softHyphen/>
        <w:t>пературе 500—700 °С, т. е. несколько ниже, чем гранитов.</w:t>
      </w:r>
    </w:p>
    <w:p>
      <w:pPr>
        <w:pStyle w:val="Normal"/>
        <w:shd w:fill="FFFFFF" w:val="clear"/>
        <w:spacing w:lineRule="auto" w:line="360"/>
        <w:ind w:firstLine="245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  <w:szCs w:val="19"/>
        </w:rPr>
        <w:t>Пегматиты имеют исключительную промышленную ценность. Из них добывают слюду, полевой шпат, горный хрусталь, раз</w:t>
        <w:softHyphen/>
        <w:t>личные драгоценные камни и в том числе изумруд, аквамарин, рубин, сапфир, топаз, аметист и др. Полевой шпат некоторых пегматитов очень красив и используется как поделочный камень. Это так называемый амазонский камень, или амазонит,— голу</w:t>
        <w:softHyphen/>
        <w:t>бовато-зеленая разновидность калиевого шпата. С давних пор он получил заслуженную известность в камнерезном деле, а художественно-декоративные изделия из этого поистине чудесного камня всегда привлекали к себе большое внимание.</w:t>
      </w:r>
    </w:p>
    <w:p>
      <w:pPr>
        <w:pStyle w:val="Normal"/>
        <w:shd w:fill="FFFFFF" w:val="clear"/>
        <w:spacing w:lineRule="auto" w:line="360" w:before="43" w:after="0"/>
        <w:ind w:right="14" w:hanging="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eastAsia="Courier New" w:cs="Courier New" w:ascii="Courier New" w:hAnsi="Courier New"/>
          <w:color w:val="000000"/>
          <w:spacing w:val="-14"/>
          <w:sz w:val="24"/>
          <w:szCs w:val="19"/>
        </w:rPr>
        <w:t xml:space="preserve">  </w:t>
      </w:r>
      <w:r>
        <w:rPr>
          <w:rFonts w:cs="Courier New" w:ascii="Courier New" w:hAnsi="Courier New"/>
          <w:color w:val="000000"/>
          <w:spacing w:val="-14"/>
          <w:sz w:val="24"/>
          <w:szCs w:val="19"/>
        </w:rPr>
        <w:t xml:space="preserve">Амазонит в России стал известен в 1784 г., когда на Южном Урале в   Ильменских горах обнаружили пегматитовые жилы </w:t>
      </w:r>
      <w:r>
        <w:rPr>
          <w:rFonts w:cs="Courier New" w:ascii="Courier New" w:hAnsi="Courier New"/>
          <w:color w:val="000000"/>
          <w:spacing w:val="-14"/>
          <w:sz w:val="24"/>
        </w:rPr>
        <w:t>с зеленым камнем. Минерал с необыкновенно приятной окраской быстро завоевал симпатии любителей декоративного камня и стал одним из важнейших поделочных камней. В Го</w:t>
        <w:softHyphen/>
        <w:t>сударственном Эрмитаже в Ленинграде хранятся великолеп</w:t>
        <w:softHyphen/>
        <w:t>ные вазы, столешницы и другие изделия из уральского амазо-нита, сделанные умельцами Петергофской гранильной фабрики.</w:t>
      </w:r>
    </w:p>
    <w:p>
      <w:pPr>
        <w:pStyle w:val="Normal"/>
        <w:shd w:fill="FFFFFF" w:val="clear"/>
        <w:spacing w:lineRule="auto" w:line="360" w:before="19" w:after="0"/>
        <w:ind w:left="10" w:firstLine="23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</w:rPr>
        <w:t>Амазонит относится к малораспространенным минералам. В нашей стране месторождения амазонита, кроме Ильменских гор, найдены на Кольском полуострове, в Прибайкалье, Ка</w:t>
        <w:softHyphen/>
        <w:t>захстане и Средней Азии. До сих пор остается загадкой цвет амазоннта. Более семидесяти лет назад академик В. И. Вер</w:t>
        <w:softHyphen/>
        <w:t xml:space="preserve">надский обнаружил в амазоните Ильменских гор высокую концентрацию рубидия (до 3,12 </w:t>
      </w:r>
      <w:r>
        <w:rPr>
          <w:rFonts w:cs="Courier New" w:ascii="Courier New" w:hAnsi="Courier New"/>
          <w:i/>
          <w:iCs/>
          <w:color w:val="000000"/>
          <w:spacing w:val="-14"/>
          <w:sz w:val="24"/>
        </w:rPr>
        <w:t xml:space="preserve">% </w:t>
      </w:r>
      <w:r>
        <w:rPr>
          <w:rFonts w:cs="Courier New" w:ascii="Courier New" w:hAnsi="Courier New"/>
          <w:color w:val="000000"/>
          <w:spacing w:val="-14"/>
          <w:sz w:val="24"/>
          <w:lang w:val="en-US"/>
        </w:rPr>
        <w:t>Rb</w:t>
      </w:r>
      <w:r>
        <w:rPr>
          <w:rFonts w:cs="Courier New" w:ascii="Courier New" w:hAnsi="Courier New"/>
          <w:color w:val="000000"/>
          <w:spacing w:val="-14"/>
          <w:sz w:val="24"/>
          <w:vertAlign w:val="subscript"/>
        </w:rPr>
        <w:t>2</w:t>
      </w:r>
      <w:r>
        <w:rPr>
          <w:rFonts w:cs="Courier New" w:ascii="Courier New" w:hAnsi="Courier New"/>
          <w:color w:val="000000"/>
          <w:spacing w:val="-14"/>
          <w:sz w:val="24"/>
          <w:lang w:val="en-US"/>
        </w:rPr>
        <w:t>O</w:t>
      </w:r>
      <w:r>
        <w:rPr>
          <w:rFonts w:cs="Courier New" w:ascii="Courier New" w:hAnsi="Courier New"/>
          <w:color w:val="000000"/>
          <w:spacing w:val="-14"/>
          <w:sz w:val="24"/>
        </w:rPr>
        <w:t>), и с того времени мно</w:t>
        <w:softHyphen/>
        <w:t>гие ученые считали, что присутствие именно этого элемента вызывает окраску минерала. Но в последние десятилетия неодно</w:t>
        <w:softHyphen/>
        <w:t>кратно устанавливалось, что рубидий в значительных коли</w:t>
        <w:softHyphen/>
        <w:t>чествах встречается и в неокрашенных полевых шпатах. Вместе с тем в некоторых амазонитах его почти нет. Значит, окраска зеленого полевого шпата не обязательно связана с рубидием.</w:t>
      </w:r>
    </w:p>
    <w:p>
      <w:pPr>
        <w:pStyle w:val="Style13"/>
        <w:rPr/>
      </w:pPr>
      <w:r>
        <w:rPr/>
        <w:t>Затем минералоги обратили внимание на то, что при прокали</w:t>
        <w:softHyphen/>
        <w:t>вании голубовато-зеленый цвет амазонского камня исчезает и минерал приобретает невыразительную белую, светло-желтую или светло-серую окраску. Потом выяснилось, что обесцвеченному амазониту можно возвратить прежнюю окраску под влиянием рентгеновских лучей.</w:t>
      </w:r>
    </w:p>
    <w:p>
      <w:pPr>
        <w:pStyle w:val="Normal"/>
        <w:shd w:fill="FFFFFF" w:val="clear"/>
        <w:spacing w:lineRule="auto" w:line="360"/>
        <w:ind w:left="19" w:firstLine="24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color w:val="000000"/>
          <w:spacing w:val="-14"/>
          <w:sz w:val="24"/>
        </w:rPr>
        <w:t>Пожалуй, ближе всего к разгадке окраски стоит Б. М. Шма-кин. Он предполагает, что зеленая окраска минерала вызвана двумя причинами: особенностями строения кристаллов и зна</w:t>
        <w:softHyphen/>
        <w:t>чительным количеством элементов-примесей, прежде всего ру</w:t>
        <w:softHyphen/>
        <w:t>бидия, свинца, цезия и таллия. Дело в том, что внутреннее строение амазонита максимально упорядоченное. А это значит, что ионы кремния, алюминия, калия и кислорода в кристал</w:t>
        <w:softHyphen/>
        <w:t>лической решетке расположены самым плотным образом. Когда же элементы-примеси захватили места элементов-«хозяев» и, отличаясь от них своими размерами, нарушили энергетику кристаллов—появилась характерная окраска амазонита.</w:t>
      </w:r>
    </w:p>
    <w:p>
      <w:pPr>
        <w:pStyle w:val="Normal"/>
        <w:shd w:fill="FFFFFF" w:val="clear"/>
        <w:spacing w:lineRule="auto" w:line="360" w:before="10" w:after="0"/>
        <w:ind w:right="14" w:firstLine="24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spacing w:lineRule="auto" w:line="360" w:before="5" w:after="0"/>
        <w:ind w:right="19" w:hanging="0"/>
        <w:jc w:val="both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202" w:after="0"/>
      <w:ind w:left="10" w:hanging="0"/>
      <w:jc w:val="both"/>
      <w:outlineLvl w:val="0"/>
    </w:pPr>
    <w:rPr>
      <w:rFonts w:ascii="Courier New" w:hAnsi="Courier New" w:cs="Courier New"/>
      <w:b/>
      <w:bCs/>
      <w:i/>
      <w:iCs/>
      <w:color w:val="000000"/>
      <w:spacing w:val="-14"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221" w:after="0"/>
      <w:ind w:left="29" w:hanging="0"/>
      <w:jc w:val="both"/>
      <w:outlineLvl w:val="1"/>
    </w:pPr>
    <w:rPr>
      <w:rFonts w:ascii="Courier New" w:hAnsi="Courier New" w:cs="Courier New"/>
      <w:b/>
      <w:bCs/>
      <w:i/>
      <w:iCs/>
      <w:color w:val="000000"/>
      <w:spacing w:val="-14"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26" w:hanging="0"/>
      <w:jc w:val="center"/>
    </w:pPr>
    <w:rPr>
      <w:b/>
      <w:bCs/>
      <w:color w:val="000000"/>
      <w:spacing w:val="-12"/>
      <w:sz w:val="21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19" w:right="14" w:firstLine="240"/>
      <w:jc w:val="both"/>
    </w:pPr>
    <w:rPr>
      <w:rFonts w:ascii="Courier New" w:hAnsi="Courier New" w:cs="Courier New"/>
      <w:color w:val="000000"/>
      <w:spacing w:val="-14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5:12:00Z</dcterms:created>
  <dc:creator>xxxxx</dc:creator>
  <dc:description/>
  <dc:language>en-US</dc:language>
  <cp:lastModifiedBy>xxxxx</cp:lastModifiedBy>
  <dcterms:modified xsi:type="dcterms:W3CDTF">2001-04-08T15:44:00Z</dcterms:modified>
  <cp:revision>12</cp:revision>
  <dc:subject/>
  <dc:title/>
</cp:coreProperties>
</file>