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лава 8. Сертификация и приемка товаров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/>
      </w:pPr>
      <w:r>
        <w:rPr/>
        <w:t>8.1. Порядок и последовательность сертификации.</w:t>
      </w:r>
    </w:p>
    <w:p>
      <w:pPr>
        <w:pStyle w:val="TextBodyIndent"/>
        <w:rPr/>
      </w:pPr>
      <w:r>
        <w:rPr>
          <w:rFonts w:cs="Times New Roman" w:ascii="Times New Roman" w:hAnsi="Times New Roman"/>
          <w:u w:val="single"/>
        </w:rPr>
        <w:t>Изготовитель продукции (продавец, исполнитель</w:t>
      </w:r>
      <w:r>
        <w:rPr>
          <w:rFonts w:cs="Times New Roman" w:ascii="Times New Roman" w:hAnsi="Times New Roman"/>
          <w:sz w:val="20"/>
          <w:u w:val="single"/>
        </w:rPr>
        <w:t>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</w:rPr>
        <w:t>Отечественная продукция                                     Импортная продукция</w:t>
      </w:r>
    </w:p>
    <w:p>
      <w:pPr>
        <w:pStyle w:val="TextBodyIndent"/>
        <w:rPr>
          <w:rFonts w:ascii="Times New Roman" w:hAnsi="Times New Roman" w:cs="Times New Roman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9pt" to="87.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0.9pt" to="317.9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0.9pt" to="397.1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2853690" cy="56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входящие в            Входящие в номенклатур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товаров, подлежащих        номенклатуру             обязат.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0.1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входящие в            Входящие в номенклатур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t>товаров, подлежащих        номенклатуру             обязат.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6285</wp:posOffset>
                </wp:positionH>
                <wp:positionV relativeFrom="paragraph">
                  <wp:posOffset>1905</wp:posOffset>
                </wp:positionV>
                <wp:extent cx="2945130" cy="567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серти-      Признается            Не требует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ката            иностран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ертифик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0.1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серти-      Признается            Не требуетс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ката            иностран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ертифи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3pt" to="159.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74690</wp:posOffset>
                </wp:positionH>
                <wp:positionV relativeFrom="paragraph">
                  <wp:posOffset>41910</wp:posOffset>
                </wp:positionV>
                <wp:extent cx="0" cy="3657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3pt" to="454.7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457200" cy="640080"/>
                <wp:effectExtent l="635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58.65pt,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5490</wp:posOffset>
                </wp:positionH>
                <wp:positionV relativeFrom="paragraph">
                  <wp:posOffset>41910</wp:posOffset>
                </wp:positionV>
                <wp:extent cx="731520" cy="82296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3pt" to="116.2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3pt" to="310.7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597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3pt" to="361.1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597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1.3pt" to="411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26050</wp:posOffset>
                </wp:positionH>
                <wp:positionV relativeFrom="paragraph">
                  <wp:posOffset>143510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3pt" to="411.5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7485</wp:posOffset>
                </wp:positionH>
                <wp:positionV relativeFrom="paragraph">
                  <wp:posOffset>133985</wp:posOffset>
                </wp:positionV>
                <wp:extent cx="2213610" cy="8420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ная сертифик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ая сертифик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с Органом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0.5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ная сертифик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я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ая сертифик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 с Органом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15367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1pt" to="245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1570</wp:posOffset>
                </wp:positionH>
                <wp:positionV relativeFrom="paragraph">
                  <wp:posOffset>153670</wp:posOffset>
                </wp:positionV>
                <wp:extent cx="2743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1pt" to="310.6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5890</wp:posOffset>
                </wp:positionH>
                <wp:positionV relativeFrom="paragraph">
                  <wp:posOffset>153670</wp:posOffset>
                </wp:positionV>
                <wp:extent cx="10972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1pt" to="397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3170</wp:posOffset>
                </wp:positionH>
                <wp:positionV relativeFrom="paragraph">
                  <wp:posOffset>153670</wp:posOffset>
                </wp:positionV>
                <wp:extent cx="0" cy="146304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.1pt" to="397.1pt,1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7965</wp:posOffset>
                </wp:positionH>
                <wp:positionV relativeFrom="paragraph">
                  <wp:posOffset>52705</wp:posOffset>
                </wp:positionV>
                <wp:extent cx="1024890" cy="293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владельц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4.15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владельц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010</wp:posOffset>
                </wp:positionH>
                <wp:positionV relativeFrom="paragraph">
                  <wp:posOffset>78105</wp:posOffset>
                </wp:positionV>
                <wp:extent cx="21945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15pt" to="289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325</wp:posOffset>
                </wp:positionH>
                <wp:positionV relativeFrom="paragraph">
                  <wp:posOffset>68580</wp:posOffset>
                </wp:positionV>
                <wp:extent cx="842010" cy="2933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4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9810</wp:posOffset>
                </wp:positionH>
                <wp:positionV relativeFrom="paragraph">
                  <wp:posOffset>184785</wp:posOffset>
                </wp:positionV>
                <wp:extent cx="457200" cy="548640"/>
                <wp:effectExtent l="3810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.55pt" to="116.25pt,5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1570</wp:posOffset>
                </wp:positionH>
                <wp:positionV relativeFrom="paragraph">
                  <wp:posOffset>93345</wp:posOffset>
                </wp:positionV>
                <wp:extent cx="365760" cy="18288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7.35pt" to="317.8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7470</wp:posOffset>
                </wp:positionH>
                <wp:positionV relativeFrom="paragraph">
                  <wp:posOffset>93345</wp:posOffset>
                </wp:positionV>
                <wp:extent cx="731520" cy="36576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35pt" to="51.45pt,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7805</wp:posOffset>
                </wp:positionH>
                <wp:positionV relativeFrom="paragraph">
                  <wp:posOffset>83820</wp:posOffset>
                </wp:positionV>
                <wp:extent cx="933450" cy="567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. Орган по сертификац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6.6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. Орган по сертифика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573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75pt" to="209.9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9970</wp:posOffset>
                </wp:positionH>
                <wp:positionV relativeFrom="paragraph">
                  <wp:posOffset>60325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75pt" to="209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5730</wp:posOffset>
                </wp:positionH>
                <wp:positionV relativeFrom="paragraph">
                  <wp:posOffset>60325</wp:posOffset>
                </wp:positionV>
                <wp:extent cx="457200" cy="274320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75pt" to="245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243205</wp:posOffset>
                </wp:positionV>
                <wp:extent cx="0" cy="37490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9.15pt" to="-6.1pt,3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8450</wp:posOffset>
                </wp:positionH>
                <wp:positionV relativeFrom="paragraph">
                  <wp:posOffset>349885</wp:posOffset>
                </wp:positionV>
                <wp:extent cx="21945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55pt" to="296.2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6050</wp:posOffset>
                </wp:positionH>
                <wp:positionV relativeFrom="paragraph">
                  <wp:posOffset>167005</wp:posOffset>
                </wp:positionV>
                <wp:extent cx="822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3.15pt" to="476.2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9010</wp:posOffset>
                </wp:positionH>
                <wp:positionV relativeFrom="paragraph">
                  <wp:posOffset>167005</wp:posOffset>
                </wp:positionV>
                <wp:extent cx="0" cy="2651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.15pt" to="476.3pt,2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8925</wp:posOffset>
                </wp:positionH>
                <wp:positionV relativeFrom="paragraph">
                  <wp:posOffset>66040</wp:posOffset>
                </wp:positionV>
                <wp:extent cx="2213610" cy="75057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по сертифик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сертификации, соответствующая конкрет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1pt;mso-wrap-distance-left:9.05pt;mso-wrap-distance-right:9.05pt;mso-wrap-distance-top:0pt;mso-wrap-distance-bottom:0pt;margin-top:5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 по сертифик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стема сертификации, соответствующая конкрет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66040</wp:posOffset>
                </wp:positionV>
                <wp:extent cx="1024890" cy="7505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О сертификации однородной 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5.2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О сертификации однородной 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810</wp:posOffset>
                </wp:positionH>
                <wp:positionV relativeFrom="paragraph">
                  <wp:posOffset>-635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-0.05pt" to="123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-635</wp:posOffset>
                </wp:positionV>
                <wp:extent cx="548640" cy="365760"/>
                <wp:effectExtent l="3175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-0.05pt" to="123.4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5005</wp:posOffset>
                </wp:positionH>
                <wp:positionV relativeFrom="paragraph">
                  <wp:posOffset>97155</wp:posOffset>
                </wp:positionV>
                <wp:extent cx="1207770" cy="10248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сертификации на СК(или производства) и других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80.7pt;mso-wrap-distance-left:9.05pt;mso-wrap-distance-right:9.05pt;mso-wrap-distance-top:0pt;mso-wrap-distance-bottom:0pt;margin-top:7.6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ление сертификации на СК(или производства) и других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65730</wp:posOffset>
                </wp:positionH>
                <wp:positionV relativeFrom="paragraph">
                  <wp:posOffset>30480</wp:posOffset>
                </wp:positionV>
                <wp:extent cx="0" cy="27432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4pt" to="209.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17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4pt" to="37.1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850</wp:posOffset>
                </wp:positionH>
                <wp:positionV relativeFrom="paragraph">
                  <wp:posOffset>213360</wp:posOffset>
                </wp:positionV>
                <wp:extent cx="274320" cy="274320"/>
                <wp:effectExtent l="0" t="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6.8pt" to="37.05pt,3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170</wp:posOffset>
                </wp:positionH>
                <wp:positionV relativeFrom="paragraph">
                  <wp:posOffset>213360</wp:posOffset>
                </wp:positionV>
                <wp:extent cx="457200" cy="274320"/>
                <wp:effectExtent l="2540" t="0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6.8pt" to="73.0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228600</wp:posOffset>
                </wp:positionV>
                <wp:extent cx="548640" cy="548640"/>
                <wp:effectExtent l="0" t="381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8pt" to="353.85pt,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8925</wp:posOffset>
                </wp:positionH>
                <wp:positionV relativeFrom="paragraph">
                  <wp:posOffset>36195</wp:posOffset>
                </wp:positionV>
                <wp:extent cx="2396490" cy="3848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ция продукции, определение правил и процедур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2.8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ция продукции, определение правил и процедур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</wp:posOffset>
                </wp:positionH>
                <wp:positionV relativeFrom="paragraph">
                  <wp:posOffset>219075</wp:posOffset>
                </wp:positionV>
                <wp:extent cx="1024890" cy="10248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ый орган по сертификации ГС Ро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И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17.2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ый орган по сертификации ГС Ро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И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52400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pt" to="217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0365</wp:posOffset>
                </wp:positionH>
                <wp:positionV relativeFrom="paragraph">
                  <wp:posOffset>158115</wp:posOffset>
                </wp:positionV>
                <wp:extent cx="2305050" cy="6591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 ИЛ(Ц по сертификации  СфЦ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тификационные испытания, экспертиза, оценка производ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12.4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 ИЛ(Ц по сертификации  СфЦ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тификационные испытания, экспертиза, оценка производ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9890</wp:posOffset>
                </wp:positionH>
                <wp:positionV relativeFrom="paragraph">
                  <wp:posOffset>92075</wp:posOffset>
                </wp:positionV>
                <wp:extent cx="228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25pt" to="310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100584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25pt" to="80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6445</wp:posOffset>
                </wp:positionH>
                <wp:positionV relativeFrom="paragraph">
                  <wp:posOffset>82550</wp:posOffset>
                </wp:positionV>
                <wp:extent cx="1299210" cy="7505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я обязательной сертификации, не прошедшая сертифик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.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укция обязательной сертификации, не прошедшая сертифик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5890</wp:posOffset>
                </wp:positionH>
                <wp:positionV relativeFrom="paragraph">
                  <wp:posOffset>198755</wp:posOffset>
                </wp:positionV>
                <wp:extent cx="640080" cy="91440"/>
                <wp:effectExtent l="1270" t="5080" r="0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5.65pt" to="361.0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9810</wp:posOffset>
                </wp:positionH>
                <wp:positionV relativeFrom="paragraph">
                  <wp:posOffset>15875</wp:posOffset>
                </wp:positionV>
                <wp:extent cx="640080" cy="822960"/>
                <wp:effectExtent l="0" t="3175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25pt" to="130.6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1250</wp:posOffset>
                </wp:positionH>
                <wp:positionV relativeFrom="paragraph">
                  <wp:posOffset>15875</wp:posOffset>
                </wp:positionV>
                <wp:extent cx="0" cy="109728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25pt" to="87.5pt,8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4610</wp:posOffset>
                </wp:positionH>
                <wp:positionV relativeFrom="paragraph">
                  <wp:posOffset>86360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8pt" to="404.3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4605</wp:posOffset>
                </wp:positionH>
                <wp:positionV relativeFrom="paragraph">
                  <wp:posOffset>168275</wp:posOffset>
                </wp:positionV>
                <wp:extent cx="3036570" cy="10248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сертификата в национальном органе по сертифик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ение сертификации продукции в Государственный реестр. Выдача сертификата и лицензии на право применения знака сертификата на срок менее 3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80.7pt;mso-wrap-distance-left:9.05pt;mso-wrap-distance-right:9.05pt;mso-wrap-distance-top:0pt;mso-wrap-distance-bottom:0pt;margin-top:13.2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сертификата в национальном органе по сертифик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ключение сертификации продукции в Государственный реестр. Выдача сертификата и лицензии на право применения знака сертификата на срок менее 3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5</wp:posOffset>
                </wp:positionH>
                <wp:positionV relativeFrom="paragraph">
                  <wp:posOffset>76835</wp:posOffset>
                </wp:positionV>
                <wp:extent cx="1024890" cy="8420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я добровольной   сертификации, не прошедшая 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6.0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укция добровольной   сертификации, не прошедшая 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</wp:posOffset>
                </wp:positionV>
                <wp:extent cx="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95pt" to="353.9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</wp:posOffset>
                </wp:positionV>
                <wp:extent cx="1554480" cy="182880"/>
                <wp:effectExtent l="0" t="5080" r="63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95pt" to="476.25pt,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1650</wp:posOffset>
                </wp:positionH>
                <wp:positionV relativeFrom="paragraph">
                  <wp:posOffset>50165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5pt" to="353.8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1125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95pt" to="101.8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196850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.5pt" to="353.85pt,1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196850</wp:posOffset>
                </wp:positionV>
                <wp:extent cx="18288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5pt" to="101.8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9325</wp:posOffset>
                </wp:positionH>
                <wp:positionV relativeFrom="paragraph">
                  <wp:posOffset>95885</wp:posOffset>
                </wp:positionV>
                <wp:extent cx="933450" cy="56769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становка выпуска; изъ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7.5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остановка выпуска; изъ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83250</wp:posOffset>
                </wp:positionH>
                <wp:positionV relativeFrom="paragraph">
                  <wp:posOffset>160655</wp:posOffset>
                </wp:positionV>
                <wp:extent cx="36576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2.65pt" to="476.2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165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.8pt" to="353.8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3302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6pt" to="37.1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88265</wp:posOffset>
                </wp:positionV>
                <wp:extent cx="0" cy="2743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95pt" to="202.7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4290</wp:posOffset>
                </wp:positionH>
                <wp:positionV relativeFrom="paragraph">
                  <wp:posOffset>88265</wp:posOffset>
                </wp:positionV>
                <wp:extent cx="0" cy="2743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95pt" to="202.7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170</wp:posOffset>
                </wp:positionH>
                <wp:positionV relativeFrom="paragraph">
                  <wp:posOffset>88265</wp:posOffset>
                </wp:positionV>
                <wp:extent cx="822960" cy="274320"/>
                <wp:effectExtent l="0" t="5080" r="190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95pt" to="101.8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7470</wp:posOffset>
                </wp:positionH>
                <wp:positionV relativeFrom="paragraph">
                  <wp:posOffset>88265</wp:posOffset>
                </wp:positionV>
                <wp:extent cx="548640" cy="274320"/>
                <wp:effectExtent l="2540" t="44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6.95pt" to="37.0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4290</wp:posOffset>
                </wp:positionH>
                <wp:positionV relativeFrom="paragraph">
                  <wp:posOffset>88265</wp:posOffset>
                </wp:positionV>
                <wp:extent cx="1097280" cy="9144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95pt" to="289.0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5890</wp:posOffset>
                </wp:positionH>
                <wp:positionV relativeFrom="paragraph">
                  <wp:posOffset>179705</wp:posOffset>
                </wp:positionV>
                <wp:extent cx="1645920" cy="182880"/>
                <wp:effectExtent l="635" t="5080" r="0" b="298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.15pt" to="440.2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1170</wp:posOffset>
                </wp:positionH>
                <wp:positionV relativeFrom="paragraph">
                  <wp:posOffset>143510</wp:posOffset>
                </wp:positionV>
                <wp:extent cx="1280160" cy="1554480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3pt" to="137.8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3165</wp:posOffset>
                </wp:positionH>
                <wp:positionV relativeFrom="paragraph">
                  <wp:posOffset>133985</wp:posOffset>
                </wp:positionV>
                <wp:extent cx="3128010" cy="75057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КП органами надзора ТОГС  России,  Инспекционный контроль з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блюдением правил          Сертифицирован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ертификации                 продук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0.5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КП органами надзора ТОГС  России,  Инспекционный контроль з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блюдением правил          Сертифицирован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сертификации                 продук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7885</wp:posOffset>
                </wp:positionH>
                <wp:positionV relativeFrom="paragraph">
                  <wp:posOffset>133985</wp:posOffset>
                </wp:positionV>
                <wp:extent cx="1482090" cy="13906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реализации сертифицированной продукции по требованию потребителя предъявляется учтенная копия сертификата, заверенная держателем подлин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09.5pt;mso-wrap-distance-left:9.05pt;mso-wrap-distance-right:9.05pt;mso-wrap-distance-top:0pt;mso-wrap-distance-bottom:0pt;margin-top:10.5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реализации сертифицированной продукции по требованию потребителя предъявляется учтенная копия сертификата, заверенная держателем подлин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2690</wp:posOffset>
                </wp:positionH>
                <wp:positionV relativeFrom="paragraph">
                  <wp:posOffset>71120</wp:posOffset>
                </wp:positionV>
                <wp:extent cx="31089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.6pt" to="339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5730</wp:posOffset>
                </wp:positionH>
                <wp:positionV relativeFrom="paragraph">
                  <wp:posOffset>71120</wp:posOffset>
                </wp:positionV>
                <wp:extent cx="0" cy="365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6pt" to="209.9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5810</wp:posOffset>
                </wp:positionH>
                <wp:positionV relativeFrom="paragraph">
                  <wp:posOffset>-1270</wp:posOffset>
                </wp:positionV>
                <wp:extent cx="0" cy="2743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-0.1pt" to="260.3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511175</wp:posOffset>
                </wp:positionV>
                <wp:extent cx="914400" cy="2743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ы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40.25pt;width:7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ын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4370</wp:posOffset>
                </wp:positionH>
                <wp:positionV relativeFrom="paragraph">
                  <wp:posOffset>419735</wp:posOffset>
                </wp:positionV>
                <wp:extent cx="822960" cy="18288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3.05pt" to="317.8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1650</wp:posOffset>
                </wp:positionH>
                <wp:positionV relativeFrom="paragraph">
                  <wp:posOffset>236855</wp:posOffset>
                </wp:positionV>
                <wp:extent cx="365760" cy="91440"/>
                <wp:effectExtent l="1270" t="1905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.65pt" to="368.2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1330</wp:posOffset>
                </wp:positionH>
                <wp:positionV relativeFrom="paragraph">
                  <wp:posOffset>602615</wp:posOffset>
                </wp:positionV>
                <wp:extent cx="54864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7.45pt" to="181.0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2122170" cy="29337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 изъятие сертиф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3.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ожно изъятие сертиф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rPr/>
      </w:pPr>
      <w:r>
        <w:rPr/>
        <w:t>8.2. Схема сертификаци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Испытания в аккредетированных лабораториях другие способы доказания соответ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роверка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Инспекционный контроль сертифицированной продукции. Система качества производств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спытания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нализ состояния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Испытания образцов, взятых у изготовителя. Анализ состояния производства</w:t>
            </w:r>
          </w:p>
        </w:tc>
      </w:tr>
    </w:tbl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.3 Приемка товаров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емка товаров по качеству осуществляется в соответствии с Инструкцией о порядке приемки продукции производственно-технического назначения и товаров народного потребления  по каче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та инструкция применяется во всех случаях, когда стандартами, техническими условиями, Основными и Обязательными условиями поставки или другими обязательными для сторон правилами не установлен иной порядок приемки продукции производственно-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договорах поставки могут быть предусмотрены особенности приемки соответствующих видов продукции и товаро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целях сохранности качества поставляемой продукции, создания условий для своевременной и правильной приемки ее по качеству объединение и его производственная единица, предприятие, организация – изготовитель обязаны обеспеч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отгрузку продукции, соответствующей по качеству и комплектности требованиям, установленным стандартам, техническим условиям, чертежам, рецептурам, образца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дукция, не прошедшая в установленном порядке проверку по качеству, а также продукция, отгрузка которой была запрещена  органами, осуществляющими контроль за качеством продукции и другими уполномоченными на то органами, поставляться не должна;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четкое и правильное оформление документов, удостоверяющих качество и комплектность поставляемой продукции, отгрузочных и расчетных документов, соответствие указанных в них данных о качестве и комплектности продукции фактическому качеству и комплектности е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воевременную отсылку документов, удостоверяющих качество и комплектность продукции, получател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приемке груза от органов транспорта предприятие-получатель в соответствии с действующими на транспорте правилами перевозок грузов обязано проверить, обеспечена ли сохранность груза для перевоз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роверить в случаях, предусмотренных в указанных правилах, наличие на транспортных средствах или на контейнере пломб отправителя или пункта отправления, исправность пломб, оттиски на них, состояние вагона, иных транспортных средств или контейнеров, наличие защитной маркировки гру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роверить, были ли соблюдены установленные правила перевозки, обеспечивающие предохранение груза от повреждений и порчи, сроки доставки, а также произвести осмотр груз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лучае получения от органа транспорта груза без проверки количества мест, веса и состояния груза его получатель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риемки груза от органов транспорта получатель во всех случаях, когда это предусмотрено правилами, действующими на транспорте обязан потребовать от органа транспорта составления коммерческого акта, а при доставке груза автомобильным транспортом – отметки на товарно-транспортной накладной или составления акта. В случае неосновательного отказа  получатель обязан обжаловать этот отказ и произвести приемку груза в соответствии с настоящей Инструк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дукция поступившая в исправной таре принимается по качеству и комплектности, как правило, на складе конечного получателя. На складах продукция должна храниться в условиях, обеспечивающих сохранность ее качества и комплектность е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емка продукции по качеству и комплектности производится на складе получателя в следующие сро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 иногородней поставке – не позднее 24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и одногородней поставке – не позднее 10 дней после поступления продукции на склад получате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в условиях Крайнего Севера, в отдаленных районах досрочного завоза – не позднее 80 дней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борудование, поступившее в таре и имеющее гарантийные сроки службы или хранения проверяются по качеству и комплектности при вскрытии тары, но не позднее установленных гарантийных с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кт о скрытых недостатках продукции должен быть составлен в течение 6 дней по обнаружении недостатков, однако не позднее 4 месяцев со дня поступления продукции на склад получателя, обнаружившего скрытые недостатки, если иные сроки не установлены обязательными для сторон прави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емка считается произведенной своевременно, если проверка качества и комплектности продукции окончена в установленные сро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овременно с приемкой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емка продукции производится уполномоченными на то руководителями предприятия-получателя или его заместителем – компетентными лицами. Эти лица несут ответственность за строгое соблюдение правил приемки продукции. Предприятие-получатель обяза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ивание с другой однородной продук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ледить за исправностью средств испытания и измерения, которыми определяется качество продукции, а также своевременностью проверки и в установленном поряд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еспечить, чтобы лица, осуществляющие приемку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истематически осуществлять контроль за работой лиц, на которых возложена приемка продукции по качеству и комплектности, и предупреждать нарушения правил приемки продук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иемка продукции по качеству и комплектности производится в точном соответствии со стандартами, техническими условиями. Основными и Особыми условиями поставки, другими обязательными условиями поставки, другими обязательными для сторон правилами, а также по сопроводительным документам, удостоверяющим качество и комплектность поставляемой продукции. Отсутствие указанных сопроводительных документов или некоторых из них не приостанавливает приемку продукции. В этом случае составляется акт о фактическом качестве и комплектности поступившей продукции и в акте указывается, каике документы отсутствую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борочная проверка качества продукции с распространением результатов проверки на всю партию допускается в случаях, когда это предусмотрено стандартами, техническими услов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обнаружении несоответствия качества, комплектности, маркировки поступившей продукции, тары или упаковки требованиям стандартов, технических условий, договору либо данным, указанным в маркировке и сопроводительных документах, удостоверяющих качество продукции получатель приостанавливает дальнейшую приемку продукции и составляет акт, в котором указывает количество осмотренной продукции и характер выявленных при приемке дефектов. Получатель обязан обеспечить хранение продукции ненадлежащего качества или некомплектной продукции ненадлежащего качества в условиях, предотвращающих ухудшение ее качества и смешение с другой однородной продукци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, если это предусмотрено в Основных и Особых условиях поставки, других обязательных правилах или догов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одногородной поставке вызов представителя изготовителя и его явка для участия в проверке качества и комплектности продукции и составления акта являются обязательны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уведомлении о вызове, направленном изготовителю, должно быть указа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наименование продукции, дата и номер счет фактуры или номер транспортного документа, если к моменту вызова счет не получен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сновные недостатки, обнаруженные в продук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время, на которое назначена приемка продукции по качеству или комплект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количество продукции ненадлежащего качества или некомплектной продукци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домление о вызове представителя должно быть направлено не позднее 24 часов после обнаружения несоответствия качества, комплектности, маркировки, тары или упаковки установленным требованиям, если иные сроки не установлены Основными и Особыми условиями поставки, другими обязательными для сторон правилами или догов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тавитель одногороднего изготовителя обязан явиться не позднее чем на следующий день. Иногородний представитель обязан не позднее чем на следующий день после получения вызова сообщить будет ли направлен представитель для участия в проверке качества продукции. Неполучение ответа на вызов в указанный срок дает право получателю осуществлять приемку продукции до истечения установленного срока явки представителя изготовителя. Представитель иногороднего изготовителя обязан явиться не позднее, чем в трехдневный срок после получения вызова, не считая времени, необходимого на проезд, если иной срок не предусмотрен Основными и Обязательными условиями поставки, другими обязательными правилами или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тавитель изготовителя должен иметь удостоверение на право участия в определении качества и комплектности поступивше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готовитель может уполномочить на участие в приемке получателем продукции предприятие, находящееся в месте получения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неявке представителя изготовителя в установленный срок проверка качества продукции производится представителем соответствующей отраслевой инспекции по качеству продукции, а проверка качества товаров – экспертом бюро товарных экспертиз либо представителем соответствующей инспекции по каче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ца, осуществляющие приемку продукции по качеству и комплектности, обязаны строго соблюдать правила приемки продукции и удостоверять своей подписью только те факты, которые были установлены с их участием. Запись в акте данных, не установленных непосредственно участниками приемки, запрещ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 результатам приемки по качеству и комплектности с участием представителей получателя и изготовителя, составляется акт о фактическом качестве и комплектности полученной продукции. Акт должен быть составлен в день окончания приемки продукции по качеству и комплектности. В этом акте должно быть указан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наименование получателя продукции и его адр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.номер и дата акта, место приемки продукции, время начала и окончания приемки продукции; в случаях, когда приемка продукции произведена с нарушением установленных сроков приемки, в акте должны быть указаны причины задержки приемки, время их возникновения и устран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3.фамилия, инициалы лиц, принимавших участие в приемке продукции по качеству и в составлении акта, место их работы, занимаемые должности, дата и номер документа о полномочиях представителя на участие в проверке продукции по качеству и комплектности, а также указание о том, что эти лица ознакомлены с правилами приемки продукции по качеству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наименование и адрес изготовителя и поставщик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5.дата и номер телефонограммы о вызове представителя изготовителя, или отметки о том, что вызов договором не предусмотр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6.номер и даты договора на поставку продукции, счета-фактуры, транспортной накладной и документа, удостоверяющего качество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7.дата прибытия продукции на станцию назначения, время выдачи груза органом транспорта, время доставки продукции на склад получателя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8.номер и дата коммерческого акта, если такой был составлен при получении товара от органа транспорт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9.условия хранения товара на складе получателя до составления акта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0.состояние тары и упаковки в момент осмотра продукции, содержание наружной маркировки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1.при выборочной проверке – порядок отбора продукции для выборочной проверки с указанием основания выборочной провер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2.за чьими пломбами отгружена и получена продукция, исправность плом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3.количество, полное наименование и перечисление предъявленной к осмотру и фактически проверенной продукции с выделением продукции забракованной. Подробное описание выявленных недостатков и их характе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4.количество некомплектной продукции и перечень недостающих частей, узлов и деталей и стоимость 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5.номера стандартов, технические условия по которым производилась проверка качества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6.заключение о характере выявленных дефектов в продукции и причина их возникнов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 должен быть подписан всеми лицами, участвовавшими в проверке качества и комплектност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кт устанавливающий ненадлежащее качество или некомплектность продукции утверждается руководителем предприятия-получателя или его заместителем не позднее трехдневного срока после составления 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готовитель или получатель при наличии оснований вправе опротестовать заключение инспекции по качеству, бюро товарных экспертиз или научно-исследовательского института в их вышестоящую организацию. Копия этого заявления направляется другой стороне. Повторная экспертиза продукции может быть проведена также по поручению арбитража или судебно-следствен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етензия, вытекающая из поставки продукции, не соответствующей по качеству, комплектности, таре, упаковке и маркировке стандартам, образцам, предъявляется получателем изготовителю в установленный срок. 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Глава 9. Характеристика цены .</w:t>
      </w:r>
    </w:p>
    <w:p>
      <w:pPr>
        <w:pStyle w:val="2"/>
        <w:spacing w:lineRule="auto" w:line="360"/>
        <w:rPr/>
      </w:pPr>
      <w:r>
        <w:rPr>
          <w:sz w:val="24"/>
        </w:rPr>
        <w:t>В 4-ом квартале, после некоторого укрепления в сентябре, мировая цена нефти опять упала, несмотря на технические осложнения на промыслах некоторых нефтедобывающих стран за пределами ОПЕК и ограничение добычи почти в пределах принятых обязательств странами картеля. Спрос на нефть держится на очень низком уровне во всех регионах мира. На протяжении 3-го квартала пополнение товарных запасов в странах ОЭСР происходило очень интенсивно - 0,5 млн баррелей (68 тыс. тонн) в день. Реализация военной угрозы США в отношении Ирака может резко изменить ценовую ситуацию. Несмотря на то, что рынок остался безразличен к последнему обострению событий, реальные бомбы могут внести физический сбой в поставки иракской нефти. Цена немедленно отреагирует, однако ее повышение будет краткосрочным из-за очень слабых показателей основных конъюнктурообразующих факторов. Кроме того, США из опасения быть обвиненными в антигуманитарных действиях вряд ли будут намеренно разрушать нефтеэкспортные терминалы Ира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/>
      </w:pPr>
      <w:r>
        <w:rPr/>
        <w:t>Основная причина - низкий спро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3-м квартале, в продолжение тенденции 2-го, мировой спрос на </w:t>
      </w:r>
      <w:r>
        <w:rPr>
          <w:b/>
          <w:sz w:val="24"/>
        </w:rPr>
        <w:t>нефть</w:t>
      </w:r>
      <w:r>
        <w:rPr>
          <w:sz w:val="24"/>
        </w:rPr>
        <w:t xml:space="preserve"> вырос только на 0,3% по сравнению с аналогичным периодом предыдущего года. В России спрос упал, в Южной Корее в сентябре- был на 10% меньше, чем год назад; показатель подвижного (рассчитанного за 12 прошедших месяцев) среднемесячного значения спроса к сентябрю снизился на 3% в Японии и на 1,2% в Германии. В результате промышленного спада рост мирового торгового оборота сократился на шесть пунктов. Экономика некоторых стран Дальнего Востока продолжает пребывать в стагнации, и к ним вот-вот присоединится Бразил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ожно ожидать, что в 1999 году потребности в </w:t>
      </w:r>
      <w:r>
        <w:rPr>
          <w:b/>
          <w:sz w:val="24"/>
        </w:rPr>
        <w:t>нефти</w:t>
      </w:r>
      <w:r>
        <w:rPr>
          <w:sz w:val="24"/>
        </w:rPr>
        <w:t xml:space="preserve"> в странах ОЭСР, после теплой зимы 1997-1998 года, несколько вырастут; тогда увеличение мирового спроса за весь год может составить 50 млн тонн в отличие от 30 млн тонн предыдущего года. Без этих дополнительных 20 млн тонн </w:t>
      </w:r>
      <w:r>
        <w:rPr>
          <w:b/>
          <w:sz w:val="24"/>
        </w:rPr>
        <w:t>цена</w:t>
      </w:r>
      <w:r>
        <w:rPr>
          <w:sz w:val="24"/>
        </w:rPr>
        <w:t xml:space="preserve"> на </w:t>
      </w:r>
      <w:r>
        <w:rPr>
          <w:b/>
          <w:sz w:val="24"/>
        </w:rPr>
        <w:t>нефть</w:t>
      </w:r>
      <w:r>
        <w:rPr>
          <w:sz w:val="24"/>
        </w:rPr>
        <w:t xml:space="preserve"> подняться не может.</w:t>
      </w:r>
    </w:p>
    <w:p>
      <w:pPr>
        <w:pStyle w:val="Heading2"/>
        <w:spacing w:lineRule="auto" w:line="360"/>
        <w:rPr/>
      </w:pPr>
      <w:r>
        <w:rPr/>
        <w:t>Взаимовлияние цены и запас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998 год наглядно продемонстрировал, как фактор интенсивного пополнения товарных запасов </w:t>
      </w:r>
      <w:r>
        <w:rPr>
          <w:b/>
          <w:sz w:val="24"/>
        </w:rPr>
        <w:t>нефти</w:t>
      </w:r>
      <w:r>
        <w:rPr>
          <w:sz w:val="24"/>
        </w:rPr>
        <w:t xml:space="preserve"> превращается из следствия в причину слабой рыночной конъюнктуры. В первом полугодии в нефтехранилища поступило, судя по разнице между спросом и добычей, 442 млн баррелей (60 млн тонн) </w:t>
      </w:r>
      <w:r>
        <w:rPr>
          <w:b/>
          <w:sz w:val="24"/>
        </w:rPr>
        <w:t>нефти</w:t>
      </w:r>
      <w:r>
        <w:rPr>
          <w:sz w:val="24"/>
        </w:rPr>
        <w:t xml:space="preserve">. Высокий уровень запасов оказал дополнительное давление на </w:t>
      </w:r>
      <w:r>
        <w:rPr>
          <w:b/>
          <w:sz w:val="24"/>
        </w:rPr>
        <w:t>цену</w:t>
      </w:r>
      <w:r>
        <w:rPr>
          <w:sz w:val="24"/>
        </w:rPr>
        <w:t xml:space="preserve">. В результате в 3-м квартале, вместо обычного для этого периода изъятия </w:t>
      </w:r>
      <w:r>
        <w:rPr>
          <w:b/>
          <w:sz w:val="24"/>
        </w:rPr>
        <w:t>нефти</w:t>
      </w:r>
      <w:r>
        <w:rPr>
          <w:sz w:val="24"/>
        </w:rPr>
        <w:t xml:space="preserve">, нефтехранилища пополнились еще на 39 млн баррелей, что опять повлияло на снижение </w:t>
      </w:r>
      <w:r>
        <w:rPr>
          <w:b/>
          <w:sz w:val="24"/>
        </w:rPr>
        <w:t>цены</w:t>
      </w:r>
      <w:r>
        <w:rPr>
          <w:sz w:val="24"/>
        </w:rPr>
        <w:t xml:space="preserve">. Используя вместо абсолютного показателя относительный, мы получим более наглядную картину: на конец 1997 года суммарный объем </w:t>
      </w:r>
      <w:r>
        <w:rPr>
          <w:b/>
          <w:sz w:val="24"/>
        </w:rPr>
        <w:t>нефти</w:t>
      </w:r>
      <w:r>
        <w:rPr>
          <w:sz w:val="24"/>
        </w:rPr>
        <w:t xml:space="preserve"> в нефтехранилищах соответствовал 81 дню мирового потребления, а на начало 4-го квартала 1998 года - уже 87 дням. Шесть лишних дней, в течение которых мир обеспечен запасами наличной </w:t>
      </w:r>
      <w:r>
        <w:rPr>
          <w:b/>
          <w:sz w:val="24"/>
        </w:rPr>
        <w:t>нефти</w:t>
      </w:r>
      <w:r>
        <w:rPr>
          <w:sz w:val="24"/>
        </w:rPr>
        <w:t xml:space="preserve"> в хранилищах - вот что держит </w:t>
      </w:r>
      <w:r>
        <w:rPr>
          <w:b/>
          <w:sz w:val="24"/>
        </w:rPr>
        <w:t>нефть</w:t>
      </w:r>
      <w:r>
        <w:rPr>
          <w:sz w:val="24"/>
        </w:rPr>
        <w:t xml:space="preserve"> на отметке $12/баррель. Это состояние не бесконечно, запасы должны снизиться, но на это требуется время.</w:t>
      </w:r>
    </w:p>
    <w:p>
      <w:pPr>
        <w:pStyle w:val="Heading2"/>
        <w:spacing w:lineRule="auto" w:line="360"/>
        <w:rPr/>
      </w:pPr>
      <w:r>
        <w:rPr/>
        <w:t>Прогноз цены нефти: три сценар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днявшись в конце октября на $ 1,5/баррель, к середине ноября </w:t>
      </w:r>
      <w:r>
        <w:rPr>
          <w:b/>
          <w:sz w:val="24"/>
        </w:rPr>
        <w:t>цена</w:t>
      </w:r>
      <w:r>
        <w:rPr>
          <w:sz w:val="24"/>
        </w:rPr>
        <w:t xml:space="preserve"> вновь вернулась на уровень $ 11-11,5/баррель. Прогноз не предусматривает принципиального изменения конъюнктуры в ближайшей перспективе. Только такие факторы, как особенно суровая зима или бомбардировка Ирака, могут заставить </w:t>
      </w:r>
      <w:r>
        <w:rPr>
          <w:b/>
          <w:sz w:val="24"/>
        </w:rPr>
        <w:t>цены</w:t>
      </w:r>
      <w:r>
        <w:rPr>
          <w:sz w:val="24"/>
        </w:rPr>
        <w:t xml:space="preserve"> поползти вверх. Суммарный показатель соблюдения обязательств по ограничению добычи странами ОПЕК остается очень высоким - более 95%, чему в значительной мере способствуют осложнения на промыслах Нигерии, из-за которых в октябре добыча в стране снизилась до 1,9 млн барр/день (см. </w:t>
      </w:r>
      <w:hyperlink r:id="rId2">
        <w:r>
          <w:rPr>
            <w:rStyle w:val="InternetLink"/>
            <w:color w:val="auto"/>
            <w:sz w:val="24"/>
            <w:u w:val="none"/>
          </w:rPr>
          <w:t xml:space="preserve">Добыча </w:t>
        </w:r>
      </w:hyperlink>
      <w:hyperlink r:id="rId3">
        <w:r>
          <w:rPr>
            <w:rStyle w:val="InternetLink"/>
            <w:b/>
            <w:color w:val="auto"/>
            <w:sz w:val="24"/>
            <w:u w:val="none"/>
          </w:rPr>
          <w:t>нефти</w:t>
        </w:r>
      </w:hyperlink>
      <w:hyperlink r:id="rId4">
        <w:r>
          <w:rPr>
            <w:rStyle w:val="InternetLink"/>
            <w:color w:val="auto"/>
            <w:sz w:val="24"/>
            <w:u w:val="none"/>
          </w:rPr>
          <w:t xml:space="preserve"> странами ОПЕК</w:t>
        </w:r>
      </w:hyperlink>
      <w:r>
        <w:rPr>
          <w:sz w:val="24"/>
        </w:rPr>
        <w:t xml:space="preserve">). Прогноз строится по трем сценариям. Первый - в 1999 году страны организации сумеют удерживать добычу в пределах квоты. Тогда в течение зимы </w:t>
      </w:r>
      <w:r>
        <w:rPr>
          <w:b/>
          <w:sz w:val="24"/>
        </w:rPr>
        <w:t>цена</w:t>
      </w:r>
      <w:r>
        <w:rPr>
          <w:sz w:val="24"/>
        </w:rPr>
        <w:t xml:space="preserve"> </w:t>
      </w:r>
      <w:r>
        <w:rPr>
          <w:b/>
          <w:sz w:val="24"/>
        </w:rPr>
        <w:t>нефти</w:t>
      </w:r>
      <w:r>
        <w:rPr>
          <w:sz w:val="24"/>
        </w:rPr>
        <w:t xml:space="preserve"> "Брент" стабилизируется на уровне $12,3/баррель. В течение первого полугодия товарные запасы постепенно снизятся, и во втором начнется медленный подъем </w:t>
      </w:r>
      <w:r>
        <w:rPr>
          <w:b/>
          <w:sz w:val="24"/>
        </w:rPr>
        <w:t>цен</w:t>
      </w:r>
      <w:r>
        <w:rPr>
          <w:sz w:val="24"/>
        </w:rPr>
        <w:t xml:space="preserve">. Среднегодовая </w:t>
      </w:r>
      <w:r>
        <w:rPr>
          <w:b/>
          <w:sz w:val="24"/>
        </w:rPr>
        <w:t>цена</w:t>
      </w:r>
      <w:r>
        <w:rPr>
          <w:sz w:val="24"/>
        </w:rPr>
        <w:t xml:space="preserve"> </w:t>
      </w:r>
      <w:r>
        <w:rPr>
          <w:b/>
          <w:sz w:val="24"/>
        </w:rPr>
        <w:t>нефти</w:t>
      </w:r>
      <w:r>
        <w:rPr>
          <w:sz w:val="24"/>
        </w:rPr>
        <w:t xml:space="preserve"> "Брент" в 1999 году составит $12,8/баррель - несколько ниже, чем в 1998 году (см. </w:t>
      </w:r>
      <w:hyperlink r:id="rId5">
        <w:r>
          <w:rPr>
            <w:rStyle w:val="InternetLink"/>
            <w:color w:val="auto"/>
            <w:sz w:val="24"/>
            <w:u w:val="none"/>
          </w:rPr>
          <w:t xml:space="preserve">Прогноз </w:t>
        </w:r>
      </w:hyperlink>
      <w:hyperlink r:id="rId6">
        <w:r>
          <w:rPr>
            <w:rStyle w:val="InternetLink"/>
            <w:b/>
            <w:color w:val="auto"/>
            <w:sz w:val="24"/>
            <w:u w:val="none"/>
          </w:rPr>
          <w:t>цены</w:t>
        </w:r>
      </w:hyperlink>
      <w:hyperlink r:id="rId7">
        <w:r>
          <w:rPr>
            <w:rStyle w:val="InternetLink"/>
            <w:color w:val="auto"/>
            <w:sz w:val="24"/>
            <w:u w:val="none"/>
          </w:rPr>
          <w:t xml:space="preserve"> </w:t>
        </w:r>
      </w:hyperlink>
      <w:hyperlink r:id="rId8">
        <w:r>
          <w:rPr>
            <w:rStyle w:val="InternetLink"/>
            <w:b/>
            <w:color w:val="auto"/>
            <w:sz w:val="24"/>
            <w:u w:val="none"/>
          </w:rPr>
          <w:t>нефти</w:t>
        </w:r>
      </w:hyperlink>
      <w:hyperlink r:id="rId9">
        <w:r>
          <w:rPr>
            <w:rStyle w:val="InternetLink"/>
            <w:color w:val="auto"/>
            <w:sz w:val="24"/>
            <w:u w:val="none"/>
          </w:rPr>
          <w:t xml:space="preserve"> "Брент"</w:t>
        </w:r>
      </w:hyperlink>
      <w:r>
        <w:rPr>
          <w:sz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торой сценарий - члены ОПЕК не соблюдают квоты. При допущении, что ежеквартально добыча ОПЕК будет увеличиваться на 200 тыс. баррелей в сутки, </w:t>
      </w:r>
      <w:r>
        <w:rPr>
          <w:b/>
          <w:sz w:val="24"/>
        </w:rPr>
        <w:t>цена</w:t>
      </w:r>
      <w:r>
        <w:rPr>
          <w:sz w:val="24"/>
        </w:rPr>
        <w:t xml:space="preserve"> </w:t>
      </w:r>
      <w:r>
        <w:rPr>
          <w:b/>
          <w:sz w:val="24"/>
        </w:rPr>
        <w:t>нефти</w:t>
      </w:r>
      <w:r>
        <w:rPr>
          <w:sz w:val="24"/>
        </w:rPr>
        <w:t xml:space="preserve"> на протяжении всего года едва превысит $12/баррель. Запасы в нефтехранилищах будут снижаться значительно медленнее, препятствуя подъему </w:t>
      </w:r>
      <w:r>
        <w:rPr>
          <w:b/>
          <w:sz w:val="24"/>
        </w:rPr>
        <w:t>цены</w:t>
      </w:r>
      <w:r>
        <w:rPr>
          <w:sz w:val="24"/>
        </w:rPr>
        <w:t xml:space="preserve"> вплоть до конца года. Среднегодовая </w:t>
      </w:r>
      <w:r>
        <w:rPr>
          <w:b/>
          <w:sz w:val="24"/>
        </w:rPr>
        <w:t>цена</w:t>
      </w:r>
      <w:r>
        <w:rPr>
          <w:sz w:val="24"/>
        </w:rPr>
        <w:t xml:space="preserve"> "Брент" составит $12,2/баррел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ретий сценарий предусматривает рост спроса в случае суровой зимы или снижение поставок в результате военного развития событий в Ираке. По прогнозам, нынешняя зима будет несколько холоднее, чем обычно, что может поднять спрос на 300 тыс. баррелей в сутки в первом квартале 1999 года. В случае бомбардировок Ирака мы оцениваем возможное снижение поставок иракской </w:t>
      </w:r>
      <w:r>
        <w:rPr>
          <w:b/>
          <w:sz w:val="24"/>
        </w:rPr>
        <w:t>нефти</w:t>
      </w:r>
      <w:r>
        <w:rPr>
          <w:sz w:val="24"/>
        </w:rPr>
        <w:t xml:space="preserve"> на 0,9 млн баррелей в день в течение месяца. В этом сценарии с холодной зимой и/или военной акцией должно увеличиться изъятие </w:t>
      </w:r>
      <w:r>
        <w:rPr>
          <w:b/>
          <w:sz w:val="24"/>
        </w:rPr>
        <w:t>нефти</w:t>
      </w:r>
      <w:r>
        <w:rPr>
          <w:sz w:val="24"/>
        </w:rPr>
        <w:t xml:space="preserve"> из нефтехранилищ, особенно в зимние месяцы. В результате в начале 1999 года на рынке </w:t>
      </w:r>
      <w:r>
        <w:rPr>
          <w:b/>
          <w:sz w:val="24"/>
        </w:rPr>
        <w:t>нефти</w:t>
      </w:r>
      <w:r>
        <w:rPr>
          <w:sz w:val="24"/>
        </w:rPr>
        <w:t xml:space="preserve"> начнет восстанавливаться равновесие, и постепенно появится тенденция к росту. В этом случае, при условии, что нефтепроизводители не поднимут добычу, соблазнившись </w:t>
      </w:r>
      <w:r>
        <w:rPr>
          <w:b/>
          <w:sz w:val="24"/>
        </w:rPr>
        <w:t>ценами</w:t>
      </w:r>
      <w:r>
        <w:rPr>
          <w:sz w:val="24"/>
        </w:rPr>
        <w:t xml:space="preserve">, среднегодовая </w:t>
      </w:r>
      <w:r>
        <w:rPr>
          <w:b/>
          <w:sz w:val="24"/>
        </w:rPr>
        <w:t>цена</w:t>
      </w:r>
      <w:r>
        <w:rPr>
          <w:sz w:val="24"/>
        </w:rPr>
        <w:t xml:space="preserve"> в 1999 году приблизится к $14/баррел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 другой стороны, если зима будет мягкой, то нефтехранилища останутся полными. На протяжении зимних месяцев </w:t>
      </w:r>
      <w:r>
        <w:rPr>
          <w:b/>
          <w:sz w:val="24"/>
        </w:rPr>
        <w:t>цена</w:t>
      </w:r>
      <w:r>
        <w:rPr>
          <w:sz w:val="24"/>
        </w:rPr>
        <w:t xml:space="preserve"> </w:t>
      </w:r>
      <w:r>
        <w:rPr>
          <w:b/>
          <w:sz w:val="24"/>
        </w:rPr>
        <w:t>нефти</w:t>
      </w:r>
      <w:r>
        <w:rPr>
          <w:sz w:val="24"/>
        </w:rPr>
        <w:t xml:space="preserve"> "Брент" будет продолжать ползти вниз, опустится до $11/баррель во втором и в третьем кварталах, и в 4-м вернется на уровень $12/баррель. Среднегодовая </w:t>
      </w:r>
      <w:r>
        <w:rPr>
          <w:b/>
          <w:sz w:val="24"/>
        </w:rPr>
        <w:t>цена</w:t>
      </w:r>
      <w:r>
        <w:rPr>
          <w:sz w:val="24"/>
        </w:rPr>
        <w:t xml:space="preserve"> 1999 года в этом случае составит $11,4/баррель, то есть на 11% ниже, чем в 1998 год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Глава 10. Заключение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497"/>
      </w:tblGrid>
      <w:tr>
        <w:trPr/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195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В современной России не так уж много вопросов, привлекающих внимание большинства россиян. К ним не относятся выборы президента и Думы, мало кого интересует, кто будет следующим премьер-министром. Курс доллара и цены на нефть занимают граждан значительно больше. Доллар уже давно вошел в нашу жизнь, а вот цены на нефть стали волновать в конце 1997 начале 1998 годов и особенно после 17 августа, когда непродолжительный период процветания сменился бесконечным спад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егодня средний россиянин особенно в крупных городах может дать фору некоторым нефтяным и валютным брокерам в знании тенденций изменения цен, не говоря уже о московских старушках, которые безошибочно укажут вам обменный пункт с самым выгодным курсом. </w:t>
            </w:r>
          </w:p>
        </w:tc>
      </w:tr>
      <w:tr>
        <w:trPr/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195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</w:rPr>
        <w:t xml:space="preserve">Именно резкое падение цен на нефть, сокращение российского экспорта и падение бюджетных поступлений привели к отставке правительств Черномырдина и Кириенко. Логично предположить, что повышение цен на нефть может вернуть одного из них, или обоих, обратно, так как повышение цен на нефть на US$1 увеличивает доходы федерального бюджета на US$2 миллиарда. </w:t>
      </w:r>
    </w:p>
    <w:p>
      <w:pPr>
        <w:pStyle w:val="Normal"/>
        <w:jc w:val="both"/>
        <w:rPr/>
      </w:pPr>
      <w:r>
        <w:rPr>
          <w:color w:val="000000"/>
          <w:sz w:val="28"/>
        </w:rPr>
        <w:t>Последнюю неделю цены на нефть пошли вверх, увлекая за собой акции нефтяных компаний и индексы ведущих фондовых бирж, включая Российскую Торговую Систему. Цены росли в ожидании окончания переговоров лидеров стран ОПЭК о сокращении объемов добычи нефти</w:t>
      </w:r>
    </w:p>
    <w:p>
      <w:pPr>
        <w:pStyle w:val="Heading2"/>
        <w:rPr/>
      </w:pPr>
      <w:r>
        <w:rPr/>
        <w:t>СОКРАЩЕНИЕ ОБЪЕМОВ ДОБЫЧИ</w:t>
      </w:r>
    </w:p>
    <w:p>
      <w:pPr>
        <w:pStyle w:val="Normal"/>
        <w:jc w:val="both"/>
        <w:rPr/>
      </w:pPr>
      <w:r>
        <w:rPr>
          <w:color w:val="000000"/>
          <w:sz w:val="28"/>
        </w:rPr>
        <w:t>Нефтяные министры Саудовской Аравии, Венесуэлы, Ирана и Мексики встретились в Амстердаме, чтобы принять решение о немедленном сокращении добычи на 300,000 баррелей в день и обсудить дальнейшее сокращение еще на 2 миллиона баррелей в день или 2.6% мировой добычи нефти. Саудовская Аравия, которая добывает 25% всей нефти, сократит свое дневное производство на 500,000 баррелей.</w:t>
      </w:r>
    </w:p>
    <w:p>
      <w:pPr>
        <w:pStyle w:val="Normal"/>
        <w:jc w:val="both"/>
        <w:rPr/>
      </w:pPr>
      <w:r>
        <w:rPr>
          <w:color w:val="000000"/>
          <w:sz w:val="28"/>
        </w:rPr>
        <w:t>Теоретически столь радикальное снижение объемов добычи может привести к довольно резкому повышению цен. Однако, этому есть несколько противопока</w:t>
      </w:r>
      <w:r>
        <w:rPr/>
        <w:t>заний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7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ЦЕНЫ МОГУТ РАСТИ, НО НЕДОЛ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 прошлом году попытка стран ОПЭК сократить добычу нефти на 2.6 миллиона баррелей в день окончилась неудачей и не смогла предотвратить падение цен до рекордно низкого уровня за последние 12 лет. К этому привело невыполнение договоренностей по добыче, так по подсчетам Международного Энергетического Агентства в феврале страны ОПЭК соблюдали оговоренные объемы добычи лишь на 77%.</w:t>
            </w:r>
          </w:p>
          <w:p>
            <w:pPr>
              <w:pStyle w:val="Normal"/>
              <w:ind w:left="-2808" w:firstLine="28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определенности ситуации добавляют подсчеты, по которым на рынке существуют от 400 до 500 миллионов баррелей неучтенной нефти, держатели которых только и дожидаются повышения цен на нефть. Вброс этих запасов на рынок может остановить рост цен.</w:t>
            </w:r>
            <w:hyperlink w:anchor="Оглавление">
              <w:r>
                <w:rPr>
                  <w:rStyle w:val="InternetLink"/>
                  <w:i w:val="false"/>
                  <w:color w:val="000000"/>
                  <w:sz w:val="28"/>
                </w:rPr>
                <w:t>(в начало)</w:t>
              </w:r>
            </w:hyperlink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</w:rPr>
        <w:t xml:space="preserve">Принятие решения о сокращении добычи будет иметь очень серьезные последствия для Саудовской Аравии. Ее добыча упадет ниже 8 миллионов баррелей в день - уровень, который Саудовская Аравия поддерживала последние годы. Сокращая свою добычу и не требуя сокращения производства нефти Венесуэлой, Саудовская Аравия уменьшит свою долю на одном из самых важных рынков - США. </w:t>
      </w:r>
    </w:p>
    <w:p>
      <w:pPr>
        <w:pStyle w:val="Heading2"/>
        <w:rPr/>
      </w:pPr>
      <w:r>
        <w:rPr/>
        <w:t>САУДОВСКАЯ АРАВИЯ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ообще весь переговорный процесс мог быть инициирован Саудовской Аравией, валюта которой в последние недели подверглась атакам крупных международных фондов. Они одновременно играли на понижение стоимости национальной валюты и удорожание контрактов на нефть, так что выигрывали при любом исходе. </w:t>
      </w:r>
    </w:p>
    <w:p>
      <w:pPr>
        <w:pStyle w:val="Normal"/>
        <w:jc w:val="both"/>
        <w:rPr/>
      </w:pPr>
      <w:r>
        <w:rPr>
          <w:color w:val="000000"/>
          <w:sz w:val="28"/>
        </w:rPr>
        <w:t>Проблемы саудовской экономики состоят в чрезмерной зависимости от экспорта нефти и отсутствии бюджетной дисциплины. В то время, как цены на нефть падали, правительство продолжало тратить неоправданно большие средства на закупку вооружений и зарплаты бюджетникам. Валютные резервы страны незначительны, а Центробанк не ведет самостоятельной политик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До сих пор рост внутреннего долга, падение доходов от продажи нефти не заставили правящую династию провести непопулярные меры по сокращению госрасходов или приватизации убыточных предприятий. </w:t>
      </w:r>
      <w:hyperlink w:anchor="Оглавление">
        <w:r>
          <w:rPr>
            <w:rStyle w:val="InternetLink"/>
            <w:i w:val="false"/>
            <w:color w:val="000000"/>
            <w:sz w:val="28"/>
          </w:rPr>
          <w:t>(в начало)</w:t>
        </w:r>
      </w:hyperlink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6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ФТИ БОЛЬШЕ, ЧЕМ ЕЕ НУЖН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егодня нефть стоит дешевле (в реальном исчислении), чем в 1973 году.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</w:rPr>
        <w:t xml:space="preserve">Беспрецедентное совпадение избыточного предложения и слабеющего спроса создало массу проблем в прошлом году. Финансовые системы государств "Персидского Залива" переживают трудные времена, об этом говорят сокращения бюджетных расходов и уменьшение закупок вооружений. </w:t>
      </w:r>
    </w:p>
    <w:p>
      <w:pPr>
        <w:pStyle w:val="Normal"/>
        <w:jc w:val="both"/>
        <w:rPr/>
      </w:pPr>
      <w:r>
        <w:rPr>
          <w:color w:val="000000"/>
          <w:sz w:val="28"/>
        </w:rPr>
        <w:t>В новом отчете аудиторской фирмы Артур Андерсен и агентства CERA говорится, что сегодняшний обвал цен принципиально отличается от предыдущего, произошедшего в 1986 году. Тогда из-за завышенных цен спрос на нефть снизился, однако, когда цены упали, продажа нефти возросла. Сейчас несмотря на то, что цены упали на половину, спрос на нефть едва увеличилс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>НЕФТЬ И ПОЛИТИКА</w:t>
      </w:r>
    </w:p>
    <w:p>
      <w:pPr>
        <w:pStyle w:val="Normal"/>
        <w:jc w:val="both"/>
        <w:rPr/>
      </w:pPr>
      <w:r>
        <w:rPr>
          <w:color w:val="000000"/>
          <w:sz w:val="28"/>
        </w:rPr>
        <w:t>Дешевая нефть будет еще означать и то, что в большинстве нефтедобывающих стран, многие из которых управляются далеко не самыми прогрессивными правительствами, продолжится экономический спад. Многие сократят добычу, но страны, в крайней степени зависящие от нефти, будут добывать ее еще некоторое время несмотря ни на какие затраты, как например Россия и Нигерия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падения цен на нефть пострадают многие государства, но особенно это затронет Россию, которая получает от экспорта нефти около половины бюджетных поступлений, Венесуэлу- 90%, Нигерию и Алжир - 95%. В России и на Каспии большинство проектов окажутся нерентабельными. </w:t>
      </w:r>
    </w:p>
    <w:p>
      <w:pPr>
        <w:pStyle w:val="Normal"/>
        <w:jc w:val="both"/>
        <w:rPr/>
      </w:pPr>
      <w:r>
        <w:rPr>
          <w:color w:val="000000"/>
          <w:sz w:val="28"/>
        </w:rPr>
        <w:t>Продолжительный период удержания низких цен на нефть может привести к социальным взрывам в нефтедобывающих странах с нестабильной политической обстановк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результатом долгосрочного понижения цен может стать растущая энергозависимость мировой экономики от нескольких ненадежных ближневосточных государств с нестабильной политической ситуацией. В конце концов дешевая нефть может очень дорого обойтись мировому сообществу.</w:t>
      </w:r>
      <w:hyperlink w:anchor="Оглавление">
        <w:r>
          <w:rPr>
            <w:rStyle w:val="InternetLink"/>
            <w:i w:val="false"/>
            <w:color w:val="000000"/>
            <w:sz w:val="28"/>
          </w:rPr>
          <w:t>(в начало)</w:t>
        </w:r>
      </w:hyperlink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>ВЫВОД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раткосрочной перспективе спровоцированный рост цен на нефть может дать короткую передышку России и ее правительству, что не преминет сказаться на увеличении бюджетов предвыборных компаний. </w:t>
      </w:r>
    </w:p>
    <w:p>
      <w:pPr>
        <w:pStyle w:val="Normal"/>
        <w:jc w:val="both"/>
        <w:rPr/>
      </w:pPr>
      <w:r>
        <w:rPr>
          <w:color w:val="000000"/>
          <w:sz w:val="28"/>
        </w:rPr>
        <w:t>В долгосрочной перспективе России предстоит расстаться с данным источником доходов, в противном случае он утянет ее глубже в омут политических и социальных катаклизмов, как это уже было в 1986 и 1998 год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/>
      </w:pPr>
      <w:r>
        <w:rPr/>
        <w:t>Список использованной литературы и информационных источни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lang w:val="en-US"/>
        </w:rPr>
        <w:t>В.Н. Алябьев “</w:t>
      </w:r>
      <w:r>
        <w:rPr>
          <w:color w:val="000000"/>
          <w:sz w:val="28"/>
        </w:rPr>
        <w:t>Нефть</w:t>
      </w:r>
      <w:r>
        <w:rPr>
          <w:color w:val="000000"/>
          <w:sz w:val="28"/>
          <w:lang w:val="en-US"/>
        </w:rPr>
        <w:t>”</w:t>
      </w:r>
      <w:r>
        <w:rPr>
          <w:color w:val="000000"/>
          <w:sz w:val="28"/>
        </w:rPr>
        <w:t xml:space="preserve"> – М:1989  154 ст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БЛЕМЫ и практический опыт разработки нефтяных месторождений с высоковязкими нефтями в карбонатных коллекторах:љ Материалы межрегиональной научно-практической конференции. Ижевск,</w:t>
      </w:r>
      <w:r>
        <w:rPr/>
        <w:t xml:space="preserve">љ </w:t>
        <w:br/>
      </w:r>
      <w:r>
        <w:rPr>
          <w:sz w:val="28"/>
        </w:rPr>
        <w:t>15-16 марта 1995г. /Академия естественных наук РФ.-М: "Нефть и газ",1996.-332с.</w:t>
      </w:r>
      <w:r>
        <w:rPr/>
        <w:t>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Российская гезета « Нашей нефти наши порты» 12.05.99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Гудок «170 миллионов тонн» 12.05.9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мерсантЪ Власть «АО Жирнефть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ая газета «Цены подросли, а объемы снизились» 10.05.9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hyperlink r:id="rId10">
        <w:r>
          <w:rPr>
            <w:rStyle w:val="InternetLink"/>
            <w:sz w:val="28"/>
          </w:rPr>
          <w:t>http://www.kuban.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hyperlink r:id="rId11">
        <w:r>
          <w:rPr>
            <w:rStyle w:val="InternetLink"/>
            <w:sz w:val="28"/>
          </w:rPr>
          <w:t>http://www.acom.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 другие источники информации глобальной сети Интернет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12"/>
      <w:type w:val="nextPage"/>
      <w:pgSz w:w="11906" w:h="16838"/>
      <w:pgMar w:left="1418" w:right="851" w:gutter="0" w:header="454" w:top="1247" w:footer="0" w:bottom="119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b.html" TargetMode="External"/><Relationship Id="rId3" Type="http://schemas.openxmlformats.org/officeDocument/2006/relationships/hyperlink" Target="../in/dob.html" TargetMode="External"/><Relationship Id="rId4" Type="http://schemas.openxmlformats.org/officeDocument/2006/relationships/hyperlink" Target="../in/dob.html" TargetMode="External"/><Relationship Id="rId5" Type="http://schemas.openxmlformats.org/officeDocument/2006/relationships/hyperlink" Target="../in/progn.html" TargetMode="External"/><Relationship Id="rId6" Type="http://schemas.openxmlformats.org/officeDocument/2006/relationships/hyperlink" Target="../in/progn.html" TargetMode="External"/><Relationship Id="rId7" Type="http://schemas.openxmlformats.org/officeDocument/2006/relationships/hyperlink" Target="../in/progn.html" TargetMode="External"/><Relationship Id="rId8" Type="http://schemas.openxmlformats.org/officeDocument/2006/relationships/hyperlink" Target="../in/progn.html" TargetMode="External"/><Relationship Id="rId9" Type="http://schemas.openxmlformats.org/officeDocument/2006/relationships/hyperlink" Target="../in/progn.html" TargetMode="External"/><Relationship Id="rId10" Type="http://schemas.openxmlformats.org/officeDocument/2006/relationships/hyperlink" Target="http://www.kuban.ru/" TargetMode="External"/><Relationship Id="rId11" Type="http://schemas.openxmlformats.org/officeDocument/2006/relationships/hyperlink" Target="http://www.acom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22:00Z</dcterms:created>
  <dc:creator>Ivanov Konstantin</dc:creator>
  <dc:description/>
  <dc:language>en-US</dc:language>
  <cp:lastModifiedBy>Арий</cp:lastModifiedBy>
  <cp:lastPrinted>1999-05-11T19:43:00Z</cp:lastPrinted>
  <dcterms:modified xsi:type="dcterms:W3CDTF">1999-06-01T18:31:00Z</dcterms:modified>
  <cp:revision>4</cp:revision>
  <dc:subject/>
  <dc:title>Введение</dc:title>
</cp:coreProperties>
</file>