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291263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0379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20318310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429320653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61389519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793433784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04395448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412091342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659384498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115130514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957157381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51736043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828853964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136920132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