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791471902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512268455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634902230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518757018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