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 w:before="120" w:after="120"/>
        <w:ind w:right="-1" w:hanging="0"/>
        <w:rPr>
          <w:sz w:val="36"/>
        </w:rPr>
      </w:pPr>
      <w:r>
        <w:rPr>
          <w:sz w:val="36"/>
        </w:rPr>
        <w:t>Государственный Университет Нефти и Газа им. И.М. Губкина.</w:t>
      </w:r>
    </w:p>
    <w:p>
      <w:pPr>
        <w:pStyle w:val="TextBody"/>
        <w:spacing w:lineRule="auto" w:line="312" w:before="120" w:after="120"/>
        <w:ind w:right="-1" w:hanging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12" w:before="120" w:after="120"/>
        <w:ind w:right="-1" w:hanging="0"/>
        <w:jc w:val="left"/>
        <w:rPr>
          <w:sz w:val="30"/>
        </w:rPr>
      </w:pPr>
      <w:r>
        <w:rPr>
          <w:sz w:val="30"/>
        </w:rPr>
        <w:t>Кафедра</w:t>
      </w:r>
    </w:p>
    <w:p>
      <w:pPr>
        <w:pStyle w:val="TextBody"/>
        <w:spacing w:lineRule="auto" w:line="312" w:before="120" w:after="120"/>
        <w:ind w:right="-1" w:hanging="0"/>
        <w:rPr>
          <w:sz w:val="32"/>
        </w:rPr>
      </w:pPr>
      <w:r>
        <w:rPr>
          <w:sz w:val="32"/>
        </w:rPr>
        <w:t>Международного нефтегазового бизнеса</w:t>
      </w:r>
    </w:p>
    <w:p>
      <w:pPr>
        <w:pStyle w:val="TextBody"/>
        <w:spacing w:lineRule="auto" w:line="312" w:before="120" w:after="120"/>
        <w:ind w:right="-1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12" w:before="120" w:after="120"/>
        <w:ind w:right="-1" w:hanging="0"/>
        <w:jc w:val="left"/>
        <w:rPr>
          <w:sz w:val="32"/>
        </w:rPr>
      </w:pPr>
      <w:r>
        <w:rPr>
          <w:sz w:val="32"/>
        </w:rPr>
        <w:t>Реферат на тему</w:t>
      </w:r>
    </w:p>
    <w:p>
      <w:pPr>
        <w:pStyle w:val="TextBody"/>
        <w:spacing w:lineRule="auto" w:line="312" w:before="120" w:after="120"/>
        <w:ind w:right="-1" w:hanging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12" w:before="120" w:after="120"/>
        <w:ind w:right="-1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«Геополитика нефти. Западная Европа.»</w:t>
      </w:r>
    </w:p>
    <w:p>
      <w:pPr>
        <w:pStyle w:val="TextBody"/>
        <w:spacing w:lineRule="auto" w:line="312" w:before="120" w:after="120"/>
        <w:ind w:right="-1" w:hanging="0"/>
        <w:jc w:val="righ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"/>
        <w:spacing w:lineRule="auto" w:line="312" w:before="120" w:after="120"/>
        <w:ind w:right="-1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12" w:before="120" w:after="120"/>
        <w:ind w:right="-1" w:hanging="0"/>
        <w:jc w:val="right"/>
        <w:rPr>
          <w:u w:val="single"/>
        </w:rPr>
      </w:pPr>
      <w:r>
        <w:rPr>
          <w:u w:val="single"/>
        </w:rPr>
        <w:t xml:space="preserve">Работу выполнила: </w:t>
      </w:r>
    </w:p>
    <w:p>
      <w:pPr>
        <w:pStyle w:val="TextBody"/>
        <w:spacing w:lineRule="auto" w:line="312" w:before="120" w:after="120"/>
        <w:ind w:right="-1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12" w:before="120" w:after="120"/>
        <w:ind w:right="-1" w:hanging="0"/>
        <w:jc w:val="right"/>
        <w:rPr>
          <w:u w:val="single"/>
        </w:rPr>
      </w:pPr>
      <w:r>
        <w:rPr>
          <w:u w:val="single"/>
        </w:rPr>
        <w:t>Работу проверил:</w:t>
      </w:r>
    </w:p>
    <w:p>
      <w:pPr>
        <w:pStyle w:val="TextBody"/>
        <w:spacing w:lineRule="auto" w:line="312" w:before="120" w:after="120"/>
        <w:ind w:right="-1" w:hanging="0"/>
        <w:jc w:val="right"/>
        <w:rPr>
          <w:i/>
          <w:i/>
        </w:rPr>
      </w:pPr>
      <w:r>
        <w:rPr>
          <w:i/>
        </w:rPr>
        <w:t>Камзолов А.А.</w:t>
      </w:r>
    </w:p>
    <w:p>
      <w:pPr>
        <w:pStyle w:val="TextBody"/>
        <w:spacing w:lineRule="auto" w:line="312" w:before="120" w:after="120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TextBody"/>
        <w:spacing w:lineRule="auto" w:line="312" w:before="120" w:after="120"/>
        <w:ind w:right="-1" w:hanging="0"/>
        <w:rPr/>
      </w:pPr>
      <w:r>
        <w:rPr/>
      </w:r>
    </w:p>
    <w:p>
      <w:pPr>
        <w:pStyle w:val="TextBody"/>
        <w:spacing w:lineRule="auto" w:line="312" w:before="120" w:after="120"/>
        <w:ind w:right="-1" w:hanging="0"/>
        <w:rPr/>
      </w:pPr>
      <w:r>
        <w:rPr/>
      </w:r>
    </w:p>
    <w:p>
      <w:pPr>
        <w:pStyle w:val="TextBody"/>
        <w:spacing w:lineRule="auto" w:line="312" w:before="120" w:after="120"/>
        <w:ind w:right="-1" w:hanging="0"/>
        <w:rPr/>
      </w:pPr>
      <w:r>
        <w:rPr/>
      </w:r>
    </w:p>
    <w:p>
      <w:pPr>
        <w:pStyle w:val="TextBody"/>
        <w:spacing w:lineRule="auto" w:line="312" w:before="120" w:after="120"/>
        <w:ind w:right="-1" w:hanging="0"/>
        <w:rPr/>
      </w:pPr>
      <w:r>
        <w:rPr/>
        <w:t>Москва,2000г.</w:t>
      </w:r>
    </w:p>
    <w:p>
      <w:pPr>
        <w:pStyle w:val="Heading3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ведение</w:t>
      </w:r>
    </w:p>
    <w:p>
      <w:pPr>
        <w:pStyle w:val="Normal"/>
        <w:numPr>
          <w:ilvl w:val="0"/>
          <w:numId w:val="6"/>
        </w:numPr>
        <w:rPr>
          <w:sz w:val="28"/>
          <w:lang w:eastAsia="ru-RU"/>
        </w:rPr>
      </w:pPr>
      <w:r>
        <w:rPr>
          <w:sz w:val="28"/>
          <w:lang w:eastAsia="ru-RU"/>
        </w:rPr>
        <w:t>Спрос на рынке нефти</w:t>
      </w:r>
    </w:p>
    <w:p>
      <w:pPr>
        <w:pStyle w:val="Normal"/>
        <w:numPr>
          <w:ilvl w:val="0"/>
          <w:numId w:val="3"/>
        </w:numPr>
        <w:rPr>
          <w:sz w:val="28"/>
          <w:lang w:eastAsia="ru-RU"/>
        </w:rPr>
      </w:pPr>
      <w:r>
        <w:rPr>
          <w:sz w:val="28"/>
          <w:lang w:eastAsia="ru-RU"/>
        </w:rPr>
        <w:t>Общий обзор</w:t>
      </w:r>
    </w:p>
    <w:p>
      <w:pPr>
        <w:pStyle w:val="Normal"/>
        <w:numPr>
          <w:ilvl w:val="0"/>
          <w:numId w:val="3"/>
        </w:numPr>
        <w:rPr>
          <w:sz w:val="28"/>
          <w:lang w:eastAsia="ru-RU"/>
        </w:rPr>
      </w:pPr>
      <w:r>
        <w:rPr>
          <w:sz w:val="28"/>
          <w:lang w:eastAsia="ru-RU"/>
        </w:rPr>
        <w:t>Западная Европа</w:t>
      </w:r>
    </w:p>
    <w:p>
      <w:pPr>
        <w:pStyle w:val="Normal"/>
        <w:numPr>
          <w:ilvl w:val="0"/>
          <w:numId w:val="6"/>
        </w:numPr>
        <w:rPr>
          <w:sz w:val="28"/>
          <w:lang w:eastAsia="ru-RU"/>
        </w:rPr>
      </w:pPr>
      <w:r>
        <w:rPr>
          <w:sz w:val="28"/>
          <w:lang w:eastAsia="ru-RU"/>
        </w:rPr>
        <w:t>Предложение на рынке нефти</w:t>
      </w:r>
    </w:p>
    <w:p>
      <w:pPr>
        <w:pStyle w:val="Normal"/>
        <w:numPr>
          <w:ilvl w:val="0"/>
          <w:numId w:val="7"/>
        </w:numPr>
        <w:rPr>
          <w:sz w:val="28"/>
          <w:lang w:eastAsia="ru-RU"/>
        </w:rPr>
      </w:pPr>
      <w:r>
        <w:rPr>
          <w:sz w:val="28"/>
          <w:lang w:eastAsia="ru-RU"/>
        </w:rPr>
        <w:t>Общий обзор</w:t>
      </w:r>
    </w:p>
    <w:p>
      <w:pPr>
        <w:pStyle w:val="Normal"/>
        <w:numPr>
          <w:ilvl w:val="0"/>
          <w:numId w:val="7"/>
        </w:numPr>
        <w:rPr>
          <w:sz w:val="28"/>
          <w:lang w:eastAsia="ru-RU"/>
        </w:rPr>
      </w:pPr>
      <w:r>
        <w:rPr>
          <w:sz w:val="28"/>
          <w:lang w:eastAsia="ru-RU"/>
        </w:rPr>
        <w:t>Западная Европ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pacing w:lineRule="auto" w:line="338" w:before="240" w:after="0"/>
        <w:rPr>
          <w:sz w:val="26"/>
          <w:lang w:eastAsia="ru-RU"/>
        </w:rPr>
      </w:pPr>
      <w:r>
        <w:rPr>
          <w:sz w:val="26"/>
          <w:lang w:eastAsia="ru-RU"/>
        </w:rPr>
        <w:t xml:space="preserve">•   </w:t>
      </w:r>
      <w:r>
        <w:rPr>
          <w:sz w:val="26"/>
          <w:lang w:eastAsia="ru-RU"/>
        </w:rPr>
        <w:t>В феврале биржевые котировки сырой нефти отличались непостоянством. Рост цен на нефтепродукты под влиянием региональных дисбалансов поставок опережал рост цен на сырую нефть. В результате маржа нефтепереработки несколько выросла, пусть и с заниженного уровня.</w:t>
      </w:r>
    </w:p>
    <w:p>
      <w:pPr>
        <w:pStyle w:val="Normal"/>
        <w:spacing w:lineRule="auto" w:line="338" w:before="240" w:after="0"/>
        <w:rPr>
          <w:sz w:val="26"/>
          <w:lang w:eastAsia="ru-RU"/>
        </w:rPr>
      </w:pPr>
      <w:r>
        <w:rPr>
          <w:sz w:val="26"/>
          <w:lang w:eastAsia="ru-RU"/>
        </w:rPr>
        <w:t xml:space="preserve">•  </w:t>
      </w:r>
      <w:r>
        <w:rPr>
          <w:sz w:val="26"/>
          <w:lang w:eastAsia="ru-RU"/>
        </w:rPr>
        <w:t>Падение спроса на нефтепродукты между первым и вторым кварталами этого года, согласно прогнозам, должно быть меньше обычного из-за обратного эффекта накопления запасов в предверии 2000 года, более мягкой, чем обычно, погодой и реакции на повышение цен. Хотя спрос на нефтепродукты в это время, как правило, снижается, спрос на сырую нефть может вырасти, так как нефтеперерабатывающая отрасль увеличивает объемы переработки с целью пополнения запасов нефтепродуктов. Возможно, потребуется пополнить и запасы сырой нефти.</w:t>
      </w:r>
    </w:p>
    <w:p>
      <w:pPr>
        <w:pStyle w:val="Normal"/>
        <w:spacing w:lineRule="auto" w:line="338" w:before="240" w:after="0"/>
        <w:rPr>
          <w:sz w:val="26"/>
          <w:lang w:eastAsia="ru-RU"/>
        </w:rPr>
      </w:pPr>
      <w:r>
        <w:rPr>
          <w:sz w:val="26"/>
          <w:lang w:eastAsia="ru-RU"/>
        </w:rPr>
        <w:t xml:space="preserve">•   </w:t>
      </w:r>
      <w:r>
        <w:rPr>
          <w:sz w:val="26"/>
          <w:lang w:eastAsia="ru-RU"/>
        </w:rPr>
        <w:t>Согласно прогнозам в 2000 г увеличение спроса превзойдет рост поставок из стран, не входящих в ОЭСР, и это сверх существующего дефицита предложения свыше миллиона баррелей в день в 1999 г, который уже привел к сильному истощению запасов. Чтобы восполнить запасы, изъятые в первом квартале этого года, потребуется дополнительно еще около полумиллиона баррелей в ден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•  </w:t>
      </w:r>
      <w:r>
        <w:rPr>
          <w:b w:val="false"/>
        </w:rPr>
        <w:t>В конце 1999 г промышленные запасы в странах ОЭСР сократились до еще более низкого уровня, чем прогнозировали ранее. Пересмотренная в сторону понижения величина запасов на конец декабря, равная 46,5 млн. баррелей, увеличила месячное сокращение запасов в декабре на 4,7 млн. баррелей в день Дополнительное сокращение запасов на 0.5 млн. баррелей в день в январь уменьшило промышленные запасы на 2.47 миллиардов баррелей Сокращение запасов, по-видимому, продолжится и в феврале.</w:t>
      </w:r>
    </w:p>
    <w:p>
      <w:pPr>
        <w:pStyle w:val="Heading1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Спрос на рынке </w:t>
      </w:r>
    </w:p>
    <w:p>
      <w:pPr>
        <w:pStyle w:val="Heading1"/>
        <w:numPr>
          <w:ilvl w:val="0"/>
          <w:numId w:val="4"/>
        </w:numPr>
        <w:rPr>
          <w:sz w:val="30"/>
        </w:rPr>
      </w:pPr>
      <w:r>
        <w:rPr>
          <w:sz w:val="30"/>
        </w:rPr>
        <w:t>Общий обзор</w:t>
      </w:r>
    </w:p>
    <w:p>
      <w:pPr>
        <w:pStyle w:val="Normal"/>
        <w:spacing w:lineRule="auto" w:line="338" w:before="240" w:after="0"/>
        <w:ind w:firstLine="700"/>
        <w:rPr>
          <w:sz w:val="26"/>
          <w:lang w:eastAsia="ru-RU"/>
        </w:rPr>
      </w:pPr>
      <w:r>
        <w:rPr>
          <w:sz w:val="26"/>
          <w:lang w:eastAsia="ru-RU"/>
        </w:rPr>
        <w:t>По прогнозам в 2000 году мировой спрос на нефть составит в среднем 76,9 млн. баррелей в день, то есть будет на 1,7 млн. баррелей в день (2,2%) больше, чем в 1999 г.. Отражая влияние на спрос повышения цены сырой нефти, прогнозируемая величина роста была снижена на 130 тыс. баррелей в день Оценки роста были снижены в США (как результат ценовой и монетаристской политики), в странах бывшего СССР (где высокие мировые цены на нефть поощряли экспорт в ущерб внутренним поставкам, и из-за финансового кризиса на Украине) и на Ближнем Востоке.</w:t>
      </w:r>
    </w:p>
    <w:p>
      <w:pPr>
        <w:pStyle w:val="Normal"/>
        <w:spacing w:lineRule="auto" w:line="338" w:before="260" w:after="300"/>
        <w:rPr>
          <w:sz w:val="26"/>
          <w:lang w:eastAsia="ru-RU"/>
        </w:rPr>
      </w:pPr>
      <w:r>
        <w:rPr>
          <w:sz w:val="26"/>
          <w:lang w:eastAsia="ru-RU"/>
        </w:rPr>
        <w:t>Мировой спрос на нефть по регионам (миллионы баррелей в день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948"/>
        <w:gridCol w:w="772"/>
        <w:gridCol w:w="920"/>
        <w:gridCol w:w="940"/>
        <w:gridCol w:w="780"/>
        <w:gridCol w:w="780"/>
        <w:gridCol w:w="800"/>
      </w:tblGrid>
      <w:tr>
        <w:trPr>
          <w:trHeight w:val="620" w:hRule="exact"/>
        </w:trPr>
        <w:tc>
          <w:tcPr>
            <w:tcW w:w="6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Изменение за год (млн.баррелей в день )</w:t>
            </w:r>
          </w:p>
        </w:tc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/>
            </w:pPr>
            <w:r>
              <w:rPr/>
              <w:t>Изменение за год (%)</w:t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Год</w:t>
            </w:r>
          </w:p>
        </w:tc>
      </w:tr>
      <w:tr>
        <w:trPr>
          <w:trHeight w:val="3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9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val="en-US" w:eastAsia="ru-RU"/>
              </w:rPr>
            </w:pPr>
            <w:r>
              <w:rPr>
                <w:sz w:val="26"/>
                <w:lang w:val="en-US" w:eastAsia="ru-RU"/>
              </w:rPr>
              <w:t>19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9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00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еверная Амер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3,7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Европ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5,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,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ЭС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8,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,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2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Тихоокеанский регио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ита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4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0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16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Другие страны Аз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7,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4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9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Итого – Аз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0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,4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9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2.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.7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траны бывшего ССС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3,9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,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.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2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Ближний Вост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,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0.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08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0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фр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.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.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Латинская Амер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.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4.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,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о всем мир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6"/>
                <w:lang w:eastAsia="ru-RU"/>
              </w:rPr>
              <w:t>75,2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.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,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.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2.2</w:t>
            </w:r>
          </w:p>
        </w:tc>
      </w:tr>
    </w:tbl>
    <w:p>
      <w:pPr>
        <w:pStyle w:val="Normal"/>
        <w:spacing w:before="2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38" w:before="460" w:after="0"/>
        <w:ind w:firstLine="700"/>
        <w:rPr>
          <w:sz w:val="26"/>
          <w:lang w:eastAsia="ru-RU"/>
        </w:rPr>
      </w:pPr>
      <w:r>
        <w:rPr>
          <w:sz w:val="26"/>
          <w:lang w:eastAsia="ru-RU"/>
        </w:rPr>
        <w:t>По предварительным оценкам в январе внутриконтинентальные поставки на восьми главных рынках ОЭСР упали в среднем на 0,5%, отражая ожидаемое затишье после их роста в прошлом месяце на 2.6%. В Японии рост объема поставок в декабре на 9,5% сменился падением в январе на 7.9%, что, по-видимому, явилось результатом значительного накопления запасов впредверии 2000 года и последующего их изъятия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огласно последним прогнозам мировой спрос на нефть в первом квартале составит в среднем 76,8 млн. баррелей в день (на 400 тыс. баррелей в день ниже по сравнению с предыдущим отчетом благодаря расходованию запасов, сделанных в преддверии 2000 года, погоде и высоким ценам), затем во втором квартале он упадет на 1,5 млн. баррелей в день до 73,5 млн. баррелей в день. Это падение будет меньше обычного не только потому, что спрос в первом квартале был подавлен, но и потому, что мир (особенно Азия) переживает экономическое возрождение, подтягивая за собой спрос на нефть во втором квартале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30"/>
          <w:lang w:eastAsia="ru-RU"/>
        </w:rPr>
      </w:pPr>
      <w:r>
        <w:rPr>
          <w:sz w:val="30"/>
          <w:lang w:eastAsia="ru-RU"/>
        </w:rPr>
        <w:t>Западная Европа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прос на нефть в прошлом году в европейских странах ОЭСР упал на 170 тыс. баррелей в день (1,1%). Заметно сократился спрос на нефтехимическое сырье (сжиженные природный газ и нафта) в европейской четверке (Франция, Германия, Италия и Великобритания), на "прочие газойли" (в основном, на бытовое топливо в Германии) и на мазут, особенно в Италии. Если в первых двух случаях наблюдается поворот назад в обычных циклах, то в последнем случае отражается углубление установившейся тенденции Циклы изменения спроса на сырье для нефтехимии и немецкое бытовое топливо предполагают восстановление спроса в 2000 т на среднюю величину 220 тыс. баррелей в день или 1,5%</w:t>
      </w:r>
    </w:p>
    <w:p>
      <w:pPr>
        <w:pStyle w:val="Normal"/>
        <w:spacing w:lineRule="auto" w:line="338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прос на нефтехимическое сырье значительно меняется из года в год не только потому, что производители продуктов нефтехимии могут легко переключаться с нефти на природный газ в соответствии с ценами, но также и потому, что нефтехимическая отрасль сама проходит через периоды роста и спада Недавний откат европейского спроса является, по-видимому, частью обычного нефтехимического цикла.</w:t>
      </w:r>
    </w:p>
    <w:p>
      <w:pPr>
        <w:pStyle w:val="Normal"/>
        <w:spacing w:lineRule="auto" w:line="338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В Германии поставки "прочих газойлей" упали на 110 тыс. баррелей в день. Однако последнее десятилетие было свидетелем огромных скачков от года к году в поставках газойля в Германию, которые сильно превышали изменения, связанные с погодой Большинство немецких потребителей имеют достаточно большие хранилища топливной нефти, где они держат запасы на несколько зим, создавая себе большую свободу в выборе времени закупок. В прошлом году немецкие потребители израсходовали запасы почти до уровня конца 1996 г, создав предпосылки для восстановления спроса в 2000 г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С 1991 по 1997 годы спрос на мазут в европейской зоне ОЭСР падал в среднем на 30 тыс. баррелей в день каждый год. Низкие цены на нефть замедлили этот спад всего до 2 тыс., баррелей в день, но новый рост цен в 1999 г ускорил падение до 110 тыс. баррелей в день, из которых 70 тыс. баррелей в день пришлись только на Италию. Отклонение от существующих тенденций, проявившиеся в 1999 г, предполагает возникновение новых, более глубоких спадов спроса, вероятно, связанных с созданием рынков электроэнергии и увеличением использования природного и сжиженного природного газов для производства электроэнергии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2"/>
        <w:numPr>
          <w:ilvl w:val="0"/>
          <w:numId w:val="5"/>
        </w:numPr>
        <w:rPr>
          <w:sz w:val="32"/>
        </w:rPr>
      </w:pPr>
      <w:r>
        <w:rPr>
          <w:sz w:val="32"/>
        </w:rPr>
        <w:t>Предложение на рынке нефти</w:t>
      </w:r>
    </w:p>
    <w:p>
      <w:pPr>
        <w:pStyle w:val="Heading2"/>
        <w:numPr>
          <w:ilvl w:val="0"/>
          <w:numId w:val="2"/>
        </w:numPr>
        <w:rPr>
          <w:sz w:val="30"/>
        </w:rPr>
      </w:pPr>
      <w:r>
        <w:rPr>
          <w:sz w:val="30"/>
        </w:rPr>
        <w:t>Общий обзор</w:t>
      </w:r>
    </w:p>
    <w:p>
      <w:pPr>
        <w:pStyle w:val="Normal"/>
        <w:spacing w:lineRule="auto" w:line="338" w:before="240" w:after="0"/>
        <w:rPr>
          <w:sz w:val="26"/>
          <w:lang w:eastAsia="ru-RU"/>
        </w:rPr>
      </w:pPr>
      <w:r>
        <w:rPr>
          <w:sz w:val="26"/>
          <w:lang w:eastAsia="ru-RU"/>
        </w:rPr>
        <w:t>По предварительным оценкам в феврале мировой объем добычи нефти составил 75 млн. баррелей в день, увеличившись с января на 250 тыс. баррелей в день. Добыча в странах, не входящих в ОПЕК, упала на 290 тыс. баррелей в день, но ОПЕК более чем возместил разницу, прибавив 540 тыс. баррелей в день. Более двух третей прироста в ОПЕК объясняется более высокими поставками нефти из Ирака.</w:t>
      </w:r>
    </w:p>
    <w:p>
      <w:pPr>
        <w:pStyle w:val="Normal"/>
        <w:spacing w:lineRule="auto" w:line="338" w:before="260" w:after="0"/>
        <w:rPr>
          <w:sz w:val="26"/>
          <w:lang w:eastAsia="ru-RU"/>
        </w:rPr>
      </w:pPr>
      <w:r>
        <w:rPr>
          <w:sz w:val="26"/>
          <w:lang w:eastAsia="ru-RU"/>
        </w:rPr>
        <w:t>Поставки сырой нефти из стран ОПЕК в феврале выросли до 26,6 млн. баррелей в день. Хотя экспорт из Ирака резко различался от недели к неделе, все же за месяц, в целом, он вырос на 375 тыс. баррелей в день. Добыча в Ираке достигла самого высокого уровня с октября прошлого года. Добыча нефти в Нигерии набрала заметные 110 тыс. баррелей в день, так как продолжающиеся общественные беспорядки мало влияли на работу нефтяной отрасли. Добыча сырой нефти в других странах - членах ОПЕК выросла, в целом, на 50 тыс. баррелей в день, при этом больше всего в странах Ближнего Востока. Для ОПЕК, за исключением Ирака, общее сокращение объема добычи на 3,23 млн. баррелей в день в феврале. Поставки нефти из стран, не входящих в ОПЕК, упали до 45,6 млн. баррелей в день в феврале. Поставки из стран ОЭСР по прогнозам упали на 160 тыс. баррелей в день, целиком благодаря Мексике. Полагают, что вслед за удивительно резким увеличением добыча должна упасть назад к более низкому уровню, который наблюдался в последние месяцы. Общий объем добычи в Северном море изменился мало, так как Норвегия восстановила уровень добычи после январских штормов, а Великобритания и Дания сократили добычу. Поставки из США, Канады и Австралии не изменились. Добыча нефти в странах, не входящих в ОЭСР, снизилась на 130 тыс. баррелей в день. Большая часть спада пришлась на вьетнамское морское месторождение Бах Хо, где из-за плохой погоды были повреждены грузовые терминалы. Добыча нефти согласно прогнозам также снизилась и в Китае.</w:t>
      </w:r>
    </w:p>
    <w:p>
      <w:pPr>
        <w:pStyle w:val="Normal"/>
        <w:spacing w:lineRule="auto" w:line="338" w:before="240" w:after="0"/>
        <w:rPr>
          <w:sz w:val="26"/>
          <w:lang w:eastAsia="ru-RU"/>
        </w:rPr>
      </w:pPr>
      <w:r>
        <w:rPr>
          <w:sz w:val="26"/>
          <w:lang w:eastAsia="ru-RU"/>
        </w:rPr>
        <w:t>Чистый экспорт из стран бывшего СССР составил 3,8 млн. баррелей в день в феврале, то есть вырос на 130 тыс. баррелей вдень по сравнению с предыдущим месяцем из-за усиленного экспорта сырой нефти по трубопроводу "Дружба". В противоположность обычной сезонной картине февральский экспорт сравнялся с рекордными уровнями прошлого лета. Несколько факторов привели к такому всплеску, в том числе нужда российского правительства в налоговых поступлениях для финансирования военных действий в Чечне, ослабление экспортных ограничений и более высокие международные цены на экспортируемые сырую нефть и нефтепродукты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«Спрос на нефть ОПЕК плюс изменение запасов» на этот год были пересмотрены в сторону понижения на умеренные 0,1 млн. баррелей в день до 28,5 млн. баррелей в день благодаря более низкому прогнозируемому мировому спросу. Прогнозируемые поставки из стран, не входящих в ОПЕК, были оставлены без изменений на уровне 46,6 млн. баррелей в день, характеризуя рост на 1,0 млн. баррелей в день по сравнению с прошлым годом.</w:t>
      </w:r>
    </w:p>
    <w:p>
      <w:pPr>
        <w:pStyle w:val="Normal"/>
        <w:spacing w:lineRule="auto" w:line="338" w:before="240" w:after="0"/>
        <w:ind w:firstLine="720"/>
        <w:rPr/>
      </w:pPr>
      <w:r>
        <w:rPr>
          <w:i/>
          <w:sz w:val="26"/>
          <w:u w:val="single"/>
          <w:lang w:eastAsia="ru-RU"/>
        </w:rPr>
        <w:t>Примечание:</w:t>
      </w:r>
      <w:r>
        <w:rPr>
          <w:sz w:val="26"/>
          <w:lang w:eastAsia="ru-RU"/>
        </w:rPr>
        <w:t xml:space="preserve"> Разнообразные события создают риск понижения для представленных в этом обзоре цифр добычи нефти в странах, не входящих в ОПЕК. Этими событиями</w:t>
      </w:r>
      <w:r>
        <w:rPr>
          <w:sz w:val="26"/>
          <w:lang w:val="en-US" w:eastAsia="ru-RU"/>
        </w:rPr>
        <w:t xml:space="preserve"> мог</w:t>
      </w:r>
      <w:r>
        <w:rPr>
          <w:sz w:val="26"/>
          <w:lang w:eastAsia="ru-RU"/>
        </w:rPr>
        <w:t>ут стать аварии, незапланированные или необъявленные ремонты, технические проблемы, забастовки, политические волнения, партизанская деятельность, войны, потери добычи в результате непогоды. В прогнозе объема добычи неблагоприятное влияние незапланированных событий никак не учитывается. Несмотря на возможность изменения в сторону повышения, опыт последних лег показывает, что для стран, не входящих в ОПЕК, перечисленные выше случайные события, по приблизительным оценкам, могут привести к потере ежегодно около 100-300 тысяч баррелей в день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2"/>
        </w:numPr>
        <w:rPr>
          <w:sz w:val="30"/>
          <w:lang w:eastAsia="ru-RU"/>
        </w:rPr>
      </w:pPr>
      <w:r>
        <w:rPr>
          <w:sz w:val="30"/>
          <w:lang w:eastAsia="ru-RU"/>
        </w:rPr>
        <w:t>Западная Европа</w:t>
      </w:r>
    </w:p>
    <w:p>
      <w:pPr>
        <w:pStyle w:val="Normal"/>
        <w:spacing w:lineRule="auto" w:line="338" w:before="260" w:after="0"/>
        <w:rPr/>
      </w:pPr>
      <w:r>
        <w:rPr>
          <w:sz w:val="26"/>
          <w:lang w:eastAsia="ru-RU"/>
        </w:rPr>
        <w:t>Великобритания - декабрьские фактические, январские и февральские оценочные показатели: Добыча сырой нефти в декабре упала на 75 тыс. баррелей в день до 2,61 млн. баррелей в день. Большая часть падения добычи пришлась на сорт нефти</w:t>
      </w:r>
      <w:r>
        <w:rPr>
          <w:sz w:val="26"/>
          <w:lang w:val="en-US" w:eastAsia="ru-RU"/>
        </w:rPr>
        <w:t xml:space="preserve"> Forties System, </w:t>
      </w:r>
      <w:r>
        <w:rPr>
          <w:sz w:val="26"/>
          <w:lang w:eastAsia="ru-RU"/>
        </w:rPr>
        <w:t>добыча которого упала на 3! тыс. баррелей в день, а также на морские месторождения, где добыча снизилась на 182 тыс. баррелей в день. На многопластовом месторождении Итап добыча сырой нефти сорта</w:t>
      </w:r>
      <w:r>
        <w:rPr>
          <w:sz w:val="26"/>
          <w:lang w:val="en-US" w:eastAsia="ru-RU"/>
        </w:rPr>
        <w:t xml:space="preserve"> Forties System</w:t>
      </w:r>
      <w:r>
        <w:rPr>
          <w:sz w:val="26"/>
          <w:lang w:eastAsia="ru-RU"/>
        </w:rPr>
        <w:t xml:space="preserve"> выросла на 25 тыс. баррелей в день до нового рекордного уровня в182 тыс. баррелей в день. Однако в середине месяца разрыв трубопровода приостановил добычу на месторождении Эрскин и снизил ее на ряде других месторождений, более чем компенсировав прирост добычи на Итап. Из-за плохих погодных условий была сокращена добыча на некоторых морских месторождениях, а на месторождении Банфф она пострадала из-за аварии грузовой системы</w:t>
      </w:r>
    </w:p>
    <w:p>
      <w:pPr>
        <w:pStyle w:val="Normal"/>
        <w:spacing w:lineRule="auto" w:line="338" w:before="26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38" w:before="140" w:after="0"/>
        <w:rPr>
          <w:sz w:val="26"/>
          <w:lang w:eastAsia="ru-RU"/>
        </w:rPr>
      </w:pPr>
      <w:r>
        <w:rPr>
          <w:sz w:val="26"/>
          <w:lang w:eastAsia="ru-RU"/>
        </w:rPr>
        <w:t>Согласно оценкам, в январе добыча сырой нефти, оставалась практически без изменений на уровне 2,62 млн. баррелей в день и немного упала в феврале до 2,58 млн. баррелей в день. 22 тыс. баррелей в день, добываемые на месторождении Эрскин, были заперты в течение двух месяцев, поскольку причина разрыва трубопровода не была выяснена. Ремонтные работы на месторождении Банфф были закончены в середине января, и в феврале добыча должна вернуться к обычному уровню 40 тыс. баррелей в день. Добыча на комплексе Ливерпуль-Бэй с объемом 40 тыс, баррелей в день была остановлена на неделю в конце января - начале февраля после столкновения разгрузочного судна с платформой. На месторождении Файф/Фергус/Флора производительностью 37 тыс. баррелей в день почти на две недели была прекращена добыча из-за проводимых там ремонтных работ. На десять дней было выведено из эксплуатации месторождение Пирс в связи плановыми работами по увеличению объема добычи с 54 тыс. баррелей в день до 65 тыс. баррелей в день, хотя фактический объем добычи здесь никогда не превышал 47 тыс. баррелей в день. Газоконденсатные месторождения Элжин, Франклин и Шируотер с аномально высокими температурами и пластовыми давлениями должны вступить в строй в октябре и ноябре этого года. Ранее их ввод был запланирован на май, июль и ноябрь. Суммарная добыча на этих трех месторождениях должна достигнуть устойчивого уровня в 230 тыс. баррелей в день Норвегия - февральские оценочные показатели: В феврале добыча сырой нефти, прибавив согласно оценкам 72 тыс. баррелей в день, составила 3,36 млн. баррелей в день, то есть вернулась на прежний уровень после суровых зимних штормов, послуживших причиной ее падения в январе. Прирост обеспечили месторождения в районе Халтенбакен. Драуген, Аасгард и Норне, где в январе сильные ветры и волны привели к сокращению или полной временной остановке добычи. Плохая погода также отрицательно сказалась и на добыче на месторождениях, снабжающих оффшорные грузовые терминалы Статфьорд и Галлфакс. В последнюю неделю февраля и в первую неделю марта здесь снова возникли проблемы с погодой. Согласно оценкам суммарная прибавка на 50 тыс. баррелей в день в Статфьорд и Галлфакс в феврале не позволила добычи восстановиться до нормального уровня. Хотя, в принципе, это обычная корректировка расчетных показателей уровня добычи, характерная для первого квартала, когда плохая зимняя погода сильно ударяет по добыче. В первую неделю марта сократилась добыча на месторождении Драуген.</w:t>
      </w:r>
    </w:p>
    <w:p>
      <w:pPr>
        <w:pStyle w:val="Normal"/>
        <w:spacing w:lineRule="auto" w:line="338"/>
        <w:ind w:firstLine="760"/>
        <w:rPr>
          <w:sz w:val="26"/>
          <w:lang w:eastAsia="ru-RU"/>
        </w:rPr>
      </w:pPr>
      <w:r>
        <w:rPr>
          <w:sz w:val="26"/>
          <w:lang w:eastAsia="ru-RU"/>
        </w:rPr>
        <w:t>4 февраля началась добыча нефти из структуры Омега Норт, являющейся частью месторождения Осеберг Сзут. Начальный объем добычи здесь составил 20 тыс. баррелей в день. На данном этапе нефть направляется прямо в существующий центр Осеберг. Главная часть месторождения Осеберг Саут должна быть введена в эксплуатацию в сентябре и будет иметь свою новую платформу. Осенью после ее пуска добыча вырастет с существующего уровня до120 тыс. баррелей в день.</w:t>
      </w:r>
    </w:p>
    <w:p>
      <w:pPr>
        <w:pStyle w:val="Normal"/>
        <w:spacing w:lineRule="auto" w:line="338" w:before="240" w:after="0"/>
        <w:ind w:firstLine="720"/>
        <w:rPr>
          <w:sz w:val="26"/>
          <w:lang w:eastAsia="ru-RU"/>
        </w:rPr>
      </w:pPr>
      <w:r>
        <w:rPr>
          <w:sz w:val="26"/>
          <w:lang w:eastAsia="ru-RU"/>
        </w:rPr>
        <w:t>Дания - январские фактические» февральские оценочные показатели: В январе добыча сырой нефти выросла на 15 тыс. баррелей в день до рекордных 361 тыс. баррелей. Поставки из Саут Арне выросли на 11 тыс., баррелей в день до 53 тыс. баррелей в день, достигнув самого высокого уровня с момента ввода в эксплуатацию в июле 1999 г. Добыча на месторождении Сири восстановилась до 43 тыс. баррелей в день после технических неполадок с морским грузовым терминалом, послуживших причиной ее огра</w:t>
        <w:softHyphen/>
        <w:t>ничения в декабре до 33 тыс., баррелей в день. В феврале на Сири снова возникли трудности. Так 16 числа на месторождении была обнаружена утечка из нефтепровода, вызвавшая двухнедельный перебой в работе. Суммарная добыча в феврале упала согласно оценкам на 29 тыс. баррелей в день, причем 19 тыс. баррелей в день пришлось на Сири, а остальное количество распределилось между другими месторождениями.</w:t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280" w:after="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5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Мировой рынок нефти, ежемесячный аналитический обзор, май 2000г.</w:t>
      </w:r>
    </w:p>
    <w:sectPr>
      <w:type w:val="nextPage"/>
      <w:pgSz w:w="12240" w:h="15840"/>
      <w:pgMar w:left="1985" w:right="141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540"/>
      <w:outlineLvl w:val="0"/>
    </w:pPr>
    <w:rPr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600"/>
      <w:outlineLvl w:val="1"/>
    </w:pPr>
    <w:rPr>
      <w:b/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sz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38" w:before="260" w:after="0"/>
    </w:pPr>
    <w:rPr>
      <w:b/>
      <w:sz w:val="2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7:36:00Z</dcterms:created>
  <dc:creator>Saltykova A.A.</dc:creator>
  <dc:description/>
  <dc:language>en-US</dc:language>
  <cp:lastModifiedBy>Saltykova A.A.</cp:lastModifiedBy>
  <dcterms:modified xsi:type="dcterms:W3CDTF">2000-06-04T15:08:00Z</dcterms:modified>
  <cp:revision>2</cp:revision>
  <dc:subject/>
  <dc:title>Государственный Университет Нефти и Газа им</dc:title>
</cp:coreProperties>
</file>