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еополитические интересы России и НАТО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нятие геополитических интересов. </w:t>
      </w:r>
      <w:r>
        <w:rPr>
          <w:b/>
          <w:bCs/>
          <w:sz w:val="28"/>
          <w:lang w:val="en-US"/>
        </w:rPr>
        <w:t>{</w:t>
      </w:r>
      <w:r>
        <w:rPr>
          <w:b/>
          <w:bCs/>
          <w:sz w:val="28"/>
        </w:rPr>
        <w:t>Вместо введения</w:t>
      </w:r>
      <w:r>
        <w:rPr>
          <w:b/>
          <w:bCs/>
          <w:sz w:val="28"/>
          <w:lang w:val="en-US"/>
        </w:rPr>
        <w:t>}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д геополитическими интересами и рядом мер для их осуществления можно понима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следующее: обеспечение свей экономической политической выгоды (текущей и будущей), обеспечение своей текущей и будущей безопасности путем освоения и постановкой в зависимость от себя других государств и общественных институтов всеми доступными (когда плюсов больше чем минусов) способами; попытки освоения и освоение (явное или через подставных лиц) природных ресурсов и прочих ресурсов чужих стран максимально для своей пользы; добиваться полного перевеса и превосходства перед другими странами по всем направлениям особенно в области высоких технологий путем экономического  давления, задавливания, махинаций, путем политического давления, шантажа, секретных подрывных действий путем прямой агрессии;  добиваться качественного и необратимого успеха во всех в этих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правлениях с полным контролем подчинением ситуац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от, кратко, как выглядят геополитические интересы экономически развитой сверхдержавы Ограничиваются они только противодействием других сверхдержав и некоторыми другими механизмам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Геостратегическое положение России.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Белоруссия и Украина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Оба славянских государства рассматриваются как «ключевые» для будущего развития  страны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Ситуация в этих государствах и их влияние на политику РФ, на протяжении всего 10 -летия после распада СССР остается непростой и таит множество проблем для Российской политики, которые ей придется решать не одно десятилетие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елоруссия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краина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Программа партнерства на 1999-2000 гг. между Украиной и НАТО, принятая в августе 1999 г.              Постоянным советом НАТО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Главные цели этой программы сформулированы  следующим образом: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 xml:space="preserve">обеспечение совместимости между вооруженными силами Украины и ОВС НАТО за счет усиления военного сотрудничества в сферах оперативной и  боевой подготовки войск, тылового обеспечения, стандартизации систем  связи и управления войсками;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 xml:space="preserve">развитие военно-технического сотрудничества;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бмен информацией в области ПВО и управления воздушным движением;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одействие в реорганизации ВС Украины, систем военного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ланирования и финансирования, стандартизации систем военного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ланирования и финансирования, разработка оборонной политики;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звитие сотрудничества в области планирования и деятельности  гражданских служб при чрезвычайных ситуациях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В стратегической перспективе дрейф Украины в сторону Запада, стремление дистанцироваться от России не только не укрепляют ее безопасность, но и ведут к фатальному ослаблению и наносят удар по ее национально-государственным интересам. </w:t>
        <w:br/>
        <w:t xml:space="preserve">Украина обладает промежуточным, "окраинным" геополитическим положением между европейской, переднеазиатской, российской геополитическими суперструктурами. В этом ее постоянная геополитическая "несамодостаточность". Это исторический факт, и в нем нет ничего злокозненного по отношению к Украине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Сегодня Украина пытается связать свои прошлые и настоящие проблемы с "кознями Москвы". Эта карта еще долго будет разыгрываться частью украинской политической элиты и "друзьями" Украины со стороны. </w:t>
        <w:br/>
        <w:t xml:space="preserve">В краткосрочной перспективе такая позиция противовеса России приносит Украине некоторые экономические и политические дивиденды. Однако в долгосрочной перспективе, избавившись от "опеки" Москвы, Украина столкнется с рядом вызовов, исходящих отнюдь не из России. </w:t>
        <w:br/>
        <w:t xml:space="preserve">Никогда сельскохозяйственный, промышленный и научно-культурный потенциал Украины не будет востребован мировым сообществом в той мере, как это может сделать Россия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Ошибочна политика играть альтернативную России роль на постсоветском пространстве, где Россия остается главным стабилизирующим элементом. Как фактор, препятствующий интеграции, сдерживания России, нейтрализации ее деятельности, Украина превращается в главный элемент нового санитарного кордона между Россией и Европой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</w:rPr>
      </w:pPr>
      <w:r>
        <w:rPr>
          <w:sz w:val="28"/>
        </w:rPr>
        <w:t xml:space="preserve">Все более полное вовлечение Украины в деятельность НАТО лишь ускоряет выход этого блока на новые рубежи противостояния Север-Юг с закреплением за Украиной статуса "разделительного рубежа".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sz w:val="28"/>
        </w:rPr>
      </w:pPr>
      <w:r>
        <w:rPr>
          <w:sz w:val="28"/>
        </w:rPr>
        <w:t xml:space="preserve">Выталкивая российский флот с Черного моря, Украина остается один на один с Турцией, что лишь приближает экспансию с юга к границам Украины, с замыканием причерноморского кольца через Кавказ.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Украина не будет выполнять роль главного экономического моста из Европы на Ближний Восток, и далее в АТР. Эта роль прочно оккупирована Турцие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Европ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/>
      </w:pPr>
      <w:r>
        <w:rPr/>
        <w:t>Место и роль  Грузии в стратегии НАТО на Кавказе</w:t>
      </w:r>
    </w:p>
    <w:p>
      <w:pPr>
        <w:pStyle w:val="Normal"/>
        <w:spacing w:lineRule="auto" w:line="36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Правящая грузинская элита уже давно строит стратегию национального развития в XXI веке на принципах свертывания исторических российско-грузинских связей и отношений новой Грузии с Россией, переориентации своих внешних интересов и приоритетов на сближение с западными государствами и их военно-политическими и экономическими организациями, активного участия Грузии в формировании нового устраивающего только ее баланса сил в Закавказье на основе расширения НАТО и двухсторонних военных связей Грузии с США, западноевропейскими странами, Израилем и некоторыми государствами СНГ- участниками созданной несколько лет назад региональной военно-политической системы ГУУАМ (Грузия, Украина, Узбекистан, Азербайджан, Молдавия).</w:t>
      </w:r>
    </w:p>
    <w:p>
      <w:pPr>
        <w:pStyle w:val="TextBody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Для грузинской элиты Россия во многом утратила интерес как государство, в котором еще недавно Грузия и ее представители в силу известных традиций занимали довольно-таки привилегированное положение.</w:t>
      </w:r>
    </w:p>
    <w:p>
      <w:pPr>
        <w:pStyle w:val="TextBody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Грузия ищет себе опору и покровительство не на традиционном севере, а на совершенно других азимутах. Поэтому в Тбилиси внимательнейшим образом относятся к любым проявлениям интереса ведущих западных стран мира к Кавказскому региону, и особенно к намерениям западных держав расширять и укреплять свои геостратегические позиции на Кавказе и в прилегающих к нему районах. Здесь, в Тбилиси буквально спекулируют на важности транспортно-стратегического значения, которое действительно имеет Грузия как транзитная транскавказская территория на маршруте т.н. “шелкового пути” из Азии в Европу.</w:t>
      </w:r>
    </w:p>
    <w:p>
      <w:pPr>
        <w:pStyle w:val="TextBody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Особое положение Грузии в Закавказье и характер политики, проводимой ее правящей элитой, предопределяют роль и значение Тбилиси в системе американских внешнеполитических приоритетов в этом районе мира. Выгодное положение республики как транзитной страны в рамках транспортного евразийского коридора, особенно в связи с планами реализации проектов освоения и транспортировки каспийских энергоресурсов, четкая стратегия официального Тбилиси на установление союзнических отношений с НАТО и Западом, особая роль Шеварднадзе в реализации военно-политических замыслов Вашингтона на Кавказе делают Грузию наиболее привлекательным и важным звеном во всей кавказской стратегии США и НАТО, перспективным опорным пунктом американского и в целом западного присутствия в регионе.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 xml:space="preserve">Внешнеполитическая концепция Тбилиси полностью сочетается с так называемой </w:t>
      </w:r>
      <w:r>
        <w:rPr>
          <w:b/>
          <w:bCs/>
          <w:sz w:val="28"/>
        </w:rPr>
        <w:t xml:space="preserve">доктриной Мадлен Олбрайт, </w:t>
      </w:r>
      <w:r>
        <w:rPr>
          <w:sz w:val="28"/>
        </w:rPr>
        <w:t>которая предусматривает полную изоляцию России в ее новых границах и нацелена, во-первых, на обеспечение свободных, независимых от России, поставок каспийских нефти и газа на международные рынки; во-вторых, на обеспечение независимости и экономической живучести бывших советских республик этого региона, недопущение возрождения сильного южного фланга бывшего Советского Союза; в-третьих - на предотвращение и блокирование политических и военных инициатив России и Ирана, нацеленных на обеспечение их доминирования в черноморско-каспийском регионе в вопросах, касающихся разработки каспийских углеводородных ресурсов и выбора маршрутов их переброски, недопущение стратегического сближения и взаимодействия Москвы и Тегерана.</w:t>
      </w:r>
    </w:p>
    <w:p>
      <w:pPr>
        <w:pStyle w:val="TextBody"/>
        <w:numPr>
          <w:ilvl w:val="0"/>
          <w:numId w:val="4"/>
        </w:numPr>
        <w:spacing w:lineRule="auto" w:line="360"/>
        <w:rPr>
          <w:b/>
          <w:b/>
          <w:bCs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интересах реализации кавказской стратегии НАТО в качестве одной из главных выдвигается задача наращивания западного военного присутствия в Закавказье через вовлечение Грузии в систему атлантической безопасности и отрыв ее от системы коллективной безопасности стран Содружества. </w:t>
      </w:r>
    </w:p>
    <w:p>
      <w:pPr>
        <w:pStyle w:val="TextBody"/>
        <w:numPr>
          <w:ilvl w:val="0"/>
          <w:numId w:val="4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Решение этой задачи осуществляется сегодня по нескольким направлениям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0"/>
        </w:rPr>
      </w:pPr>
      <w:r>
        <w:rPr>
          <w:sz w:val="28"/>
          <w:szCs w:val="20"/>
        </w:rPr>
        <w:t>Продолжается процесс все более глубокого вовлечения Грузии в натовскую программу «Партнерство ради мира»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Заключаются двухсторонние соглашения по военному и военно-техническому  сотрудничеству Грузии со странами НАТО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 ходе различных учений и тренировок, проводимых на территории Грузии в рамках ПРМ осуществляется активное и целенаправленное освоение кавказского сухопутного, а также каспийского и черноморского морских театров военных действий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здание военно-политических и военных структур антироссийской направленности типа ГУУАМ и противопоставление их оборонным структурам безопасности стран Содружества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ворачивание военного сотрудничества Грузии с Россией как на двухсторонней основе, так и в рамках Договора о коллективной безопасности стран Содружества.</w:t>
      </w:r>
    </w:p>
    <w:p>
      <w:pPr>
        <w:pStyle w:val="Normal"/>
        <w:spacing w:lineRule="auto" w:line="360"/>
        <w:ind w:left="36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left="360" w:hanging="0"/>
        <w:rPr>
          <w:sz w:val="28"/>
          <w:szCs w:val="20"/>
        </w:rPr>
      </w:pPr>
      <w:r>
        <w:rPr>
          <w:sz w:val="28"/>
          <w:szCs w:val="20"/>
        </w:rPr>
        <w:t>Цель НАТО взять под свой контроль систему региональной безопасности на Кавказе.</w:t>
      </w:r>
    </w:p>
    <w:p>
      <w:pPr>
        <w:pStyle w:val="Normal"/>
        <w:spacing w:lineRule="auto" w:line="360"/>
        <w:ind w:left="36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left="36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left="2124" w:firstLine="708"/>
        <w:rPr>
          <w:b/>
          <w:b/>
          <w:bCs/>
          <w:sz w:val="28"/>
        </w:rPr>
      </w:pPr>
      <w:r>
        <w:rPr>
          <w:b/>
          <w:bCs/>
          <w:sz w:val="28"/>
        </w:rPr>
        <w:t>Политика расширения НАТО.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 политикой расширения  кроется ряд разнородных интересов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Попытка сохранения жизнеспособности альянса за счет поиска ему нового применения, новых целей, а главное - это восстановление базового элемента блока - образа "нового старого" врага в виде "угрозы с Востока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ремление утвердить основы общей западной политики обороны  путем упрочения своих позиций на периферии и закрепления приобретенных в  результате победы в "холодной войне" геополитических преимуществ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елание США и других государств сохранить контроль за  действиями Германии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для самой же Германии расширение НАТО - идеальная форма расширения германской зоны влияния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США обязательства по  Североатлантическому договору считаются важнейшим основанием для  американского военно-политического присутствия в Европе и  расцениваются  как главный инструмент поддержания американского влияния на континенте при  росте других центров силы, прежде всего Германии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ремление  западноевропейских стран сэкономить на дорогостоящей модернизации экономик  бывших членов социалистического содружества в случае их включения в ЕС,      предложив в качестве "компенсации" восточным соседям членство в НАТО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 целом политика Запада в отношении России в последние годы дает основания        предполагать, что наша страна всерьез не рассматривается ими как   равноправный партнер. Это, возможно, происходит потому, что Россия, по выражению В.О.Ключевского, - переходная страна, посредница между двумя   мирами. Культура неразрывно связала ее с Европой, но природа дала ей те  особенности, которые всегда влекли ее к Азии или в нее влекли Азию. И для  России Западная Европа всегда была чужой, и для Запада Россия оставалась и остается "не своей". Этим объясняется, в частности, появление планов  расширения НАТО на Восток, неприятие США реинтеграции в рамках СНГ, новое издание "дифференцированной политики" в отношении стран СНГ, объявление  Украины сферой американских военных гарантий. В этом же ключе может      рассматриваться и последняя стратегическая концепция НАТО. В российском   обществе складывается обоснованное мнение, что Запад отнюдь не исключает   возможности изолировать Россию, противопоставить ее не только странам   ближнего зарубежья, но и Восточной Европы, установить новый европейский  порядок без нее и против нее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то должна делать Россия.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Обзор геополитической обстановки позволяет сделать вывод о том, что по  совокупной геополитической мощи Россия уступает всем глобальным центрам  силы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Учитывая, что во всех ключевых международных структурах руководящая роль принадлежит "заклятым друзьям" России, ей надо прежде всего стремиться к   созданию широкой системы двусторонних отношений с различными политическими  субъектами и на Западе, и на Востоке, постепенно формируя многосторонние   отношения по совпадающим интересам.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 xml:space="preserve">Отношения с бывшими советскими   республиками должны строиться в первую очередь с учетом того, насколько близка интересам нашей страны их позиция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международных отношениях акцент должен быть сделан на реинтеграцию  бывших советских республик. Россия должна строить отношения со странами   ближнего и дальнего зарубежья на строго индивидуальной основе, не пытаясь  разрабатывать некоей единой для всех стратегии; определяющим должны стать  национальный прагматизм, реалистичное стремление к воссозданию собственной  сферы влияния. Необходимо руководствоваться долгосрочными геополитическими   интересами, а не сиюминутной политической конъюнктурой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 xml:space="preserve">Главный российский геополитический интерес   на пространстве бывшего СССР состоит в том, чтобы новые независимые  государства были благополучными, процветающими и дружественными соседями  России, с их территорий не возникала бы угроза российской безопасности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еобходимо признать и следующее: Запад консолидирован, и отдельные его   страны включены в определенную систему иерархии. Оторвать Европу от США и   тем более разрушить евроатлантическую солидарность в ближайшей перспективе  утопично. Невозможен и союз с Вашингтоном против единой Европы. Следует также принять как очевидную реальность, что укрепление и   расширение НАТО, распространение его влияния на другие регионы в будущем       может привести к напряженности в отношениях с Россией. Для защиты своих   жизненных интересов в нестабильном мире наша страна может опираться на   свой военный потенциал и потенциал союзников в рамках права военной силы.  Желательно четко сформулировать, оформить и довести до мирового сообщества  принципы невмешательства в российское геополитическое пространство,  нарушение которых повлечет за собой адекватный ответ. Безусловно, речь не  может идти о применении военной силы, кроме как для отражения агрессии или   иных военных акций против российских интересов.  В связи с этим перспективным направлением является формирование и  расширение единого российского информационного пространства.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писок использованной литературы:</w:t>
      </w:r>
    </w:p>
    <w:p>
      <w:pPr>
        <w:pStyle w:val="Heading3"/>
        <w:numPr>
          <w:ilvl w:val="0"/>
          <w:numId w:val="2"/>
        </w:numPr>
        <w:spacing w:lineRule="auto" w:line="360" w:before="280" w:after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А. Дугин «Основы геополитики» М.1997</w:t>
      </w:r>
    </w:p>
    <w:p>
      <w:pPr>
        <w:pStyle w:val="Heading3"/>
        <w:numPr>
          <w:ilvl w:val="0"/>
          <w:numId w:val="2"/>
        </w:numPr>
        <w:spacing w:lineRule="auto" w:line="360" w:before="0" w:after="28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Бычков Д.А.  Геополитические конструкции и равновесие информационных систем </w:t>
      </w:r>
    </w:p>
    <w:p>
      <w:pPr>
        <w:pStyle w:val="Heading3"/>
        <w:numPr>
          <w:ilvl w:val="0"/>
          <w:numId w:val="2"/>
        </w:numPr>
        <w:spacing w:lineRule="auto" w:line="360" w:before="0" w:after="280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«Это будет ядерная анархия»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u w:val="none"/>
          </w:rPr>
          <w:t>«Коммерсантъ-Daily»</w:t>
        </w:r>
      </w:hyperlink>
      <w:r>
        <w:rPr>
          <w:rFonts w:cs="Times New Roman" w:ascii="Times New Roman" w:hAnsi="Times New Roman"/>
          <w:b w:val="false"/>
          <w:bCs w:val="false"/>
          <w:sz w:val="28"/>
        </w:rPr>
        <w:t xml:space="preserve"> 03.06.2000</w:t>
      </w:r>
    </w:p>
    <w:p>
      <w:pPr>
        <w:pStyle w:val="Heading3"/>
        <w:numPr>
          <w:ilvl w:val="0"/>
          <w:numId w:val="2"/>
        </w:numPr>
        <w:spacing w:lineRule="auto" w:line="360" w:before="0" w:after="280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Советская Чувашия </w:t>
      </w:r>
      <w:r>
        <w:rPr>
          <w:rStyle w:val="Z"/>
          <w:rFonts w:cs="Times New Roman" w:ascii="Times New Roman" w:hAnsi="Times New Roman"/>
          <w:b/>
          <w:bCs/>
          <w:sz w:val="28"/>
          <w:szCs w:val="20"/>
        </w:rPr>
        <w:t xml:space="preserve">Ценный совет Збигнева Бжезинского  </w:t>
      </w:r>
      <w:r>
        <w:rPr>
          <w:rStyle w:val="P"/>
          <w:rFonts w:cs="Times New Roman" w:ascii="Times New Roman" w:hAnsi="Times New Roman"/>
          <w:b/>
          <w:bCs/>
          <w:sz w:val="28"/>
          <w:szCs w:val="20"/>
        </w:rPr>
        <w:t xml:space="preserve">Леонид Николаев, "АПИ" </w:t>
      </w:r>
    </w:p>
    <w:p>
      <w:pPr>
        <w:pStyle w:val="Heading3"/>
        <w:numPr>
          <w:ilvl w:val="0"/>
          <w:numId w:val="2"/>
        </w:numPr>
        <w:spacing w:lineRule="auto" w:line="360" w:before="0" w:after="280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Россия и Прибалтика</w:t>
      </w:r>
      <w:r>
        <w:rPr>
          <w:rFonts w:cs="Times New Roman" w:ascii="Times New Roman" w:hAnsi="Times New Roman"/>
          <w:b w:val="false"/>
          <w:bCs w:val="false"/>
          <w:sz w:val="28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и </w:t>
      </w:r>
      <w:r>
        <w:rPr>
          <w:rFonts w:cs="Times New Roman" w:ascii="Times New Roman" w:hAnsi="Times New Roman"/>
          <w:b w:val="false"/>
          <w:bCs w:val="false"/>
          <w:sz w:val="28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ч. Совет по внешней и оборонной политике  М.1999 г.</w:t>
      </w:r>
    </w:p>
    <w:p>
      <w:pPr>
        <w:pStyle w:val="Heading3"/>
        <w:numPr>
          <w:ilvl w:val="0"/>
          <w:numId w:val="2"/>
        </w:numPr>
        <w:spacing w:lineRule="auto" w:line="360" w:before="0" w:after="28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Современные войны и национальная безопастность России В. Потехин</w:t>
      </w:r>
    </w:p>
    <w:p>
      <w:pPr>
        <w:pStyle w:val="Heading3"/>
        <w:numPr>
          <w:ilvl w:val="0"/>
          <w:numId w:val="2"/>
        </w:numPr>
        <w:spacing w:lineRule="auto" w:line="360" w:before="0" w:after="28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Центральная и восточная Европа: погода на завтра  </w:t>
      </w:r>
      <w:r>
        <w:rPr>
          <w:rStyle w:val="StrongEmphasis"/>
          <w:rFonts w:cs="Times New Roman" w:ascii="Times New Roman" w:hAnsi="Times New Roman"/>
          <w:b/>
          <w:sz w:val="28"/>
        </w:rPr>
        <w:t>Институт национальной безопасности и стратегических исследований 1998 г.</w:t>
      </w:r>
    </w:p>
    <w:p>
      <w:pPr>
        <w:pStyle w:val="Heading3"/>
        <w:numPr>
          <w:ilvl w:val="0"/>
          <w:numId w:val="2"/>
        </w:numPr>
        <w:spacing w:lineRule="auto" w:line="360" w:before="0" w:after="280"/>
        <w:rPr>
          <w:rStyle w:val="StrongEmphasis"/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Актуальные проблемы современного мира </w:t>
      </w:r>
      <w:r>
        <w:rPr>
          <w:rStyle w:val="Emphasis"/>
          <w:rFonts w:cs="Times New Roman" w:ascii="Times New Roman" w:hAnsi="Times New Roman"/>
          <w:b/>
          <w:bCs/>
          <w:sz w:val="28"/>
          <w:szCs w:val="20"/>
        </w:rPr>
        <w:t xml:space="preserve">КОСОЛАПОВ Н.А. </w:t>
      </w:r>
      <w:r>
        <w:rPr>
          <w:rStyle w:val="StrongEmphasis"/>
          <w:rFonts w:cs="Times New Roman" w:ascii="Times New Roman" w:hAnsi="Times New Roman"/>
          <w:b/>
          <w:sz w:val="28"/>
          <w:szCs w:val="15"/>
        </w:rPr>
        <w:t xml:space="preserve">Института мировой экономики и международных отношений РАН ,  1998 </w:t>
      </w:r>
    </w:p>
    <w:p>
      <w:pPr>
        <w:pStyle w:val="Heading3"/>
        <w:numPr>
          <w:ilvl w:val="0"/>
          <w:numId w:val="2"/>
        </w:numPr>
        <w:spacing w:lineRule="auto" w:line="360" w:before="0" w:after="28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15"/>
        </w:rPr>
        <w:t>Хантингтон. Столкновение цивилизаций? // Полис, 1994, N 1, сс. 33-48</w:t>
      </w:r>
    </w:p>
    <w:p>
      <w:pPr>
        <w:pStyle w:val="Heading3"/>
        <w:numPr>
          <w:ilvl w:val="0"/>
          <w:numId w:val="2"/>
        </w:numPr>
        <w:spacing w:lineRule="auto" w:line="360" w:before="0" w:after="280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15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С. Королев </w:t>
      </w:r>
      <w:r>
        <w:rPr>
          <w:rFonts w:cs="Times New Roman" w:ascii="Times New Roman" w:hAnsi="Times New Roman"/>
          <w:b w:val="false"/>
          <w:bCs w:val="false"/>
          <w:sz w:val="28"/>
          <w:szCs w:val="48"/>
        </w:rPr>
        <w:t>Поглощение пространства  1996.</w:t>
      </w:r>
    </w:p>
    <w:p>
      <w:pPr>
        <w:pStyle w:val="Heading3"/>
        <w:numPr>
          <w:ilvl w:val="0"/>
          <w:numId w:val="2"/>
        </w:numPr>
        <w:spacing w:lineRule="auto" w:line="360" w:before="0" w:after="28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15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15"/>
        </w:rPr>
        <w:t xml:space="preserve">Военная доктрина РФ  (проект)  НГ 23.10.99 </w:t>
      </w:r>
    </w:p>
    <w:p>
      <w:pPr>
        <w:pStyle w:val="Heading3"/>
        <w:numPr>
          <w:ilvl w:val="0"/>
          <w:numId w:val="2"/>
        </w:numPr>
        <w:spacing w:lineRule="auto" w:line="360" w:before="0" w:after="28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15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15"/>
        </w:rPr>
        <w:t>Почему бы России не вступить в НАТО НГ 02.06.2000</w:t>
      </w:r>
    </w:p>
    <w:p>
      <w:pPr>
        <w:pStyle w:val="Heading3"/>
        <w:numPr>
          <w:ilvl w:val="0"/>
          <w:numId w:val="2"/>
        </w:numPr>
        <w:spacing w:lineRule="auto" w:line="360" w:before="0" w:after="28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15"/>
        </w:rPr>
        <w:t>Россия и НАТО открывают новую страницу сотрудничества  НГ 02.06.2000</w:t>
      </w:r>
    </w:p>
    <w:p>
      <w:pPr>
        <w:pStyle w:val="Heading3"/>
        <w:numPr>
          <w:ilvl w:val="0"/>
          <w:numId w:val="2"/>
        </w:numPr>
        <w:spacing w:lineRule="auto" w:line="360" w:before="0" w:after="28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У России и США должно быть по триста боеголовок  </w:t>
      </w:r>
      <w:r>
        <w:rPr>
          <w:rFonts w:cs="Times New Roman" w:ascii="Times New Roman" w:hAnsi="Times New Roman"/>
          <w:b w:val="false"/>
          <w:bCs w:val="false"/>
          <w:sz w:val="28"/>
          <w:szCs w:val="15"/>
        </w:rPr>
        <w:t>НГ 02.06.2000</w:t>
      </w:r>
    </w:p>
    <w:p>
      <w:pPr>
        <w:pStyle w:val="Heading3"/>
        <w:numPr>
          <w:ilvl w:val="0"/>
          <w:numId w:val="2"/>
        </w:numPr>
        <w:spacing w:lineRule="auto" w:line="360" w:before="0" w:after="28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15"/>
        </w:rPr>
        <w:t>Пентагону тоже надо ужиматься НГ 26.05.2000</w:t>
      </w:r>
    </w:p>
    <w:p>
      <w:pPr>
        <w:pStyle w:val="Heading3"/>
        <w:numPr>
          <w:ilvl w:val="0"/>
          <w:numId w:val="2"/>
        </w:numPr>
        <w:spacing w:lineRule="auto" w:line="360" w:before="0" w:after="28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15"/>
        </w:rPr>
        <w:t>Альтернативы возобновлению сотрудничества с НАТО нет. НГ 19.10.1999</w:t>
      </w:r>
    </w:p>
    <w:p>
      <w:pPr>
        <w:pStyle w:val="Heading3"/>
        <w:numPr>
          <w:ilvl w:val="0"/>
          <w:numId w:val="2"/>
        </w:numPr>
        <w:spacing w:lineRule="auto" w:line="360" w:before="0" w:after="28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15"/>
        </w:rPr>
        <w:t>Слабость геополитического мышления    НГ 19.11.1999</w:t>
      </w:r>
    </w:p>
    <w:p>
      <w:pPr>
        <w:pStyle w:val="Heading3"/>
        <w:numPr>
          <w:ilvl w:val="0"/>
          <w:numId w:val="2"/>
        </w:numPr>
        <w:spacing w:lineRule="auto" w:line="360" w:before="0" w:after="28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О войне НАТО против Югославии</w:t>
      </w:r>
      <w:r>
        <w:rPr>
          <w:rFonts w:cs="Times New Roman" w:ascii="Times New Roman" w:hAnsi="Times New Roman"/>
          <w:b w:val="false"/>
          <w:bCs w:val="false"/>
          <w:sz w:val="28"/>
          <w:szCs w:val="15"/>
        </w:rPr>
        <w:t xml:space="preserve"> НГ 16.04.1999</w:t>
      </w:r>
    </w:p>
    <w:p>
      <w:pPr>
        <w:pStyle w:val="Heading3"/>
        <w:numPr>
          <w:ilvl w:val="0"/>
          <w:numId w:val="2"/>
        </w:numPr>
        <w:spacing w:lineRule="auto" w:line="360" w:before="0" w:after="28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Союзник или геополитический соперник? </w:t>
      </w:r>
      <w:r>
        <w:rPr>
          <w:rFonts w:cs="Times New Roman" w:ascii="Times New Roman" w:hAnsi="Times New Roman"/>
          <w:b w:val="false"/>
          <w:bCs w:val="false"/>
          <w:sz w:val="28"/>
          <w:szCs w:val="15"/>
        </w:rPr>
        <w:t>НГ 29.10.1999</w:t>
      </w:r>
    </w:p>
    <w:p>
      <w:pPr>
        <w:pStyle w:val="Heading3"/>
        <w:numPr>
          <w:ilvl w:val="0"/>
          <w:numId w:val="2"/>
        </w:numPr>
        <w:spacing w:lineRule="auto" w:line="360" w:before="0" w:after="28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15"/>
        </w:rPr>
        <w:t>Стратегия России в ХXI веке : анализ ситуации и некоторые предложения  НГ 18.06.1998</w:t>
      </w:r>
    </w:p>
    <w:p>
      <w:pPr>
        <w:pStyle w:val="Heading3"/>
        <w:numPr>
          <w:ilvl w:val="0"/>
          <w:numId w:val="2"/>
        </w:numPr>
        <w:spacing w:lineRule="auto" w:line="360" w:before="0" w:after="28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15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15"/>
        </w:rPr>
        <w:t>РОССИЯ И НАТО. Тезисы Совета по внешней и оборонной политике</w:t>
      </w:r>
    </w:p>
    <w:p>
      <w:pPr>
        <w:pStyle w:val="Heading3"/>
        <w:numPr>
          <w:ilvl w:val="0"/>
          <w:numId w:val="2"/>
        </w:numPr>
        <w:spacing w:lineRule="auto" w:line="360" w:before="0" w:after="28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15"/>
        </w:rPr>
        <w:t>Центральная и Восточная Европа и интересы России. Тезисы Совета по внешней и оборонной политике</w:t>
      </w:r>
    </w:p>
    <w:p>
      <w:pPr>
        <w:pStyle w:val="Heading3"/>
        <w:numPr>
          <w:ilvl w:val="0"/>
          <w:numId w:val="2"/>
        </w:numPr>
        <w:spacing w:lineRule="auto" w:line="360" w:before="0" w:after="28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В какое будущее дрейфует Украина? Институт национальной безопасности и стратегических исследований 1998</w:t>
      </w:r>
    </w:p>
    <w:p>
      <w:pPr>
        <w:pStyle w:val="Heading3"/>
        <w:numPr>
          <w:ilvl w:val="0"/>
          <w:numId w:val="2"/>
        </w:numPr>
        <w:spacing w:lineRule="auto" w:line="360" w:before="0" w:after="28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Геополитическая ситуация в постсоветском пространстве и проблемы военной безопасности России. Институт национальной безопасности и стратегических исследований 1997</w:t>
      </w:r>
    </w:p>
    <w:p>
      <w:pPr>
        <w:pStyle w:val="Heading3"/>
        <w:numPr>
          <w:ilvl w:val="0"/>
          <w:numId w:val="2"/>
        </w:numPr>
        <w:spacing w:lineRule="auto" w:line="360" w:before="0" w:after="28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Потенциальный союзник Москвы   </w:t>
      </w:r>
      <w:r>
        <w:rPr>
          <w:rFonts w:cs="Times New Roman" w:ascii="Times New Roman" w:hAnsi="Times New Roman"/>
          <w:b w:val="false"/>
          <w:bCs w:val="false"/>
          <w:sz w:val="28"/>
          <w:szCs w:val="15"/>
        </w:rPr>
        <w:t>НГ 03.12.1999</w:t>
      </w:r>
    </w:p>
    <w:p>
      <w:pPr>
        <w:pStyle w:val="Heading3"/>
        <w:numPr>
          <w:ilvl w:val="0"/>
          <w:numId w:val="2"/>
        </w:numPr>
        <w:spacing w:lineRule="auto" w:line="360" w:before="0" w:after="28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15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15"/>
        </w:rPr>
        <w:t>Ван Шуньчоу "Влияние новой стратегии НАТО на региональную безопасность. Пекинский институт международных сравнительных исследований</w:t>
      </w:r>
    </w:p>
    <w:p>
      <w:pPr>
        <w:pStyle w:val="Heading3"/>
        <w:numPr>
          <w:ilvl w:val="0"/>
          <w:numId w:val="2"/>
        </w:numPr>
        <w:spacing w:lineRule="auto" w:line="360" w:before="0" w:after="28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«Быть ли Литве в НАТО» Русская мысль Париж 18.05.2000</w:t>
      </w:r>
    </w:p>
    <w:p>
      <w:pPr>
        <w:pStyle w:val="Heading3"/>
        <w:numPr>
          <w:ilvl w:val="0"/>
          <w:numId w:val="2"/>
        </w:numPr>
        <w:spacing w:lineRule="auto" w:line="360" w:before="0" w:after="28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НАТО у границ Белоруссии. Русская мысль Париж 01.04.1999</w:t>
      </w:r>
    </w:p>
    <w:p>
      <w:pPr>
        <w:pStyle w:val="Heading3"/>
        <w:numPr>
          <w:ilvl w:val="0"/>
          <w:numId w:val="2"/>
        </w:numPr>
        <w:spacing w:lineRule="auto" w:line="360" w:before="0" w:after="28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Появились желающие вступить в НАТО </w:t>
      </w:r>
      <w:r>
        <w:rPr>
          <w:rFonts w:cs="Times New Roman" w:ascii="Times New Roman" w:hAnsi="Times New Roman"/>
          <w:b w:val="false"/>
          <w:bCs w:val="false"/>
          <w:sz w:val="28"/>
          <w:szCs w:val="15"/>
        </w:rPr>
        <w:t>НГ 28.03.2000</w:t>
      </w:r>
    </w:p>
    <w:p>
      <w:pPr>
        <w:pStyle w:val="Heading3"/>
        <w:numPr>
          <w:ilvl w:val="0"/>
          <w:numId w:val="2"/>
        </w:numPr>
        <w:spacing w:lineRule="auto" w:line="360" w:before="0" w:after="28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15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Проверка боеготовности </w:t>
      </w:r>
      <w:r>
        <w:rPr>
          <w:rFonts w:cs="Times New Roman" w:ascii="Times New Roman" w:hAnsi="Times New Roman"/>
          <w:b w:val="false"/>
          <w:bCs w:val="false"/>
          <w:sz w:val="28"/>
          <w:szCs w:val="15"/>
        </w:rPr>
        <w:t>НГ 09.06.2000</w:t>
      </w:r>
    </w:p>
    <w:p>
      <w:pPr>
        <w:pStyle w:val="Heading3"/>
        <w:numPr>
          <w:ilvl w:val="0"/>
          <w:numId w:val="2"/>
        </w:numPr>
        <w:spacing w:lineRule="auto" w:line="360" w:before="0" w:after="28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15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15"/>
        </w:rPr>
        <w:t xml:space="preserve">Ближе к Вашингтону, дальше от Пекина?  НГ 09.06.2000 </w:t>
      </w:r>
    </w:p>
    <w:p>
      <w:pPr>
        <w:pStyle w:val="Heading3"/>
        <w:numPr>
          <w:ilvl w:val="0"/>
          <w:numId w:val="2"/>
        </w:numPr>
        <w:spacing w:lineRule="auto" w:line="360" w:before="0" w:after="280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15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Збигнев Бжезинский. Формирование карты Европы продолжается: проблема расширения НАТО  </w:t>
      </w:r>
    </w:p>
    <w:p>
      <w:pPr>
        <w:pStyle w:val="Heading3"/>
        <w:numPr>
          <w:ilvl w:val="0"/>
          <w:numId w:val="2"/>
        </w:numPr>
        <w:spacing w:lineRule="auto" w:line="360" w:before="0" w:after="28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Вашингтонская стратегия НАТО Генерал-полковник Л.Г.ИВАШОВ</w:t>
      </w:r>
    </w:p>
    <w:p>
      <w:pPr>
        <w:pStyle w:val="Heading3"/>
        <w:numPr>
          <w:ilvl w:val="0"/>
          <w:numId w:val="2"/>
        </w:numPr>
        <w:spacing w:lineRule="auto" w:line="360" w:before="0" w:after="28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</w:rPr>
        <w:t>А.Г.Иванов Европейский Союз, Россия и новая структура безопасности в Европе: проблемы   и перспективы</w:t>
      </w:r>
    </w:p>
    <w:p>
      <w:pPr>
        <w:pStyle w:val="Heading3"/>
        <w:numPr>
          <w:ilvl w:val="0"/>
          <w:numId w:val="2"/>
        </w:numPr>
        <w:spacing w:lineRule="auto" w:line="360" w:before="0" w:after="28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Белорусский журнал ’99 ЕС, ЗЕС, НАТО И ПРОБЛЕМЫ ЕВРОПЕЙСКОЙ БЕЗОПАСНОСТИ</w:t>
      </w:r>
    </w:p>
    <w:p>
      <w:pPr>
        <w:pStyle w:val="Heading3"/>
        <w:numPr>
          <w:ilvl w:val="0"/>
          <w:numId w:val="2"/>
        </w:numPr>
        <w:spacing w:lineRule="auto" w:line="360" w:before="0" w:after="28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</w:rPr>
        <w:t>А.Г. Арбатов Русская национальная идея и внешняя политика</w:t>
      </w:r>
    </w:p>
    <w:p>
      <w:pPr>
        <w:pStyle w:val="Heading3"/>
        <w:numPr>
          <w:ilvl w:val="0"/>
          <w:numId w:val="2"/>
        </w:numPr>
        <w:spacing w:lineRule="auto" w:line="360" w:before="0" w:after="28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Имперские амбиции и национальные интересы С.В. Кортунов</w:t>
      </w:r>
    </w:p>
    <w:p>
      <w:pPr>
        <w:pStyle w:val="Heading3"/>
        <w:numPr>
          <w:ilvl w:val="0"/>
          <w:numId w:val="2"/>
        </w:numPr>
        <w:spacing w:lineRule="auto" w:line="360" w:before="0" w:after="28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Есть ли у России интересы на Балканах  ГУСЬКОВА Е.Ю.Центра по изучению современного балканского кризиса Института славяноведения РАН </w:t>
      </w:r>
    </w:p>
    <w:p>
      <w:pPr>
        <w:pStyle w:val="Heading3"/>
        <w:numPr>
          <w:ilvl w:val="0"/>
          <w:numId w:val="2"/>
        </w:numPr>
        <w:spacing w:lineRule="auto" w:line="360" w:before="0" w:after="280"/>
        <w:rPr/>
      </w:pPr>
      <w:hyperlink r:id="rId3">
        <w:r>
          <w:rPr>
            <w:rStyle w:val="InternetLink"/>
            <w:rFonts w:cs="Times New Roman" w:ascii="Times New Roman" w:hAnsi="Times New Roman"/>
            <w:b/>
            <w:bCs/>
            <w:sz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lang w:val="en-US"/>
          </w:rPr>
          <w:t>nns</w:t>
        </w:r>
        <w:r>
          <w:rPr>
            <w:rStyle w:val="InternetLink"/>
            <w:rFonts w:cs="Times New Roman" w:ascii="Times New Roman" w:hAnsi="Times New Roman"/>
            <w:b/>
            <w:bCs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bCs w:val="false"/>
          <w:sz w:val="28"/>
        </w:rPr>
        <w:t xml:space="preserve"> Национальная электронная библиотека.</w:t>
      </w:r>
    </w:p>
    <w:p>
      <w:pPr>
        <w:pStyle w:val="Heading3"/>
        <w:numPr>
          <w:ilvl w:val="0"/>
          <w:numId w:val="2"/>
        </w:numPr>
        <w:spacing w:lineRule="auto" w:line="360" w:before="0" w:after="280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sz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lang w:val="en-US"/>
          </w:rPr>
          <w:t>nato</w:t>
        </w:r>
        <w:r>
          <w:rPr>
            <w:rStyle w:val="InternetLink"/>
            <w:rFonts w:cs="Times New Roman" w:ascii="Times New Roman" w:hAnsi="Times New Roman"/>
            <w:b/>
            <w:bCs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lang w:val="en-US"/>
          </w:rPr>
          <w:t>int</w:t>
        </w:r>
      </w:hyperlink>
      <w:r>
        <w:rPr>
          <w:rFonts w:cs="Times New Roman" w:ascii="Times New Roman" w:hAnsi="Times New Roman"/>
          <w:b w:val="false"/>
          <w:bCs w:val="false"/>
          <w:sz w:val="28"/>
        </w:rPr>
        <w:t xml:space="preserve"> -офицальный сайт НАТО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Z">
    <w:name w:val="z"/>
    <w:basedOn w:val="Style11"/>
    <w:qFormat/>
    <w:rPr/>
  </w:style>
  <w:style w:type="character" w:styleId="P">
    <w:name w:val="p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mmersant.ru/" TargetMode="External"/><Relationship Id="rId3" Type="http://schemas.openxmlformats.org/officeDocument/2006/relationships/hyperlink" Target="http://www.nns.ru/" TargetMode="External"/><Relationship Id="rId4" Type="http://schemas.openxmlformats.org/officeDocument/2006/relationships/hyperlink" Target="http://www.nato.in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08:10:00Z</dcterms:created>
  <dc:creator>Воронюк </dc:creator>
  <dc:description/>
  <dc:language>en-US</dc:language>
  <cp:lastModifiedBy>Воронюк </cp:lastModifiedBy>
  <dcterms:modified xsi:type="dcterms:W3CDTF">2000-10-10T08:10:00Z</dcterms:modified>
  <cp:revision>2</cp:revision>
  <dc:subject/>
  <dc:title>Геополитические интересы России и НАТО</dc:title>
</cp:coreProperties>
</file>