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>Курский государственный педагогический университет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rFonts w:ascii="Palatino Linotype;Times New Roman" w:hAnsi="Palatino Linotype;Times New Roman" w:eastAsia="Batang;바탕" w:cs="Palatino Linotype;Times New Roman"/>
          <w:b/>
          <w:b/>
          <w:sz w:val="60"/>
        </w:rPr>
      </w:pPr>
      <w:r>
        <w:rPr>
          <w:rFonts w:eastAsia="Batang;바탕" w:cs="Palatino Linotype;Times New Roman" w:ascii="Palatino Linotype;Times New Roman" w:hAnsi="Palatino Linotype;Times New Roman"/>
          <w:b/>
          <w:sz w:val="60"/>
        </w:rPr>
        <w:t>Доклад: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60"/>
        </w:rPr>
        <w:t xml:space="preserve"> </w:t>
      </w:r>
      <w:r>
        <w:rPr>
          <w:rFonts w:eastAsia="Batang;바탕" w:cs="Palatino Linotype;Times New Roman" w:ascii="Palatino Linotype;Times New Roman" w:hAnsi="Palatino Linotype;Times New Roman"/>
          <w:b/>
          <w:sz w:val="60"/>
        </w:rPr>
        <w:t>«Проблема Каспия»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rFonts w:ascii="Palatino Linotype;Times New Roman" w:hAnsi="Palatino Linotype;Times New Roman" w:eastAsia="Batang;바탕" w:cs="Palatino Linotype;Times New Roman"/>
          <w:b/>
          <w:b/>
          <w:sz w:val="28"/>
        </w:rPr>
      </w:pPr>
      <w:r>
        <w:rPr>
          <w:rFonts w:eastAsia="Batang;바탕"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Выполнил: студент отделения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экономики и менеджмента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курса, 2 группы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Веденьёв В.О.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sz w:val="28"/>
        </w:rPr>
        <w:t xml:space="preserve">                                        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роверил</w:t>
      </w:r>
      <w:r>
        <w:rPr>
          <w:b/>
          <w:sz w:val="28"/>
        </w:rPr>
        <w:t xml:space="preserve">: доцент Нечаев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Владимир Дмитриевич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>Курск-2002</w:t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ind w:firstLine="426"/>
        <w:jc w:val="center"/>
        <w:rPr>
          <w:rStyle w:val="1"/>
        </w:rPr>
      </w:pPr>
      <w:r>
        <w:rPr/>
      </w:r>
    </w:p>
    <w:p>
      <w:pPr>
        <w:pStyle w:val="Normal"/>
        <w:spacing w:lineRule="auto" w:line="360"/>
        <w:ind w:firstLine="426"/>
        <w:jc w:val="center"/>
        <w:rPr/>
      </w:pPr>
      <w:r>
        <w:rPr>
          <w:rStyle w:val="1"/>
          <w:sz w:val="28"/>
          <w:szCs w:val="28"/>
        </w:rPr>
        <w:t>Необходимость создания межгосударственной организ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Гео</w:t>
        <w:softHyphen/>
        <w:t>политические и геоэкономические сдвиги, происходящие после рас</w:t>
        <w:softHyphen/>
        <w:t>пада огромного единого географического пространства СССР, при</w:t>
        <w:softHyphen/>
        <w:t>водят к формированию новых региональных, как сегодня принято говорить, конфигураций. Основу таких региональных объедине</w:t>
        <w:softHyphen/>
        <w:t>ний составляют, прежде всего, географические факторы: располо</w:t>
        <w:softHyphen/>
        <w:t>жение стран в одной географической зоне с примерно одинако</w:t>
        <w:softHyphen/>
        <w:t>выми климатическими условиями и биоресурсами, а также выход к общим "открытым зонам" — Черному, Каспийскому и Балтий</w:t>
        <w:softHyphen/>
        <w:t>скому морям. Именно исходя из этих факторов, учитывающих гео</w:t>
        <w:softHyphen/>
        <w:t>графическую близость и возможность совместного экономического сотрудничества и освоения природного потенциала, страны указан</w:t>
        <w:softHyphen/>
        <w:t xml:space="preserve">ных регионов формируют </w:t>
      </w:r>
      <w:r>
        <w:rPr>
          <w:b/>
          <w:i/>
          <w:sz w:val="28"/>
          <w:szCs w:val="28"/>
        </w:rPr>
        <w:t xml:space="preserve">региональные организации: </w:t>
      </w:r>
      <w:r>
        <w:rPr>
          <w:sz w:val="28"/>
          <w:szCs w:val="28"/>
        </w:rPr>
        <w:t>Черноморское экономическое сотрудничество (ЧЭС) (сформировано в 1992 г.), ко</w:t>
        <w:softHyphen/>
        <w:t>торое объединяет 11 государств Черноморья, Закавказья и Балкан (Азербайджан, Албанию, Армению, Болгарию, Грецию, Грузию, Молдавию, Россию, Румынию, Турцию и Украину), Совет госу</w:t>
        <w:softHyphen/>
        <w:t>дарств Балтийского моря (создан в 1992 г.), в него входят Гер</w:t>
        <w:softHyphen/>
        <w:t>мания, Дания, Латвия, Литва, Норвегия, Польша, Россия, Фин</w:t>
        <w:softHyphen/>
        <w:t>ляндия, Швеция, Эстония, а также Европейская Комиссия (испол</w:t>
        <w:softHyphen/>
        <w:t xml:space="preserve">нительный орган Европейского Союза), </w:t>
      </w:r>
      <w:r>
        <w:rPr>
          <w:i/>
          <w:sz w:val="28"/>
          <w:szCs w:val="28"/>
        </w:rPr>
        <w:t>Организация субрегиональ</w:t>
        <w:softHyphen/>
        <w:t>ного сотрудничества государств Балтийского моря</w:t>
      </w:r>
      <w:r>
        <w:rPr>
          <w:sz w:val="28"/>
          <w:szCs w:val="28"/>
        </w:rPr>
        <w:t xml:space="preserve"> (ОССГБМ) — не</w:t>
        <w:softHyphen/>
        <w:t>правительственная организация стран Балтийского моря, основан</w:t>
        <w:softHyphen/>
        <w:t>ная на конференции в г. Ставангере (Норвегия) в октябре 1993 г. В работе организации принимают участие представители облас</w:t>
        <w:softHyphen/>
        <w:t>тей, земель, губерний и городов федерального значения, распо</w:t>
        <w:softHyphen/>
        <w:t>ложенных на берегу Балтийского моря. В настоящее время в ОССГБМ нет фиксированного членства, и она открыта для участия всем 163 регионам стран Балтийского мор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Тенденции регионального сотрудничества в значительной сте</w:t>
        <w:softHyphen/>
        <w:t>пени проявляются и на территории бывших Среднеазиатских и За</w:t>
        <w:softHyphen/>
        <w:t>кавказских республик СССР, а сегодня независимых государств — Казахстана, Кыргызстана, Туркменистана, Таджикистана, Узбеки</w:t>
        <w:softHyphen/>
        <w:t>стана, Грузии, Армении, Азербайджана, а также ряда сопредельных с ними государств — Турции, Ирана, Афганистана, Китая. Все эти страны в той или иной конфигурации, прямо или косвенно, связаны между собой межгосударственными и неофициальными отношениями определенного характера. Во-первых, все они вхо</w:t>
        <w:softHyphen/>
        <w:t>дят в региональные экономические блоки или политические объ</w:t>
        <w:softHyphen/>
        <w:t>единения. Во-вторых, некоторые из этих стран претендуют на роль регионального лидера в центральноазиатском и закавказском ре</w:t>
        <w:softHyphen/>
        <w:t>гионах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 старые географические названия "Закавказье", "Центральная Азия" приобретают новый смысл, так как на рас</w:t>
        <w:softHyphen/>
        <w:t>павшемся геополитическом пространстве бывшего СССР образова</w:t>
        <w:softHyphen/>
        <w:t>лось несколько самостоятельных зон, субрегионов, которые имеют свое место и играют определенную роль в мирохозяйственных свя</w:t>
        <w:softHyphen/>
        <w:t>зях, в мировой политик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"Центральноазиатский", "закавказский" регионы — в большей степени политические определения, нежели географические назва</w:t>
        <w:softHyphen/>
        <w:t>ния. Так, при вхождении бывших советских республик — Таджик</w:t>
        <w:softHyphen/>
        <w:t>ской, Казахской, Туркменской, Узбекской, Киргизской — в СССР все они именовались республиками Средней Азии. После обрете</w:t>
        <w:softHyphen/>
        <w:t>ния ими независимости и государственности большая часть по</w:t>
        <w:softHyphen/>
        <w:t xml:space="preserve">литиков, экспертов, политологов стали причислять их к странам центральноазиатского регион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</w:t>
      </w:r>
      <w:r>
        <w:rPr>
          <w:b/>
          <w:sz w:val="28"/>
          <w:szCs w:val="28"/>
        </w:rPr>
        <w:t>разные точки зрения и на понятие "регион",</w:t>
      </w:r>
      <w:r>
        <w:rPr>
          <w:sz w:val="28"/>
          <w:szCs w:val="28"/>
        </w:rPr>
        <w:t xml:space="preserve"> который можно определять как: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хозяй</w:t>
        <w:softHyphen/>
        <w:t xml:space="preserve">ственно-экономическую общность;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еографическо-административную единицу;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торико-культурную область и т.д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всем разнообразии критериев оценки понятия "регион" ясно то, что связующим звеном во всех определениях выступает государство. Именно в результате образования новых стран на бывшем евра</w:t>
        <w:softHyphen/>
        <w:t>зийском пространстве СССР произошли изменения в понятийном политико-географическом аппарате. Кавказ сегодня для России — это Северный Кавказ (территории республик и областей, близко прилегающих к Черному и Каспийскому морям или граничащие с Грузией, Азербайджаном) и Закавказье (Грузия, Азербайджан, Ар</w:t>
        <w:softHyphen/>
        <w:t>мения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Открытие больших запасов нефти на шельфах Каспийского моря и прилегающих к нему зонах, возникновение разных про</w:t>
        <w:softHyphen/>
        <w:t>ектов по освоению топливно-энергетических ресурсов и созданию маршрутов для их доставки на мировой рынок, а также транспорт</w:t>
        <w:softHyphen/>
        <w:t>ных коридоров, позволяющих соединить Европу с Азией, — все это привело к появлению нового субрегионального определения Прикаспий. Появились новые географические понятия, как в рос</w:t>
        <w:softHyphen/>
        <w:t>сийской, так и в англосаксонской политологии: Транскаспийский регион, Прикаспий или Каспийский регион, район Каспийского моря, которые включают в себя стра</w:t>
        <w:softHyphen/>
        <w:t>ны, имеющие непосредственный выход к Каспийскому морю, — Азербайджан, Туркменистан, Казахстан, Россию, Иран. В эти по</w:t>
        <w:softHyphen/>
        <w:t>нятия включаются и те страны, географическое положение и политика которых оказывают существенное влияние на прокладку маршрутов нефте- и газопроводов, иных транспортных линий, в целом на ситуацию в регионе. Это такие страны, как Турция, Грузия, Китай, Пакистан, Афганиста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Отличительной чертой Прикаспийского региона является</w:t>
      </w:r>
      <w:r>
        <w:rPr>
          <w:sz w:val="28"/>
          <w:szCs w:val="28"/>
        </w:rPr>
        <w:t xml:space="preserve"> то, что он приобретает статус не только сырьевого, но и транзитного региона, который позволяет соединить пути не только между Вос</w:t>
        <w:softHyphen/>
        <w:t>током и Западом (воссоздание "великого шелкового" пути), но и между Севером и Югом ("водный путь": Санкт-Петербург — Моск</w:t>
        <w:softHyphen/>
        <w:t>ва — по Волге до Астрахани — далее через Каспийское море до Ирана). По этой причине нередко Прикаспийский регион называ</w:t>
        <w:softHyphen/>
        <w:t>ют Транскаспийски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есмотря на огромный интерес крупных западных государств к региону Каспийского моря </w:t>
      </w:r>
      <w:r>
        <w:rPr>
          <w:i/>
          <w:sz w:val="28"/>
          <w:szCs w:val="28"/>
        </w:rPr>
        <w:t>до сих пор не оформилось специальной международной правительственной организации,</w:t>
      </w:r>
      <w:r>
        <w:rPr>
          <w:sz w:val="28"/>
          <w:szCs w:val="28"/>
        </w:rPr>
        <w:t xml:space="preserve"> которая объединила бы эти страны для координации усилий в решении следующих экономических и политических вопросов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татуса Каспийского моря и выработка согла</w:t>
        <w:softHyphen/>
        <w:t>сованного подхода к вопросу территориального разделения водной части и дна между прилегающими странами: Россией, Казахста</w:t>
        <w:softHyphen/>
        <w:t>ном, Туркменистаном, Азербайджаном и Ираном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ботка и осуществление комплекса мер по охране био</w:t>
        <w:softHyphen/>
        <w:t>ресурсов Каспия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регулирование разного рода межгосударственных конфлик</w:t>
        <w:softHyphen/>
        <w:t>тов, например территориального спора между Арменией и Азер</w:t>
        <w:softHyphen/>
        <w:t>байджаном по Нагорному Карабаху или спора между Азербай</w:t>
        <w:softHyphen/>
        <w:t>джаном и Туркменией относительно принадлежности месторожде</w:t>
        <w:softHyphen/>
        <w:t>ний нефти в Каспийском море "Осман" и "Хазар" и т.п.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мер доверия и борьбы с угрозами регио</w:t>
        <w:softHyphen/>
        <w:t>нальной безопасности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рдинация усилий всех заинтересованных стран, междуна</w:t>
        <w:softHyphen/>
        <w:t>родных организаций и финансовых институтов по обсуждению и созданию новых маршрутов нефте- и газопроводов, согласован</w:t>
        <w:softHyphen/>
        <w:t>ной тарифной политики относительно стоимости прокачки нефти и газ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Интенсивное освоение сырьевых ресурсов Каспийского моря вызывает озабоченность как среди общественности, так и среди ученых относительно экологической обстановки в регионе и воз</w:t>
        <w:softHyphen/>
        <w:t>можности потери в будущем биоресурсов Каспийского моря. Мо</w:t>
        <w:softHyphen/>
        <w:t>ниторинг атмосферы, гидросферы, почвенно-растительного покро</w:t>
        <w:softHyphen/>
        <w:t>ва выявляет признаки надвигающейся биологической катастрофы. В этой связи группа ученых Российской Академии наук обрати</w:t>
        <w:softHyphen/>
        <w:t>лась к коллегам из Азербайджана, Ирана, Казахстана и Турк</w:t>
        <w:softHyphen/>
        <w:t xml:space="preserve">менистана с призывом объединить усилия и "срочно учредить </w:t>
      </w:r>
      <w:r>
        <w:rPr>
          <w:i/>
          <w:sz w:val="28"/>
          <w:szCs w:val="28"/>
        </w:rPr>
        <w:t xml:space="preserve">Организацию Прикаспийских государств </w:t>
      </w:r>
      <w:r>
        <w:rPr>
          <w:sz w:val="28"/>
          <w:szCs w:val="28"/>
        </w:rPr>
        <w:t>по комплексному освое</w:t>
        <w:softHyphen/>
        <w:t>нию природных ресурсов и охране окружающей среды, которая должна обеспечить осуществление природоохранных действий в Каспийском бассейне, создав для этого необходимое правовое поле"9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ждународной организации сдерживает развитие потенциальных возможностей политического, экономического и пра</w:t>
        <w:softHyphen/>
        <w:t>вового регулирования назревших проблем региона в целом и каж</w:t>
        <w:softHyphen/>
        <w:t>дого прикаспийского государства в отдельности. Отсутствие коор</w:t>
        <w:softHyphen/>
        <w:t>динационного органа компенсируется: а) активными действиями транснациональных корпораций (ТНК), выступающих как самосто</w:t>
        <w:softHyphen/>
        <w:t>ятельные акторы при осуществлении и отстаивании своих инте</w:t>
        <w:softHyphen/>
        <w:t>ресов; б) односторонними действиями прикаспийских государств или, в лучшем случае, двухсторонней дипломатией в решении проблем региональной безопасности и определении статуса Каспий</w:t>
        <w:softHyphen/>
        <w:t>ского -моря; в) стремлением некоторых стран — Турции, Ира</w:t>
        <w:softHyphen/>
        <w:t>на, США — усилить свое военно-политическое и геоэкономическое влияние в регионе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анснациональные транспортные проекты как основная форма сотрудничеств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Прикаспийского региона состоит в том, что на его геополитическом пространстве протекают те же процессы и явления, которые характерны для мировой политики и других ре</w:t>
        <w:softHyphen/>
        <w:t>гионов мира — региональная интеграция, демократизация внутрен</w:t>
        <w:softHyphen/>
        <w:t>ней и внешней политики, транснациональная кооперация. В то же время в этом регионе обострились негативные процессы — уг</w:t>
        <w:softHyphen/>
        <w:t>розы со стороны международного терроризма, религиозного экст</w:t>
        <w:softHyphen/>
        <w:t xml:space="preserve">ремизма, национального сепаратизма, нелегальная транспортировка оружия и наркотиков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этом регионе явно прослеживается еще одна общемировая тенденция — сохранение роли силового фактора с одновременным возрастанием экономических, культурных, политических, научно-технических, гуманитарных связей. Это рождает к жизни те проб</w:t>
        <w:softHyphen/>
        <w:t>лемы и возможности, которые являются следствием глобализации мировой экономик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рытие дополнительных запасов нефти и газа в Каспий</w:t>
        <w:softHyphen/>
        <w:t>ском море и прилегающих к нему районах требует дополнительных вложений в их разработку, переработку и транспортировку. По ряду экономических причин страны прикаспийского региона сегодня не могут самостоятельно и в полном объеме осуществлять освоение природных ресурсов, строительство новых трубопроводов, модернизацию промышленного производства. Поэтому приток ино</w:t>
        <w:softHyphen/>
        <w:t>странных инвестиций чрезвычайно важен и крайне необходим. Вовлечение транснациональных корпораций (ТНК) в коопераци</w:t>
        <w:softHyphen/>
        <w:t>онный производственный процесс на основе стабильной и гаран</w:t>
        <w:softHyphen/>
        <w:t>тированной законодательной базы поможет этим странам осуществ</w:t>
        <w:softHyphen/>
        <w:t>лять развитие своих экономик через международное и транснацио</w:t>
        <w:softHyphen/>
        <w:t>нальное сотрудничество. Иными словами, нефть и газ выступают как 'очень привлекательный и эффективный внешнеполитический инструмент налаживания взаимовыгодного международного сотруд</w:t>
        <w:softHyphen/>
        <w:t>ниче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Ярким подтверждением таких кооперационных межгосударст</w:t>
        <w:softHyphen/>
        <w:t xml:space="preserve">венных и транснациональных связей служит </w:t>
      </w:r>
      <w:r>
        <w:rPr>
          <w:b/>
          <w:sz w:val="28"/>
          <w:szCs w:val="28"/>
        </w:rPr>
        <w:t>Каспийский Трубопро</w:t>
        <w:softHyphen/>
        <w:t>водный Консорциум</w:t>
      </w:r>
      <w:r>
        <w:rPr>
          <w:sz w:val="28"/>
          <w:szCs w:val="28"/>
        </w:rPr>
        <w:t xml:space="preserve"> (КТК), созданный в 1992 г., а затем реструкту</w:t>
        <w:softHyphen/>
        <w:t>рированный в 1996 г. В проекте приняли участие Россия (до</w:t>
        <w:softHyphen/>
        <w:t>ля участия — 24%), Казахстан (19%), Оман (7%). Еще 50% акций консорциума делят между собой американские(15%), российско-британское (7,5%), итальянская (2%), британская (1,75%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Такая "пестрая" структура собственности консорциума свиде</w:t>
        <w:softHyphen/>
        <w:t>тельствует о том, что участникам удалось найти баланс государст</w:t>
        <w:softHyphen/>
        <w:t>венных и коммерческих интересов. Проект КТК, протяженностью 1580 км, созданный специально для транспортировки сырой не</w:t>
        <w:softHyphen/>
        <w:t>фти из Тенгизского месторождения (извлекаемые запасы которого оцениваются примерно в 9 млрд. баррелей), расположенного в Ка</w:t>
        <w:softHyphen/>
        <w:t>захстане, в терминал Новороссийска. При этом КТК позволяет ре</w:t>
        <w:softHyphen/>
        <w:t xml:space="preserve">шить </w:t>
      </w:r>
      <w:r>
        <w:rPr>
          <w:b/>
          <w:sz w:val="28"/>
          <w:szCs w:val="28"/>
        </w:rPr>
        <w:t>три главные задач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о-первых,</w:t>
      </w:r>
      <w:r>
        <w:rPr>
          <w:sz w:val="28"/>
          <w:szCs w:val="28"/>
        </w:rPr>
        <w:t xml:space="preserve"> создает один из основных маршрутов транспортной системы для экспорта каспийской не</w:t>
        <w:softHyphen/>
        <w:t>фти с севера и северо-востока Каспийского моря, что дает богато</w:t>
        <w:softHyphen/>
        <w:t>му нефтяными запасами Казахстану (подтвержденные запасы — 10,0—17,6 млрд. баррелей, в то время как в российских прикас</w:t>
        <w:softHyphen/>
        <w:t xml:space="preserve">пийских регионах — 2,7 млрд. баррелей)10 возможность стабильного и прямого выхода на мировой рынок. </w:t>
      </w:r>
      <w:r>
        <w:rPr>
          <w:i/>
          <w:sz w:val="28"/>
          <w:szCs w:val="28"/>
        </w:rPr>
        <w:t>Во-вторых</w:t>
      </w:r>
      <w:r>
        <w:rPr>
          <w:sz w:val="28"/>
          <w:szCs w:val="28"/>
        </w:rPr>
        <w:t>, проект предпо</w:t>
        <w:softHyphen/>
        <w:t>лагает строительство нового трубопровода (Новороссийск—Комсо</w:t>
        <w:softHyphen/>
        <w:t xml:space="preserve">мольская), нефтетерминала в российском порту Новороссийска и последующую модернизацию уже существующего трубопровода (Тенгиз—Комсомольская). </w:t>
      </w:r>
      <w:r>
        <w:rPr>
          <w:i/>
          <w:sz w:val="28"/>
          <w:szCs w:val="28"/>
        </w:rPr>
        <w:t>И, наконец</w:t>
      </w:r>
      <w:r>
        <w:rPr>
          <w:sz w:val="28"/>
          <w:szCs w:val="28"/>
        </w:rPr>
        <w:t>, и это самое главное, ре</w:t>
        <w:softHyphen/>
        <w:t>гионы, через которые пройдет маршрут, получат 2/3 налоговых поступлений в свой бюджет и 50% прибыли в качестве госсбора. По оценкам экспертов, в течение 40 лет правительство РФ и ре</w:t>
        <w:softHyphen/>
        <w:t>гиональные администрации получат в общей сложности 23,3, а Ка</w:t>
        <w:softHyphen/>
        <w:t>захстан — 8,2 млрд. доллар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события последних лет, разведка и добыча топливно-энергетических ресурсов являются только частью про</w:t>
        <w:softHyphen/>
        <w:t>граммы совместного сотрудничества в освоении месторождений прикаспийских государств. Сегодня нефтегазовые ресурсы стали одним из основных факторов мировой политики. Глобальные про</w:t>
        <w:softHyphen/>
        <w:t>цессы современного развития прямо или косвенно связаны с энергоресурсами, надежный доступ к которым входит в число основных приоритетов любого государства. Поэтому любые крупные проекты по освоению запасов нефти и газа и их транспорти</w:t>
        <w:softHyphen/>
        <w:t>ровке могут быть как примером широкого международного сотруд</w:t>
        <w:softHyphen/>
        <w:t>ничества, так и примером раздора и конфронтации. Практически все нефте- и газодобывающие страны мира имеют в своем арсе</w:t>
        <w:softHyphen/>
        <w:t>нале энергетическую дипломатию, в рамках которой государство защищает и лоббирует интересы топливно-энергетического комп</w:t>
        <w:softHyphen/>
        <w:t>лекса на мировых рынка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Особую трудность представляет проблема будущей транспорти</w:t>
        <w:softHyphen/>
        <w:t>ровки нефти и газа из Прикаспийского региона. Причем эконо</w:t>
        <w:softHyphen/>
        <w:t>мическая целесообразность и эффективность при обсуждении новых экспортных линий отходит на второй план, так как эти планы приобретают ярко выраженный политический характер. И здесь возникают серьезные разногласия между государствами и компа</w:t>
        <w:softHyphen/>
        <w:t>ниями и проявляются различия их позиций, разногласия, прежде всего на межгосударственном уровне относительно предлагаемых маршрут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Проект по строительству основного экспортного маршрута (ОЭТ) </w:t>
      </w:r>
      <w:r>
        <w:rPr>
          <w:i/>
          <w:sz w:val="28"/>
          <w:szCs w:val="28"/>
        </w:rPr>
        <w:t>Баку— Тбилиси—Джейхан</w:t>
      </w:r>
      <w:r>
        <w:rPr>
          <w:sz w:val="28"/>
          <w:szCs w:val="28"/>
        </w:rPr>
        <w:t xml:space="preserve"> представляет интерес для всех стран региона, кроме России и Ирана, поскольку с экономической точки зрения Россия лишится дополнительных доходов от про</w:t>
        <w:softHyphen/>
        <w:t>качки азербайджанской нефти по трубопроводу Баку—Новорос</w:t>
        <w:softHyphen/>
        <w:t>сийск, а с политической — ослабнет ее влияние в регион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огласно последним договоренностям между Грузией, Азер</w:t>
        <w:softHyphen/>
        <w:t>байджаном, Турцией и США, достигнутым в Вашингтоне в ап</w:t>
        <w:softHyphen/>
        <w:t>реле 2000 г., в полную мощность эта линия может начать работу в качестве основного трубопровода в 2004 г. Благодаря такому до</w:t>
        <w:softHyphen/>
        <w:t>полнительному маршруту (пропускная способность 50 млн. т нефти в год), стоимость которого оценивается от 2,4 до 3,7 млрд. дол., запасы нефти, обнаруженные на севере Каспийского моря в сек</w:t>
        <w:softHyphen/>
        <w:t>торе Казахстана, смогут в полной мере реализовываться на внеш</w:t>
        <w:softHyphen/>
        <w:t>них рынках. Однако осуществление такого дорогого проекта будет иметь смысл, если подтвердится открытие дополнительных запасов нефти в Казахстане. Казахская сторона выразила желание постав</w:t>
        <w:softHyphen/>
        <w:t>лять нефть по двум направлениям — КТК и ОЭТ. Не исключе</w:t>
        <w:softHyphen/>
        <w:t>на возможность, что в будущем Казахстан может предпочесть бо</w:t>
        <w:softHyphen/>
        <w:t>лее дешевый маршрут через Иран в Персидский залив, но про</w:t>
        <w:softHyphen/>
        <w:t>хладные отношения между США и Ираном мешают реализации подобных проект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Самым амбициозным проектом является </w:t>
      </w:r>
      <w:r>
        <w:rPr>
          <w:i/>
          <w:sz w:val="28"/>
          <w:szCs w:val="28"/>
        </w:rPr>
        <w:t>сооружение Транскас</w:t>
        <w:softHyphen/>
        <w:t>пийского газопровода</w:t>
      </w:r>
      <w:r>
        <w:rPr>
          <w:sz w:val="28"/>
          <w:szCs w:val="28"/>
        </w:rPr>
        <w:t>: (Туркмени</w:t>
        <w:softHyphen/>
        <w:t>стан—Азербайджан—Грузия—Турция—Западная Европа) с пропуск</w:t>
        <w:softHyphen/>
        <w:t>ной способностью в 32 млрд. кубометров в год, предварительная стоимость которого 2 млрд. дол. Такой маршрут очень выгоден богатому природным газом Туркменистану, который предпочел бы не полагаться только на экспортный маршрут через Россию, а про</w:t>
        <w:softHyphen/>
        <w:t>давать газ напрямую за твердую валюту на западных рынках.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значимыми и технологически трудными представля</w:t>
        <w:softHyphen/>
        <w:t>ются проекты по прокладке нефте- и газопроводов по дну Кас</w:t>
        <w:softHyphen/>
        <w:t>пийского моря. В 1998 г. нефтяные гиганты "Роял Датч/Шелл", "Шеврон", "Мобил" и пра</w:t>
        <w:softHyphen/>
        <w:t>вительство Казахстана подписали соглашение по изучению возмож</w:t>
        <w:softHyphen/>
        <w:t>ностей прокладки двойной линии трубопровода для экспорта неф</w:t>
        <w:softHyphen/>
        <w:t>ти и газа из Актау (морской порт на восточном казахстанском побережье Каспийского моря) до Баку (протяженность 370 миль, приблизительная стоимость 2,5—3 млрд. дол.) по дну моря с по</w:t>
        <w:softHyphen/>
        <w:t xml:space="preserve">следующим подключением к маршруту </w:t>
      </w:r>
      <w:r>
        <w:rPr>
          <w:i/>
          <w:sz w:val="28"/>
          <w:szCs w:val="28"/>
        </w:rPr>
        <w:t>Баку—Джейха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ной задачей проекта</w:t>
      </w:r>
      <w:r>
        <w:rPr>
          <w:sz w:val="28"/>
          <w:szCs w:val="28"/>
        </w:rPr>
        <w:t xml:space="preserve"> является по</w:t>
        <w:softHyphen/>
        <w:t>стоянная и надежная транспортировка грузов из Европы в страны Закавказья и Центральной Азии и обратно. Такой транспортный коридор позволит соединить в единое экономическое пространст</w:t>
        <w:softHyphen/>
        <w:t>во обширные территории и рынки, поможет стимулировать фор</w:t>
        <w:softHyphen/>
        <w:t>мирование региональных центров производств и услуг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ладая существенным запасом энергоносителей и других по</w:t>
        <w:softHyphen/>
        <w:t>лезных ископаемых и находясь в центре Евразийского матери</w:t>
        <w:softHyphen/>
        <w:t>ка, Прикаспийский регион в этом грандиозном по масштабу про</w:t>
        <w:softHyphen/>
        <w:t>екте полностью соответствует своему названию и является в пер</w:t>
        <w:softHyphen/>
        <w:t>спективе примером развития трансконтинентальных коммуника</w:t>
        <w:softHyphen/>
        <w:t>ц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Именно при таком развитии событий можно по праву пе</w:t>
        <w:softHyphen/>
        <w:t>рефразировать известную формулу британского ученого X. Мак-киндера (1861—1947): «Тот, кто контролирует "транспортные марш</w:t>
        <w:softHyphen/>
        <w:t>руты" в Евразии (по его мнению, Евразия — "ось мировой поли</w:t>
        <w:softHyphen/>
        <w:t>тики") тот контролирует "хартленд" (сердце мира), а кто контролирует "хартленд", тот контролирует судьбу мира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блемы и сложности на пути к международному сотрудничеству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США, Турция, Иран, Япония, Китай и другие страны проявляют повышенный интерес к созданию энергетиче</w:t>
        <w:softHyphen/>
        <w:t>ских транспортных коридоров в Прикаспийском регионе и стре</w:t>
        <w:softHyphen/>
        <w:t>мятся получить контроль над ними (путем коммерческого участия своих компаний, предоставления кредитов, политического давле</w:t>
        <w:softHyphen/>
        <w:t>ния). Однако Грузия, Азербайджан, Казахстан, Туркменистан яв</w:t>
        <w:softHyphen/>
        <w:t>ляются наиболее заинтересованными странами в создании этого и других возможных маршрутов, которые пролягут по их террито</w:t>
        <w:softHyphen/>
        <w:t>рии. Даже Россия, потеряв полноправный доступ в эти регионы мира, предлагает альтернативный вариант "Шелкового пути" по российской территории. На сегодняшний момент два прикаспий</w:t>
        <w:softHyphen/>
        <w:t>ских государства — Казахстан и Азербайджан — наиболее активно вовлечены в международную -региональную кооперацию (как по значительному объему запасов, реальной добычи, так и наличию наиболее перспективных маршрутов транспортировки нефти и га</w:t>
        <w:softHyphen/>
        <w:t>за) и выступают основными игроками на Прикаспийском геоэко</w:t>
        <w:softHyphen/>
        <w:t>номическом пол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захстан с полным правом может претендовать на роль пе</w:t>
        <w:softHyphen/>
        <w:t xml:space="preserve">рекрестка транспортных путей благодаря своему геополитическому положению и нахождению в центре Евразии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зербайджан не только обладает огромными топливно-энерге</w:t>
        <w:softHyphen/>
        <w:t>тическими ресурсами, но и, находясь на стыке Европы и Азии, имеет транзитные возможност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сотрудничество разных стран в этих и дру</w:t>
        <w:softHyphen/>
        <w:t>гих совместных проектах и программах является необходимым ус</w:t>
        <w:softHyphen/>
        <w:t>ловием включения новых независимых государств в мировые хо</w:t>
        <w:softHyphen/>
        <w:t>зяйственные связи, создает предпосылки для стабильного и устой</w:t>
        <w:softHyphen/>
        <w:t>чивого развития их экономик, благотворно влияет на решение меж</w:t>
        <w:softHyphen/>
        <w:t>государственных и внутренних проблем. С другой стороны, межго</w:t>
        <w:softHyphen/>
        <w:t>сударственное сотрудничество и транснациональная кооперация в этих регионах по мировым меркам только набирает обороты и к тому же за неполные десять лет после распада СССР возникли трудности и проблемы, от решения которых будут зависеть успеш</w:t>
        <w:softHyphen/>
        <w:t>ность и стабильность сотрудниче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Во-первых,</w:t>
      </w:r>
      <w:r>
        <w:rPr>
          <w:sz w:val="28"/>
          <w:szCs w:val="28"/>
        </w:rPr>
        <w:t xml:space="preserve"> с возникновением новых независимых государств в этих регионах изменилась прежняя расстановка геополитических сил в Закавказье и Центральной Азии. С точки зрения России это так называемые страны "ближнего зарубежья", бывшие рес</w:t>
        <w:softHyphen/>
        <w:t>публики единого государства СССР, являющиеся сегодня членами СНГ и имеющие общие исторические связи с Россией. Для Запа</w:t>
        <w:softHyphen/>
        <w:t>да (в первую очередь для США) — это новые независимые госу</w:t>
        <w:softHyphen/>
        <w:t>дарства, самостоятельно определяющие свой внешнеполитический курс, ход и темп экономических ре</w:t>
        <w:softHyphen/>
        <w:t>форм. Различные подходы к терминологии определяются разли</w:t>
        <w:softHyphen/>
        <w:t>чиями национальных интересов России и США относительно этих стра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именно обнаружение больших запасов нефти и газа в районе Каспийского моря и открытость экономик, новых стран этого региона для иностранных инвестиций создают в регионе ка</w:t>
        <w:softHyphen/>
        <w:t>чественно новую политическую и геоэкономическую ситуацию. Се</w:t>
        <w:softHyphen/>
        <w:t>годня закавказские и центральноазиатские страны не в состоянии своими средствами и с помощью своих ресурсов модернизировать старые производственные мощности, создать новые технологии и в полном объеме освоить свои природные богатства. Они вынужде</w:t>
        <w:softHyphen/>
        <w:t>ны обращаться за финансовой помощью, привлекать зарубежные инвестиции и технологии. К тому же уход России/СССР из свое</w:t>
        <w:softHyphen/>
        <w:t>го исторического геополитического пространства привел к образо</w:t>
        <w:softHyphen/>
        <w:t>ванию там вакуума политической и экономической силы и власти. В совокупности все эти факторы обусловливают повышенный ин</w:t>
        <w:softHyphen/>
        <w:t>терес к региону со стороны западноевропейских стран, США, Ки</w:t>
        <w:softHyphen/>
        <w:t>тая, Японии, мусульманских государств Азии, которые стремятся к активному проникновению в регион, занимая место России, ко</w:t>
        <w:softHyphen/>
        <w:t>торая теряет свое влияние. И хотя Россия за последнее время ак</w:t>
        <w:softHyphen/>
        <w:t>тивизировала деятельность по развитию стратегического партнерст</w:t>
        <w:softHyphen/>
        <w:t>ва в рамках СНГ, тем не менее, идет напряженная борьба за контроль, как над энергоносителями, так и над их транспортиров</w:t>
        <w:softHyphen/>
        <w:t>ко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В-третьих,</w:t>
      </w:r>
      <w:r>
        <w:rPr>
          <w:sz w:val="28"/>
          <w:szCs w:val="28"/>
        </w:rPr>
        <w:t xml:space="preserve"> активная экономическая вовлеченность иностран</w:t>
        <w:softHyphen/>
        <w:t>ных компаний перерастает в политическое и дипломатическое дав</w:t>
        <w:softHyphen/>
        <w:t>ление со стороны Запада, особенно в тех странах, которые не за</w:t>
        <w:softHyphen/>
        <w:t>явили о тесном военно-политическом сотрудничестве с ни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вовлеченность США и транс</w:t>
        <w:softHyphen/>
        <w:t>национальных компаний и международных финансовых институтов играет положительную роль в экономике новых республик, так как именно они выделяют основные средства на стабилизацию бюджета, на развитие внутренних производств, что благотворно ска</w:t>
        <w:softHyphen/>
        <w:t>зывается на экономическом росте, увеличении занятости, притоке новых технологий и т.п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В-четвертых</w:t>
      </w:r>
      <w:r>
        <w:rPr>
          <w:sz w:val="28"/>
          <w:szCs w:val="28"/>
        </w:rPr>
        <w:t>, после обретения независимости оказалось, что прикаспийские государства СНГ имеют разные стартовые экономи</w:t>
        <w:softHyphen/>
        <w:t>ческие и политические условия. Казахстан, Туркменистан, Азербай</w:t>
        <w:softHyphen/>
        <w:t>джан имеют выход к Каспийскому морю, богаты энергетическими ресурсами (по предварительным оценкам, Азербайджан обладает 36—45 млрд. баррелей нефти, 46 трлн. куб. футов газа, Казахстан — 102—110 млрд. баррелей нефти, 141 —171 трлн куб. футов газа, Турк</w:t>
        <w:softHyphen/>
        <w:t xml:space="preserve">менистан — 82 млрд. баррелей нефти, 257—314 трлн. куб. футов газа), занимают при этом великолепное транзитное географическое положение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 xml:space="preserve">Наконец, в-пятых, </w:t>
      </w:r>
      <w:r>
        <w:rPr>
          <w:sz w:val="28"/>
          <w:szCs w:val="28"/>
        </w:rPr>
        <w:t>трудности для дальнейшего сотрудничества обусловливаются отсутствием четких интересов России в этом суб</w:t>
        <w:softHyphen/>
        <w:t>регионе, ее неучастием в самых крупных транснациональных проек</w:t>
        <w:softHyphen/>
        <w:t>тах ТРАСЕКА, Баку—Джейхан. Все это создает напряженность в двухсторонних и многосторонних отношениях на государственном уровне и вызывает подозрительность со стороны России, что в свою очередь ведет к дисбалансу регионального сотрудничеств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и взаимовыгодная кооперация возможна при учас</w:t>
        <w:softHyphen/>
        <w:t>тии всех заинтересованных сторон: России, Турции, Ирана. По-ви</w:t>
        <w:softHyphen/>
        <w:t>димому, в Вашингтоне начинают понимать, что выталкивание Рос</w:t>
        <w:softHyphen/>
        <w:t>сии из крупномасштабных экономических проектов и программ мо</w:t>
        <w:softHyphen/>
        <w:t>жет полностью дестабилизировать сотрудничество. Поэтому при подписании соглашения о возможном строительстве трубопровода Баку—Джейхан с американской стороны было заявлено, что они хотели бы видеть среди участников регионального международно</w:t>
        <w:softHyphen/>
        <w:t>го сотрудничества по освоению энергетических ресурсов Каспия не только Грузию, Азербайджан и Турцию, но и Россию и Казах</w:t>
        <w:softHyphen/>
        <w:t>ста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К сожалению, Россия сегодня не обладает возможностями для широкого инвестирования, которое необходимо для равноправного участия в проектах в этом регионе. Россия не в состоянии ока</w:t>
        <w:softHyphen/>
        <w:t>зать финансовую помощь "ближнему зарубежью" и это является одной из основных причин, по которым она теряет свои позиции в Прикаспийском регионе и Центральной Азии. С другой сторо</w:t>
        <w:softHyphen/>
        <w:t>ны, с обнаружением больших дополнительных запасов нефти и газа в российском секторе Каспия открываются новые возможности и для России. Во-первых, появляется "свой экономический" интерес с последующим влиянием на геополитическую расстановку сил в регионе в качестве не только "северного соседа", но и полноправ</w:t>
        <w:softHyphen/>
        <w:t>ного участника всех транспортных проектов. Во-вторых, одна из причин ограниченного влияния России в Каспийском регионе со</w:t>
        <w:softHyphen/>
        <w:t>стоит в том, что она обладает сравнительно небольшими резерва</w:t>
        <w:softHyphen/>
        <w:t>ми углеводородного сырья в Каспийском мор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Однако в результате буровых исследований российская компа</w:t>
        <w:softHyphen/>
        <w:t>ния "ЛУКОЙЛ" обнаружила крупные запасы углеводородов в рос</w:t>
        <w:softHyphen/>
        <w:t>сийском секторе Каспия, предварительно оцениваемые в 300 млн. т. Первые сейсмические исследования на площади 60 тыс. м2 выяви</w:t>
        <w:softHyphen/>
        <w:t>ли шесть перспективных структур и две прогнозируемые. Специа</w:t>
        <w:softHyphen/>
        <w:t>листы с уверенностью говорят об открытии не просто отдельно взя</w:t>
        <w:softHyphen/>
        <w:t>того месторождения, а об обнаружении и создании целой "новой нефтяной провинции России на севере Каспия", где "ЛУКОЙЛ" намерен добывать 15—20 млн. т нефти в год. Однако лишь после завершения всех исследовательских работ на испытательной сква</w:t>
        <w:softHyphen/>
        <w:t>жине можно будет с полной уверенностью определить объемы обна</w:t>
        <w:softHyphen/>
        <w:t>руженных нефти и газа. По предварительным прогнозам, на долю России приходится 24% ресурсов Каспия, это почти 2 млрд. т ус</w:t>
        <w:softHyphen/>
        <w:t>ловного топлива17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кремлевское руководство будет по</w:t>
        <w:softHyphen/>
        <w:t>следовательно проводить более энергичный внешнеполитический курс с основой на экономическое региональное сотрудничество. Последние события показывают стремление РФ поддерживать ин</w:t>
        <w:softHyphen/>
        <w:t>тересы российского предпринимательства за рубежом "через со</w:t>
        <w:softHyphen/>
        <w:t>действие развитию национальной экономики с включением Рос</w:t>
        <w:softHyphen/>
        <w:t>сии в систему мирохозяйственных связей"18. Однако такое жела</w:t>
        <w:softHyphen/>
        <w:t>ние ограничивается ресурсным обеспечением со стороны государ</w:t>
        <w:softHyphen/>
        <w:t>ства. В этой связи приоритет отдается созданию зоны свобод</w:t>
        <w:softHyphen/>
        <w:t>ной торговли, реализации программ совместного рационального ис</w:t>
        <w:softHyphen/>
        <w:t>пользования природных богатств, созданию совместных предприя</w:t>
        <w:softHyphen/>
        <w:t>тий, поддержке деятельности российских гигантов "ЛУКОЙЛа", "Газпрома", "ЮКОСа", "Роснефти" в международных проектах. И в этом направлении со стороны России уже сделаны некото</w:t>
        <w:softHyphen/>
        <w:t>рые шаг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а Каспийская нефтяная компания (КНК) со штаб-квартирой в Астрахани при участии "ЛУКОЙЛа", "ЮКОСа" и "Газпрома" с целью освоения обнаруженных в российской зоне Каспийского' моря дополнительных запасов нефти. Становящиеся на ноги российские гиганты "ЛУКОЙЛ", "Газпром", РАО ЕЭС и некоторые другие компании сегодня стремятся принять полно</w:t>
        <w:softHyphen/>
        <w:t>ценное и полноправное участие в зарубежных проектах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веден пост специального представителя России по вопро</w:t>
        <w:softHyphen/>
        <w:t>сам урегулирования статуса Каспия в ранге замминистра иностран</w:t>
        <w:softHyphen/>
        <w:t>ных дел. Это подтверждает готовность и стремление России актив</w:t>
        <w:softHyphen/>
        <w:t>нее и настойчивее участвовать во всех вопросах, связанных с ос</w:t>
        <w:softHyphen/>
        <w:t>воением природных богатств Прикаспийского региона, способст</w:t>
        <w:softHyphen/>
        <w:t>вовать продвижению интересов крупных российских компаний на мировые рынки, влиять на выбор транспортных коридоров и марш</w:t>
        <w:softHyphen/>
        <w:t>рутов, принимать участие в их строительств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епенно, исходя из двухсторонних отношений, россий</w:t>
        <w:softHyphen/>
        <w:t>ской стороной решается проблема определения статуса Каспийско</w:t>
        <w:softHyphen/>
        <w:t>го моря. Между Россией и Казахстаном подписано Соглашение о разграничении дна северной части Каспийского моря (1998) и Де</w:t>
        <w:softHyphen/>
        <w:t>кларация о сотрудничестве на Каспийском море (2000). Подписа</w:t>
        <w:softHyphen/>
        <w:t>ны Совместное заявление РФ и Республики Азербайджан о прин</w:t>
        <w:softHyphen/>
        <w:t>ципах сотрудничества на Каспийском море (2001), а также Со</w:t>
        <w:softHyphen/>
        <w:t>вместное заявление по правовому статусу Каспийского моря между Россией и Ираном (2001)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торона выдвинула инициативы по созданию стра</w:t>
        <w:softHyphen/>
        <w:t>тегического экономического центра по Каспию и совместной экс</w:t>
        <w:softHyphen/>
        <w:t>плуатации его ресурс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конец, утверждена концепция внешней политики РФ в ка</w:t>
        <w:softHyphen/>
        <w:t>честве системного документа, определяющего приоритеты внешне</w:t>
        <w:softHyphen/>
        <w:t>политической деятельности России. В ней, в частности, говорит</w:t>
        <w:softHyphen/>
        <w:t>ся, что Россия будет добиваться выработки такого статуса Кас</w:t>
        <w:softHyphen/>
        <w:t>пийского моря, который позволил бы прибрежным государствам развернуть взаимовыгодное сотрудничество по эксплуатации ресурсов региона на справедливой основе, с учетом законных интересов друг друг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аткий анализ транснационального сотрудничества в Прикас</w:t>
        <w:softHyphen/>
        <w:t>пийском регионе показал, что осуществляемые масштабные совме</w:t>
        <w:softHyphen/>
        <w:t>стные проекты связаны в основном с разработкой сырьевых ре</w:t>
        <w:softHyphen/>
        <w:t>сурсов и прокладкой новых маршрутов их доставки на мировые рынки. Оценочные и подтвержденные объемы запасов нефти и га</w:t>
        <w:softHyphen/>
        <w:t>за в регионе, возможные маршруты их экспорта будут влиять на развитие политических событий в этом регионе в начале XXI в. Углеводородные ресурсы в этом регионе являются очень эффектив</w:t>
        <w:softHyphen/>
        <w:t>ным внешнеполитическим фактором, который в значительной сте</w:t>
        <w:softHyphen/>
        <w:t>пени будет влиять на характер экономического международного со</w:t>
        <w:softHyphen/>
        <w:t>трудничества в Прикаспийском регионе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fficia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/989.</w:t>
      </w:r>
      <w:r>
        <w:rPr>
          <w:sz w:val="28"/>
          <w:szCs w:val="28"/>
          <w:lang w:val="en-US"/>
        </w:rPr>
        <w:t>htm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Концепция внешней политики РФ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fficia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n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cep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. A national security strategy for a new century//The White House.Dec.199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Митяева Е. Развитие в Каспийском регионе и интересы США//США: экономика, политика, культура.1999.№1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Эхо планеты.2000.№27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Нефть России.2000.№5-6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Мартынов В.А. Прогноз тенденций мирового экономического процесса//КосмоПОЛИС:Альманах.1999</w:t>
      </w:r>
    </w:p>
    <w:sectPr>
      <w:footerReference w:type="default" r:id="rId2"/>
      <w:type w:val="nextPage"/>
      <w:pgSz w:w="11906" w:h="16838"/>
      <w:pgMar w:left="1304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3:18:00Z</dcterms:created>
  <dc:creator>Владимир</dc:creator>
  <dc:description/>
  <dc:language>en-US</dc:language>
  <cp:lastModifiedBy>Владимир</cp:lastModifiedBy>
  <dcterms:modified xsi:type="dcterms:W3CDTF">2002-12-23T23:18:00Z</dcterms:modified>
  <cp:revision>2</cp:revision>
  <dc:subject/>
  <dc:title>Министерство образования Российской Федерации</dc:title>
</cp:coreProperties>
</file>