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/>
        <w:jc w:val="center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  <w:t>Министерство экономического развития Российской Федерации</w:t>
      </w:r>
    </w:p>
    <w:p>
      <w:pPr>
        <w:pStyle w:val="2"/>
        <w:tabs>
          <w:tab w:val="clear" w:pos="284"/>
          <w:tab w:val="left" w:pos="0" w:leader="none"/>
        </w:tabs>
        <w:spacing w:lineRule="auto" w:line="360"/>
        <w:ind w:left="0" w:hanging="0"/>
        <w:jc w:val="center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  <w:t>Российский государственный торгово-экономический университет</w:t>
      </w:r>
    </w:p>
    <w:p>
      <w:pPr>
        <w:pStyle w:val="2"/>
        <w:tabs>
          <w:tab w:val="clear" w:pos="284"/>
          <w:tab w:val="left" w:pos="0" w:leader="none"/>
        </w:tabs>
        <w:spacing w:lineRule="auto" w:line="360"/>
        <w:ind w:left="0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Ростовский Институ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(Шифр КП 00007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/>
        <w:ind w:left="80" w:hanging="0"/>
        <w:rPr>
          <w:i/>
          <w:i/>
          <w:iCs/>
          <w:sz w:val="40"/>
        </w:rPr>
      </w:pPr>
      <w:r>
        <w:rPr>
          <w:i/>
          <w:iCs/>
          <w:sz w:val="40"/>
        </w:rPr>
        <w:t>Контрольная работа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Cs/>
          <w:iCs/>
          <w:sz w:val="32"/>
          <w:szCs w:val="32"/>
        </w:rPr>
        <w:t xml:space="preserve">         </w:t>
      </w:r>
      <w:r>
        <w:rPr>
          <w:bCs/>
          <w:iCs/>
          <w:sz w:val="32"/>
          <w:szCs w:val="32"/>
        </w:rPr>
        <w:t xml:space="preserve">по дисциплине:  </w:t>
      </w:r>
      <w:r>
        <w:rPr>
          <w:bCs/>
          <w:iCs/>
          <w:sz w:val="40"/>
          <w:szCs w:val="40"/>
        </w:rPr>
        <w:t xml:space="preserve">«Проблемы развития </w:t>
      </w:r>
    </w:p>
    <w:p>
      <w:pPr>
        <w:pStyle w:val="TextBodyIndent"/>
        <w:spacing w:lineRule="auto" w:line="360"/>
        <w:ind w:hanging="0"/>
        <w:jc w:val="right"/>
        <w:rPr/>
      </w:pPr>
      <w:r>
        <w:rPr>
          <w:bCs/>
          <w:iCs/>
          <w:sz w:val="40"/>
          <w:szCs w:val="40"/>
        </w:rPr>
        <w:t xml:space="preserve">экономической истории Дона </w:t>
      </w:r>
    </w:p>
    <w:p>
      <w:pPr>
        <w:pStyle w:val="TextBodyIndent"/>
        <w:spacing w:lineRule="auto" w:line="360"/>
        <w:ind w:hanging="0"/>
        <w:jc w:val="right"/>
        <w:rPr>
          <w:bCs/>
          <w:iCs/>
          <w:sz w:val="32"/>
          <w:szCs w:val="32"/>
        </w:rPr>
      </w:pPr>
      <w:r>
        <w:rPr>
          <w:bCs/>
          <w:iCs/>
          <w:sz w:val="40"/>
          <w:szCs w:val="40"/>
        </w:rPr>
        <w:t>и Северного Кавказа »</w:t>
      </w:r>
    </w:p>
    <w:p>
      <w:pPr>
        <w:pStyle w:val="Normal"/>
        <w:spacing w:lineRule="auto" w:line="360"/>
        <w:ind w:firstLine="709"/>
        <w:jc w:val="right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Тема: «</w:t>
      </w:r>
      <w:r>
        <w:rPr/>
        <w:t>Аграрные преобразования на Северном Кавказе</w:t>
      </w:r>
      <w:r>
        <w:rPr>
          <w:bCs/>
          <w:iCs/>
          <w:sz w:val="32"/>
          <w:szCs w:val="32"/>
        </w:rPr>
        <w:t>»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sz w:val="32"/>
          <w:szCs w:val="32"/>
        </w:rPr>
        <w:t xml:space="preserve">                               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3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  <w:iCs/>
        </w:rPr>
        <w:t xml:space="preserve">                                                                                              </w:t>
      </w:r>
      <w:r>
        <w:rPr>
          <w:i/>
          <w:iCs/>
          <w:szCs w:val="32"/>
        </w:rPr>
        <w:t xml:space="preserve">Работу выполнил: </w:t>
      </w:r>
    </w:p>
    <w:p>
      <w:pPr>
        <w:pStyle w:val="Normal"/>
        <w:spacing w:lineRule="auto" w:line="360"/>
        <w:rPr/>
      </w:pPr>
      <w:r>
        <w:rPr>
          <w:i/>
          <w:iCs/>
          <w:szCs w:val="32"/>
        </w:rPr>
        <w:t xml:space="preserve">                                                                                               </w:t>
      </w:r>
      <w:r>
        <w:rPr>
          <w:i/>
          <w:iCs/>
          <w:szCs w:val="32"/>
        </w:rPr>
        <w:t xml:space="preserve">студент третьего курса </w:t>
      </w:r>
    </w:p>
    <w:p>
      <w:pPr>
        <w:pStyle w:val="Normal"/>
        <w:spacing w:lineRule="auto" w:line="360"/>
        <w:rPr/>
      </w:pPr>
      <w:r>
        <w:rPr>
          <w:i/>
          <w:iCs/>
          <w:szCs w:val="32"/>
        </w:rPr>
        <w:t xml:space="preserve">                                                                                               </w:t>
      </w:r>
      <w:r>
        <w:rPr>
          <w:i/>
          <w:iCs/>
          <w:szCs w:val="32"/>
        </w:rPr>
        <w:t>заочной формы обучения</w:t>
      </w:r>
    </w:p>
    <w:p>
      <w:pPr>
        <w:pStyle w:val="Normal"/>
        <w:spacing w:lineRule="auto" w:line="360"/>
        <w:rPr/>
      </w:pPr>
      <w:r>
        <w:rPr>
          <w:i/>
          <w:iCs/>
          <w:szCs w:val="32"/>
        </w:rPr>
        <w:t xml:space="preserve">                                                                                               </w:t>
      </w:r>
      <w:r>
        <w:rPr>
          <w:i/>
          <w:iCs/>
          <w:szCs w:val="32"/>
        </w:rPr>
        <w:t xml:space="preserve">факультета коммерции                            </w:t>
      </w:r>
    </w:p>
    <w:p>
      <w:pPr>
        <w:pStyle w:val="Normal"/>
        <w:spacing w:lineRule="auto" w:line="360"/>
        <w:rPr>
          <w:i/>
          <w:i/>
          <w:iCs/>
          <w:szCs w:val="32"/>
        </w:rPr>
      </w:pPr>
      <w:r>
        <w:rPr>
          <w:i/>
          <w:iCs/>
          <w:szCs w:val="32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Cs w:val="32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iCs/>
          <w:szCs w:val="32"/>
        </w:rPr>
      </w:pPr>
      <w:r>
        <w:rPr>
          <w:i/>
          <w:iCs/>
          <w:szCs w:val="32"/>
        </w:rPr>
      </w:r>
    </w:p>
    <w:p>
      <w:pPr>
        <w:pStyle w:val="Normal"/>
        <w:spacing w:lineRule="auto" w:line="360"/>
        <w:rPr>
          <w:i/>
          <w:i/>
          <w:iCs/>
          <w:szCs w:val="32"/>
        </w:rPr>
      </w:pPr>
      <w:r>
        <w:rPr>
          <w:i/>
          <w:iCs/>
          <w:szCs w:val="32"/>
        </w:rPr>
      </w:r>
    </w:p>
    <w:p>
      <w:pPr>
        <w:pStyle w:val="Normal"/>
        <w:spacing w:lineRule="auto" w:line="360"/>
        <w:rPr/>
      </w:pPr>
      <w:r>
        <w:rPr/>
        <w:t xml:space="preserve">                  </w:t>
      </w:r>
    </w:p>
    <w:p>
      <w:pPr>
        <w:pStyle w:val="Heading2"/>
        <w:spacing w:lineRule="auto" w:line="36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остов-на-Дону</w:t>
      </w:r>
    </w:p>
    <w:p>
      <w:pPr>
        <w:pStyle w:val="Heading2"/>
        <w:spacing w:lineRule="auto" w:line="36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04 г.</w:t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одержание: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грарные преобразования на Северном Кавказ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ая реформа на Северном Кавказе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распределение земельного фонда на Северном Кавказе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Подымный сбор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Отмена крепостного права на Тереке и Кубани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Отмена крепостного права на Дону и в Ставрополье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Разработка крестьянской реформы на Дону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Проведение крестьянской реформы на Дону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Крестьянская реформа в Ставропольской губернии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Отмена рабства в Дагестане и крестьянская реформа 1913 г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витие края в составе империи оказалось подчинено общим процессам экономической и социально-политической эволюции России в XVIII- начала XX вв. Условия и характер взаимодействия различных групп населения его определялись социальной и этнической политикой центральной власти, а также процессом модернизации, в который страна постепенно вовлекалась как общим ходом развития европейского мира, так и вполне целенаправленной реформаторской деятельностью царизм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    </w:t>
      </w:r>
      <w:r>
        <w:rPr/>
        <w:t>Вместе с тем юго-восточная окраина Европейской России отличалась зримым своеобразием хозяйственного уклада и образа жизни, составом и обликом населения. Определялось это в первую очередь тем, что в общий контекст исторического развития страны оказались включенными территории, на которых сложились и существовали уникальная горская цивилизация и весьма специфичная казачья культурно-историческая общность. Это предопределяло сложность и неоднозначность процесса их интеграции как в единую хозяйственную систему империи, так и в ее социальную и политическую жизн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    </w:t>
      </w:r>
      <w:r>
        <w:rPr/>
        <w:t>В составе Российской империи сложно отыскать хотя бы еще один регион с таким же пестрым этническим и социальным составом населения, причем структура его стала, по сравнению с предыдущими веками развития, более дробной и сложной в процессе российской колонизации территории. При этом имперская политика ставила различные сословия и этносы в весьма неравное положение, разделяя их на привилегированные, полупривилегированные и непривилегированные, что способствовало росту противоречий и конфликтов как между ними, так и отдельных групп населения с власть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    </w:t>
      </w:r>
      <w:r>
        <w:rPr/>
        <w:t>Неизбежным результатом жизни в составе империи стали и взаимное приспособление столь разных соседей друг к другу, и деформация социокультурных устоев и традиций жизни, характерных для таких своеобразных групп населения края, как этносы Северного Кавказа и казачество, хотя последнее, несомненно, в большей степени адаптировалось за два с небольшим столетия к жизни в царской России и к условиям несения военной службы государю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Аграрные преобразования на Северном Кавказ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тличие от Центральной России, на Северном Кавказе аграрно-крестьянская реформа проводилась в два этапа. Первым этапом была земельная реформа (размежевание земель и определение их юридического статуса), вторым – ликвидация рабства и освобождение крестьян от личной зависим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роведении земельной реформы в крае российская администрация отдавала приоритет общинному землевладению и землепользованию, что еще более сближало горские районы с русскими губерниями. Однако в полном объеме размежевание земель было проведено только в Кабарде и Осетии. Одновременно с наделением землей крестьян происходило перераспределение земельного фонда в пользу местных феодалов, преданных российской власти представителей других горских народов и российских военных. Непосредственным результатом проведения земельной реформы на Северном Кавказе стало введение с 1 января 1866 г. государственной поземельной подати, известной как «подымный сбор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начала 60-х гг. XIX в. русская администрация на Северном Кавказе проводила и освобождение зависимого населения. В Терской и Кубанской области было ликвидировано крепостное право, а в Дагестане отменено рабство. При этом условия освобождения рабов, дворовых и крестьян были более тяжелыми, чем на Дону или в Центральной России. Большая часть крестьян-рабов Дагестана оставалась в крепостной зависимости  от беков до 1913 г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Земельная реформа на Северном Кавказ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грарные преобразования на Северном Кавказе строились на сочетании  двух принципов землевладения – общинного и частного и призваны были дать горцам землю на плоскости на основе общинного права, выделив в то же время часть земель в частную собственность (феодалам и лицам, находящимся на русской службе и преданным русскому правительству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мае 1863 г. в Терской области образовали Комиссия по разбору личных и поземельных прав (Терская сословно-поземельная комиссия) под председательством кабардинца Д. С. Кодзокова. В основу своей работы она приняла положение, что «земля, занимаемая жителями на плоскости, есть казенная» и находится в пользовании крестьян на общинном праве. В Кабарде 29 августа 1863 г.  местные феодалы подписали акт, которым вся земля признавалась общинной. Он стал отправным пунктом земельной реформы. Осетинская и балканская знать отказалась подписать подобные акты, но комиссия Кодзокова сочла необходимым ввести и в Осетии общинное владение зем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Кабарде при проведении размежевании земель происходило укрупнение аулов. Норма наделения колебалась от 36 до 41 дес. на двор, но около 2/3 надела составляли неудобные земли. В среднем на одну душу у крестьян приходилось от 3,6 до 8 дес. земли. Аулы получали землю на праве общинного владения, за передаваемые государством участки члены общины несли государственную и поземельную повинность. Для наделения князей и дворян устанавливались следующие нормы: князьям в среднем по 500, а дворянам по 250 дес. на двор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Осетии процесс размежевания земель начался в 1853 г. и продолжался до 1867 г. В 1853-1856 гг. были отведены земли семействам знати (алдарам) и зависимому крестьянскому населению при нормах размежевания – по 225 дес. алдарам и 36-37 дес. на крестьянский двор. Но при этом земли не получили 49 дворов алдар, которых переселили на правый берег Терека, и 334 крестьянских двора. Затем земельные наделы были распределены между аулами в соответствии с количеством входящих в них дворов, причем алдары либо включались в состав аульных обществ (получая на двор по 40 дес.), либо получали право на земельные наделы в Кубанской области (до 300 дес. на двор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убанской области размежевание земель происходило на основании проекта «Положения об устройстве поземельного быта горских племен Кубанской области» (1861 г.), по которому крупные феодалы получали огромные поместья в индивидуальное потомственное пользование, дворяне – от 100 до 200 дес. в фамильное пользование, а крестьяне-общинники – по 7 дес. на душу м.п. на правах общинного вла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щий пересмотр земельных отношений в Карачае и Балкарии так и не был произведен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лоскостной Чечне и Ингушетии размежевание закончилось в 1876 г., наделы Надтеречном наибстве Чечни колебались от 28 до 34 дес. на двор, а в Ингушетии –от 15,5 до 27 дес. на двор. В горной Чечне и Ингушетии земельная реформа не проводилас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агестане в 1865 г. начала работать сословно-поземельная комиссия, которая занялась решением земельного вопроса. Под ее давлением в 1865 г. местные феодалы согласились предоставить половину земли крестьянам безвозмездно. С 1865 по 1870 гг. проводились межевые работы. Так, на Кумыкской плоскости феодалы получили в среднем по 110 дес.,  а крестьяне - менее 5 дес. душевого надела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Перераспределение земельного фонда на Северном Кавказ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роведении аграрных преобразований большое количество земель было оставлено в руках знати – кабардинских и кумыкских князей, а также передано офицерству. В одной Чечено-Ингушетии таким путем было отторгнуто 29 629 дес. земель, не считая земель казаков. Так, Таймановы получили 6 550 дес., Бековичи-Черкасские – 6 350, Алхасовы – 2 800, 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льдаровы – 1 400 дес.  Казачьи офицеры получали по закону 1870 г.: генералы – по 1 500 дес., штаб-офицеры – по 400, обер-офицеры – по 200, рядовые казаки по 30 дес. Всего офицеры Терского казачьего войска получили 119 760 дес. земл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огичные земельные пожалования офицерам и «почетным туземцам» происходили после 1864 г. и в Кубанской области. По 5 тыс. дес. земли получили абазинский князь Магомет-Гирей Лоов и ногайский князь Адиль-Гирей Капланов-Нечев, более чем 2 тыс. дес. – черкесский князь Эдык Абуков, карачавеские князья Крымшамхаловы и др.В одном только Балтапашинском уезде, в который входили карачаевские, черкесские, абазинские и  ногайские аулы, из 2 400 000 дес. земли около 1 100 000 дес. было отдано под казачьи станицы. Около 200 000 отошло под не войсковые поселения, по 100 000 русским и горским частным владельцам и около 900 000 осталось в казне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Подымный сбор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исчислении введенной в 1866 г. поземельной подати единицей обложения было хозяйство («дым»), поэтому она именовалась еще «подымным сбором». Каждый «дым» независимо от количества членов, имеющихся скота и земли платил одинаковую сумму. Горцы Кубанской области   платили по 3 руб. с двора, Дагестанской области – от 2 до 3 руб., Терской области – от 75 коп. до 5 руб. Самая высокая подать была в Кабарде – 5 руб. с двора. Только в  Карачае налог дифференцировали в зависимости от дохода: в первую категорию (платившую 15-30 руб. с «дыма») зачислялись дворы с большим и средним достатком, во вторую (от 75 коп, до 4 руб.) – малообеспеченные и неимущ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земельная подать способствовала сохранению больших семей у горцев, так как они оказывались в лучшем положении при уплате налога, чем малые разделенные семьи. В одной Терской области в 1890 г. подымная подать составляла около 650 000 руб. Значительная часть населения оказалась не в состоянии ее платить, постоянно накапливалась задолженность. Например, за горскими жителями Нальчикского округа к 1884 г. числилось недоимок на сумму около 12 000 руб. С частных владельцев Терской и Кубанской областей правительство собирало двухкопеечный подесятинный сбор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Отмена крепостного права на Тереке и Кубан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1864 г. была освобождена небольшая часть крестьянского населения Северного Кавказа – зависимые люди «азиатского происхождения, находящиеся во владении у разных лиц, приписанных к Терскому войску», т.е. дворовые и крестьяне местных феодалов, служивших в русской армии (по «Положению» 19 февраля 1861 г.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6 апреля 1866 г. при наместнике Кавказа вел. кн. Михаиле Николаевиче был создан Особый комитет по крестьянским делам под председательством генерал-адъютанта Карцева. В Терской области подготовка вопроса об освобождении крестьян возложили на сословно-поземельную комиссию Д. С. Кодзокова. Свои проекты освобождения крестьян представили кабардинские, балкарские и осетинские феодалы. Они предлагали как добровольное соглашение между крестьянами и феодалами, так и обязательное, за достаточно высокий выкуп. Тех крестьян, которые не могли выкупиться сразу, предполагалось оставить на длительный (6-8 лет) срок на положении временно обязанн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готовленное этими органами Положение об отмене крепостного права было объявлено 1 октября 1866 г. предписанием Главнокомандующего Кавказской армией начальнику Терской области и провозглашено 18 ноября 1866 г. Как и в Центральной России, освобождение крестьян проводилось либо на основе добровольных соглашений между крестьянами и их феодалами (на основе обычного права), либо по обязательным правилам. Размер выкупной суммы для взрослого трудоспособного крестьянина в возрасте 15-45 лет составлял 180-200 руб.  Дети до 15 лет платили по 10 руб. за каждый год возраста. При освобождении к феодалу отходила половина или даже 2/3 крестьянского имущества. Если крестьяне не могли выкупиться сразу, то они оставались временно обязанными на протяжении 6 лет и должны были отработать свой выкуп в хозяйстве феодала. Годовой труд мужчины-крестьянина оценивался от 35 до 70 руб., а женщины от 25 до 40 руб. Подобные правила применялись и к рабам. В результате реформы в Кабарде и Балкарии было освобождено более 21 тыс. че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Осетии несовершеннолетние получали свободу бесплатно, а владельцы их получали компенсацию из средств податных сборов. Здесь было освобождено 627 взрослых и 242 малолетних раба, а также 822 взрослых и 310 малолетних крестьян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Чечне и Ингушетии, где отношения зависимости не получили широкого развития, по реформе 1867 г. освободили менее 400 чел. за выкуп – от 100 до 200 руб. за взрослого и от 30 до 50 руб. за малолетнег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убанской области ликвидация личной зависимости началась с мая 1868 г., но окончательно Положение об освобождении крестьян было утвержден 1 ноября 1868 г. , когда в зависимости оставалось уже только 25% от общего числа крепостных. По Положению крестьяне получали свободу за выкуп, за исключением женщин, мужчин старше 50-55 лет и детей до 7 лет. Срок обязательных работ составлял 4-5 лет. Всего в Кубанской области в 1868 г. на основе добровольного соглашения освободили 11 403 чел., а по обязательным правилам – 5 070 чел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Отмена крепостного права на Дону и в Ставрополь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переписи 1858 г. в Области войска Донского числилось 286 156 душ крепостных обоего пола, или 31,9% по отношению к общему количеству населения области, причем большинство их было сосредоточено в двух округах – Миусском и Донецк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чалом разработки крестьянской реформы на Дону стало 6 мая 1858 г., когда донское дворянство выразило императору «полную и совершенную готовность донских дворян к улучшению быта крестьян в войске Донском на общих основаниях». Это обращение явилось следствием давления на донских дворян со стороны войскового начальства. Предложения донских дворян были более жесткие, чем проект, составленный Редакционными комиссиями в С.-Петербурге. Поэтому для Дона были разработаны специальные «Дополнительные правила о крестьянах и дворовых людях, вышедших из крепостной зависимости в Земле войска Донского». Они были построены по принципу общероссийских, но с рядом особенностей. 20 марта 1891 г. на Дону было объявлено об отмене крепостного права. Проведение крестьянской реформы до середины 70-х годов шло достаточными темпами, но затем замедлилось и окончательно завершилось в 1883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рестьянская реформа в Ставрополье, где крепостные составляли всего 2% крестьянского населения края, практически ничем не отличалась от Центральной России.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Разработка крестьянской реформы на Дону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1858 году в Новочеркасске был образован Комитет по подготовке проекта Положения об устройстве быта донских помещичьих крестьян. К 16 мая 1859 г. донские дворяне разработали свой проект, который стремился максимально сохранить преимущества крупных землевладельцев. В период временно обязанного состояния крестьяне не могли переходить с барщины на оброк в течение 6 лет, причем количество барщинных дней определялось размерами имения: для многоземельных – 94 дня в году, средних – 75 и малоземельных – 56 дней. Донские помещики также стремились сохранить за собой при выкупе земли как можно больше полевых угодий. Этой цели служили и предложения о «даровом» крестьянском наделе – получении крестьянином 1/4 регламентированного размера надела без выкупа (на Дону «даровой» надел составлял около 1 дес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и предложения были значительно тяжелее для крестьян, чем нормы, определенные Редакционными комисси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 </w:t>
      </w:r>
      <w:r>
        <w:rPr/>
        <w:t>«Дополнительные правила о крестьянах и дворовых людях, вышедших из крепостной зависимости в Земле войска Донского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наделения крестьян землей и угодьями территория войска Донского делилась на четыре местности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асть Черкасского округа, окруженная Ростовским уездом (в то время входившим в Екатеринославскую губ.), и ближайшая к ней и Азовскому морю часть Миусского округа. Здесь, как и в Ростовском уезде, крестьянский надел на душу составлял 3 десяти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тальные части Миусского, Черкасского и Донецкого округов – около 3,5 де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оперский и Усть-Медведицкий округа – 4 де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-й и 2-й Донские округа – около 4,5 де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период временно обязанного состояния за полный душевой надел крестьянский оброк составлял 8 руб., а барщина – 63 дня в год (36 мужских и 27 женских дней). Переход с барщины на оброк мог происходить по истечении двух лет, как и в остальной России. В течение 9 лет крестьянин не мог отказаться от надела и выйти из временно обязанного состояния. Донским дворянам (преимущественно мелкопоместным) предоставлялись льготы, в том числе возможность переселять крестьян на другие земли а также переводить своих крепостных в разряд государственных крестьян (за что владельцы получали компенсацию от казны) и др. Дворовые люди были обязаны продолжать работать на своих прежних хозяев в течение 2-х лет после объявления реформы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Проведение крестьянской реформы на Дону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ле 19 февраля 1861 г. для проведения в жизнь крестьянской реформы на Дону было образовано Областное войска Донского по крестьянским делам присутстви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кануне реформы на Дону числилось 2904 помещика. Мелкопоместные дворяне грамот не составляли. В 1863 г. составление грамот фактически закончилось. Из 1 294 грамот крестьяне подписали только 586, да и то часть – вынужденно. Первоначально переход крестьян на выкуп на Дону происходил достаточно быстрыми темпами и только 7% крестьян воспользовались «даровым» наделом». С 1868 по 1878 г. количество временно обязанных сократилось более чем 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8 раз. С середины 70-х годов темпы перехода крестьян на выкуп резко замедлились, увеличилось число выкупов по одностороннему требованию помещика. На 1878 г. на Дону числилось 99 462 крестьянина-собственника (т.е. 69% крестьян), а оставалось у 391 помещика во временно обязанном состоянии 17 578 крестьян м.п. Остальные крестьяне были переведены на выкуп с 1 января 1883 г. по «Положению о выкупе наделов крестьян, еще остающихся в обязательном отношении к помещикам» (от 28 декабря 1881 г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данным советских историков (И. П. Хлыстов) в результате реформы крестьяне Дона потеряли около 31% земель. В тех округах, где помещичье землевладение было наиболее развито, отрезки были довольно значительны, достигая 50% дореформенного надела и даже выше. У некоторых крестьян наделы сократились на 84%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Крестьянская реформа в Ставропольской губерн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тавропольской губернии существовало всего 49 помещичьих имений с 30 тыс. русских крепостных (около 2% всего крестьянского населения губернии). Для подготовки реформы здесь также осенью 1858 г. был образован дворянский комитет, который предложил проводить наделение крестьян землей в течение длительного (12 лет) временно обязанного состояния, причем крестьянские наделы должны были составить лишь 4,5 десятин. Как и предложения донских помещиков, этот проект не нашел в Санкт-Петербурге поддержк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форма в губернии проводилась на основании общероссийских «Положений» 19 февраля 1861 г., причем Ставрополье было отнесено к степной зоне. Размеры наделов здесь также сокращались и составляли 8 десятин. Как и в остальной России, крестьяне в период временно обязанного состояния платили помещику оброк или отбывали на барщине в течение года 70 дней (40 мужских и 30 женских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сокие суммы  оброка и выкупных платежей привели к тому, что крестьянская реформа в Ставрополье проходила крайне медленными темпами.  К 1881 г. 2/3 крестьян отказались от полевого надела и перешли в разряд казенных и только 31,6% – на выкуп. Из 63,5 тыс. дес., по данным В. П. Крикунова, у крестьян было отрезано 37,1 тыс. дес., или 58,4%. Таких отрезков не знала ни одна российская губерния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Отмена рабства в Дагестане и крестьянская реформа 1913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агестане в начале 60-х гг. числилось около 4 830 рабов обоих полов.  Начальник Дагестанской области принял меры к ограничению рабства на территории феодальных владений, поэтому 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 1866 г. здесь осталось только 1 542 раба. В 1866-1868 гг. рабство в Дагестане было полностью ликвидировано, около 78% рабов освобождались за выкуп (в среднем по 145 руб. за душу), остальные бесплатно при условии службы бывшим хозяевам от 4 до 6 лет. Освобожденные рабы приписывались к крестьянским общества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 аграрные преобразования 60-70-х гг. XIX в. не затронули крестьян-рабов, которые оставались в зависимости от беков до 1913 г. Только в некоторых районах (Кумыкском округе, Присулакском наибстве) в 60-е гг. XIX в. крестьяне получили свобод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проведению крестьянской реформы в Дагестане российское правительство вернулось уже перед самой Первой мировой войной. 7 июня 1913 г. издали закон «О прекращении зависимых отношений поселян Дагестанской области и Закатальского округа к бекам и кешкелевладельцам и об учреждении в сих местностях установлений по крестьянским делам», по которому все зависимые крестьяне освобождались от своих повинностей в пользу феодалов. Взамен их правительство выдавало феодалам 300 тыс. руб., которые крестьяне должны были погасить ежегодными взносами в государственную казну в течение 20 лет. Реформа 1913 г. коснулась еще 70 тыс. крестьян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дминистративные преобразования XIX в. должны были подготовить горское население «к подчинению общим полицейским и судебным законам империи». В 1870-1871 гг. на Тереке и Кубани было ликвидировано военно-народное управление и введена гражданская администрация. Такая политика, как отмечает Н.С.Киняпина, вполне отвечала общей установке российского правительства в национальных регионах: вводить имперскую административную систему постепенно, через ряд переходных форм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стория народов Северного Кавказа. Т. 1. М. 198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седателева Л.Б. Терские казаки (середина XVI-начало XX в.): историко-этнографические очерки. М. 197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ининков Н.А. Донское казачество на заре своей истории. Ростов-на-Дону.199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ватиков С.Г. Россия и Дон. Белград. 192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куров В.Н. О характере русско-кабардинских политических связей в 70-х годах XVI века. //Сборник по истории Кабардино-Балкарии.Вып.10. Нальчик.197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Цикоцкая Н.И., Черноус В.В. Как это было. Штрихи к истории концепции добровольного вхождения Чечено-Ингушетии в состав России.// Известия СКНЦ ВШ. Общественные науки. 1990.№ 2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18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18"/>
      <w:ind w:left="80" w:firstLine="280"/>
      <w:jc w:val="center"/>
      <w:outlineLvl w:val="2"/>
    </w:pPr>
    <w:rPr>
      <w:szCs w:val="20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78"/>
      <w:ind w:firstLine="28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bCs/>
      <w:sz w:val="36"/>
      <w:szCs w:val="36"/>
    </w:rPr>
  </w:style>
  <w:style w:type="paragraph" w:styleId="2">
    <w:name w:val="заголовок 2"/>
    <w:basedOn w:val="Normal"/>
    <w:next w:val="Normal"/>
    <w:qFormat/>
    <w:pPr>
      <w:keepNext w:val="true"/>
      <w:tabs>
        <w:tab w:val="clear" w:pos="708"/>
        <w:tab w:val="left" w:pos="0" w:leader="none"/>
        <w:tab w:val="left" w:pos="284" w:leader="none"/>
      </w:tabs>
      <w:autoSpaceDE w:val="false"/>
      <w:ind w:left="-567" w:firstLine="283"/>
      <w:outlineLvl w:val="1"/>
    </w:pPr>
    <w:rPr>
      <w:b/>
      <w:bCs/>
      <w:sz w:val="36"/>
      <w:szCs w:val="36"/>
    </w:rPr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3:52:00Z</dcterms:created>
  <dc:creator>Vladimir A. Zemlianov</dc:creator>
  <dc:description/>
  <dc:language>en-US</dc:language>
  <cp:lastModifiedBy>Vladimir A. Zemlianov</cp:lastModifiedBy>
  <dcterms:modified xsi:type="dcterms:W3CDTF">2004-02-16T09:46:00Z</dcterms:modified>
  <cp:revision>8</cp:revision>
  <dc:subject/>
  <dc:title>Аграрные преобразования на Северном Кавказе</dc:title>
</cp:coreProperties>
</file>