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r>
        <w:rPr>
          <w:b/>
          <w:sz w:val="28"/>
        </w:rPr>
        <w:t>Б</w:t>
      </w:r>
      <w:r>
        <w:rPr>
          <w:b/>
          <w:sz w:val="28"/>
          <w:lang w:val="uk-UA"/>
        </w:rPr>
        <w:t>ілет № 28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lang w:val="uk-UA"/>
        </w:rPr>
        <w:t xml:space="preserve">Наслідки Першої світової </w:t>
      </w:r>
      <w:r>
        <w:rPr>
          <w:b/>
          <w:sz w:val="28"/>
        </w:rPr>
        <w:t xml:space="preserve">війни </w:t>
      </w:r>
      <w:r>
        <w:rPr>
          <w:b/>
          <w:sz w:val="28"/>
          <w:lang w:val="uk-UA"/>
        </w:rPr>
        <w:t xml:space="preserve"> для народів Європи та США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З 41 монарха залишилось 17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sz w:val="24"/>
          <w:lang w:val="uk-UA"/>
        </w:rPr>
        <w:t>Війна охопила 4 млн.км</w:t>
      </w:r>
      <w:r>
        <w:rPr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 xml:space="preserve"> і 1.5 млрд. населення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sz w:val="24"/>
          <w:lang w:val="uk-UA"/>
        </w:rPr>
        <w:t>Загальні витрати на війну 1трл</w:t>
      </w:r>
      <w:r>
        <w:rPr>
          <w:sz w:val="24"/>
          <w:lang w:val="en-US"/>
        </w:rPr>
        <w:t>$</w:t>
      </w:r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  <w:lang w:val="uk-UA"/>
        </w:rPr>
      </w:pPr>
      <w:r>
        <w:rPr>
          <w:sz w:val="24"/>
          <w:lang w:val="uk-UA"/>
        </w:rPr>
        <w:t>Людські втрати : 10млн. убитих, 20млн. поранено.</w:t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  <w:lang w:val="uk-UA"/>
        </w:rPr>
      </w:pPr>
      <w:r>
        <w:rPr>
          <w:sz w:val="24"/>
          <w:lang w:val="uk-UA"/>
        </w:rPr>
        <w:t>У світі була втрачена демократія і на зміну її прийшли більовизм і фашизм.</w:t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  <w:lang w:val="uk-UA"/>
        </w:rPr>
      </w:pPr>
      <w:r>
        <w:rPr>
          <w:sz w:val="24"/>
          <w:lang w:val="uk-UA"/>
        </w:rPr>
        <w:t>США з країн Європи зроило своїх васалі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Борг Англії : 8млн. фунтів стерлінгі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Борг Франції : 238млн. франкі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Борг Італії : 43млрд. лі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Борг Німкччини : 183млрд. марок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Поглиблення міжнародних суперечностей, подальший розвиток територіальних претензій, що призвело до Другої світової війн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будова та розпад СРСР ( 1985 – 1991 )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У березні 1985, після смерті генерального секретаря ЦК КПРС К. Черненка, партапарат висунув на посаду лідера КПРС наймолодшого члена політбюро – 54-річного Михайла Горбачова. Новий генсек намагався дещо реформувати, підправити “скривлену” будову соціалузма, у той же час не порушуючи його фундаменту. Горбачрв проголосив курс на прискорення соціально-економічного розвитку, перебудову економіки країн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еребудоваза його визначенням – це рішуче подолання застійних процесів і злам механізму гальмування. Створення механізму прискорення соціально-економічного розвитку суспільства.оголошуючи курс на прискорення, Горбачов та його оточення не усвідомлювали неспроможності самої моделі соціалістичного господарювання. Чергове розбалансування економіки призвело до скорочення виробництва товарів широкого вжитку. У результаті велика кількість товарів, обминаючи державну систему торговлі потрапляла на чорний ринок, де реалізовувалась за збільшеними спекулянтськими цінам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радиційно занедбаною залишалась соціальна сфера життя радянського суспільства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омандно-бюрократична система ступила на шлях повзучого саботажу перебудови. У ценрі приймали рішення, які не поспішали виконувати органи місцевої влад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грама “соціалістичної ринкової економіки” остаточно підірвала довіру народу до уряду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Для успішного проведення економічних реформ потрібні були політичні зрущеня. У січні 1987 Горбачов проголосив політику гласності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ід тиском народних мас компартія у 1988 р. спробувала реформувати політичну систему, зберігши основу – монополію КПРС на владу. До конституції були внесені зміни, які стосувалися структурної перебудови вищих органів державної влади. Утворено два законодавчі органи – З’їзд народних депутатів і Верховну Раду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У 1988 р. виникли могутні національні організації – “Народний фронт Естонії”, литовський “Саюдіс” (Єдність), “Народний фронт Латвії”, які вперше аргументовано заговорили про вихід іх Радянського Союзу. У листопаді 1988 р. Верховна Рада Естонської РСР проголосила державний суверенітет Естонії. Це був, по суті, початок розпаду Радянського Союзу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 початку 1989 р. виникла організація “Народний рух України за перебудову”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У Молдавії з вимогою виходу з СРСР виступив “Народний фронт Молдови”.Ситуація у республіці ускладнювалася боротьбою російськомовного населення Придністров’я, гагаузів та болгар за надання їм автономії у районах компактного проживання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У 1989 – 1990 рр. міжнаціональні конфлікти вибухнули у Фергані (Узбекистан), Новому Узені (Казахстан), Андижані (Узбекеистан), Душанбе (Таджикистан). Вони супроводжувалися людськими жертвами, руйнуванням будинків, вигнанням національних меншин із районів їх розселення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У червні 1991 р. Б.Єльцина всенародним голоскванням було обрано першим президентом Росії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16 липня 1990 р. новообрана Верховна Рада України прийняла Декларацію про державний суверенитет України. Декларації про державний суверенітет проголосили також парламенти Білорусії, Молдови, Грузії і Вірменії. У Вірменії проведено референдум і абсолютна більшість населення проголосувала за незалежність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Компартія поступово здавала свої позиції. У багатьох містах за наказом партії керівників проти мітингуючих і демонстрантів застосували грубу фізичну силу, гумові кийки, газові суміші, а подекуди й кулі.                                           </w:t>
      </w:r>
    </w:p>
    <w:p>
      <w:pPr>
        <w:pStyle w:val="Heading1"/>
        <w:rPr/>
      </w:pPr>
      <w:r>
        <w:rPr/>
        <w:t>Крах СРС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СРСР влітку 1991 опинилась на межі розвалу.</w:t>
      </w:r>
    </w:p>
    <w:p>
      <w:pPr>
        <w:pStyle w:val="Normal"/>
        <w:rPr/>
      </w:pPr>
      <w:r>
        <w:rPr>
          <w:b/>
          <w:sz w:val="24"/>
          <w:lang w:val="uk-UA"/>
        </w:rPr>
        <w:t>Вранці 19 серпня</w:t>
      </w:r>
      <w:r>
        <w:rPr>
          <w:sz w:val="24"/>
          <w:lang w:val="uk-UA"/>
        </w:rPr>
        <w:t xml:space="preserve"> по радіо та телебаченню було оголошено про хворобу президента, котрий перебував на відпочинку у Криму, і перехід усієї повноти влади до Державного комітету з надзвичайного стану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ісля невдалої спроби консервативних сил здійснити державний переворот події у країні набули революційної стрімкості. Після цього прорцес руйнування імперії став незворотним. 24 серпня 1991 позачергова сесія Верховної Ради України переважною більщістю голосів прийняла акт незалежності України. </w:t>
      </w:r>
    </w:p>
    <w:p>
      <w:pPr>
        <w:pStyle w:val="Normal"/>
        <w:rPr/>
      </w:pPr>
      <w:r>
        <w:rPr>
          <w:b/>
          <w:sz w:val="24"/>
          <w:lang w:val="uk-UA"/>
        </w:rPr>
        <w:t>5 вересня 1991</w:t>
      </w:r>
      <w:r>
        <w:rPr>
          <w:sz w:val="24"/>
          <w:lang w:val="uk-UA"/>
        </w:rPr>
        <w:t xml:space="preserve"> 4 з’їзд народних депутатів СРСР прийняв закон про владу у перехідний період і здав свої повноваження Державній Раді СРСР. Державна Рада офеційно визнала незалежність Литви, Латвії, Естонії.</w:t>
      </w:r>
    </w:p>
    <w:p>
      <w:pPr>
        <w:pStyle w:val="Normal"/>
        <w:rPr/>
      </w:pPr>
      <w:r>
        <w:rPr>
          <w:b/>
          <w:sz w:val="24"/>
          <w:lang w:val="uk-UA"/>
        </w:rPr>
        <w:t>8 грудня 1991 р</w:t>
      </w:r>
      <w:r>
        <w:rPr>
          <w:sz w:val="24"/>
          <w:lang w:val="uk-UA"/>
        </w:rPr>
        <w:t>. у Біловезькій пущі президенти Росії та України Єльцин та Кравчук і голова Верховної Ради Білорусії Шушкевич підписали угоду про створення Співдружності незалежних держав (СНД). У документі проголошувалося, що СРСР як об’єкт міжнародного права припинив своє існівання.</w:t>
      </w:r>
    </w:p>
    <w:p>
      <w:pPr>
        <w:pStyle w:val="Normal"/>
        <w:rPr/>
      </w:pPr>
      <w:r>
        <w:rPr>
          <w:b/>
          <w:sz w:val="24"/>
          <w:lang w:val="uk-UA"/>
        </w:rPr>
        <w:t>25 грудня 1991 р.</w:t>
      </w:r>
      <w:r>
        <w:rPr>
          <w:sz w:val="24"/>
          <w:lang w:val="uk-UA"/>
        </w:rPr>
        <w:t xml:space="preserve"> Горбачьов заявив про свою відставку з посади призедента СРСР і про зняття з себе повноважень Верховного головнокомандувача збройних сил СРСР. Наступного дня одна з палат Верховної Рад колишнього СРСР, яку вдалося зібрати – Рада республік прийняла формальну декларацію про припинення існування СРСР.</w:t>
      </w:r>
    </w:p>
    <w:sectPr>
      <w:type w:val="nextPage"/>
      <w:pgSz w:w="11906" w:h="16838"/>
      <w:pgMar w:left="284" w:right="566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uk-U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9:33:00Z</dcterms:created>
  <dc:creator>Игорь</dc:creator>
  <dc:description/>
  <dc:language>en-US</dc:language>
  <cp:lastModifiedBy>Игорь</cp:lastModifiedBy>
  <cp:lastPrinted>2005-01-05T17:41:00Z</cp:lastPrinted>
  <dcterms:modified xsi:type="dcterms:W3CDTF">2005-01-05T14:42:00Z</dcterms:modified>
  <cp:revision>1</cp:revision>
  <dc:subject/>
  <dc:title>Білет № 28</dc:title>
</cp:coreProperties>
</file>