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9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іодизація світового розвитку з 1914-1939. Період економічної стабілізаціі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В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 xml:space="preserve">сучасный ысторыы прийнята слыдуюча </w:t>
      </w:r>
      <w:r>
        <w:rPr>
          <w:b/>
          <w:sz w:val="24"/>
          <w:lang w:val="uk-UA"/>
        </w:rPr>
        <w:t>періодизація світового розвитку з 1914-1939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 xml:space="preserve">1 період. 1914 – 1918. – </w:t>
      </w:r>
      <w:r>
        <w:rPr>
          <w:sz w:val="24"/>
          <w:lang w:val="uk-UA"/>
        </w:rPr>
        <w:t>Перша світова війна. В результаті економічних та військово-політичних противостоянь між двома блоками – Антантою ( Росія, Великобританія, Франція ) і Троістий союз ( Австро-Угорщина, Німеччина, Італія ) – в війну були втягнуті 34 країни. Наслідко війни став розпад імперій : Німецької, Російської, Австро-Угорської, Османської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Версальський мирний договір 1919 визнав винуватицею війни Німеччиною. Противоріччя, лежащі в основі договору, стали предпосилками до початку нової війни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2 період. 1918 – 1923. –</w:t>
      </w:r>
      <w:r>
        <w:rPr>
          <w:sz w:val="24"/>
          <w:lang w:val="uk-UA"/>
        </w:rPr>
        <w:t xml:space="preserve"> післявоєнна нестабільність. В цей час зміцнилися позиціі США. В Росіі до влади прийшли більшовики. В Німеччині, Угорщині, Фінляндіі пройшли революціі. Крайньо ліві партіі в ціх країнах хотіли встановити дектатуру пролетаріата, як в Росіі, але потерпіли поразки. Активний антиклоніальний рух  ослабив позицію Англіі і Франціі. В 1920-1921 наступив економічний кризис, в наслідок якого впав рівень життя, активізація крайньо правих сил (в Італіі до влади прийшли фашисти). Інші західні країни, де були демократичні традиціі, вибрали шлях реформ ( Англія, Франція )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 xml:space="preserve">3 період. 1924 – 1929. – </w:t>
      </w:r>
      <w:r>
        <w:rPr>
          <w:sz w:val="24"/>
          <w:lang w:val="uk-UA"/>
        </w:rPr>
        <w:t xml:space="preserve">період економічноїстабілізаціі. 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Характерні риси цього періода : спад революційного руху; економічний підйьм; ослаблення зовнішноьполітичних пртоиріч між країнами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Політична стабілізація тала можливою в результаті : а) підмисання нових договорів на Локарнській конференціі про гарантію кордонів Німеччини і Бельгіі і про французькі гарантіі збереження коронів Польщі та Чехословачини з Німеччиною; б) реалізація планів Дауеса і Юнга в отношеніі Німеччини : були розв’язані питання німецьких репараційних платежів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В 1928 США, Великобританія, Франція, Німеччина, Японія і ряд інших  країн підписали пакт Бріана-Келога. Документ містив важливі міжнародно-правові норми, проголошуючі відмову від війни як засоба урегулювання міжнародних суперечок і розв’язання їх мирним шяхом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В економічній сфері спостерігався підйом.</w:t>
      </w:r>
      <w:r>
        <w:rPr>
          <w:sz w:val="24"/>
          <w:lang w:val="uk-UA"/>
        </w:rPr>
        <w:t xml:space="preserve"> Його характерні риси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4"/>
          <w:lang w:val="uk-UA"/>
        </w:rPr>
      </w:pPr>
      <w:r>
        <w:rPr>
          <w:sz w:val="24"/>
          <w:lang w:val="uk-UA"/>
        </w:rPr>
        <w:t>Модернізація промислов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4"/>
          <w:lang w:val="uk-UA"/>
        </w:rPr>
      </w:pPr>
      <w:r>
        <w:rPr>
          <w:sz w:val="24"/>
          <w:lang w:val="uk-UA"/>
        </w:rPr>
        <w:t>Використання нових технологій і форморганізаціі прац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4"/>
          <w:lang w:val="uk-UA"/>
        </w:rPr>
      </w:pPr>
      <w:r>
        <w:rPr>
          <w:sz w:val="24"/>
          <w:lang w:val="uk-UA"/>
        </w:rPr>
        <w:t>Стаілізація кредитно-фінансової систе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4"/>
          <w:lang w:val="uk-UA"/>
        </w:rPr>
      </w:pPr>
      <w:r>
        <w:rPr>
          <w:sz w:val="24"/>
          <w:lang w:val="uk-UA"/>
        </w:rPr>
        <w:t>Зменшення втручання країн в екополітику.</w:t>
      </w:r>
    </w:p>
    <w:p>
      <w:pPr>
        <w:pStyle w:val="TextBodyIndent"/>
        <w:rPr/>
      </w:pPr>
      <w:r>
        <w:rPr/>
        <w:t>Економічний підйом в країнах Заходу був нерівномірний. США укріпили своє лідируюче положення в світовій економіці, виробляючи стільки прдукціі, скільки весь світ. Темпи розвитку Німеччини і Франціі були також достатньо високими. Східна Європа відстала від Заходу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Економічний підйом визвав рістзаробітної плати і зайнятості населення, що сприяло спаду страйкового руху, встановленню політичної стаільності.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В ці рокине було революцій, крапних політичних конфліків. Зросла роль засобів масової інформаціі, кінематогрофа, спорта. Проявилос поняття </w:t>
      </w:r>
      <w:r>
        <w:rPr>
          <w:b/>
          <w:sz w:val="24"/>
          <w:lang w:val="uk-UA"/>
        </w:rPr>
        <w:t>“масової культури”</w:t>
      </w:r>
      <w:r>
        <w:rPr>
          <w:sz w:val="24"/>
          <w:lang w:val="uk-UA"/>
        </w:rPr>
        <w:t>, т. б. культари, зрозумілої і доступної більшості населееня.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В той же час в країнах Центральгої та Південно-Східної Європи невирішеність соціально-економічних питань привела до встановлення </w:t>
      </w:r>
      <w:r>
        <w:rPr>
          <w:b/>
          <w:sz w:val="24"/>
          <w:lang w:val="uk-UA"/>
        </w:rPr>
        <w:t>авторитарних режимів</w:t>
      </w:r>
      <w:r>
        <w:rPr>
          <w:sz w:val="24"/>
          <w:lang w:val="uk-UA"/>
        </w:rPr>
        <w:t>. Посилюється вплив фашистів в Італіі та Німеччині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 xml:space="preserve">4 період. 1929 – 1933. </w:t>
      </w:r>
      <w:r>
        <w:rPr>
          <w:sz w:val="24"/>
          <w:lang w:val="uk-UA"/>
        </w:rPr>
        <w:t>– період “Великої депресіі”. Цей кризис в економіці був глубоким та маштабним. Причиною кризи стало перевиробництво товарів при вузкості внутрішнього ринку  і відносно низькій купівельній спроможності населення. Збанкрутувала велика кількість підприємств. Промислове виобницво скоротилось на чверть, безробітніх стало більше 30 млн. чоловік; різко знизився рівеньжиття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>5 період. 1933 – 1939.</w:t>
      </w:r>
      <w:r>
        <w:rPr>
          <w:sz w:val="24"/>
          <w:lang w:val="uk-UA"/>
        </w:rPr>
        <w:t xml:space="preserve"> – періодназрівання Другої світової війни. Задача виходу з екрномічної кризи різними країнами розв’язувалося по-різному : одні предпочлі шлях реформ (США, Англія, Канада), інші – шлях дектатури (Італія, Іспанія, Німеччина)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Починається оротба за переділ світу. Фашистські країни вступають в союз один з одним. Й СРСР, й західні країни, й фашистскі країни прагнуть зайняти господсвуюче положення в світі. Це й прерикло  до неменучості нової світової війни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rPr/>
      </w:pPr>
      <w:r>
        <w:rPr>
          <w:b/>
          <w:sz w:val="24"/>
          <w:u w:val="single"/>
          <w:lang w:val="uk-UA"/>
        </w:rPr>
        <w:t xml:space="preserve">Висновок </w:t>
      </w:r>
      <w:r>
        <w:rPr>
          <w:sz w:val="24"/>
          <w:lang w:val="uk-UA"/>
        </w:rPr>
        <w:t>: відправною точкоюпеіодезаціі світовоі історіі в міжвоєнний період служили ключові історичні події. Кожний період мав свій характерні особистості соціально-економічного та політичного розвитк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ворення антигітлеровської кооліції в роки Другої світової війни.</w:t>
      </w:r>
    </w:p>
    <w:p>
      <w:pPr>
        <w:pStyle w:val="TextBody"/>
        <w:rPr/>
      </w:pPr>
      <w:r>
        <w:rPr/>
        <w:t>Напад фашистської германіі на СРСР довело всьому світу небезпеку агресивність планів Гітлера. Англія і США відчули різко зросшу погрозу безпеці особистих країн.</w:t>
      </w:r>
    </w:p>
    <w:p>
      <w:pPr>
        <w:pStyle w:val="Normal"/>
        <w:ind w:firstLine="426"/>
        <w:rPr/>
      </w:pPr>
      <w:r>
        <w:rPr>
          <w:b/>
          <w:sz w:val="24"/>
          <w:lang w:val="uk-UA"/>
        </w:rPr>
        <w:t xml:space="preserve">Уінстон Черчель </w:t>
      </w:r>
      <w:r>
        <w:rPr>
          <w:sz w:val="24"/>
          <w:lang w:val="uk-UA"/>
        </w:rPr>
        <w:t xml:space="preserve">заявив, що ідуча війна погрожуєінтересам його країни і її колоній, а напад на СРСР визнав помилкою Гітлера. Черчель дав згоду на надання економічної і політичної допомоги СРСР. Його позиціі підримав президент США </w:t>
      </w:r>
      <w:r>
        <w:rPr>
          <w:b/>
          <w:sz w:val="24"/>
          <w:lang w:val="uk-UA"/>
        </w:rPr>
        <w:t>Рузвельт</w:t>
      </w:r>
      <w:r>
        <w:rPr>
          <w:sz w:val="24"/>
          <w:lang w:val="uk-UA"/>
        </w:rPr>
        <w:t xml:space="preserve">. Починає складатися антигітеровська кооліція. </w:t>
      </w:r>
      <w:r>
        <w:rPr>
          <w:b/>
          <w:sz w:val="24"/>
          <w:lang w:val="uk-UA"/>
        </w:rPr>
        <w:t xml:space="preserve">Кооліція </w:t>
      </w:r>
      <w:r>
        <w:rPr>
          <w:sz w:val="24"/>
          <w:lang w:val="uk-UA"/>
        </w:rPr>
        <w:t>– політичний чи воєнний союз країн, котрі домовилися про спільні дії.</w:t>
      </w:r>
    </w:p>
    <w:p>
      <w:pPr>
        <w:pStyle w:val="Heading1"/>
        <w:ind w:firstLine="426"/>
        <w:rPr/>
      </w:pPr>
      <w:r>
        <w:rPr/>
        <w:t>Етапи створення антигітлеровської кооліціі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>
          <w:sz w:val="24"/>
          <w:lang w:val="uk-UA"/>
        </w:rPr>
      </w:pPr>
      <w:r>
        <w:rPr>
          <w:b/>
          <w:sz w:val="24"/>
          <w:lang w:val="uk-UA"/>
        </w:rPr>
        <w:t>Липень 1941</w:t>
      </w:r>
      <w:r>
        <w:rPr>
          <w:sz w:val="24"/>
          <w:lang w:val="uk-UA"/>
        </w:rPr>
        <w:t xml:space="preserve"> – Московська конференція і підпис англо-радянської згоди, </w:t>
      </w:r>
      <w:r>
        <w:rPr>
          <w:b/>
          <w:sz w:val="24"/>
          <w:lang w:val="uk-UA"/>
        </w:rPr>
        <w:t>суть</w:t>
      </w:r>
      <w:r>
        <w:rPr>
          <w:sz w:val="24"/>
          <w:lang w:val="uk-UA"/>
        </w:rPr>
        <w:t xml:space="preserve"> якої : 1) спільні діі проти Німеччини та її союзників; 2) воєнні поставки в СРСР; 3) надання кредитів СРСР; 4) відмова від сепарастичного миру з противниками. Пропозиція Сталіна про відкриття в Європі другого фронту була відвергнута.</w:t>
      </w:r>
    </w:p>
    <w:p>
      <w:pPr>
        <w:pStyle w:val="TextBodyIndent"/>
        <w:rPr/>
      </w:pPr>
      <w:r>
        <w:rPr/>
        <w:t>Підпис договора урядом Польщі та Чехословаччини. Формування в СРСР військових частин : чехословацькі відряди та об’єднаня; французька ескадрилія та авіополк “Нормандія”; польські і югославські част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рпень 1941</w:t>
      </w:r>
      <w:r>
        <w:rPr>
          <w:sz w:val="24"/>
          <w:lang w:val="uk-UA"/>
        </w:rPr>
        <w:t xml:space="preserve"> – офіційна заява США про допомогу СРСР. </w:t>
      </w:r>
      <w:r>
        <w:rPr>
          <w:b/>
          <w:sz w:val="24"/>
          <w:lang w:val="uk-UA"/>
        </w:rPr>
        <w:t>9-14 серпня 1941</w:t>
      </w:r>
      <w:r>
        <w:rPr>
          <w:sz w:val="24"/>
          <w:lang w:val="uk-UA"/>
        </w:rPr>
        <w:t xml:space="preserve"> – проведення </w:t>
      </w:r>
      <w:r>
        <w:rPr>
          <w:b/>
          <w:sz w:val="24"/>
          <w:lang w:val="uk-UA"/>
        </w:rPr>
        <w:t>“Антлантичної хартіі”, суть</w:t>
      </w:r>
      <w:r>
        <w:rPr>
          <w:sz w:val="24"/>
          <w:lang w:val="uk-UA"/>
        </w:rPr>
        <w:t xml:space="preserve"> якої : 1) англо-американська допомога СРСР; 2) відмова Англіі та США від територіальних домагань; 3) визнання за народами мира права на вибір форми правління; 4)економічне співробітництво; 5) вмзнання рівних прав і можливостей в торгівлі, використання джерел сировини, свобода мореплав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ересень- грудень 1941</w:t>
      </w:r>
      <w:r>
        <w:rPr>
          <w:sz w:val="24"/>
          <w:lang w:val="uk-UA"/>
        </w:rPr>
        <w:t>- заключення трьохстороннього договору ( СРСР-США-Англія ), розповсюдженняна СРСР сили договору про</w:t>
      </w:r>
      <w:r>
        <w:rPr>
          <w:b/>
          <w:sz w:val="24"/>
          <w:lang w:val="uk-UA"/>
        </w:rPr>
        <w:t xml:space="preserve"> ленд-ліз</w:t>
      </w:r>
      <w:r>
        <w:rPr>
          <w:sz w:val="24"/>
          <w:lang w:val="uk-UA"/>
        </w:rPr>
        <w:t xml:space="preserve"> ( поставка зерна, нефтепродуктів, танків, літаків). Вступ у війну СШ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 січня 1942 </w:t>
      </w:r>
      <w:r>
        <w:rPr>
          <w:sz w:val="24"/>
          <w:lang w:val="uk-UA"/>
        </w:rPr>
        <w:t xml:space="preserve">підпис 26 державами світу мира </w:t>
      </w:r>
      <w:r>
        <w:rPr>
          <w:b/>
          <w:sz w:val="24"/>
          <w:lang w:val="uk-UA"/>
        </w:rPr>
        <w:t>Деклараціі об’єднаних націй</w:t>
      </w:r>
      <w:r>
        <w:rPr>
          <w:sz w:val="24"/>
          <w:lang w:val="uk-UA"/>
        </w:rPr>
        <w:t xml:space="preserve"> в Вашингтоні. Її </w:t>
      </w:r>
      <w:r>
        <w:rPr>
          <w:b/>
          <w:sz w:val="24"/>
          <w:lang w:val="uk-UA"/>
        </w:rPr>
        <w:t xml:space="preserve">суть </w:t>
      </w:r>
      <w:r>
        <w:rPr>
          <w:sz w:val="24"/>
          <w:lang w:val="uk-UA"/>
        </w:rPr>
        <w:t>: 1) заборона на підпис сепаратиського мира; 2) визнання необідності створення в Європі другого фрон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942 </w:t>
      </w:r>
      <w:r>
        <w:rPr>
          <w:sz w:val="24"/>
          <w:lang w:val="uk-UA"/>
        </w:rPr>
        <w:t>– підписання англо-адянського договору про сільне ведення війни. Буи також визначені умови розвитку англо-радянских відносин на протязі 20 років. Підписання радянсько-американського договору про сільне ведення вій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943 </w:t>
      </w:r>
      <w:r>
        <w:rPr>
          <w:sz w:val="24"/>
          <w:lang w:val="uk-UA"/>
        </w:rPr>
        <w:t xml:space="preserve">– затягнення питання про відкриття другого фронту в Європі. Введення англо-радянских військових сил в Іран. Провеення </w:t>
      </w:r>
      <w:r>
        <w:rPr>
          <w:b/>
          <w:sz w:val="24"/>
          <w:lang w:val="uk-UA"/>
        </w:rPr>
        <w:t>Тегеранської мирної конференціі.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Відмінна риса антигітлеровської кооліціі – об’єднаня країн з різним суспільним устроєм проти фашистів. </w:t>
      </w:r>
      <w:r>
        <w:rPr>
          <w:b/>
          <w:sz w:val="24"/>
          <w:lang w:val="uk-UA"/>
        </w:rPr>
        <w:t>Проблеми кооліціі</w:t>
      </w:r>
      <w:r>
        <w:rPr>
          <w:sz w:val="24"/>
          <w:lang w:val="uk-UA"/>
        </w:rPr>
        <w:t xml:space="preserve"> – питання про відкриття другого фронту в Європі і ідеологічні протиріччя між країнами.</w:t>
      </w:r>
    </w:p>
    <w:p>
      <w:pPr>
        <w:pStyle w:val="Normal"/>
        <w:numPr>
          <w:ilvl w:val="0"/>
          <w:numId w:val="0"/>
        </w:numPr>
        <w:ind w:firstLine="426"/>
        <w:rPr/>
      </w:pPr>
      <w:r>
        <w:rPr>
          <w:b/>
          <w:sz w:val="24"/>
          <w:u w:val="single"/>
          <w:lang w:val="uk-UA"/>
        </w:rPr>
        <w:t>Висновок</w:t>
      </w:r>
      <w:r>
        <w:rPr>
          <w:sz w:val="24"/>
          <w:lang w:val="uk-UA"/>
        </w:rPr>
        <w:t xml:space="preserve"> : прйшовши значні противоріччя, Англія, СРСР і США створили діючей воєнно-політичний союз для боротьби з фашистськими країнами-агрисоами.</w:t>
      </w:r>
    </w:p>
    <w:sectPr>
      <w:type w:val="nextPage"/>
      <w:pgSz w:w="11906" w:h="16838"/>
      <w:pgMar w:left="426" w:right="424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4"/>
      <w:u w:val="single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11:00Z</dcterms:created>
  <dc:creator>Игорь</dc:creator>
  <dc:description/>
  <dc:language>en-US</dc:language>
  <cp:lastModifiedBy>Игорь</cp:lastModifiedBy>
  <cp:lastPrinted>2005-01-02T11:52:00Z</cp:lastPrinted>
  <dcterms:modified xsi:type="dcterms:W3CDTF">2005-01-02T08:53:00Z</dcterms:modified>
  <cp:revision>3</cp:revision>
  <dc:subject/>
  <dc:title>Білет № 9</dc:title>
</cp:coreProperties>
</file>