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</w:t>
      </w:r>
      <w:r>
        <w:rPr>
          <w:sz w:val="13"/>
          <w:szCs w:val="13"/>
        </w:rPr>
        <w:t>Закон РФ от 21 мая 1993 г. N 5003-I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     </w:t>
      </w:r>
      <w:r>
        <w:rPr>
          <w:sz w:val="13"/>
          <w:szCs w:val="13"/>
        </w:rPr>
        <w:t>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</w:t>
      </w:r>
      <w:r>
        <w:rPr>
          <w:sz w:val="13"/>
          <w:szCs w:val="13"/>
        </w:rPr>
        <w:t>(с изменениями от 7 августа, 25 ноября, 27 декабря 1995 г.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.   Общие положения                           (ст. 1-5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I.  Сезонные и особые пошлины                 (ст. 6-11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II. Таможенная стоимость товара               (ст. 12-17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V.  Методы определения таможенной стоимости   (ст. 18-24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</w:t>
      </w:r>
      <w:r>
        <w:rPr>
          <w:sz w:val="13"/>
          <w:szCs w:val="13"/>
        </w:rPr>
        <w:t>товара и порядок их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.   Определение страны происхождения товара   (ст. 25-33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I.  Тарифные льготы                           (ст. 34-37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II. Заключительные положения                  (ст. 38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 ВС РФ 21 мая 1993 года N 5004-1 "О повторном рассм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рении Закона Российской Федерации 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 ВС РФ от 21 мая 1993 г. N 5005-1 "О введении в дей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вие Закона Российской Федерации 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1. Общие по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. Цели Закона и сфера его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Настоящий Закон устанавливает порядок формирования и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тарифа Российской Федерации - инструмента торговой политики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государственного  регулирования  внутреннего  рынка  товаров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при его взаимосвязи с мировым рынком, а также правила об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ов  пошлинами при их перемещении через таможенную границу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сновными целями таможенного тарифа явл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ционализация  товарной  структуры  ввоза  товаров  в  Российск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ддержание рационального  соотношения  вывоза  и  ввоза  товар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алютных доходов и расходов на территори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оздание  условий  для   прогрессивных   изменений   в   структур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роизводства и потребления товаров в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ащита экономики Российской Федерации от неблагоприятного воздей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вия иностранной конкурен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еспечение  условия   для   эффективной   интеграци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в мировую экономик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ферой действия настоящего Закона  является  единая  тамож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я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. Таможенный тариф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тариф Российской Федерации - свод ставок  тамож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шлин (таможенного тарифа), применяемых к  товарам,  перемещаемым  чере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границу  Российской Федерации и систематизированным в соотве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ии с Товарной  номенклатурой внешнеэкономической деятельности (далее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ная номеклатура)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Товарная  номенклатура внешнеэкономической деятельности Россий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ой Федерации определяется Правительством Российской Федерации исходя и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ятых в международной практике систем классификации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ый тариф применяется в отношении ввоза товаров на там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енную территорию  Российской Федерации и вывоза  товаров с этой терри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. Ставки таможенных пошлин и порядок их устано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тавки таможенных пошлин являются едиными и не подлежат измен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ю в зависимости от  лиц,  перемещающих  товары через таможенную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, видов сделок и других факторов, за исключением сл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аев, предусмотренных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тавки ввозных  таможенных  пошлин  в  пределах,  установл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стоящим Законом, определяю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авки ввозных таможенных пошлин утверждены постановлением Правительств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Ф от 6 мая 1995 г. N 45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едельные  ставки  ввозных  таможенных  пошлин,  применяемые 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и  товаров,  происходящих  из   стран,   в   торгово-политическ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ях с которыми  Российская  Федерация   применяет  режим  наибол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лагоприятствуемой нации, устанавливаются  Верховным  Совет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отношении товаров, происходящих из  стран,  торгово-политическ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я с которыми не предусматривают режим наиболее благоприятствуем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ции, либо страна происхождения которых не установлена,  ставки  ввоз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ых   пошлин,  определенные  на   основании   настоящего   Закон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величиваются вдвое, за  исключением  случаев  предоставления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ей тарифных льгот  (преференций)  на  основании   соответству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м  Правительства РФ  от 1 апреля 1996 г.  N 479  c 1 апре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1996 г. отменены вывозные  таможенные пошлины на все товары, за исключ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ем нефти и газового конденса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Ставки вывозных таможенных пошлин и перечень товаров, в   отн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шении которых они применяются, а также нетарифные меры  внешнеэкономиче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го регулирования устанавливаются Правительством Российской Федераци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тся исключительно мерами оперативного регулирования внешнеэкономич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ой деятельности на территори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4. Виды ставок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Российской Федерации применяются следующие виды ставок  пошлин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двалорные,  начисляемые  в  процентах  к   таможенной  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г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фические, начисляемые  в  установленном  размере  за  еди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г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бинированные,  сочетающие  оба   названных   вида   таможен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ож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5. Термины и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ля целей  настоящего  Закона  используются  следующие  термины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няти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) таможенная территория Российской Федерации  -  территория,  на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ой  Российская  Федерация  обладает  исключительной  юрисдикцией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и таможенного дел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) таможенная граница - граница таможенной  территории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) товар  -  любое  движимое  имущество  (в  том  числе  тепловая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лектрическая и иные виды энергии), перемещаемое через таможенную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) лица - предприятия, учреждения, организации и граждане, а так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ица  без  гражданства,  перемещающие  товары  через  таможенную 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5) пошлина  -  таможенная  пошлина,  а  также  иные  виды  пошлин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усмотренные  настоящим  Законом.  При  этом  таможенная   пошлина  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бязательный взнос, взимаемый таможенными органами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 ввозе товара на таможенную территорию Российской Федерации или вывоз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 с этой территории и являющийся неотъемлемым условием такого  вво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вывоз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6) таможенная стоимость товара - стоимость товара, определяема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настоящим Законом и используемая для целей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ложения товара пошлино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нешнеэкономической и таможенной статисти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менения  иных  мер  государственного   регулирования   торгов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кономических  отношений,  связанных  со  стоимостью   товаров,   включ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уществление валютного контроля внешнеторговых сделок и расчетов  банк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ним, в соответствии с законодательными актам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7) декларант - лицо, перемещающее через таможенную границу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(или) заявляющее (декларирующее), представляющее и предъявляющее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ля целей таможенного оформл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II. Сезонные и особ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6. Сезон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ля   оперативного   регулирования   ввоза   и   вывоза 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тельством  Российской  Федерации  могут   устанавливаться   сезо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шлины. При этом ставки таможенных  пошлин,  предусмотренные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ом, не применяются. Срок действия сезонных пошлин не может превыша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шести месяцев в год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7. Особые виды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целях защиты  экономических  интересов  Российской  Федерации  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имым товарам могут временно применяться особые виды пошлин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альные пошли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нтидемпинговые пошли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пенсационные пошлин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8. Специаль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альные пошлины примен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качестве защитной  меры,  если  товары  ввозятся 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в количествах и  на  условиях,  нанося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угрожающих нанести ущерб отечественным  производителям  подобных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посредственно конкурирующи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к ответная мера на дискриминационные и иные действия, ущемляющ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тересы Российской  Федерации,  со  стороны  других  государств  или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юз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9. Антидемпингов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нтидемпинговые пошлины применяются в случаях ввоза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товаров по  цене  более  низкой,  чем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ормальная стоимость в стране вывоза в момент  этого  ввоза,  если  та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  наносит  или  угрожает  нанести  материальный  ущерб  отечеств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0. Компенсацион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пенсационные пошлины применяются в случаях ввоза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 товаров,  при  производстве  или  вывоз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прямо или  косвенно  использовались  субсидии,  если  такой  вво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носит   или   угрожает   нанести   материальный   ущерб   отечеств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1. Процедура применения особых видов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менению особых видов  пошлин  (специальных,  антидемпинговых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пенсационных) предшествует расследование, проводимое в соответстви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дательством  Российской  Федерации  по  инициативе  государств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рганов управления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Порядок проведения расследования, предшествующего введению защит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ер, утвержденный МВЭС РФ 21 декабря 1995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ешения в ходе расследования должны основываться на  количествен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ых данны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вки  соответствующих  пошлин   устанавливаются   Прави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по итогам  проведенного  расследования  для  кажд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дельного случая,  и  их  размер  должен   быть  соотносим  с  величи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овленного расследованием демпингового  занижения  цены,  субсидий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явленного ущерб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III. Таможенная стоимость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2. Система определения таможенной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истема определения таможенной  стоимости  (таможенной  оценк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ов основывается на общих принципах  таможенной  оценки,  принятых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дународной  практике,  и  распространяется  на  товары,  ввозимые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рядок применения системы таможенной оценки товаров, ввозимых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, устанавливается  Правительс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ом Российской Федерации на основании 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рядок определения таможенной стоимости товара установлен постановл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ем Правительства РФ от 5 ноября 1992 г. N 85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орядок определения таможенной стоимости товаров,  вывозимых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   территории    Российской     Федерации,     устанавлив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3. Заявление таможенной стоимост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ая  стоимость  заявляется  (декларируется)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у органу Российской  Федерации  при  перемещении  товара  чере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границу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рядок и условия заявления таможенной стоимости ввозимых товар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  также  форма  декларации  устанавливаются  Государственным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итетом  Российской  Федерации  в  соответствии   с  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Таможенная стоимость товара определяется  декларантом  соглас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ам  определения  таможенной   стоимости,   установленным   настоящ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нтроль  за  правильностью   определения   таможенной  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уществляется  таможенным  органом  Российской  Федерации,  производящ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е оформление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4. Соблюдение конфиденциальности информ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формация, представляемая декларантом  при  заявлении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товара, определенная в качестве составляющей коммерческую тайн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являющаяся конфиденциальной, может использоваться таможенным  орган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ключительно в таможенных целях и не может передаваться  третьим  лица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ключая  иные  государственные  органы,   без   специального   разреш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а,  за  исключением  случаев,  предусмотренных  законодатель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ктам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а разглашение информации,  составляющей  коммерческую  тайну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щейся конфиденциальной, таможенный орган Российской Федерации и  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лжностные лица несут ответственность в соответствии с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5. Права и обязанности декларан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Заявляемая декларантом таможенная стоимость  и  предоставля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  сведения,  относящиеся  к  ее  определению,  должны  основыватьс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ой, количественно определяемой  и  документально  подтвержд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 При   необходимости   подтверждения   заявленной 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декларант обязан по требованию   таможенного 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предоставить последнему  нужные для этого  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 возникновении у таможенного органа сомнений в достоверности сведен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ставленных  декларантом   для   определения   таможенной   стоимост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 имеет право доказать такую достоверност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   случае    непредставления    доказательств,    подтвержда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ость использованных декларантом данных, таможенный орган  впра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ять решение  о  невозможности  использования  выбранного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а таможенной оцен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 При  возникновении  необходимости   в   уточнении   заявл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ом таможенной стоимости товара  декларант  вправе  обратитьс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ый  орган  Российской  Федерации  с  просьбой  предоставить   ем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ируемый товар в  пользование  под   залог  имущества  или  гарант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полномоченного  банка  в  соответствии  с  законодательств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либо уплатить таможенный платежи в  соответствии  с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ценкой  товара, осуществленной таможенным орган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Дополнительные  расходы,  возникшие  у  декларанта  в  связ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точнением  заявленной  им  таможенной  стоимости   либо   представлени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у органу Российской Федерации дополнительной информации,  нес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. При этом  увеличение   срока  таможенного  оформления  товар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условленное проведением таможенной оценки, не может  быть  использова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ом для получения фактической отсрочки оплаты товара пошлино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6. Права и обязанности таможенного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орган Российской Федерации, производящий контроль 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ьностью  таможенной  оценки  товара,  вправе  принимать  решение  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ьности заявленной декларантом таможенной стоимости товара с  уче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ожений статьи 15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отсутствии данных, подтверждающих правильность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явленной декларантом таможенной стоимости, либо при  наличии  основан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агать,   что   представленные   декларантом   сведения   не   явля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ыми и (или) достаточными, таможенный орган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ожет  самостоятельно  определить   таможенную  стоимость  декларируем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оследовательно применяя методы определения таможенной стоимост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овленные настоящим Законом, на основании имеющихся у  него  сведен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в том числе ценовой информации по идентичным или однородным  товарам)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рректировкой, осуществляемой в соответствии с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ый орган Российской Федерации  по  письменному  запрос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а обязан в трехмесячный срок представить  декларанту  письмен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зъяснение  причин,  по  которым  заявленная    декларантом   тамож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ь не может быть принята таможенным органом в  качестве  базы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числения пошлин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 При  несогласии  декларанта  с  решением  таможенного  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в отношении определения таможенной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то решение может быть обжаловано  в  порядке,  определяемом 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декс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7. Начисление, уплата и взимани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Начисление, уплата и взимание пошлины на товар производятс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нове его таможенной стоимости в соответствии с Таможенным кодексом Ро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ошлина вносится в республиканский бюджет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 IV. Методы определения таможенной стоимости товара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      </w:t>
      </w:r>
      <w:r>
        <w:rPr>
          <w:sz w:val="13"/>
          <w:szCs w:val="13"/>
        </w:rPr>
        <w:t>порядок их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методах определения таможенной стоимости товаров см. также Порядок оп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еделения таможенной стоимости товаров, ввозимых на территорию  Россий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й Федерации, утвержденный постановлением Правительства РФ от 5  ноябр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1993 г. N 85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8. Методы определения таможенной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Определение  таможенной   стоимости   товаров,   ввозимых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аможенную территорию Российской Федерации производится путем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х метод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ввозим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идентичн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однородн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читания стоим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ложения стоим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езервного метод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Основным  методом  определения  таможенной  стоимости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 по цене сделки с ввозимыми товара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том случае, если  основной  метод  не  может  быть  использован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меняется последовательно каждый из перечисленных в пункте 1  настоящ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атьи методов. При  этом  каждый  последующий  метод  применяется,  ес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ая  стоимость   не  может  быть  определена  путем  использ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ыдущего метод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Методы вычитания и сложения стоимости могут  применяться  в  люб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ледовательно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9. Метод по цене сделки с ввозим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Таможенной  стоимостью  ввозимого  на  таможенную   территор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товара является цена сделки,  фактически  уплач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 подлежащая  уплате  за  ввозимый  товар  на  момент  пересечения  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границы Российской Федерации (до порта или иного места ввоза)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определении таможенной  стоимости  в  цену  сделки  включа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е компоненты, если они не были ранее в нее включен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расходы по доставке товара до авиапорта, порта или иного  мес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а товара на таможенную территорию Российской Федераци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транспортиров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сходы по погрузке, выгрузке, перегрузке и перевалке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ховая сумм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расходы, понесенные покупателе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иссионные  и   брокерские   вознаграждения,   за    исключени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иссионных по закупке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контейнеров и (или) другой многооборотной тары,  есл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Товарной  номенклатурой  они  рассматриваются  как  еди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лое с оцениваем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упаковки, включая  стоимость  упаковочных  материалов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бот по упаков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соответствующая часть  стоимости  следующих  товаров  и  услуг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е прямо или косвенно были предоставлены покупателем  бесплатно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сниженной цене для использования в  связи с производством или продаж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вывоз оцениваемых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ырья, материалов, деталей, полуфабрикатов и других  комплекту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зделий, являющихся составной частью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струментов,  штампов,  форм   и   других   подобных   предмет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спользованных при производстве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материалов, израсходованных при производстве оцениваемых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смазочных материалов, топлива и других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женерной  проработки,  опытно-конструкторской  работы,  дизайн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удожественного  оформления,  эскизов   и   чертежей,   выполненных   в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и  Российской  Федерации  и  непосредственно   необходимых 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ства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лицензионные  и  иные  платежи   за   использование   объект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нтеллектуальной собственности, которые  покупатель  должен  прямо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о осуществить в качестве условия продажи оцениваемых 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величина части прямого или косвенного дохода продавца  от люб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ледующих перепродаж, передачи или использования оцениваемых товаров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Указанный метод  не  может  быть  использован  для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товара, есл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 существуют  ограничения  в  отношении   прав   покупателя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цениваемый товар, за исключение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, установленных законодательством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 географического региона, в котором товары  могут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прода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, существенно не влияющих на цену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продажа и цена сделки зависят от  соблюдения  условий,  влия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не может быть учтен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данные, использованные  декларантом  при  заявлении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не подтверждены документально либо  не  являются  количествен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ными и достоверны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участники  сделки   являются   взаимозависимыми   лицами,   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сключением случаев, когда их  взаимозависимость  не  повлияла  на  цен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делки,  что   должно   быть   доказано   декларантом.   При   этом   по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заимозависимыми лицами понимаются лица, удовлетворяющие хотя бы  одном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з следующих признак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сделки (физическое лицо) или  должностное  лиц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ного из  участников  сделки  является  одновременно  должностным  лиц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ругого участника сдел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являются совладельцами предприят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связаны трудовыми отношения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сделки является  владельцем  вклада  (пая)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дателем акций с правом голоса в уставном капитале  другого  участник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делки, составляющих не менее пяти процентов уставного капитал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а  участника  сделки   находятся   под   непосредственным   либ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свенным контролем третьего лиц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 сделки  совместно  контролируют,  непосредственно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о, третье лиц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 сделки  находится  под  непосредственным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ым контролем другого участника сдел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или их должностные лица являются родственника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0. Метод по цене сделки с идентичн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При использовании метода оценки по цене  сделки  с  идентич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имается цена сделки с идентичными товарами  при  соблюдении  услов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казанных в настоящей статье. При этом под идентичными понимаются товар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инаковые во всех отношениях с оцениваемыми  товарами, в  том  числе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м признака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физические характеристи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чество и репутация на рын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зводител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езначительные  различия  во  внешнем  виде   не   могут   служи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снованием для отказа в рассмотрении  товаров  как  идентичных,  есл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тальном такие товары соответствуют требованиям настоящего пункт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Цена сделки  с  идентичными  товарами  принимается  в  качест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новы для определения таможенной стоимости, если эти товар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роданы для ввоза на территорию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ввезены одновременно с оцениваемыми товарами или не  ранее  ч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 90 дней до ввоза оцениваемых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ввезены примерно  в  том  же  количестве  и  (или)  на  тех  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мерческих условиях. В случае, если идентичные товары ввозились в  ин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личестве и (или) на  других  коммерческих  условиях,  декларант  долже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ести соответствующую корректировку их цены с учетом этих различий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кументально подтвердить  таможенному  органу  Российской  Федерации  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основанност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ая стоимость, определяемая по цене сделки с идентич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, должна быть скорректирована с учетом расходов, указанных в с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ье 19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рректировка должна производиться декларантом на основании дос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ерных и документально подтвержденных сведени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В случае, если  при  применении  настоящего  метода  выявля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олее одной  цены  сделки  по  идентичным  товарам,  то  для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ввозимых товаров применяется самая низкая из ни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1. Метод по цене сделки с однородн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При использовании метода оценки по цене  сделки  с  однород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имается цена сделки по товарам, однородным с ввозимыми, при  соблю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и условий, указанных в настоящей статье. При этом под однородными пон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ются товары, которые хотя и не являются одинаковыми во всех отношениях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еют сходные  характеристики и состоят из схожих компонентов, что позв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яет им выполнять те же функции, что и оцениваемые товары, и быть комм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ески взаимозаменимы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определении  однородности  товаров  учитываются  следующие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знак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чество, наличие товарного знака и репутация на рын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зводител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использовании метода определения  таможенной  стоимости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не сделки с однородными  товарами  применяются  положения  пунктов  2-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атьи 20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При использовании методов таможенной оценки на основании  пол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ений статьи 20 и настоящей стать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товары не считаются идентичными оцениваемым или  однородным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ми, если они не были произведены в той же  стране,  что  и  оценива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товары, произведенные не производителем оцениваемых товаров,  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ругим лицом, принимаются во  внимание  только  в  том  случае,  если  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еется ни идентичных,  ни  однородных  товаров,  произведенных  лицом 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ем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товары  не  считаются  идентичными  или  однородными,  если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ектирование опытно-конструкторские работы над ними, их  художествен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формление, дизайн, эскизы и чертежи и иные аналогичные работы  выполне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2. Метод на основе вычитания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Определение таможенной стоимости по  методу  оценки  на  осно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читания  стоимости  производится  в  том  случае,   если   оцениваемы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дентичные  или  однородные  товары  будут  продаваться   на   территор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без изменения своего первоначального состоя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использовании метода вычитания стоимости в качестве  основ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ля определения таможенной  стоимости  товара  принимается  цена  единиц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о которой оцениваемые, идентичные или однородные товары продаю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я наибольшей  партией на территории  Российской Федерации  не позднее 90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ней с даты ввоза оцениваемых товаров участнику  сделки,  не  являющему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заимозависимым с продавцом лиц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Из цены единицы товара вычитаются следующие компонент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 расходы  на  выплату  комиссионных   вознаграждений,   обыч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бавки на прибыль и общие расходы  в  связи  с  продажей  в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ввозимых товаров того же класса и вид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суммы  ввозных  таможенных  пошлин,  налогов,  сборов  и  и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латежей, подлежащих уплате в Российской Федерации в связи  с ввозом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дажей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 обычные  расходы,  понесенные  в   Российской   Федерации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у, страхование, погрузочные и разгрузочные работ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При отсутствии  случаев  продажи  оцениваемых,  идентичных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нородных товаров в таком же состоянии, в каком они находились на момен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а, по просьбе декларанта может использоваться  цена  единицы  товар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шедшего переработку, с поправкой на добавленную стоимость и при соблю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нии положений пунктов 2 и 3 настоящей стать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3. Метод на основе сложения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использовании метода оценки на  основе  сложения  стоимост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ачестве основы для определения таможенной стоимости  товара  приним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на товара, рассчитанная путем сложени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стоимости материалов и  издержек,  понесенных  изготовителем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язи с производством оцениваемого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общих затрат, характерных для продажи в Российскую Федерацию и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 вывоза  товаров  того  же  вида,  в   том   числе   расходов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у, погрузочные и разгрузочные работы,  страхование до мес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сечения таможенной границы Российской Федерации, и иных затрат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прибыли, обычно получаемой экспортером в результате поставк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ую Федерацию таких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4. Резервный мето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В случаях, если  таможенная  стоимость  товара  не  может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а  декларантом   в   результате   последовательного  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казанных  в  статьях  19-23  настоящего   Закона   методов 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либо если таможенный орган аргументированно считает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то  эти  методы  определения  таможенной   стоимости   не   могут 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ованы, таможенная стоимость  оцениваемых  товаров  определяется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четом мировой практи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применении  резервного  метода  таможенный  орган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предоставляет декларанту имеющуюся в его  распоряжении  ценов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ю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В качестве основы для определения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резервному методу не могут быть использован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цена товара на внутреннем рынке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цена товара,  поставляемого  из  страны  его  вывоза  в  треть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 цена  на  внутреннем  рынке  Российской  Федерации  на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го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произвольно установленная или достоверно не подтвержденная це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V. Определение 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также указание ГТК РФ от 17 мая 1993 г. N 01-12/532 "О порядке опр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деления страны происхождения товаров и применения ставок Импортного  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оженного тарифа Российской Федерации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 отношении товаров, происходящих из государств - участников СНГ и об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щающихся в торговле между этими государствами, действуют Правила опре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ления страны происхождения товаров, принятые 24 сентября 1993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5. Цель определения 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 товара  определяется  с  целью  осущест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ных и  нетарифных  мер  регулирования  ввоза  товара 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и вывоза товара с этой территор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казанные в настоящем Законе принципы определения страны происхож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ния товара основываются на существующей международной практике. Порядо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ия страны происхождения  товара  устанавливается  Прави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на основании 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6. Страна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ой происхождения товара считается страна,  в  которой   товар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ыл  полностью  произведен  или  подвергнут  достаточной  переработке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критериями, установленными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этом под страной происхождения товара может пониматься  групп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, таможенные союзы стран, регион  или  часть  страны,  если  име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ость их выделения для целей  определения происхождения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7. Товар, полностью произведенный в данной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оварами, полностью произведенными в данной стране, счита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олезные  ископаемые,  добытые  на  ее  территории,  или  в  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альных водах, или на  ее  континентальном  шельфе  и  в  морск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драх, если страна имеет исключительные права на разработку этих недр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растительная продукция, выращенная или собранная на ее терри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живые животные, родившиеся и выращенные в не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продукция,  полученная  в  этой  стране  от  выращенных  в  н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ивотных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произведенная в ней продукция охотничьего, рыболовного  и мор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го промысл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) продукция морского промысла, добытая и  (или)  произведенна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ировом  океане  судами  данной   страны   либо   судами,   арендован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зафрахтованными) е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ж) вторичное сырье и отходы, являющиеся результатом производстве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ых и иных операций, осуществляемых в данной стран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) продукция высоких технологий, полученная в открытом космосе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мических судах, принадлежащих данной стране либо арендуемых е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) товары,  произведенные в данной стране исключительно из продук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ии, указанной в пунктах "а" - "з" настоящей стать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8. Критерии достаточной переработк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Если в  производстве  товара  участвуют  две  и  более  стран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е товара определяется в соответствии с критериями достаточ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работ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Критериями  достаточной  переработки  товара  в  данной 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</w:t>
      </w:r>
      <w:r>
        <w:rPr>
          <w:sz w:val="13"/>
          <w:szCs w:val="13"/>
        </w:rPr>
        <w:t>а) изменение товарной позиции (классификационного кода товара)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ной  номенклатуре  на  уровне  любого  из  первых  четырех   знак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ошедшее в результате переработки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выполнение  производственных  или  технологических   операц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аточных  или  не  достаточных  для   того,   чтобы   товар   считал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дящим из той страны, где эти операции имели мест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правило адвалорной доли - изменение  стоимости  товара,   когд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центная  доля  стоимости  использованных  материалов  или  добавл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достигает фиксированной доли цены поставляемого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 этом   считаются   не   отвечающими   критерию   достаточ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работк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перации по обеспечению сохранности товаров во время хранения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перации  по  подготовке   товаров  к  продаже  и  транспортировк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дробление партии, формирование отправок, сортировка, переупакова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стые сборочные оп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мешивание товаров (компонентов) без придания полученной продук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арактеристик, существенно отличающих ее от исходных составляющи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В случае, когда  в  отношении  конкретных  товаров  или  стра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е товара особо не оговаривается, применяется  общее  правил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соответствии с которым товар считается подвергнутым достаточной пер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отке, если произошло изменение товарной позиции по Товарной номенклатур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уровне любого из первых четырех знак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Критерии достаточной переработки для конкретных товаров и стра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и применяются на основании настоящего Закона  в  порядк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ом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 29.  Определение  страны  происхождения  товаров  при 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тавке партия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овары  в   разобранном   или   несобранном   виде,   поставля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сколькими партиями, когда по производственным или транспортным условия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возможна их отгрузка одной партией, а также в случаях, если партия  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ара разбита на несколько партий в результате ошибки, должны рассматрив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ься по желанию декларанта как единый товар при определении страны прои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ождения. Условием применения этого правила являе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едварительное   уведомление   таможенного   органа 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о разбивке разобранного или несобранного  товара  на  нескольк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артий с указанием причин такой разбивки, подробной спецификацией  кажд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артии с указанием кодов товаров  по Товарной номенклатуре,  стоимост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происхождения товаров, входящих в каждую парти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окументальное  подтверждение  ошибочности  разбивки  товара 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сколько парти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ставка всех партий из одной страны одним поставщиком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 всех партий через одну и ту же таможню (таможенный пост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ставка всех партий товаров в срок, не превышающий шести  месяце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 даты принятия таможенной декларации либо истечения сроков на ее  подач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отношении первой парт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0. Подтверждение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В  удостоверение  происхождения  товара   из   данной   стра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аможенный орган Российской  Федерации  вправе  требовать  предста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а о происхождении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 При  вывозе  товаров  с   таможенной   территори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сертификат о происхождении товара  в  тех  случаях,  когда  о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 и это зафиксировано в соответствующих контрактах в националь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ах страны ввоза или  предусмотрено  международными  обязательств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, выдается уполномоченным на это орга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При ввозе товара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 о происхождении товара представляется в обязательном порядке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а товары, происходящие из  стран,  которым  Российская  Федерац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т преференции по таможенному тарифу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а  товары,   ввоз   которых   из   данной   страны   регулиру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личественными ограничениями (квотами) или  иными  мерами  регулир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нешнеэкономической деятельн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сли это  предусмотрено  международными  соглашениями,  участник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 является  Российская  Федерация,   а   также  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 Федерации  в  области  охраны  окружающей  природной   сред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доровья населения, защиты прав  российских  потребителей,  обществен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рядка, государственной безопасности и других жизненно важных  интерес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случаях,  когда  в  представляемых  для  таможенного  оформ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кументах  сведения  о  происхождении   товаров   отсутствуют   либо   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органа Российской Федерации  есть   основания  полагать,  чт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ируются недостоверные сведения о происхождении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1. Сертификат о происхождени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ертификат  о происхождении товара должен однозначно свидетель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овать о том, что указанный товар происходит из соответствующей стран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должен содержать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исьменное заявление отправителя о том, что товар удовлетворя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щему критерию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письменное удостоверение компетентного  органа  страны  вывоз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давшего сертификат, о том, что представленные  в  сертификате  свед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т действительно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ертификат  о  происхождении  товара  представляется  вместе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 декларацией  и  другими  документами,   представляемыми   пр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 оформлении. При утрате сертификата принимается его  официаль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веренный дубликат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В  случае  возникновения  сомнений  относительно  безупречн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а или содержащихся в нем сведений, включая  сведения  о 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я  товара,  таможенный  орган  Российской   Федерации   мож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ратиться  к  органам,  выдавшим    сертификат,   или   к   компетент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рганизациям страны, указанной в  качестве страны происхождения товара,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сьбой сообщить дополнительные или уточняющие 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Товар не считается происходящим из данной страны  до  тех  пор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ка не будут представлены в случаях,  установленных  настоящим  Законо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лежащим образом оформленный сертификат происхождения  или  запроше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2. Основание для отказа в выпуске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орган Российской Федерации может отказать в  выпуск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 через таможенную границу Российской  Федерации  лишь  при  налич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аточных  оснований полагать, что  он  происходит  из  страны,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ой не подлежат выпуску в соответствии с международными соглашениям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частником   которых   является    Российская    Федерация,    и    (ил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да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Непредставление надлежащим образом оформленного сертификата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едений о происхождении товара  не  является  основанием  для  отказа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пуске товара через таможенную границ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 Товары,  происхождение  которых  достоверно  не   установлен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пускаются  с  уплатой  таможенных  пошлин   по   максимальным   ставка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тарифа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3. Дополнительные  положения,  относящиеся  к  определен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К товарам может применяться (восстанавливаться) режим  наибол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лагоприятствуемой нации или преференциальный режим при условии получ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лежащего удостоверения об их происхождении не позднее чем через год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аты осуществления таможенного оформл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 определении  страны  происхождения  товаров  происхожде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уемых  для  их  производства  энергии,   машин,   оборудования 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струментов не учитываетс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Особенности определения страны происхождения товаров,  ввозим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таможенную территорию Российской Федерации из третьих  стран,  включ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рядок применения правила "прямой отгрузки и непосредственной  закупки"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 также ввозимых  с  территорий  свободных  таможенных  зон  и  свобод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ладов,    расположенных    на    территории    Российской    Федераци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VI. Тарифные льгот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4. Тарифные льгот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арифные  льготы  (тарифные  преференции)  в   отношении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настоящим  Законом  и  не  могут  носить  индивидуаль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арактера, за исключением случаев, предусмотренных статьями 35, 36  и  37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стоящего  Закона.  Тарифные  льготы  предоставляются  исключительно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шению Правительства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этом под тарифной льготой (тарифной  преференцией)  поним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мая на условиях взаимности или в  одностороннем  порядке  пр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ализации торговой политики  Российской  Федерации  льгота  в  отношен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еремещаемого через таможенную границу  Российской  Федерации,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иде возврата ранее уплаченной пошлины, освобождения от оплаты  пошлино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нижения ставки пошлины, установления тарифных квот  на  преференциальны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 (вывоз)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</w:t>
      </w:r>
      <w:r>
        <w:rPr>
          <w:sz w:val="13"/>
          <w:szCs w:val="13"/>
        </w:rPr>
        <w:t>Порядок  предоставления  льгот,  установленных  настоящим  Законо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предоставлении тарифных льгот средствам массовой информации см. пос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овление Правительства РФ от 11 апреля 1996 г. N 41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5. Освобождение от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т пошлины освобожда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транспортные средства, осуществляющие  международные  перевоз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грузов, багажа и пассажиров, а  также  предметы  материально-техническ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набжения и  снаряжение,  топливо,  продовольствие  и  другое  имуществ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ое для их нормальной эксплуатации на время следования в пути,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унктах промежуточной остановки или приобретенное за границей в  связ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иквидацией аварии (поломки) данных транспортных средст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предметы  материально-технического  снабжения  и   снаряжения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пливо,  продовольствие  и  другое  имущество,  вывозимое   за   предел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территории Российской Федерации для  обеспечения  деятельн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их и  арендованных  (зафрахтованных)  российскими  лицами  суд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едущих морской промысел, а также  продукция  их  промысла,  ввозима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товары, ввозимые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вывозимые с этой территории для официального или личного  польз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ставителями  иностранных  государств,  физическими  лицами,  имеющи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о на беспошлинный ввоз таких  предметов  на  основании  международ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й   Российской   Федерации   или   законодательства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валюта  Российской  Федерации,   иностранная   валюта   (кром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уемой  для  нумизматических  целей),  а  также  ценные  бумаги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законодательными актам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товары, подлежащие обращению в собственность государства в сл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аях, предусмотренных законодательством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) товары, ввозимые на те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вывозимые с этой территории в качестве гуманитарной помощи; в целях л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видации последствий аварий и катастроф, стихийных бедствий; учебные  п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бия для бесплатных учебных, дошкольных и лечебных учреждени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Порядок таможенного оформления и применения льгот по уплате таможе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ых платежей в отношении товаров,ввозимых в качестве гуманитарной и тех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ческой  помощи  на таможенную территорию Российской Федерации, утверж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денный приказом ГТК РФ от 15 марта 1996 г. N 142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ж) товары, ввозимые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(или) вывозимые с этой территории в  качестве  безвозмездной  помощ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или)  на  благотворительные  цели  по  линии  государств,  правительст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дународных организаций, включая оказание технического содейств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) товары, перемещаемые под таможенным контролем в режиме транзи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ерез таможенную территорию Российской Федерации  и  предназначенные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етьих стран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)  товары,  перемещаемые  через  таможенную  границу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физическими лицами и не предназначенные  для  производств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иной коммерческой деятельности в соответствии с  Таможенным  кодекс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от 7 августа 1995 г. N 128-ФЗ часть первая стать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35 настоящего Закона была дополнена подпунктом "к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) оборудование, приборы и материалы, ввозимые на таможенную  т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торию Российской Федерации для реализации целевых социально-экономиче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их программ (проектов) жилищного строительства для военнослужащих,  соз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ания, строительства и содержания центров профессиональной переподготов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оеннослужащих, лиц, уволенных с военной службы, и членов их семей,  ос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ществляемых за счет займов, кредитов и безвозмездной  финансовой  помощ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мых международными организациями и правительствами  иностра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ых государств, иностранными юридическими и физическими лицами в соотве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ии с межправительственными и межгосударственными соглашениями, а так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ми, подписанными по  поручению Правительства Российской Фед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ии уполномоченными им органами исполнительной вла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 от 25 ноября 1995 г. N 185-ФЗ  статья 35 настоящ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Закона дополнена подпунктом "л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) периодические печатные  издания и книжная продукция,  связанная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разованием, наукой и культурой,  ввозимой редакциями  средств  массов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и и издательствами на таможенную территорию Российской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вывозимые с этой территор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бумага, полиграфические материалы и полиграфические носители,  нос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ли аудио- и видеоинформации, технологическое и инженерное оборудовани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имые на таможенную территорию Российской Федерации редакциями средст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ссовой информации, издательствами, информационными агентствами, тел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иовещательными компаниями, полиграфическими предприятиями и организация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и  и используемые ими для производства продукции средств массовой инфо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ции и книжной продукции, связанной с образованием, наукой и культуро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дробный перечень товаров,  перечисленных выше, приведен  в приказе ГТ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Ф от 24 января 1996 г. N 3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ьготы, предусмотренные  настоящим  пунктом,  не распространяются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нижные и периодические печатные издания рекламного и эротического харак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а  и  средства  массовой информации рекламного и эротического характ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от 27 декабря 1995 г. N 211-ФЗ статья 35 настоящ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Закона дополнена пунктом л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) пожарно-техническая  продукция, ввозимая на таможенную территор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 для  обеспечения  деятельности органов управления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дразделений Государственной противопожарной службы  Министерства  вну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нних дел Российской Федерации при осуществлении своих функций, установ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енных законода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6. Предоставление тарифных преференц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осуществлении   торгово-политических   отношений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 с   иностранными   государствами   допускается   установле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ференций  по  таможенному   тарифу   Российской   Федерации   в   вид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вобождения от оплаты пошлиной, снижения ставок пошлин либо устано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ных квот на преференциальный ввоз (вывоз) в отношении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сходящих  из  государств,  образующих  вместе   с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ей зону свободной торговли или таможенный союз  либо  подписавш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, имеющие целью создание такой зоны или такого союз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сходящих из  развивающихся  стран,  пользующихся  националь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истемой преференций Российской Федерации, пересматриваемой периодическ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о не реже, чем один раз в пять лет,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еречень стран-пользователей схемой преференций Российской Федерации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писок товаров, на которые при импорте на территорию Российской  Фе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ции преференциальный режим не распространяется утверждены  постанов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лением Правительства РФ от 13 сентября 1994 г. N 1057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риказом ГТК РФ от 26 апреля 1996 г. N 258  установлено,  что таможе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шлины не применяются в отношении товаров, ввозимых на таможенную  т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иторию Российской Федерации и происходящих с  территорий  Азербайджан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й Республики,  Республики Армения,  Республики Белоруссия,  Республи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Грузия, Республики Казахстан, Киргизской Республики, Республики Молдов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еспублики Таджикистан, Туркменистана, Республики Узбекистан и Укра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7. Предоставление тарифных льго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осуществлении  торговой  политики  Российской   Федерации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елах ее таможенной  территории  допускается  предоставление  тариф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ьгот в виде возврата ранее уплаченной пошлины, снижения ставки пошлины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вобождения в исключительных случаях от пошлины в отношении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имых на таможенную территорию  Российской  Федерации  и  (ил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возимых с этой территории временно под таможенным  контролем  в  рамка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щих таможенных  режимов,  установленных  Таможенным  кодекс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возимых в составе комплектных поставок для  сооружения  объект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вестиционного   сотрудничества   за   рубежом    в    соответствии  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правительственными   соглашениями,   участником    которых  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ая Федерац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возимых с таможенной территории Российской Федерации в  предела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ъемов  поставок  на  экспорт  для  федеральных  государственных   нужд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ых  в  соответствии  с   законодательными   актам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м СМ РФ от 2 ноября 1993 г. N 1102 установлено, что тов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ы, вывозимые с таможенной территории РФ в пределах объемов  поставо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а экспорт для федеральных государственных нужд, определяемых в соо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етствии с законодательными актами РФ, освобождаются от обложения 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оженной пошлиной на основании статьи 37 настоящего Зако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имых на таможенную территорию Российской Федерации в  качест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клада  в  уставные  фонды  предприятий  с  иностранными  инвестициям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остранных предприятий, а также вывозимых этими предприятиями  отдель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идов  товаров  собственного  производства  в  случаях,   предусмотр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ми о разделе продукции, заключенными Правительств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или уполномоченным им государственным органом в соответстви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ами  Российской  Федерации,  или  в  течение   периода   окупае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остранных  инвестиций  в  порядке,   определяемом   Верховным   Сове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Федеральный закон от 30 декабря 1995 г. N 225-ФЗ "О соглашениях 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е продукции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льготах по уплате ввозной таможенной пошлины и налога на  добавл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оимость в отношении товаров, ввозимых иностранными инвесторами в  к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честве вклада в уставный (складочный) капитал предприятий с иностранны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и инвестициями см. постановление Правительства  РФ от 23 июля 1996 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N 883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</w:t>
      </w:r>
      <w:r>
        <w:rPr>
          <w:sz w:val="13"/>
          <w:szCs w:val="13"/>
        </w:rPr>
        <w:t>Раздел VII. Заключительные по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8. Международные соглаш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сли  международным  соглашением,  участником  которого 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ая Федерация, установлены иные нормы, чем те, которые  содержа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настоящем Законе, применяются нормы международного соглаш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зидент Российской Федерации                                   Б.Ельц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осква, Дом Советов Росс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21 мая 1993 год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N 5003-1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397" w:right="397" w:gutter="397" w:header="0" w:top="397" w:footer="0" w:bottom="397"/>
      <w:pgNumType w:fmt="decimal"/>
      <w:cols w:num="3" w:space="33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22:08:00Z</dcterms:created>
  <dc:creator>DANILOV</dc:creator>
  <dc:description/>
  <dc:language>en-US</dc:language>
  <cp:lastModifiedBy>DANILOV</cp:lastModifiedBy>
  <dcterms:modified xsi:type="dcterms:W3CDTF">1996-12-05T22:08:00Z</dcterms:modified>
  <cp:revision>2</cp:revision>
  <dc:subject/>
  <dc:title>                   ����� �� �� 21 �� 1993 �. N 5003-I</dc:title>
</cp:coreProperties>
</file>