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left="5245" w:hanging="0"/>
        <w:rPr/>
      </w:pPr>
      <w:r>
        <w:drawing>
          <wp:anchor behindDoc="0" distT="0" distB="0" distL="114935" distR="114935" simplePos="0" locked="0" layoutInCell="0" allowOverlap="1" relativeHeight="2">
            <wp:simplePos x="0" y="0"/>
            <wp:positionH relativeFrom="column">
              <wp:posOffset>-506095</wp:posOffset>
            </wp:positionH>
            <wp:positionV relativeFrom="paragraph">
              <wp:posOffset>894715</wp:posOffset>
            </wp:positionV>
            <wp:extent cx="2857500" cy="3324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57500" cy="3324225"/>
                    </a:xfrm>
                    <a:prstGeom prst="rect">
                      <a:avLst/>
                    </a:prstGeom>
                  </pic:spPr>
                </pic:pic>
              </a:graphicData>
            </a:graphic>
          </wp:anchor>
        </w:drawing>
      </w:r>
      <w:r>
        <w:rPr/>
        <w:t>"В России необходимо проводить реформы быстро и спешно, иначе они большей частью не удаются и затормаживаются".</w:t>
      </w:r>
    </w:p>
    <w:p>
      <w:pPr>
        <w:pStyle w:val="Normal"/>
        <w:widowControl w:val="false"/>
        <w:ind w:left="5245" w:hanging="0"/>
        <w:rPr/>
      </w:pPr>
      <w:r>
        <w:rPr/>
      </w:r>
    </w:p>
    <w:p>
      <w:pPr>
        <w:pStyle w:val="Heading"/>
        <w:widowControl w:val="false"/>
        <w:numPr>
          <w:ilvl w:val="0"/>
          <w:numId w:val="0"/>
        </w:numPr>
        <w:ind w:hanging="567"/>
        <w:outlineLvl w:val="0"/>
        <w:rPr/>
      </w:pPr>
      <w:r>
        <w:rPr/>
        <w:t>Сергей Юльевич Витте</w:t>
      </w:r>
    </w:p>
    <w:p>
      <w:pPr>
        <w:pStyle w:val="Heading"/>
        <w:widowControl w:val="false"/>
        <w:rPr/>
      </w:pPr>
      <w:r>
        <w:rPr/>
      </w:r>
    </w:p>
    <w:p>
      <w:pPr>
        <w:pStyle w:val="Heading"/>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tabs>
          <w:tab w:val="clear" w:pos="720"/>
          <w:tab w:val="left" w:pos="3390" w:leader="none"/>
        </w:tabs>
        <w:jc w:val="both"/>
        <w:rPr/>
      </w:pPr>
      <w:r>
        <w:rPr/>
        <w:tab/>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2"/>
        <w:widowControl w:val="false"/>
        <w:spacing w:lineRule="auto" w:line="312" w:before="0" w:after="100"/>
        <w:ind w:left="425" w:firstLine="284"/>
        <w:jc w:val="both"/>
        <w:rPr/>
      </w:pPr>
      <w:r>
        <w:rPr>
          <w:sz w:val="30"/>
        </w:rPr>
        <w:t xml:space="preserve">                                         </w:t>
      </w:r>
      <w:r>
        <w:rPr>
          <w:sz w:val="30"/>
        </w:rPr>
        <w:t>План</w:t>
      </w:r>
    </w:p>
    <w:p>
      <w:pPr>
        <w:pStyle w:val="Heading"/>
        <w:widowControl w:val="false"/>
        <w:rPr>
          <w:sz w:val="30"/>
        </w:rPr>
      </w:pPr>
      <w:r>
        <w:rPr>
          <w:sz w:val="30"/>
        </w:rPr>
      </w:r>
    </w:p>
    <w:p>
      <w:pPr>
        <w:pStyle w:val="Style12"/>
        <w:ind w:firstLine="340"/>
        <w:rPr>
          <w:sz w:val="26"/>
        </w:rPr>
      </w:pPr>
      <w:r>
        <w:rPr>
          <w:sz w:val="26"/>
        </w:rPr>
        <w:t>Введение</w:t>
      </w:r>
    </w:p>
    <w:p>
      <w:pPr>
        <w:pStyle w:val="Normal"/>
        <w:widowControl w:val="false"/>
        <w:numPr>
          <w:ilvl w:val="0"/>
          <w:numId w:val="3"/>
        </w:numPr>
        <w:spacing w:lineRule="auto" w:line="336" w:before="40" w:after="40"/>
        <w:rPr>
          <w:sz w:val="26"/>
        </w:rPr>
      </w:pPr>
      <w:r>
        <w:rPr>
          <w:sz w:val="26"/>
        </w:rPr>
        <w:t>Становление личности…………………………………………………………………</w:t>
      </w:r>
    </w:p>
    <w:p>
      <w:pPr>
        <w:pStyle w:val="Normal"/>
        <w:widowControl w:val="false"/>
        <w:numPr>
          <w:ilvl w:val="0"/>
          <w:numId w:val="3"/>
        </w:numPr>
        <w:spacing w:lineRule="auto" w:line="336" w:before="40" w:after="40"/>
        <w:rPr>
          <w:sz w:val="26"/>
        </w:rPr>
      </w:pPr>
      <w:r>
        <w:rPr>
          <w:sz w:val="26"/>
        </w:rPr>
        <w:t>Государственная служба. Начало карьеры…………………………………………...</w:t>
      </w:r>
    </w:p>
    <w:p>
      <w:pPr>
        <w:pStyle w:val="Normal"/>
        <w:widowControl w:val="false"/>
        <w:numPr>
          <w:ilvl w:val="0"/>
          <w:numId w:val="3"/>
        </w:numPr>
        <w:spacing w:lineRule="auto" w:line="336" w:before="40" w:after="40"/>
        <w:rPr>
          <w:sz w:val="26"/>
        </w:rPr>
      </w:pPr>
      <w:r>
        <w:rPr>
          <w:sz w:val="26"/>
        </w:rPr>
        <w:t>Реформаторская деятельность Витте…………………………………………………</w:t>
      </w:r>
    </w:p>
    <w:p>
      <w:pPr>
        <w:pStyle w:val="Normal"/>
        <w:widowControl w:val="false"/>
        <w:numPr>
          <w:ilvl w:val="0"/>
          <w:numId w:val="3"/>
        </w:numPr>
        <w:spacing w:lineRule="auto" w:line="336" w:before="40" w:after="40"/>
        <w:rPr>
          <w:sz w:val="26"/>
        </w:rPr>
      </w:pPr>
      <w:r>
        <w:rPr>
          <w:sz w:val="26"/>
        </w:rPr>
        <w:t>Политические взгляды…………………………………………………………………</w:t>
      </w:r>
    </w:p>
    <w:p>
      <w:pPr>
        <w:pStyle w:val="Normal"/>
        <w:widowControl w:val="false"/>
        <w:numPr>
          <w:ilvl w:val="0"/>
          <w:numId w:val="3"/>
        </w:numPr>
        <w:spacing w:lineRule="auto" w:line="336" w:before="40" w:after="40"/>
        <w:rPr>
          <w:sz w:val="26"/>
        </w:rPr>
      </w:pPr>
      <w:r>
        <w:rPr>
          <w:sz w:val="26"/>
        </w:rPr>
        <w:t>Отставка с поста министра финансов. Дипломатическая деятельность……………</w:t>
      </w:r>
    </w:p>
    <w:p>
      <w:pPr>
        <w:pStyle w:val="Subtitle"/>
        <w:widowControl w:val="false"/>
        <w:spacing w:lineRule="auto" w:line="336" w:before="40" w:after="40"/>
        <w:ind w:left="0" w:firstLine="340"/>
        <w:rPr/>
      </w:pPr>
      <w:r>
        <w:rPr/>
        <w:t>Заключение</w:t>
      </w:r>
    </w:p>
    <w:p>
      <w:pPr>
        <w:pStyle w:val="Subtitle"/>
        <w:widowControl w:val="false"/>
        <w:spacing w:lineRule="auto" w:line="336" w:before="40" w:after="40"/>
        <w:ind w:left="0" w:firstLine="340"/>
        <w:rPr/>
      </w:pPr>
      <w:r>
        <w:rPr/>
        <w:t>Список литературы</w:t>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Heading3"/>
        <w:widowControl w:val="false"/>
        <w:jc w:val="center"/>
        <w:rPr>
          <w:b/>
          <w:b/>
          <w:sz w:val="30"/>
        </w:rPr>
      </w:pPr>
      <w:r>
        <w:rPr>
          <w:b/>
          <w:sz w:val="30"/>
        </w:rPr>
        <w:t>Введение</w:t>
      </w:r>
    </w:p>
    <w:p>
      <w:pPr>
        <w:pStyle w:val="Normal"/>
        <w:widowControl w:val="false"/>
        <w:spacing w:lineRule="auto" w:line="288"/>
        <w:ind w:left="426" w:firstLine="284"/>
        <w:rPr>
          <w:b/>
          <w:b/>
          <w:sz w:val="30"/>
        </w:rPr>
      </w:pPr>
      <w:r>
        <w:rPr>
          <w:b/>
          <w:sz w:val="30"/>
        </w:rPr>
      </w:r>
    </w:p>
    <w:p>
      <w:pPr>
        <w:pStyle w:val="Style12"/>
        <w:rPr/>
      </w:pPr>
      <w:r>
        <w:rPr/>
        <w:t xml:space="preserve">На стыке XIX и XX веков общество вступило в новую фазу своего развития, в которой капитализм стал мировой системой. Россия встала на путь капиталистического  развития позже стран Запада и поэтому попала во "второй эшелон" стран, которые называли "молодыми хищниками". Поэтому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тот человек, для которого должна была быть важна судьба России. </w:t>
      </w:r>
    </w:p>
    <w:p>
      <w:pPr>
        <w:pStyle w:val="Style12"/>
        <w:rPr/>
      </w:pPr>
      <w:r>
        <w:rPr/>
        <w:t xml:space="preserve">Трагедией всех наших реформаторов - от Петра I до Столыпина, до творцов ускоренной индустриализации и коллективизации и далее, до авторов "шоковой терапии", - было то, что все они, часто пребывавшие даже на непримиримых политических полюсах, начиная решать больные проблемы России, слишком часто вместо развязывания сложных узлов нетерпеливо разрубали их "по живому". И тогда противоположности сходились в нечувствовании своем боли России, в переступании через эту боль, что очень точно подметил М. Волошин: </w:t>
      </w:r>
    </w:p>
    <w:p>
      <w:pPr>
        <w:pStyle w:val="Style12"/>
        <w:ind w:left="2127" w:hanging="0"/>
        <w:rPr>
          <w:rFonts w:ascii="Arial" w:hAnsi="Arial" w:cs="Arial"/>
          <w:sz w:val="20"/>
        </w:rPr>
      </w:pPr>
      <w:r>
        <w:rPr>
          <w:rFonts w:cs="Arial" w:ascii="Arial" w:hAnsi="Arial"/>
          <w:sz w:val="20"/>
        </w:rPr>
        <w:t xml:space="preserve">Великий Петр был </w:t>
      </w:r>
    </w:p>
    <w:p>
      <w:pPr>
        <w:pStyle w:val="Style12"/>
        <w:ind w:left="2127" w:hanging="0"/>
        <w:rPr>
          <w:rFonts w:ascii="Arial" w:hAnsi="Arial" w:cs="Arial"/>
          <w:sz w:val="20"/>
        </w:rPr>
      </w:pPr>
      <w:r>
        <w:rPr>
          <w:rFonts w:cs="Arial" w:ascii="Arial" w:hAnsi="Arial"/>
          <w:sz w:val="20"/>
        </w:rPr>
        <w:t xml:space="preserve">первый большевик... </w:t>
      </w:r>
    </w:p>
    <w:p>
      <w:pPr>
        <w:pStyle w:val="Style12"/>
        <w:ind w:left="2127" w:hanging="0"/>
        <w:rPr>
          <w:rFonts w:ascii="Arial" w:hAnsi="Arial" w:cs="Arial"/>
          <w:sz w:val="20"/>
        </w:rPr>
      </w:pPr>
      <w:r>
        <w:rPr>
          <w:rFonts w:cs="Arial" w:ascii="Arial" w:hAnsi="Arial"/>
          <w:sz w:val="20"/>
        </w:rPr>
        <w:t xml:space="preserve">Он, как и мы, не знал иных путей, </w:t>
      </w:r>
    </w:p>
    <w:p>
      <w:pPr>
        <w:pStyle w:val="Style12"/>
        <w:ind w:left="2127" w:hanging="0"/>
        <w:rPr>
          <w:rFonts w:ascii="Arial" w:hAnsi="Arial" w:cs="Arial"/>
          <w:sz w:val="20"/>
        </w:rPr>
      </w:pPr>
      <w:r>
        <w:rPr>
          <w:rFonts w:cs="Arial" w:ascii="Arial" w:hAnsi="Arial"/>
          <w:sz w:val="20"/>
        </w:rPr>
        <w:t xml:space="preserve">Опричь указа, казни и застенка, </w:t>
      </w:r>
    </w:p>
    <w:p>
      <w:pPr>
        <w:pStyle w:val="Style12"/>
        <w:ind w:left="2127" w:hanging="0"/>
        <w:rPr>
          <w:rFonts w:ascii="Arial" w:hAnsi="Arial" w:cs="Arial"/>
          <w:sz w:val="20"/>
        </w:rPr>
      </w:pPr>
      <w:r>
        <w:rPr>
          <w:rFonts w:cs="Arial" w:ascii="Arial" w:hAnsi="Arial"/>
          <w:sz w:val="20"/>
        </w:rPr>
        <w:t xml:space="preserve">К осуществленью правды на земле... </w:t>
      </w:r>
    </w:p>
    <w:p>
      <w:pPr>
        <w:pStyle w:val="Style12"/>
        <w:ind w:left="2127" w:hanging="0"/>
        <w:rPr>
          <w:rFonts w:ascii="Arial" w:hAnsi="Arial" w:cs="Arial"/>
          <w:sz w:val="20"/>
        </w:rPr>
      </w:pPr>
      <w:r>
        <w:rPr>
          <w:rFonts w:cs="Arial" w:ascii="Arial" w:hAnsi="Arial"/>
          <w:sz w:val="20"/>
        </w:rPr>
        <w:t xml:space="preserve">Не в мраморе, а в мясе высекал </w:t>
      </w:r>
    </w:p>
    <w:p>
      <w:pPr>
        <w:pStyle w:val="Style12"/>
        <w:ind w:left="2127" w:hanging="0"/>
        <w:rPr>
          <w:rFonts w:ascii="Arial" w:hAnsi="Arial" w:cs="Arial"/>
          <w:sz w:val="20"/>
        </w:rPr>
      </w:pPr>
      <w:r>
        <w:rPr>
          <w:rFonts w:cs="Arial" w:ascii="Arial" w:hAnsi="Arial"/>
          <w:sz w:val="20"/>
        </w:rPr>
        <w:t xml:space="preserve">Он топором живую Галатею... </w:t>
      </w:r>
    </w:p>
    <w:p>
      <w:pPr>
        <w:pStyle w:val="Style12"/>
        <w:rPr/>
      </w:pPr>
      <w:r>
        <w:rPr/>
        <w:t>И вот на исторической арене появилась личность С.Ю. Витте. Ему глубоко претили такие "реформы", где живые человеческие души и судьбы становились лишь исходным материалом, из которого ретивые "реформаторы" "не в мраморе, а в мясе" высекают свои умозрительные построения и системы. Во времена великих крайностей и неизбежных великих потрясений Витте был невостребованным гением меры.</w:t>
      </w:r>
    </w:p>
    <w:p>
      <w:pPr>
        <w:pStyle w:val="Style12"/>
        <w:rPr/>
      </w:pPr>
      <w:r>
        <w:rPr/>
        <w:t xml:space="preserve">Среди крупных государственных деятелей России трудно найти личность сколь незаурядную, яркую, столь и неоднозначную, противоречивую, каким был он. </w:t>
      </w:r>
    </w:p>
    <w:p>
      <w:pPr>
        <w:pStyle w:val="Style12"/>
        <w:rPr/>
      </w:pPr>
      <w:r>
        <w:rPr/>
        <w:t>О Витте написан ряд книг как русскими, так и иностранными авторами. Но нельзя сказать, что в этих монографиях дана исчерпывающая характеристика государственной деятельности Витте, И через сто пятьдесят лет его противоречивая личность вызывает споры, и, быть может, этот интерес является лучшей оценкой дел Сергея Юльевича Витте.</w:t>
      </w:r>
    </w:p>
    <w:p>
      <w:pPr>
        <w:pStyle w:val="Style12"/>
        <w:rPr/>
      </w:pPr>
      <w:r>
        <w:rPr/>
      </w:r>
    </w:p>
    <w:p>
      <w:pPr>
        <w:pStyle w:val="Style12"/>
        <w:rPr/>
      </w:pPr>
      <w:r>
        <w:rPr/>
        <w:t xml:space="preserve"> </w:t>
      </w:r>
      <w:r>
        <w:rPr/>
        <w:t xml:space="preserve">"Человек – существо крайне сложное, не только фразой, но целыми страницами определить его трудно. ... Чтобы определить человека, надо написать роман его жизни, а потому всякое определение человека – это только штрихи, в отдаленной степени определяющие его фигуру. Для лиц, знающих человека, эти штрихи бывают достаточными, ибо остальное восстанавливается собственным воображением и знанием, а для лиц не знающих штрихи дают очень отдаленное, а иногда и совершенно не правильное представление", - писал Витте в своих "Воспоминаниях". Он был великим человеком с достаточно широкой разносторонне развитой натурой. Поэтому, если выражаться словами самого Витте, то чтобы описать его как личность, как государственного деятеля, как человека нужно написать достаточно объемный роман о его жизни, а поскольку в рамках данного реферата сделать это невозможно, то я попытаюсь передать его личность так, какой она представилась мне на основании многочисленной литературы о нем. </w:t>
      </w:r>
    </w:p>
    <w:p>
      <w:pPr>
        <w:pStyle w:val="Heading3"/>
        <w:jc w:val="center"/>
        <w:rPr>
          <w:b/>
          <w:b/>
          <w:sz w:val="30"/>
        </w:rPr>
      </w:pPr>
      <w:r>
        <w:rPr>
          <w:b/>
          <w:sz w:val="30"/>
        </w:rPr>
        <w:t>Становление личности</w:t>
      </w:r>
    </w:p>
    <w:p>
      <w:pPr>
        <w:pStyle w:val="Style12"/>
        <w:rPr/>
      </w:pPr>
      <w:r>
        <w:rPr/>
        <w:t xml:space="preserve">Сергей Юльевич Витте родился 17 июня 1849 г. на Кавказе, в Тифлисе, в семье провинциального чиновника. Предки Витте по отцовской линии - выходцы из Голландии, переселившиеся в Прибалтику, - в середине XIX в. получили потомственное дворянство. Отец Витте, Юлий Федорович, дворянин Псковской губернии, лютеранин, принявший православие, служил директором департамента государственных имуществ на Кавказе. Мать, Екатерина Андреевна, была дочерью члена главного управления наместника Кавказа, в прошлом Саратовского губернатора Андрея Михайловича Фадеева и княжны Елены Павловны Долгорукой, предки которой были сподвижниками Петра </w:t>
      </w:r>
      <w:r>
        <w:rPr>
          <w:lang w:val="en-US"/>
        </w:rPr>
        <w:t>I</w:t>
      </w:r>
      <w:r>
        <w:rPr/>
        <w:t xml:space="preserve">. </w:t>
      </w:r>
    </w:p>
    <w:p>
      <w:pPr>
        <w:pStyle w:val="Style12"/>
        <w:rPr/>
      </w:pPr>
      <w:r>
        <w:rPr/>
        <w:t>"Вообще вся моя семья, - писал он в своих «Воспоминаниях», - была в высокой степени монархической семьей, - и эта сторона характера осталась и у меня по наследству".</w:t>
      </w:r>
    </w:p>
    <w:p>
      <w:pPr>
        <w:pStyle w:val="Style12"/>
        <w:rPr/>
      </w:pPr>
      <w:r>
        <w:rPr/>
        <w:t>В семье Витте было пятеро детей: три сына (Александр, Борис, Сергей) и две дочери (Ольга и Софья). Сергей получил обычное для дворянских семей воспитание, причем "первоначальное образование, - вспоминал С. Ю. Витте, - мне дала  бабушка ...она выучила меня читать и писать". В Тифлисской гимназии, куда он был затем отдан, Сергей учился «очень плохо», предпочитая заниматься музыкой, фехтованием, верховой ездой. В результате в шестнадцать лет он получил аттестат зрелости с посредственными отметками по наукам и единицей по поведению. Несмотря на это, будущий государственный деятель отправился в Одессу с намерением поступить в университет. Но юный возраст и единица по поведению закрыли ему туда доступ... Пришлось снова поступить в гимназию, и только после усиленных занятий Витте сдал экзамены успешно и получил приличный аттестат зрелости.</w:t>
      </w:r>
    </w:p>
    <w:p>
      <w:pPr>
        <w:pStyle w:val="Style12"/>
        <w:rPr/>
      </w:pPr>
      <w:r>
        <w:rPr/>
        <w:t>В 1866 г. Сергей Витте поступил на физико-математический факультет Новороссийского университета в Одессе. Весной, отправившись на каникулы, по дороге домой Витте получил известие о кончине отца (незадолго до этого он потерял деда — А. М. Фадеева). Вышло так, что семья осталась без средств к существованию, Сергей получил в наследство лишь отцовские долги и вынужден был взять на себя часть забот о матери и маленьких сестрах. Продолжить учебу ему удалось лишь благодаря стипендии, которую выплачивало Кавказское наместничество.</w:t>
      </w:r>
    </w:p>
    <w:p>
      <w:pPr>
        <w:pStyle w:val="Style12"/>
        <w:rPr/>
      </w:pPr>
      <w:r>
        <w:rPr/>
        <w:t>Будучи студентом, Витте мало интересовался общественными проблемами. Его не волновал ни политический радикализм, ни философия атеистического материализма, в общественном плане он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Их влияние было достаточно глубоко и нашло отражение в последующей жизни Витте.</w:t>
      </w:r>
    </w:p>
    <w:p>
      <w:pPr>
        <w:pStyle w:val="Style12"/>
        <w:rPr/>
      </w:pPr>
      <w:r>
        <w:rPr/>
        <w:t>Несмотря на свои монархические убеждения, Витте был избран студентами в комитет, заведовавший студенческой кассой. Эта невинная затея чуть было не закончилась плачевно. Так называемая касса взаимопомощи была закрыта как опасное учреждение, а все члены комитета, в том числе Витте, оказались под следствием. Им грозила ссылка в Сибирь, и только случившийся с ведшим дело прокурором скандал помог С. Ю. Витте избежать судьбы политического ссыльного, а его наказание свелось к штрафу в 25 рублей.</w:t>
      </w:r>
    </w:p>
    <w:p>
      <w:pPr>
        <w:pStyle w:val="Style12"/>
        <w:rPr/>
      </w:pPr>
      <w:r>
        <w:rPr/>
      </w:r>
    </w:p>
    <w:p>
      <w:pPr>
        <w:pStyle w:val="Heading3"/>
        <w:jc w:val="center"/>
        <w:rPr>
          <w:b/>
          <w:b/>
          <w:sz w:val="30"/>
        </w:rPr>
      </w:pPr>
      <w:r>
        <w:rPr>
          <w:b/>
          <w:sz w:val="30"/>
        </w:rPr>
        <w:t>Государственная служба. Начало карьеры</w:t>
      </w:r>
    </w:p>
    <w:p>
      <w:pPr>
        <w:pStyle w:val="Style12"/>
        <w:rPr/>
      </w:pPr>
      <w:r>
        <w:rPr/>
        <w:t>Окончив в 1870 г. университет, Сергей Витте задумался о научной карьере. Однако родные не разделяли его желание быть профессором, поскольку считали это не дворянским делом. К тому же научной карьере помешало увлечение актрисой Соколовой.</w:t>
      </w:r>
    </w:p>
    <w:p>
      <w:pPr>
        <w:pStyle w:val="Style12"/>
        <w:rPr/>
      </w:pPr>
      <w:r>
        <w:rPr/>
        <w:t>И Витте поступил на государственную службу: в 1869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Витте поступил на службу в управление казенной Одесской железной дороги. Освоив работу практически всех участков аппарата, начиная с кассирской должности, он вскоре стал начальником конторы движения.</w:t>
      </w:r>
    </w:p>
    <w:p>
      <w:pPr>
        <w:pStyle w:val="Style12"/>
        <w:rPr/>
      </w:pPr>
      <w:r>
        <w:rPr/>
        <w:t>Однако после многообещающего начала карьера С. Ю. Витте чуть было не оборвалась. В конце 1875 г. недалеко от Одессы произошло крушение поезда, повлекшее за собой множество человеческих жертв. И лишь то, что Витте сумел отличиться в перевозке войск к театру военных действий, чем обратил на себя внимание великого князя Николая Николаевича, помогло избежать тюрьмы, замененной двухнедельной гауптвахтой.</w:t>
      </w:r>
    </w:p>
    <w:p>
      <w:pPr>
        <w:pStyle w:val="Style12"/>
        <w:rPr/>
      </w:pPr>
      <w:r>
        <w:rPr/>
        <w:t>Деятельность Витте началась вполне успешно, что объяснялось как его связями, так и собственными незаурядными способностями. За сравнительно короткий срок он быстро продвинулся по служебной лестнице и в 1877 году был уже начальником эксплуатации Одесской железной дороги, ставшей к тому времени собственностью частного общества. Вскоре Одесская дорога вошла в состав Общества Юго-западных железных дорог, и в 1886 году Витте становится управляющим этими дорогами. Служба в частных железнодорожных обществах оказала на Витте чрезвычайно сильное влияние: дала опыт управления, научила деловому подходу, чувству конъюнктуры, определила круг интересов. Удачная карьера принесла ему и материальное благополучие. Как управляющий Витте получал больше любого министра - свыше 50 тысяч рублей в год.</w:t>
      </w:r>
    </w:p>
    <w:p>
      <w:pPr>
        <w:pStyle w:val="Style12"/>
        <w:rPr/>
      </w:pPr>
      <w:r>
        <w:rPr/>
        <w:t>Менее успешным в эти годы было его пребывание на государственной службе. Еще в 1874 году Витте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подготовил проект "Общего устава российских железных дорог", публи</w:t>
        <w:softHyphen/>
        <w:t xml:space="preserve">кацией которого в 1895 году завершилась деятельность комиссии, занимавшейся изучением состояния железнодорожного дела в России. </w:t>
      </w:r>
    </w:p>
    <w:p>
      <w:pPr>
        <w:pStyle w:val="Style12"/>
        <w:rPr/>
      </w:pPr>
      <w:r>
        <w:rPr/>
        <w:t>Духовный мир Витте складывался под влиянием его дяди, Р.А. Фадеева, выступавшего против либеральных реформ 1860-х гг. После покушения народовольцев на Александра II возмущенный Витте предложил бороться с террористами их же методами, то есть убивать их так же подло и изменнически, как убивают они сами. Его идея нашла отклик на самом верху, из числа аристократической молодежи была составлена "Святая дружина". Витте принес присягу благонамеренному тайному обществу, получил шифры, пароли, один раз съездил по поручению дружины за границу, но террориста из него не вышло, и впоследствии он со смущением вспоминал об этом эпизоде своей жизни. Он был человеком практического ума, и влияние идей Фадеева не помешало ему во второй половине 1880-х гг. сблизиться с контролировавшей идеологию группой Каткова, Победоносцева, Толстого.</w:t>
      </w:r>
    </w:p>
    <w:p>
      <w:pPr>
        <w:pStyle w:val="Style12"/>
        <w:rPr/>
      </w:pPr>
      <w:r>
        <w:rPr/>
        <w:t>После переезда в Киев Витте становится инициатором научной разработки про</w:t>
        <w:softHyphen/>
        <w:t>блемы железнодорожных тарифов и крупнейшим специалистом в этой области. В 1883 году им была опубликована книга «Прин</w:t>
        <w:softHyphen/>
        <w:t>ципы железнодорожных тарифов но перевозке грузов», при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w:t>
        <w:softHyphen/>
        <w:t>быльность.</w:t>
      </w:r>
    </w:p>
    <w:p>
      <w:pPr>
        <w:pStyle w:val="Style12"/>
        <w:rPr/>
      </w:pPr>
      <w:r>
        <w:rPr/>
        <w:t>Авторитет С. Ю. Витте как теоретика и практика железно</w:t>
        <w:softHyphen/>
        <w:t>дорожного дела привлек к себе внимание тогдашнего министра финансов И. А. Вышнеградского, назначевшего Витте директором депар</w:t>
        <w:softHyphen/>
        <w:t>тамента железных дорог, минуя все ступени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он был введен представителем от минис</w:t>
        <w:softHyphen/>
        <w:t xml:space="preserve">терства финансов в совет министерства путей сообщения, а 15 февраля 1892 года он уже назначается управляющим МПС. </w:t>
      </w:r>
    </w:p>
    <w:p>
      <w:pPr>
        <w:pStyle w:val="Style12"/>
        <w:rPr/>
      </w:pPr>
      <w:r>
        <w:rPr/>
        <w:t xml:space="preserve">Совершенно неожиданно над блестящей карьерой министра нависла туча. Сергей Юльевич решил жениться. По любви. Второй раз. </w:t>
      </w:r>
    </w:p>
    <w:p>
      <w:pPr>
        <w:pStyle w:val="Style12"/>
        <w:rPr/>
      </w:pPr>
      <w:r>
        <w:rPr/>
        <w:t xml:space="preserve">В юности, до женитьбы, Витте, по его собственным словам, "знал всех более или менее выдающихся актрис, которые жили в Одессе". Но в зрелые годы он влюблялся всерьез и надолго, причем, как ни странно, в замужних женщин, и самым бесцеремонным образом уводил их из семьи. Так было и в первый, и во второй раз. Первой женой Витте была Н. А. Спиридонова (урожденная Иваненко) — дочь черниговского предводителя дворянства. Она была замужем, но не была счастлива в браке. Витте познакомился с ней еще в Одессе и, полюбив, добился развода. Но супруга часто болела, много времени проводила на курортах и в 1890 году умерла. Новая любовь застигла Витте в театре. Как-то раз в театральной ложе он заметил даму с выразительными серо-зелеными глазами. Витте нашел способ с ней познакомиться. Матильда Ивановна Лисаневич оказалась женщиной замужней, к тому же матерью маленькой дочки. </w:t>
      </w:r>
    </w:p>
    <w:p>
      <w:pPr>
        <w:pStyle w:val="Style12"/>
        <w:rPr/>
      </w:pPr>
      <w:r>
        <w:rPr/>
        <w:t xml:space="preserve">Брак чиновника ранга Витте с разведенной женщиной был скандалом. А то, что мадам Лисаневич (в девичестве Нурок) была крещеной еврейкой, могло поставить крест на всей административной деятельности Витте. Витте заплатил г-ну Лисаневичу двадцать тысяч рублей отступного. Брак благословил сам Александр III: "По мне, женитесь хоть на козе. Лишь бы дело шло. Пусть Победоносцев поможет с разводом". Матильду Ивановну развели в три дня, но она не была принята ни при дворе, ни в высшем обществе. </w:t>
      </w:r>
    </w:p>
    <w:p>
      <w:pPr>
        <w:pStyle w:val="Style12"/>
        <w:rPr/>
      </w:pPr>
      <w:r>
        <w:rPr/>
        <w:t>Надо заметить, что отношения и самого Витте с высшим светом складывались далеко не просто. Великосветский Петербург косо смотрел на «провинциального выскочку». Его коробили резкость Витте, неаристократичность манер, южный выговор, плохое французское произношение. Сергей Юльевич надолго стал любимым персонажем столичных анекдотов. Его быстрое продвижение вызывало неприкрытую зависть и недоброжелательство со стороны чиновников.</w:t>
      </w:r>
    </w:p>
    <w:p>
      <w:pPr>
        <w:pStyle w:val="Style12"/>
        <w:rPr/>
      </w:pPr>
      <w:r>
        <w:rPr/>
        <w:t>Витте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д.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 III, Витте становится во главе финансового ведомства, сохраняя свое влияние и в министерстве путей сообщения.</w:t>
      </w:r>
    </w:p>
    <w:p>
      <w:pPr>
        <w:pStyle w:val="Style12"/>
        <w:rPr/>
      </w:pPr>
      <w:r>
        <w:rPr/>
        <w:t>Витте хорошо знал человеческие слабости и беззастенчиво подкупал нужных ему людей. В качестве министра финансов он располагал широчайшими возможностями для раздачи денежных субсидий, предоставления привилегий, концессий, назначения на доходные места. Он одним из первых понял силу печатного слова и пользовался газетами для проведения собственных планов. Заказные статьи практиковались и до него, но Витте придал этому делу соответствующий размах. Через прессу велись кампанию по дискредитации противников Витте и продвижении его собственные планы. Сам Витте не был чужд публицистике, хотя степень его личного участия в изданных под его именем трудов, всегда вызывала споры.</w:t>
      </w:r>
    </w:p>
    <w:p>
      <w:pPr>
        <w:pStyle w:val="Style12"/>
        <w:rPr/>
      </w:pPr>
      <w:r>
        <w:rPr/>
        <w:t xml:space="preserve">У Александра </w:t>
      </w:r>
      <w:r>
        <w:rPr>
          <w:lang w:val="en-US"/>
        </w:rPr>
        <w:t>III</w:t>
      </w:r>
      <w:r>
        <w:rPr/>
        <w:t>,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 III как о настоящем монархе, хотя и не без недостатков и слабостей, но в целом отвечавшем его представлению о носителе верховной власти.</w:t>
      </w:r>
    </w:p>
    <w:p>
      <w:pPr>
        <w:pStyle w:val="Style12"/>
        <w:rPr/>
      </w:pPr>
      <w:r>
        <w:rPr/>
        <w:t xml:space="preserve">У Витте была способность привлекать талантливых помощников. Он гордился тем, что из числа его сотрудников вышли такие видные в будущем деятели, как Э. Л. Плесе, И. П. Шипов, В. Н. Коковцов, А. И. Вышнеградский, А. И. Путилов, П. Л. Барки. Он дал работу в своем ведомстве Д. И. Менделееву, одним из первых разглядев в нем гениального ученого. Витте хотел видеть в своих подчиненных не простых исполнителей, а заинтересованных участников. </w:t>
      </w:r>
    </w:p>
    <w:p>
      <w:pPr>
        <w:pStyle w:val="Normal"/>
        <w:rPr/>
      </w:pPr>
      <w:r>
        <w:rPr/>
      </w:r>
    </w:p>
    <w:p>
      <w:pPr>
        <w:pStyle w:val="Normal"/>
        <w:rPr/>
      </w:pPr>
      <w:r>
        <w:rPr/>
      </w:r>
    </w:p>
    <w:p>
      <w:pPr>
        <w:pStyle w:val="Normal"/>
        <w:rPr/>
      </w:pPr>
      <w:r>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r>
    </w:p>
    <w:p>
      <w:pPr>
        <w:pStyle w:val="Heading3"/>
        <w:keepNext w:val="false"/>
        <w:jc w:val="center"/>
        <w:rPr>
          <w:b/>
          <w:b/>
          <w:sz w:val="30"/>
        </w:rPr>
      </w:pPr>
      <w:r>
        <w:rPr>
          <w:b/>
          <w:sz w:val="30"/>
        </w:rPr>
        <w:t>Реформаторская деятельность Витте</w:t>
      </w:r>
    </w:p>
    <w:p>
      <w:pPr>
        <w:pStyle w:val="Style12"/>
        <w:rPr/>
      </w:pPr>
      <w:r>
        <w:rPr/>
        <w:t>Заняв кресло на посту одного из самых влиятельных министров, Витте показал себя реальным политиком. Вчерашний славянофил,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На этого в высшей мере талантливого человека легла задача преобразования экономической жизни страны. В 1897 он говорил: "В России теперь происходит то же, что случилось в свое время на Западе: она переходит к капиталистическому строю... Россия должна перейти на него. Это мировой непреложный закон".</w:t>
      </w:r>
    </w:p>
    <w:p>
      <w:pPr>
        <w:pStyle w:val="Style12"/>
        <w:rPr/>
      </w:pPr>
      <w:r>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w:t>
      </w:r>
    </w:p>
    <w:p>
      <w:pPr>
        <w:pStyle w:val="Style12"/>
        <w:rPr/>
      </w:pPr>
      <w:r>
        <w:rPr/>
        <w:t xml:space="preserve">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Российское правительство старалось брать кредиты не у международных финансовых организаций, а размещало свои обязательства на внутреннем рынке иностранных государств. "Русские бумаги" специально выпускались невысоким номиналом, делавших их доступными для мелких буржуа, служащих, даже прислуги. </w:t>
      </w:r>
    </w:p>
    <w:p>
      <w:pPr>
        <w:pStyle w:val="Style12"/>
        <w:rPr/>
      </w:pPr>
      <w:r>
        <w:rPr/>
        <w:t>Витте использовал протекционизм, однако защита не означала закрытие рынка. Ограничивая ввоз иностранных товаров в Россию высокими таможенными пошлинами, правительство поощряло экспорт различными налоговыми льготами и премиями. Витте не побоялся начать настоящую таможенную войну с Германией, добившись равноправных торговых отношений с этой страной. Варьируя ставки налогов, министерство финансов создавало наиболее благоприятные условия то в одной, то в другой отрасли, направляя поток капиталов в нужное русло.</w:t>
      </w:r>
    </w:p>
    <w:p>
      <w:pPr>
        <w:pStyle w:val="Style12"/>
        <w:rPr/>
      </w:pPr>
      <w:r>
        <w:rPr/>
        <w:t xml:space="preserve">Для успешного экономического соревнования с Западом в наступающем XX веке, для более энергичного промышленного и аграрного развития нужна была финансовая стабилизация. Жесткие налоговые, таможенные и конверсионные меры позволили к концу 80-х гг. добиться бездефицитного бюджета и стабильного роста золотого запаса. С.Ю. Витте видел, что на протяжении 80-х гг. курс кредитного рубля подвергался значительным колебаниям, а потому усиленно продолжал накопление золотовалютных резервов. </w:t>
      </w:r>
    </w:p>
    <w:p>
      <w:pPr>
        <w:pStyle w:val="Style12"/>
        <w:rPr/>
      </w:pPr>
      <w:r>
        <w:rPr/>
        <w:t xml:space="preserve">В те времена спекуляция на рубле имела огромные масштабы. Ее специфика состояла в том, что объектом ее была прежде всего рублевая наличность. Рубли чемоданами тайком и явно вывозили за границу. И Витте решается на смелый и дерзкий шаг. В самом начале 1895г. министерство финансов России закупает на Берлинской фондовой бирже на огромные по тем временам суммы предлагавшиеся на срок российские рубли (по курсу 219 марок за 100 рублей). Тут же правительство запрещает вывоз бумажных денег за границу, указав российским банкам, что вывоз кредитных билетов из России будет рассматриваться как участие в спекуляции против национальной валюты. </w:t>
      </w:r>
    </w:p>
    <w:p>
      <w:pPr>
        <w:pStyle w:val="Style12"/>
        <w:rPr/>
      </w:pPr>
      <w:r>
        <w:rPr/>
        <w:t xml:space="preserve">Банки выполнили это требование. Встревоженные европейские биржевики поняли, что раздобыть рубль к сроку стало невозможно, и что они явно промахнулись с продажей. Многие из них вынуждены были обратиться к министерству финансов России с просьбой разрешить им приобретение потребного количества рублей. Витте "милостиво" разрешил, но "заломил" новую цену - 234 марки за 100 рублей. Покупатели вынуждены были согласиться. Русская казна существенно пополнилась в результате этой операции. Серьезных попыток сыграть на понижение рубля уже можно было не опасаться. </w:t>
      </w:r>
    </w:p>
    <w:p>
      <w:pPr>
        <w:pStyle w:val="Style12"/>
        <w:rPr/>
      </w:pPr>
      <w:r>
        <w:rPr/>
        <w:t xml:space="preserve">С. Ю. Витте пришлось решать и еще одну проблему перед началом денежной реформы: на чем основать денежное обращение - на одном ли металле (золоте или серебре) или на двух металлах совместно. Россия в то время все более решительно ориентируется на дружбу и сотрудничество c Францией. Крупнейшие французские финансовые авторитеты усиленно советовали ввести в России денежное обращение, основанное на серебре. Но Витте не спешил выполнять эти рекомендации. Он прекрасно понимал, что за этими советами стоит трезвый денежный расчет: Франция имела в обращении наибольшее количество серебра из всех великих финансовых держав тогдашнего мира. И согласие России на обращение, основанное на серебре, прочно "привязывало" Россию к Франции. </w:t>
      </w:r>
    </w:p>
    <w:p>
      <w:pPr>
        <w:pStyle w:val="Style12"/>
        <w:rPr/>
      </w:pPr>
      <w:r>
        <w:rPr/>
        <w:t xml:space="preserve">С.Ю. Витте убеждал, что бумажные деньги нужно выпускать не для удовлетворения текущих потребностей обращения, а исключительно для потребностей Государственного банка как главного кредитного учреждения. Бумажные деньги должны рассматриваться как обязательства Госбанка, а потому должны иметь обеспечение. Определялись и главные ориентиры, которые поставил Витте: добиться, чтобы Госбанк был в состоянии обеспечить непрерывный обмен на золото не менее 1/2 суммы бумажных денег, находящихся в обращении, причем наличность непокрытых "бумажек" не должна быть более 500 млн. руб. </w:t>
      </w:r>
    </w:p>
    <w:p>
      <w:pPr>
        <w:pStyle w:val="Style12"/>
        <w:rPr/>
      </w:pPr>
      <w:r>
        <w:rPr/>
        <w:t xml:space="preserve">И наконец Витте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Царский указ "О чеканке и выпуске в обращение золотых монет" вышел 3 января 1897 года. Рубль был фактически на треть девальвирован. Новые деньги менялись на "старые" с разницей 1 к 1,5. Был введен свободный размен золота на кредитные билеты. </w:t>
      </w:r>
    </w:p>
    <w:p>
      <w:pPr>
        <w:pStyle w:val="Style12"/>
        <w:rPr/>
      </w:pPr>
      <w:r>
        <w:rPr/>
        <w:t xml:space="preserve">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 </w:t>
      </w:r>
    </w:p>
    <w:p>
      <w:pPr>
        <w:pStyle w:val="Style12"/>
        <w:rPr/>
      </w:pPr>
      <w:r>
        <w:rPr/>
        <w:t>Важно и то, что Витте точно просчитал момент для начала денежной реформы, провел большую подготовительную работу. "Я совершил денежную реформу так, что население России совсем и не заметило ее, будто ничего не было... И не единой жалобы! Ни единого недоразумения со стороны людей", - писал он в своих воспоминаниях.</w:t>
      </w:r>
    </w:p>
    <w:p>
      <w:pPr>
        <w:pStyle w:val="Style12"/>
        <w:rPr/>
      </w:pPr>
      <w:r>
        <w:rPr/>
        <w:t>По инициативе Витте была введена государственной монополии на торговлю крепкими спиртными напитками. В России водка с давних времен и до сих пор остается важнейших статей дохода казны, а при Витте торговля водкой производилась только в казенных винных лавках. Министр финансов утверждал, что приоритетными для него были вовсе не фискальные цели, а стремление ликвидировать злоупотребления частной торговли спиртным. Витте отмечал во всеподданнейшем докладе: "Прекращение продажи вина за счет урожая, под заклад или в промен платья, посуды и других вещей возбуждает в крестьянах неподдельное чувство радости, и, осеняя себя крестным знамением, они выражали благодарность батюшке-царю, избавившему народ от пагубного влияния дореформенного кабака, разорявшего население". Действительность была безмерно далека от нарисованной министром благостной картины. При Витте винная монополия давала миллион рублей поступлений в день и именно при нем бюджет страны окончательно стал строится на спаивании населения.</w:t>
      </w:r>
    </w:p>
    <w:p>
      <w:pPr>
        <w:pStyle w:val="Style12"/>
        <w:rPr/>
      </w:pPr>
      <w:r>
        <w:rPr/>
        <w:t>Любимым детищем Витте было железнодорожное строительство было – за свое пребывание на посту министра он увеличил протяженность железных дорог почти в два раза. От Витте, как представителя частного капитала, ждали продолжения политики развития акционерных обществ. Однако он, вопреки, а быть может, благодаря многолетнему опыту частной службы, считал казенные дороги более эффективными. Если к моменту появления Витте в Петербурге частным акционерным обществам принадлежало более 70 % российских железных дорог, то к концу его министерства соотношение изменилось в прямо противоположную сторону и уже почти 70 % дорог были казенными.</w:t>
      </w:r>
    </w:p>
    <w:p>
      <w:pPr>
        <w:pStyle w:val="Style12"/>
        <w:rPr/>
      </w:pPr>
      <w:r>
        <w:rPr/>
        <w:t>Витте считал, что только государство может сконцентрировать огромные ресурсы для воплощения самых дерзких замыслов. Ярким примером была Транссибирская магистраль, построенная в кратчайшие для того времени сроки. Она должна была открыть ворота на Азиатский Восток, и Россия, стоя на страже у этих ворот, могла воспользоваться всеми преимуществами посредника. Магистраль, построенная в конце XIX в., и в канун наступления века XXI остается главным связующим звеном между Европейской Россией, Сибирью, и Дальним Востоком. Однако расчеты Витте на то, что через российскую территорию удастся направить транзитный грузопоток, шедший через Суэцкий канал, не оправдались из-за внешнеполитических осложнений.</w:t>
      </w:r>
    </w:p>
    <w:p>
      <w:pPr>
        <w:pStyle w:val="Style12"/>
        <w:rPr/>
      </w:pPr>
      <w:r>
        <w:rPr/>
      </w:r>
    </w:p>
    <w:p>
      <w:pPr>
        <w:pStyle w:val="Style12"/>
        <w:rPr/>
      </w:pPr>
      <w:r>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Style12"/>
        <w:rPr/>
      </w:pPr>
      <w:r>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Style12"/>
        <w:rPr/>
      </w:pPr>
      <w:r>
        <w:rPr/>
        <w:t>Все эти факторы,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w:t>
      </w:r>
    </w:p>
    <w:p>
      <w:pPr>
        <w:pStyle w:val="Style12"/>
        <w:rPr/>
      </w:pPr>
      <w:r>
        <w:rPr/>
      </w:r>
    </w:p>
    <w:p>
      <w:pPr>
        <w:pStyle w:val="Style12"/>
        <w:rPr/>
      </w:pPr>
      <w:r>
        <w:rPr/>
      </w:r>
    </w:p>
    <w:p>
      <w:pPr>
        <w:pStyle w:val="Style12"/>
        <w:rPr/>
      </w:pPr>
      <w:r>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t>Политические взгляды</w:t>
      </w:r>
    </w:p>
    <w:p>
      <w:pPr>
        <w:pStyle w:val="Style12"/>
        <w:rPr/>
      </w:pPr>
      <w:r>
        <w:rPr/>
        <w:t>Еще более противоречивыми, сложными, во многом эклектичными представляются политические воззрения Витте, тяготевшие к откровенно консервативным и даже реакционным общественно-политическим устоям. Как уже отмечалось, с детских лет он был воспитан в духе строгого монархизма. Действительно, идея монархизма, своеобразно проэволюционировав под влиянием внешних обстоятельств, продолжала главенствовать в его общеполитических представлениях о формах государственного устройства.</w:t>
      </w:r>
    </w:p>
    <w:p>
      <w:pPr>
        <w:pStyle w:val="Style12"/>
        <w:rPr/>
      </w:pPr>
      <w:r>
        <w:rPr/>
        <w:t xml:space="preserve">Анализируя причины активизации массовых социальных движений в мире, Витте главную из них видел в естественном стремлении человека к справедливости, в борьбе с неравенством.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 -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вие, но "самодержавие, сознающее свое бытие в охране интересов масс, сознающее, что оно зиждется на интересах общего или социализма, существующего ныне лишь в теории". Буржуазный парламентарный строй он считал нежизнеспособным, видел в нем лишь переходную стадию развития к более совершенному общественному строю - монархическому или социалистическому. </w:t>
      </w:r>
    </w:p>
    <w:p>
      <w:pPr>
        <w:pStyle w:val="Style12"/>
        <w:rPr/>
      </w:pPr>
      <w:r>
        <w:rPr/>
        <w:t xml:space="preserve">В конце XIX - начале XX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Витте выступил решительным противником проектов по децентрализации управления и расширению местного самоуправления. Он предлагал реорганизовать местное хозяйственное управление, усилив бюрократический аппарат и допустив лишь некоторое представительство местной общественности. В специальной записке, предназначенной для внутреправительственного использования, но впоследствии опубликованной, он писал, что его предложения сводятся в основном к реформированию местной правительственной администрации. 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жавной властью. Такой взгляд на самодержавие вполне соответствовал честолюбивому характеру могущественного министра, влиятельное положение которого в период расцвета его карьеры во многом основывалось на личном расположении к нему Александра </w:t>
      </w:r>
      <w:r>
        <w:rPr>
          <w:lang w:val="en-US"/>
        </w:rPr>
        <w:t>III</w:t>
      </w:r>
      <w:r>
        <w:rPr/>
        <w:t xml:space="preserve">. Положение всесильною визиря при неограниченном деспоте вполне его устраивало и, видимо, подпитывало его политические пристрастия. Ситуация начала меняться с восшествием на престол Николая II.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Охлаждение к Витте и даже враждебность к нему императорской четы в какой-то мере, видимо, было усугублено его поведением во время серьезной болезни Николая II осенью 1900 года, когда в придворной среде даже возник вопрос о его преемнике. Тогда Витте высказался за брата царя - Михаила, чем кровно обидел императрицу, в пользу которой были расположены некоторые сановники. К тому же рост его влияния серьезно обеспокоил царское окружение, которое стремилось повлиять на мнение Николая </w:t>
      </w:r>
      <w:r>
        <w:rPr>
          <w:lang w:val="en-US"/>
        </w:rPr>
        <w:t>II</w:t>
      </w:r>
      <w:r>
        <w:rPr/>
        <w:t xml:space="preserve"> о Витте.</w:t>
      </w:r>
    </w:p>
    <w:p>
      <w:pPr>
        <w:pStyle w:val="Style12"/>
        <w:rPr/>
      </w:pPr>
      <w:r>
        <w:rPr/>
      </w:r>
    </w:p>
    <w:p>
      <w:pPr>
        <w:pStyle w:val="Style12"/>
        <w:rPr/>
      </w:pPr>
      <w:r>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r>
    </w:p>
    <w:p>
      <w:pPr>
        <w:pStyle w:val="Heading3"/>
        <w:keepNext w:val="false"/>
        <w:widowControl w:val="false"/>
        <w:jc w:val="center"/>
        <w:rPr>
          <w:b/>
          <w:b/>
          <w:sz w:val="30"/>
        </w:rPr>
      </w:pPr>
      <w:r>
        <w:rPr>
          <w:b/>
          <w:sz w:val="30"/>
        </w:rPr>
        <w:t>Отставка с поста министра финансов.  Дипломатическая деятельность</w:t>
      </w:r>
    </w:p>
    <w:p>
      <w:pPr>
        <w:pStyle w:val="Style12"/>
        <w:rPr/>
      </w:pPr>
      <w:r>
        <w:rPr/>
        <w:t xml:space="preserve">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же в связи с установившейся в правых кругах репутацией "красного", "социалиста", "опасного масона" привело в августе 1903 года к отставке Витте с поста министра финансов.  Одной из основных причин стало то, что он не хотел воевать с Японией, но идея маленькой победоносной войны грела душу министра внутренних дел В.К.Плеве. Николай II оказался на стороне партии войны - и Витте был смещен. </w:t>
      </w:r>
    </w:p>
    <w:p>
      <w:pPr>
        <w:pStyle w:val="Style12"/>
        <w:rPr/>
      </w:pPr>
      <w:r>
        <w:rPr/>
        <w:t>Учитывая, однако, его высокую международную репутацию, необходимость иметь под рукой компетентного советника но сложнейшим проблемам, Николай II обставил свое решение внешне вполне благопристойно: Витте получил крупное единовременное вознаграждение (около 400 тысяч рублей) и был назначен пред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Style12"/>
        <w:rPr/>
      </w:pPr>
      <w:r>
        <w:rPr/>
        <w:t>Потерпев поражение в политической борьбе, Витте не вернулся к частному предпринимательству. Он поставил себе целью отвоевать утраченные позиции. Оставаясь в тени, он добивался того, чтобы не потерять окончательно расположения царя, почаще привлекать к себе "высочайшее внимание", укреплял и налаживал связи в правительственных кругах. Начать активную борьбу за возвращение к власти позволила подготовка к войне с Японией. Однако надежды Витте на то, что с началом войны Николай II призовет его, не оправдались.</w:t>
      </w:r>
    </w:p>
    <w:p>
      <w:pPr>
        <w:pStyle w:val="Style12"/>
        <w:rPr/>
      </w:pPr>
      <w:r>
        <w:rPr/>
        <w:t>Летом 1904 г. эсером Е. С. Созоновым был убит давний противник Витте министр внутренних дел Плеве. Опальный сановник приложил все усилия, чтобы занять освободившееся место, но и здесь его ждала неудача. Несмотря на то, что Сергей Юльевич успешно выполнил возложенную на него миссию - заключил новое соглашение с Германией, - Николай II назначил министром внутренних дел князя Святополка-Мирского.</w:t>
      </w:r>
    </w:p>
    <w:p>
      <w:pPr>
        <w:pStyle w:val="Style12"/>
        <w:rPr/>
      </w:pPr>
      <w:r>
        <w:rPr/>
        <w:t>Пытаясь обратить на себя внимание, Витте принимает самое активное участие в совещаниях у царя по вопросу о привлечении выборных от населения к участию в законодательстве, пытается добиться расширения компетенции Комитета министров. Он использует даже события "Кровавого воскресенья", чтобы доказать царю, что без него тому не обойтись, что если бы Комитет министров под его председательством был наделен реальной властью, то такой поворот событий был бы невозможен.</w:t>
      </w:r>
    </w:p>
    <w:p>
      <w:pPr>
        <w:pStyle w:val="Style12"/>
        <w:rPr/>
      </w:pPr>
      <w:r>
        <w:rPr/>
        <w:t>Наконец 17 января 1905 г. Николай II, несмотря на всю свою неприязнь, все-таки обращается к Витте и поручает ему организовать совещание министров по "мерам, необходимым для успокоения страны" и возможным реформам. Сергей Юльевич явно рассчитывал на то, что это совещание ему удастся преобразовать в правительство "западноевропейского образца" и стать во главе его. Однако в апреле того же года последовала новая царская немилость: Николай II совещание закрыл. Витте вновь оказался не у дел.</w:t>
      </w:r>
    </w:p>
    <w:p>
      <w:pPr>
        <w:pStyle w:val="Style12"/>
        <w:rPr/>
      </w:pPr>
      <w:r>
        <w:rPr/>
        <w:t>Правда, на сей раз опала длилась недолго. В конце мая 1905 г. на очередном военном совещании окончательно прояснилась необходимость скорейшего прекращения войны с Японией. Вести нелегкие переговоры о мире было поручено Витте, который неоднократно и весьма успешно выступал в качестве дипломата (вел переговоры с Китаем о постройке КВЖД, с Японией - о совместном протекторате над Кореей, с Кореей - о русском военном инструктаже и русском управлении финансами, с Германией - о заключении торгового договора и др.), проявляя при этом недюжинные способности.</w:t>
      </w:r>
    </w:p>
    <w:p>
      <w:pPr>
        <w:pStyle w:val="Style12"/>
        <w:rPr/>
      </w:pPr>
      <w:r>
        <w:rPr/>
        <w:t xml:space="preserve">На назначение Витте чрезвычайным послом Николай II пошел с большой неохотой. Витте давно подталкивал царя начать мирные переговоры с Японией, чтобы "хотя немного успокоить Россию". </w:t>
      </w:r>
    </w:p>
    <w:p>
      <w:pPr>
        <w:pStyle w:val="Style12"/>
        <w:rPr/>
      </w:pPr>
      <w:r>
        <w:rPr/>
        <w:t>23 августа 1905 г. был подписан Портсмутский мир. Это была блестящая победа Витте, подтверждавшая его выдающиеся дипломатические способности. Из безнадежно проигранной войны талантливому дипломату удалось выйти с минимальными потерями, добившись при этом для России "почти благопристойного мира". Несмотря на свое нерасположение, царь по достоинству оценил заслуги Витте: за Портсмутский мир ему был присвоен графский титул (кстати, Витте тут же издевательски прозовут "графом Полусахалинским", обвинив тем самым в уступке Японии южной части Сахалина).</w:t>
      </w:r>
    </w:p>
    <w:p>
      <w:pPr>
        <w:pStyle w:val="Style12"/>
        <w:rPr/>
      </w:pPr>
      <w:r>
        <w:rPr/>
        <w:t>Вернувшись в Петербург, Витте с головой погрузился в политику: принимает участие в "Особом совещании", где разрабатывались проекты дальнейших государственных преобразований. По мере нарастания революционных событий Витте все настойчивее показывает необходимость "сильного правительства", убеждает царя, что именно он сможет сыграть роль "спасителя России", В начале октября он обращается к царю с запиской, в которой излагает целую программу либеральных реформ. В критические для самодержавия дни Витте внушает Николаю II, что у того не осталось иного выбора, кроме как-либо учредить в России диктатуру, либо - премьерство Витте и сделать ряд либеральных шагов в конституционном направлении.</w:t>
      </w:r>
    </w:p>
    <w:p>
      <w:pPr>
        <w:pStyle w:val="Style12"/>
        <w:rPr/>
      </w:pPr>
      <w:r>
        <w:rPr/>
        <w:t>Наконец, после мучительных колебаний, царь подписывает составленный Витте документ, который вошел в историю как Манифест 17 октября. 19 октября царь подписал указ о реформировании Совета министров, во главе которого был поставлен Витте. В своей карьере Сергей Юльевич достиг вершины. В критические дни революции он стал главой правительства России.</w:t>
      </w:r>
    </w:p>
    <w:p>
      <w:pPr>
        <w:pStyle w:val="Style12"/>
        <w:rPr/>
      </w:pPr>
      <w:r>
        <w:rPr/>
        <w:t>На этом посту Витте продемонстрировал удивительную гибкость и способность к лавированию, выступая в чрезвычайных условиях революции то твердым, безжалостным охранителем, то искусным миротворцем. Под председательством Витте правительство занималось самыми разнообразными вопросами: переустраивало крестьянское землевладение, вводило исключительное положение в различных регионах, прибегало к применению военно-полевых судов, смертной казни и других репрессий, вело подготовку к созыву Думы, составляло Проект Основных законов, реализовывало провозглашенные 17 октября свободы.</w:t>
      </w:r>
    </w:p>
    <w:p>
      <w:pPr>
        <w:pStyle w:val="Style12"/>
        <w:rPr/>
      </w:pPr>
      <w:r>
        <w:rPr/>
        <w:t>Однако возглавляемый С. Ю. Витте Совет министров так и не стал подобным европейскому кабинетом, а сам Сергей Юльевич пробыл на посту председателя всего полгода. Все более усиливавшийся конфликт с царем вынудил его подать в отставку. Это произошло в конце апреля 1906 г. С. Ю. Витте пребывал в полной уверенности, что выполнил главную свою задачу - обеспечил политическую устойчивость режима. Отставка по сути стала концом его карьеры, хотя Витте и не отошел от политической деятельности. Он все еще являлся членом Государственного совета, часто выступал в печати.</w:t>
      </w:r>
    </w:p>
    <w:p>
      <w:pPr>
        <w:pStyle w:val="Style12"/>
        <w:rPr/>
      </w:pPr>
      <w:r>
        <w:rPr/>
        <w:t>С обострением в последние предвоенные годы внутриполитической ситуации отставной сановник вновь пытается напомнить о себе. Он активно работает над мемуарами, переиздает свои основные ранние работы, активизирует свои нападки на В.Н. Коковцова, бывшего в то время председателем Совета министров и министром финансов и с которым он до того был в неплохих личных отношениях. Используя первые признаки надвигавшегося экономического спада, он резко критикует его, обвиняя в извращении разработанного им финансово-экономического курса, в злоупотреблении винной монополией и т. п. Премьер вынужден был подать в отставку. Но преемником ею на этом посту стал И. Л. Горемыкин, министерство финансов возглавил П. Л. Барг. Витте был настолько разочарован и растерян, что попытался даже обратиться за покровительством к Г. Распутину, пользовавшемуся влиянием на царя и царицу. Тот пытался говорить о нем в "высших сферах", но, видимо, почувствовав твердую антипатию императорской четы, не рискнул настаивать .</w:t>
      </w:r>
    </w:p>
    <w:p>
      <w:pPr>
        <w:pStyle w:val="Style12"/>
        <w:rPr/>
      </w:pPr>
      <w:r>
        <w:rPr/>
        <w:t xml:space="preserve">В феврале 1915 года Витте простудился и заболел. Началось воспаление уха, которое перешло на мозг. В ночь на 25 февраля он скончался, немного не дожив до 65 лет. На его надгробии в Александро-Невской лавре высечено золотом: "17 октября". Хоронили его скромно, "по третьему разряду". Никаких официальных церемоний не было. Более того, рабочий кабинет покойного был опечатан, бумаги конфискованы, на вилле в Биаррице произведен тщательный обыск.Вскоре после его похорон Николай II записал: "Смерть графа Витте была для меня глубоким облегчением". </w:t>
      </w:r>
    </w:p>
    <w:p>
      <w:pPr>
        <w:pStyle w:val="Style12"/>
        <w:rPr/>
      </w:pPr>
      <w:r>
        <w:rPr/>
        <w:t>В наследство супруге Сергей Витте оставил три дома - в Петербурге (на Каменном острове), в Брюсселе и Биаррице, а также десятки миллионов рублей в банках Берлина и Лондона. После 1917-го семья Витте эмигрировала.</w:t>
      </w:r>
    </w:p>
    <w:p>
      <w:pPr>
        <w:pStyle w:val="Style12"/>
        <w:rPr/>
      </w:pPr>
      <w:r>
        <w:rPr/>
        <w:t>После смерти его кабинет тотчас был опечатан, бумаги просмотрены и увезены чиновниками МВД. Однако рукописи мемуаров, которые так интересовали Николая II, 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 1917 года.</w:t>
      </w:r>
    </w:p>
    <w:p>
      <w:pPr>
        <w:pStyle w:val="Style12"/>
        <w:rPr/>
      </w:pPr>
      <w:r>
        <w:rPr/>
      </w:r>
    </w:p>
    <w:p>
      <w:pPr>
        <w:pStyle w:val="Style12"/>
        <w:rPr/>
      </w:pPr>
      <w:r>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r>
    </w:p>
    <w:p>
      <w:pPr>
        <w:pStyle w:val="Heading3"/>
        <w:widowControl w:val="false"/>
        <w:jc w:val="center"/>
        <w:rPr>
          <w:b/>
          <w:b/>
          <w:sz w:val="30"/>
        </w:rPr>
      </w:pPr>
      <w:r>
        <w:rPr>
          <w:b/>
          <w:sz w:val="30"/>
        </w:rPr>
        <w:t>Заключение</w:t>
      </w:r>
    </w:p>
    <w:p>
      <w:pPr>
        <w:pStyle w:val="Style12"/>
        <w:rPr/>
      </w:pPr>
      <w:r>
        <w:rPr/>
        <w:t xml:space="preserve">В истории России конца ХI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w:t>
      </w:r>
    </w:p>
    <w:p>
      <w:pPr>
        <w:pStyle w:val="Style12"/>
        <w:rPr/>
      </w:pPr>
      <w:r>
        <w:rPr/>
        <w:t>"Витте за короткое время так много сделал, что Россия за какие-то два десятилетия шагнула вперед и стала вровень с ведущими государствами мира рубежа 19-20 веков, рассказывает доктор исторических наук Владимир Федоров. - С Россией стали считаться все государства, с Россией заключали договоры Франция, Англия, Япония. Россия не могла бы подняться до таких высот, если бы не было у нее таких умных руководителей, государственных деятелей, как Витте. Экономика была на взлете, культура - тоже, то была эпоха "серебряного века". Мы не только не покупали хлеб, но кормили хлебом Европу, и не только Европу. Но какие-то злые силы буквально на подъеме "подстрелили" нашу страну. Грянула I мировая война, а затем и революция".</w:t>
      </w:r>
    </w:p>
    <w:p>
      <w:pPr>
        <w:pStyle w:val="Style12"/>
        <w:rPr/>
      </w:pPr>
      <w:r>
        <w:rPr/>
        <w:t xml:space="preserve">Витте хорошо разбирался и в тонкостях интриг российского императорского двора, и в хитросплетениях мировой экономической политики, умело балансируя между привлечением западных инвестиций и протекционистской поддержкой отечественных производителей. Точной мерой такой балансировки и стала введенная им золотая валюта. Сам Витте не без гордости ставил себе в заслугу, что "благодаря этой реформе мы выдержали несчастную японскую войну, смуты, разыгравшиеся после войны, и все тревожное положение, в каком доныне находится Россия". </w:t>
      </w:r>
    </w:p>
    <w:p>
      <w:pPr>
        <w:pStyle w:val="Style12"/>
        <w:rPr/>
      </w:pPr>
      <w:r>
        <w:rPr/>
        <w:t>Провозглашенная Лениным новая экономическая политика (НЭП) пункт за пунктом повторяла программу индустриализации Витте. Советником наркомфина Григория Сокольникова и одним из создателей Государственного банка СССР стал Николай Кутлер - человек из команды Витте. Денежная реформа большевиков даже в деталях - вплоть до чеканки золотых, серебряных и медных монет - напоминала план Витте. Введя рубль, обеспеченный золотом, большевики за два года победили инфляцию. Как и Витте, Ленин добивался внешних займов. Большевики установили винную монополию. Витте выступал сторонником государственного капитализма - в советской России была создана целая система государственных органов, ведающих индустриализацией.</w:t>
      </w:r>
    </w:p>
    <w:p>
      <w:pPr>
        <w:pStyle w:val="Style12"/>
        <w:rPr/>
      </w:pPr>
      <w:r>
        <w:rPr/>
        <w:t xml:space="preserve">Витте, в сущности, приходилось решать те же самые экономические, финансовые и политические проблемы, которые и доныне стоят перед Россией.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widowControl w:val="false"/>
        <w:jc w:val="center"/>
        <w:rPr>
          <w:b/>
          <w:b/>
          <w:sz w:val="30"/>
        </w:rPr>
      </w:pPr>
      <w:r>
        <w:rPr>
          <w:b/>
          <w:sz w:val="30"/>
        </w:rPr>
        <w:t>Список литературы</w:t>
      </w:r>
    </w:p>
    <w:p>
      <w:pPr>
        <w:pStyle w:val="Style12"/>
        <w:numPr>
          <w:ilvl w:val="0"/>
          <w:numId w:val="2"/>
        </w:numPr>
        <w:tabs>
          <w:tab w:val="clear" w:pos="720"/>
          <w:tab w:val="left" w:pos="644" w:leader="none"/>
        </w:tabs>
        <w:ind w:left="644" w:hanging="360"/>
        <w:rPr/>
      </w:pPr>
      <w:r>
        <w:rPr/>
        <w:t>Витте С.Ю. Избранные воспоминания. М., "Мысль", 1991</w:t>
      </w:r>
    </w:p>
    <w:p>
      <w:pPr>
        <w:pStyle w:val="Style12"/>
        <w:numPr>
          <w:ilvl w:val="0"/>
          <w:numId w:val="2"/>
        </w:numPr>
        <w:tabs>
          <w:tab w:val="clear" w:pos="720"/>
          <w:tab w:val="left" w:pos="644" w:leader="none"/>
        </w:tabs>
        <w:ind w:left="644" w:hanging="360"/>
        <w:rPr/>
      </w:pPr>
      <w:r>
        <w:rPr/>
        <w:t>Россия на рубеже веков: исторические портреты. //под ред. Карелина А.П. М., Издательство политической литературы, 1991</w:t>
      </w:r>
    </w:p>
    <w:p>
      <w:pPr>
        <w:pStyle w:val="Style12"/>
        <w:numPr>
          <w:ilvl w:val="0"/>
          <w:numId w:val="2"/>
        </w:numPr>
        <w:tabs>
          <w:tab w:val="clear" w:pos="720"/>
          <w:tab w:val="left" w:pos="644" w:leader="none"/>
        </w:tabs>
        <w:ind w:left="644" w:hanging="360"/>
        <w:rPr/>
      </w:pPr>
      <w:r>
        <w:rPr/>
        <w:t>История России XIX-начало XX вв. //под ред. Федорова. М. "Зерцало". 1998</w:t>
      </w:r>
    </w:p>
    <w:p>
      <w:pPr>
        <w:pStyle w:val="Style12"/>
        <w:numPr>
          <w:ilvl w:val="0"/>
          <w:numId w:val="2"/>
        </w:numPr>
        <w:tabs>
          <w:tab w:val="clear" w:pos="720"/>
          <w:tab w:val="left" w:pos="644" w:leader="none"/>
        </w:tabs>
        <w:ind w:left="644" w:hanging="360"/>
        <w:rPr/>
      </w:pPr>
      <w:r>
        <w:rPr/>
        <w:t>История России в портретах, т.1. Смоленск. "Русич". 1996</w:t>
      </w:r>
    </w:p>
    <w:p>
      <w:pPr>
        <w:pStyle w:val="Style12"/>
        <w:numPr>
          <w:ilvl w:val="0"/>
          <w:numId w:val="2"/>
        </w:numPr>
        <w:tabs>
          <w:tab w:val="clear" w:pos="720"/>
          <w:tab w:val="left" w:pos="644" w:leader="none"/>
        </w:tabs>
        <w:ind w:left="644" w:hanging="360"/>
        <w:rPr/>
      </w:pPr>
      <w:r>
        <w:rPr/>
        <w:t>Ананьин Б.В., Ганелин Р.Ш. С.Ю. Витте. "Вопросы истории", 1990, №8, с. 32-53</w:t>
      </w:r>
    </w:p>
    <w:p>
      <w:pPr>
        <w:pStyle w:val="Style12"/>
        <w:numPr>
          <w:ilvl w:val="0"/>
          <w:numId w:val="2"/>
        </w:numPr>
        <w:tabs>
          <w:tab w:val="clear" w:pos="720"/>
          <w:tab w:val="left" w:pos="644" w:leader="none"/>
        </w:tabs>
        <w:ind w:left="644" w:hanging="360"/>
        <w:rPr/>
      </w:pPr>
      <w:r>
        <w:rPr/>
        <w:t>Граф Витте. Бюрократ №1. "Профиль", 21 апреля 1997, № 15 (37)</w:t>
      </w:r>
    </w:p>
    <w:sectPr>
      <w:headerReference w:type="default" r:id="rId3"/>
      <w:type w:val="nextPage"/>
      <w:pgSz w:w="11906" w:h="16838"/>
      <w:pgMar w:left="1418" w:right="851" w:gutter="0" w:header="426"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ind w:left="426" w:firstLine="284"/>
      <w:outlineLvl w:val="0"/>
    </w:pPr>
    <w:rPr>
      <w:sz w:val="26"/>
    </w:rPr>
  </w:style>
  <w:style w:type="paragraph" w:styleId="Heading2">
    <w:name w:val="Heading 2"/>
    <w:basedOn w:val="Normal"/>
    <w:next w:val="Normal"/>
    <w:qFormat/>
    <w:pPr>
      <w:keepNext w:val="true"/>
      <w:numPr>
        <w:ilvl w:val="1"/>
        <w:numId w:val="1"/>
      </w:numPr>
      <w:ind w:left="426" w:firstLine="284"/>
      <w:jc w:val="center"/>
      <w:outlineLvl w:val="1"/>
    </w:pPr>
    <w:rPr>
      <w:b/>
      <w:sz w:val="26"/>
    </w:rPr>
  </w:style>
  <w:style w:type="paragraph" w:styleId="Heading3">
    <w:name w:val="Heading 3"/>
    <w:basedOn w:val="Normal"/>
    <w:next w:val="Normal"/>
    <w:qFormat/>
    <w:pPr>
      <w:keepNext w:val="true"/>
      <w:numPr>
        <w:ilvl w:val="2"/>
        <w:numId w:val="1"/>
      </w:numPr>
      <w:spacing w:lineRule="auto" w:line="312"/>
      <w:outlineLvl w:val="2"/>
    </w:pPr>
    <w:rPr>
      <w:sz w:val="26"/>
    </w:rPr>
  </w:style>
  <w:style w:type="character" w:styleId="WW8Num5z0">
    <w:name w:val="WW8Num5z0"/>
    <w:qFormat/>
    <w:rPr>
      <w:rFonts w:ascii="Symbol" w:hAnsi="Symbol" w:cs="Symbol"/>
      <w:sz w:val="16"/>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426" w:firstLine="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Рефератный"/>
    <w:basedOn w:val="Normal"/>
    <w:qFormat/>
    <w:pPr>
      <w:widowControl w:val="false"/>
      <w:spacing w:lineRule="auto" w:line="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12:00Z</dcterms:created>
  <dc:creator>Герасименко Алексей(Cheremuxa)</dc:creator>
  <dc:description/>
  <dc:language>en-US</dc:language>
  <cp:lastModifiedBy>Cheremux@</cp:lastModifiedBy>
  <cp:lastPrinted>2004-04-14T22:19:00Z</cp:lastPrinted>
  <dcterms:modified xsi:type="dcterms:W3CDTF">2002-01-05T22:25:00Z</dcterms:modified>
  <cp:revision>7</cp:revision>
  <dc:subject/>
  <dc:title>Витте Историко-политический портрет</dc:title>
</cp:coreProperties>
</file>