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ременный гуманитарный институт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амарский филиал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Курсовая работана тему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Наука государственного конституционного права»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Дисциплина: Конституционное право Российской Федерации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32"/>
          <w:szCs w:val="32"/>
        </w:rPr>
        <w:t>Исполнитель студент гр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Ю327-07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нев Д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>Е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г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>Самар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8 г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Понятие науки конституционного права</w:t>
        <w:tab/>
        <w:tab/>
        <w:tab/>
        <w:t xml:space="preserve">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Предмет науки конституционного права</w:t>
        <w:tab/>
        <w:tab/>
        <w:tab/>
        <w:t xml:space="preserve">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истема знаний науки</w:t>
        <w:tab/>
        <w:tab/>
        <w:tab/>
        <w:tab/>
        <w:tab/>
        <w:tab/>
        <w:t xml:space="preserve"> 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Источники науки конституционного права</w:t>
        <w:tab/>
        <w:tab/>
        <w:tab/>
        <w:t xml:space="preserve"> 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Методы науки конституционного права</w:t>
        <w:tab/>
        <w:tab/>
        <w:tab/>
        <w:t>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История и развитие науки</w:t>
        <w:tab/>
        <w:tab/>
        <w:tab/>
        <w:tab/>
        <w:tab/>
        <w:t>13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Выводы</w:t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ы научного обоснования и изучения конституционного (государственного) права и государственно-правовой надстройки в целом волнуют общество с давних времён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шей стране учёные обществоведы уделяют своё внимание этой теме уже более век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щё в царской России несмотря на отсутствие конституции наука государственного права существовала и развивалась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в советское время ей был нанесён определённый ущерб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е времена она не существовала как самостоятельная наука, а входила в состав единой науки «советского государственного права»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се научные разработки государствоведов дооктябрьской России были полностью отброшены как несоответствующие господствующей идеологии марксизма-ленинизм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время не стоит на месте, с разрушением того строя произошли исторические изменения и в стране и в сознании и в отношении к общественным наукам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еред нашим обществом стоит благородная историческая задача - построение правового государст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ешении этого вопроса повышается актуальность всех общественно-правовых наук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собая роль здесь отведена науке конституционного права, как науке изучающей устройство и функционирование государства и его органов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новых приорететов человеческих ценностей, освобождение от глобального огосударствления ознаменовали новый этап в развитии нау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науки конституционного права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ка конституционного права является составной частью всей правовой, юридической науки, которая в свою очередь входит в систему общественных наук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уку конституционного права, несмотря на тесное взаимодействие, следует отличать от одноимённой трасли пра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>Наука конституционного (государственного) права - это отрасль правоведения (государствоведения), которая изучает государственно-правовые нормы и институты, а также общественные отношения, регулируемые ими, т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осудрственно-правовые отношения</w:t>
      </w:r>
      <w:r>
        <w:rPr>
          <w:rFonts w:eastAsia="Arial" w:cs="Arial" w:ascii="Arial" w:hAnsi="Arial"/>
          <w:sz w:val="28"/>
          <w:szCs w:val="28"/>
          <w:lang w:val="en-US"/>
        </w:rPr>
        <w:t>[1. C.21].</w:t>
      </w:r>
      <w:r>
        <w:rPr>
          <w:sz w:val="28"/>
          <w:szCs w:val="28"/>
        </w:rPr>
        <w:t xml:space="preserve"> Изучение правовых явлений входит в задачи различных ветвей  юридической наук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каждой из них характерен своеобразный подход к изучаемому объекту, различеая степень абстрактности, уровень познания закономерностей на основе исторического анализа, метод изучения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ак юридическая наука, конституционное право Роосийской Федерации изучает общественные отношения, лежащие в основе конституционного устройства  Российской Федерации, правовго положения человека и гражданина, способа организациии деятельности государственных органов и органов местного самоуправления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ой таких отношений являются волевые общественные отношения, с которыми связано осуществление государственной власт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это понятно, ибо конституция, властные структуры государства, правовой статус человека и гражданина и т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 всё это относится к сфере государственно-правовой надстройки, возвышающейся над социально-экономическим базисом общест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>Так же немаловажн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, что наука конституционного права Российской Федерации не прсто вскрывает характер общественных отношений, лежащих в основе государственного строя России, а призвана показать и доказать, как указанные отношения  с естественной необходимостью находят соразмерное выражение и воплащение в конституционном устройстве государст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аче говоря, как наука она должна вывести из господствующих в общественных отношений адекватную модель его организаци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это неизбежно предполагает абстраргирование от всего случайного, второстепенного, нехарактерного в способе организации и осуществления государственной власт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м самым наука конституционногоправа освещает путь практик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а призвана обосновать и показать каким должнобыть усройство Российской Федерации при господствующих в обществе общественных отношений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наука конституционного права имеет дело с осмыслением только таких государственно правовых норм, которые адекватно выражают и закрепляют указанные отношения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того она должна предлагать властным структурам государства модель оптимальных норм права, стимулирующих поступательное конституционное развитие общества и государст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нове таких норм должны возникать и функционировать государственно-правовые отношения</w:t>
      </w:r>
      <w:r>
        <w:rPr>
          <w:rFonts w:eastAsia="Arial" w:cs="Arial" w:ascii="Arial" w:hAnsi="Arial"/>
          <w:sz w:val="28"/>
          <w:szCs w:val="28"/>
          <w:lang w:val="en-US"/>
        </w:rPr>
        <w:t>[2, c.4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sz w:val="28"/>
          <w:szCs w:val="28"/>
        </w:rPr>
        <w:t>Конституционно-правовая наука тесно связана с рядом юридических и общественных наук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основывается и развивается на данных исторической науки, политической экономии, философии, которые носят методологический характер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ука конституционного права тесно связана с историей государства и права России - наукой, изучающей прцесс исторического становления и развития институтов конституционного пра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0"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Данная наука связана и с наукой международного прав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связи с тем что общепризнанные прнципы и нормы международного права согласно Конституции 1993 г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ключены в национальную правовую систему, являются приорететными во внутреннем законодательстве, государственно-правовые нормы и институты должны быть согласованы с нормами международного права</w:t>
      </w:r>
      <w:r>
        <w:rPr>
          <w:rFonts w:eastAsia="Arial" w:cs="Arial" w:ascii="Arial" w:hAnsi="Arial"/>
          <w:sz w:val="28"/>
          <w:szCs w:val="28"/>
          <w:lang w:val="en-US"/>
        </w:rPr>
        <w:t>[1, c.23].</w:t>
      </w:r>
    </w:p>
    <w:p>
      <w:pPr>
        <w:pStyle w:val="Normal"/>
        <w:spacing w:lineRule="auto" w:line="360"/>
        <w:ind w:left="0"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науки конституционного права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аждой из наук свой предмет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учётом этого факта различают среди юридических наук:: общетеоритические, исторические, отраслевые, сравнительно-правовы, прикладные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ука конституционного права относится к числу отраслевых наук, основной отличительный признак которых состоит в том, что их предметом является изучение одноимённой отрасли пра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и науки составляют наиболее многочисленную часть в ситеме юридических наук, равную количеству отраслей пра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Наука конституционного права им</w:t>
      </w:r>
      <w:bookmarkStart w:id="0" w:name="OCRUncertain002"/>
      <w:r>
        <w:rPr>
          <w:sz w:val="28"/>
          <w:szCs w:val="28"/>
        </w:rPr>
        <w:t>ее</w:t>
      </w:r>
      <w:bookmarkEnd w:id="0"/>
      <w:r>
        <w:rPr>
          <w:sz w:val="28"/>
          <w:szCs w:val="28"/>
        </w:rPr>
        <w:t>т своим пред</w:t>
        <w:softHyphen/>
        <w:t>метом изучение отрасли конституц</w:t>
      </w:r>
      <w:bookmarkStart w:id="1" w:name="OCRUncertain003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>онного права. Она раскрывает присущие ей закономерности, формулирует основные понятия и категории, которыми оперирует дей</w:t>
        <w:softHyphen/>
        <w:t>ствующее конституционно-правовое законодательство, анали</w:t>
        <w:softHyphen/>
        <w:t>зирует функции и роль соответствующих правовых институтов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ука конституционного права изучает не только нормы и институты, но и процессы, связанные с их реализацией. По</w:t>
        <w:softHyphen/>
        <w:t>этому к ее предмету о</w:t>
      </w:r>
      <w:bookmarkStart w:id="2" w:name="OCRUncertain004"/>
      <w:r>
        <w:rPr>
          <w:sz w:val="28"/>
          <w:szCs w:val="28"/>
        </w:rPr>
        <w:t>т</w:t>
      </w:r>
      <w:bookmarkEnd w:id="2"/>
      <w:r>
        <w:rPr>
          <w:sz w:val="28"/>
          <w:szCs w:val="28"/>
        </w:rPr>
        <w:t>нося</w:t>
      </w:r>
      <w:bookmarkStart w:id="3" w:name="OCRUncertain005"/>
      <w:r>
        <w:rPr>
          <w:sz w:val="28"/>
          <w:szCs w:val="28"/>
        </w:rPr>
        <w:t>т</w:t>
      </w:r>
      <w:bookmarkEnd w:id="3"/>
      <w:r>
        <w:rPr>
          <w:sz w:val="28"/>
          <w:szCs w:val="28"/>
        </w:rPr>
        <w:t>ся и конституционно-правовы</w:t>
      </w:r>
      <w:bookmarkStart w:id="4" w:name="OCRUncertain006"/>
      <w:r>
        <w:rPr>
          <w:sz w:val="28"/>
          <w:szCs w:val="28"/>
        </w:rPr>
        <w:t xml:space="preserve">е </w:t>
      </w:r>
      <w:bookmarkEnd w:id="4"/>
      <w:r>
        <w:rPr>
          <w:sz w:val="28"/>
          <w:szCs w:val="28"/>
        </w:rPr>
        <w:t>отношения. Она выявляет эффективность действия право</w:t>
        <w:softHyphen/>
        <w:t>вых норм, вырабатывает рекомендации по ее повы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наука изучает деятельность государственных органов, формы их взаимодействия.</w:t>
      </w:r>
    </w:p>
    <w:p>
      <w:pPr>
        <w:pStyle w:val="Normal"/>
        <w:widowControl w:val="false"/>
        <w:spacing w:lineRule="auto" w:line="360"/>
        <w:ind w:righ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зучения данной науки является в целом вся сфера общественных отношений, подлежащих конст</w:t>
      </w:r>
      <w:bookmarkStart w:id="5" w:name="OCRUncertain007"/>
      <w:r>
        <w:rPr>
          <w:sz w:val="28"/>
          <w:szCs w:val="28"/>
        </w:rPr>
        <w:t>и</w:t>
      </w:r>
      <w:bookmarkEnd w:id="5"/>
      <w:r>
        <w:rPr>
          <w:sz w:val="28"/>
          <w:szCs w:val="28"/>
        </w:rPr>
        <w:t>туцион</w:t>
        <w:softHyphen/>
        <w:t>но-правовому регулированию.</w:t>
      </w:r>
    </w:p>
    <w:p>
      <w:pPr>
        <w:pStyle w:val="Normal"/>
        <w:widowControl w:val="false"/>
        <w:spacing w:lineRule="auto" w:line="360"/>
        <w:ind w:left="8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х анализа наука должна давать теоретические </w:t>
      </w:r>
      <w:bookmarkStart w:id="6" w:name="OCRUncertain008"/>
      <w:r>
        <w:rPr>
          <w:sz w:val="28"/>
          <w:szCs w:val="28"/>
        </w:rPr>
        <w:t>о</w:t>
      </w:r>
      <w:bookmarkEnd w:id="6"/>
      <w:r>
        <w:rPr>
          <w:sz w:val="28"/>
          <w:szCs w:val="28"/>
        </w:rPr>
        <w:t>боснования необходимых пределов их правового регулиро</w:t>
        <w:softHyphen/>
        <w:t>вания, с тем чтобы оно не было ни чрезмерным, не оправды</w:t>
        <w:softHyphen/>
        <w:t>ваемым потребностями жизни, ни слишком узким, оставляю</w:t>
        <w:softHyphen/>
        <w:t>щим без правового воздействия те общественные отношения, которые в этом нуждаются.</w:t>
      </w:r>
    </w:p>
    <w:p>
      <w:pPr>
        <w:pStyle w:val="Normal"/>
        <w:widowControl w:val="false"/>
        <w:spacing w:lineRule="auto" w:line="360"/>
        <w:ind w:left="80" w:firstLine="640"/>
        <w:jc w:val="both"/>
        <w:rPr/>
      </w:pPr>
      <w:r>
        <w:rPr>
          <w:sz w:val="28"/>
          <w:szCs w:val="28"/>
        </w:rPr>
        <w:t>Все конституционно-правовые институты изучаются в их истор</w:t>
      </w:r>
      <w:bookmarkStart w:id="7" w:name="OCRUncertain009"/>
      <w:r>
        <w:rPr>
          <w:sz w:val="28"/>
          <w:szCs w:val="28"/>
        </w:rPr>
        <w:t>и</w:t>
      </w:r>
      <w:bookmarkEnd w:id="7"/>
      <w:r>
        <w:rPr>
          <w:sz w:val="28"/>
          <w:szCs w:val="28"/>
        </w:rPr>
        <w:t>ч</w:t>
      </w:r>
      <w:bookmarkStart w:id="8" w:name="OCRUncertain010"/>
      <w:r>
        <w:rPr>
          <w:sz w:val="28"/>
          <w:szCs w:val="28"/>
        </w:rPr>
        <w:t>е</w:t>
      </w:r>
      <w:bookmarkEnd w:id="8"/>
      <w:r>
        <w:rPr>
          <w:sz w:val="28"/>
          <w:szCs w:val="28"/>
        </w:rPr>
        <w:t>ском развитии на общем фоне развития общест</w:t>
        <w:softHyphen/>
        <w:t>ва, присущих ему деформаций и противоречий.</w:t>
      </w:r>
    </w:p>
    <w:p>
      <w:pPr>
        <w:pStyle w:val="Normal"/>
        <w:widowControl w:val="false"/>
        <w:spacing w:lineRule="auto" w:line="360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держания предмета отрасли, особенностей составляющих его общественных отношений, определяется и характер основных теоретических концепций науки.</w:t>
      </w:r>
    </w:p>
    <w:p>
      <w:pPr>
        <w:pStyle w:val="Normal"/>
        <w:widowControl w:val="false"/>
        <w:spacing w:lineRule="auto" w:line="360"/>
        <w:ind w:lef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такие крупные комплексы теоретических проблем, как теория народного представительства, сущность государственного, национального и народного суверенитета, теория федерализма, автономии, форм государственного и территориального устройства.</w:t>
      </w:r>
    </w:p>
    <w:p>
      <w:pPr>
        <w:pStyle w:val="Normal"/>
        <w:widowControl w:val="false"/>
        <w:spacing w:lineRule="auto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место занимает исследование проблем правового статуса личности, прав человека и гражданина, взаимной связи государства и личности, конституционных основ организации гражданского общества, а также теоретические исследования, связанные с </w:t>
      </w:r>
      <w:bookmarkStart w:id="9" w:name="OCRUncertain011"/>
      <w:r>
        <w:rPr>
          <w:sz w:val="28"/>
          <w:szCs w:val="28"/>
        </w:rPr>
        <w:t>.</w:t>
      </w:r>
      <w:bookmarkEnd w:id="9"/>
      <w:r>
        <w:rPr>
          <w:sz w:val="28"/>
          <w:szCs w:val="28"/>
        </w:rPr>
        <w:t>познанием систем государственной власти, местного самоуправления, принципа разделения властей и других начал, лежащих в их осн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указанных выше проблем составляет предмет науки. Сами же выводы и теоретические положения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ее со</w:t>
        <w:softHyphen/>
        <w:t>держ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знаний науки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конституционного права, как и всякая иная, пред</w:t>
        <w:softHyphen/>
        <w:t>ставляет собой систему знаний. Это значит, что в ее составе имеются относительно обособленные комплексы теоретиче</w:t>
        <w:softHyphen/>
        <w:t>ских положений, теорий, представляющих выводы, сделанные на основе познания сущности и закономерностей развития различных сторон регулируемых отраслью общественных от</w:t>
        <w:softHyphen/>
        <w:t>ношений. Эти теоретические комплексы не только связаны между собой в силу единства предмета отрасли, но и нахо</w:t>
        <w:softHyphen/>
        <w:t>дятся в определенном соподчинении. Одни теоретические выводы и положения служат основой для других.</w:t>
      </w:r>
    </w:p>
    <w:p>
      <w:pPr>
        <w:pStyle w:val="Normal"/>
        <w:widowControl w:val="false"/>
        <w:spacing w:lineRule="auto" w:line="360"/>
        <w:ind w:left="0" w:right="40" w:firstLine="720"/>
        <w:jc w:val="both"/>
        <w:rPr/>
      </w:pPr>
      <w:r>
        <w:rPr>
          <w:sz w:val="28"/>
          <w:szCs w:val="28"/>
        </w:rPr>
        <w:t>Система науки конституционного права и пред</w:t>
        <w:softHyphen/>
        <w:t>ставляет собой упорядоченную совокупность относи</w:t>
        <w:softHyphen/>
        <w:t>тельно самостоятельных комплексов теоретических положений, логическую связь между н</w:t>
      </w:r>
      <w:bookmarkStart w:id="10" w:name="OCRUncertain013"/>
      <w:r>
        <w:rPr>
          <w:sz w:val="28"/>
          <w:szCs w:val="28"/>
        </w:rPr>
        <w:t>и</w:t>
      </w:r>
      <w:bookmarkEnd w:id="10"/>
      <w:r>
        <w:rPr>
          <w:sz w:val="28"/>
          <w:szCs w:val="28"/>
        </w:rPr>
        <w:t>ми.Данная система не формируется произвольно. Ее основу составляет структурность самого предмета научного позна</w:t>
        <w:softHyphen/>
        <w:t>ния. Поскольку таким предметом является одноименная от</w:t>
        <w:softHyphen/>
        <w:t>расль права, естественно, что каждому из элементов системы</w:t>
      </w:r>
      <w:bookmarkStart w:id="11" w:name="BITSoft"/>
      <w:bookmarkEnd w:id="11"/>
      <w:r>
        <w:rPr>
          <w:sz w:val="28"/>
          <w:szCs w:val="28"/>
        </w:rPr>
        <w:t xml:space="preserve"> отрасли соответствует самостоятельный раздел конституци</w:t>
        <w:softHyphen/>
        <w:t>онно-правовой теории. Однако перед наукой стоят задачи бо</w:t>
        <w:softHyphen/>
        <w:t>лее сложные, чем познание каждой из составных частей от</w:t>
        <w:softHyphen/>
        <w:t xml:space="preserve">расли в </w:t>
      </w:r>
      <w:bookmarkStart w:id="12" w:name="OCRUncertain001"/>
      <w:r>
        <w:rPr>
          <w:sz w:val="28"/>
          <w:szCs w:val="28"/>
        </w:rPr>
        <w:t>отдельностм.</w:t>
      </w:r>
      <w:bookmarkEnd w:id="12"/>
      <w:r>
        <w:rPr>
          <w:sz w:val="28"/>
          <w:szCs w:val="28"/>
        </w:rPr>
        <w:t xml:space="preserve"> Она должна исследовать общие черты, присущие отрасли в целом, специфику и характер ее предме</w:t>
        <w:softHyphen/>
        <w:t>та, разновидности ее норм, способы их реализации, особен</w:t>
        <w:softHyphen/>
        <w:t>ности возникающих на их основе конституционно-правовых отношений, ее источники, систему. Наука должна теоретиче</w:t>
        <w:softHyphen/>
        <w:t>ски определить и свой собственный предмет, систему, методы исследования, источники.</w:t>
      </w:r>
    </w:p>
    <w:p>
      <w:pPr>
        <w:pStyle w:val="Normal"/>
        <w:widowControl w:val="false"/>
        <w:spacing w:lineRule="auto" w:line="360"/>
        <w:ind w:left="60" w:firstLine="660"/>
        <w:jc w:val="both"/>
        <w:rPr/>
      </w:pPr>
      <w:r>
        <w:rPr>
          <w:sz w:val="28"/>
          <w:szCs w:val="28"/>
        </w:rPr>
        <w:t>Совокупность теоретических выводов, положений по всем на</w:t>
        <w:softHyphen/>
        <w:t>званным выше проблемам и составля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ый раздел в си</w:t>
        <w:softHyphen/>
        <w:t>стеме науки, посвященный характеристике конституци</w:t>
        <w:softHyphen/>
        <w:t>онного права и одноименной науки. Этот раздел занимает первое место в системе, в силу того что без познания охваты</w:t>
        <w:softHyphen/>
        <w:t>ваемых им проблем нельзя правильно понять связи, существую</w:t>
        <w:softHyphen/>
        <w:t>щие между отдельными конституционно-правовыми институтами, а значит, и в полной мере раскрыть их функциональное назначе</w:t>
        <w:softHyphen/>
        <w:t>ние, роль в общей системе правового регулирования.</w:t>
      </w:r>
    </w:p>
    <w:p>
      <w:pPr>
        <w:pStyle w:val="Normal"/>
        <w:widowControl w:val="false"/>
        <w:spacing w:lineRule="auto" w:line="360"/>
        <w:ind w:left="20" w:firstLine="700"/>
        <w:jc w:val="both"/>
        <w:rPr/>
      </w:pPr>
      <w:r>
        <w:rPr>
          <w:sz w:val="28"/>
          <w:szCs w:val="28"/>
        </w:rPr>
        <w:t>Поскольку наука конституционного права является отрас</w:t>
        <w:softHyphen/>
        <w:t>левой, поэтому ее задачей является познание сущности, юри</w:t>
        <w:softHyphen/>
        <w:t>дических свойств, функций основного источника отрасли, ко</w:t>
        <w:softHyphen/>
        <w:t>торый занимает особое место во всей правовой системе. Таким источником является Конституц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торой раздел системы науки и составляют положения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основы</w:t>
        <w:softHyphen/>
        <w:t>вающие теорию Конституции, дающие анализ консти</w:t>
        <w:softHyphen/>
        <w:t>туционного развития государства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едующая составная часть системы науки пред</w:t>
        <w:softHyphen/>
        <w:t>ставляет собой комплекс теоретических проблем, вытекающих из содержания первого конст</w:t>
      </w:r>
      <w:bookmarkStart w:id="13" w:name="OCRUncertain012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туцион</w:t>
        <w:softHyphen/>
        <w:t>но-правового института «Основы конституционного строя». Она охватывает большое количество теорий, кон</w:t>
        <w:softHyphen/>
        <w:t>цепций, связанных с исследованием проблем сущности Россий</w:t>
        <w:softHyphen/>
        <w:t>ского государства, суверенитета, народовластия, формы правле</w:t>
        <w:softHyphen/>
        <w:t xml:space="preserve">ния,  системы общественных структур,  участвующих  в политической жизни общества. К этому разделу науки относятся и теоретические положения о конституционных принципах </w:t>
      </w:r>
      <w:bookmarkStart w:id="14" w:name="OCRUncertain014"/>
      <w:r>
        <w:rPr>
          <w:sz w:val="28"/>
          <w:szCs w:val="28"/>
        </w:rPr>
        <w:t>гражданского</w:t>
      </w:r>
      <w:bookmarkEnd w:id="14"/>
      <w:r>
        <w:rPr>
          <w:sz w:val="28"/>
          <w:szCs w:val="28"/>
        </w:rPr>
        <w:t xml:space="preserve"> общества, экономических отношениях, принципах хо</w:t>
        <w:softHyphen/>
        <w:t>зяйствования, роли государства  в условиях рыночной экономики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носительно самостоятельной частью науки явля</w:t>
        <w:softHyphen/>
        <w:t>ются теоретическ</w:t>
      </w:r>
      <w:bookmarkStart w:id="15" w:name="OCRUncertain016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>е разработки, связанные с анализом вза</w:t>
      </w:r>
      <w:bookmarkStart w:id="16" w:name="OCRUncertain017"/>
      <w:r>
        <w:rPr>
          <w:sz w:val="28"/>
          <w:szCs w:val="28"/>
        </w:rPr>
        <w:t>и</w:t>
      </w:r>
      <w:bookmarkEnd w:id="16"/>
      <w:r>
        <w:rPr>
          <w:sz w:val="28"/>
          <w:szCs w:val="28"/>
        </w:rPr>
        <w:t xml:space="preserve">моотношений </w:t>
      </w:r>
      <w:bookmarkStart w:id="17" w:name="OCRUncertain018"/>
      <w:r>
        <w:rPr>
          <w:sz w:val="28"/>
          <w:szCs w:val="28"/>
        </w:rPr>
        <w:t>г</w:t>
      </w:r>
      <w:bookmarkEnd w:id="17"/>
      <w:r>
        <w:rPr>
          <w:sz w:val="28"/>
          <w:szCs w:val="28"/>
        </w:rPr>
        <w:t>осударства и л</w:t>
      </w:r>
      <w:bookmarkStart w:id="18" w:name="OCRUncertain019"/>
      <w:r>
        <w:rPr>
          <w:sz w:val="28"/>
          <w:szCs w:val="28"/>
        </w:rPr>
        <w:t>и</w:t>
      </w:r>
      <w:bookmarkEnd w:id="18"/>
      <w:r>
        <w:rPr>
          <w:sz w:val="28"/>
          <w:szCs w:val="28"/>
        </w:rPr>
        <w:t>чност</w:t>
      </w:r>
      <w:bookmarkStart w:id="19" w:name="OCRUncertain020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, статуса че</w:t>
        <w:softHyphen/>
        <w:t>ловека и гражданина, природы его прав, свобод и обязанно</w:t>
        <w:softHyphen/>
        <w:t>ст</w:t>
      </w:r>
      <w:bookmarkStart w:id="20" w:name="OCRUncertain021"/>
      <w:r>
        <w:rPr>
          <w:sz w:val="28"/>
          <w:szCs w:val="28"/>
        </w:rPr>
        <w:t>е</w:t>
      </w:r>
      <w:bookmarkEnd w:id="20"/>
      <w:r>
        <w:rPr>
          <w:sz w:val="28"/>
          <w:szCs w:val="28"/>
        </w:rPr>
        <w:t>й. Теоретические выводы по всем этим вопросам в системе науки, как и в системе отрасли, охватываются общим поня</w:t>
        <w:softHyphen/>
        <w:t>тие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«Основы правового статуса человека и гражданина»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скольку Россия является федерацией, и в системе отрасли имеется большая совокупност</w:t>
      </w:r>
      <w:bookmarkStart w:id="21" w:name="OCRUncertain022"/>
      <w:r>
        <w:rPr>
          <w:sz w:val="28"/>
          <w:szCs w:val="28"/>
        </w:rPr>
        <w:t>ь</w:t>
      </w:r>
      <w:bookmarkEnd w:id="21"/>
      <w:r>
        <w:rPr>
          <w:sz w:val="28"/>
          <w:szCs w:val="28"/>
        </w:rPr>
        <w:t xml:space="preserve"> правовых норм, регулирующих весь блок федеративных отношений, в науке также выделяется особый раздел, охватывающ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сестороннюю теорети</w:t>
        <w:softHyphen/>
        <w:t>ческую разработку пробл</w:t>
      </w:r>
      <w:bookmarkStart w:id="22" w:name="OCRUncertain023"/>
      <w:r>
        <w:rPr>
          <w:sz w:val="28"/>
          <w:szCs w:val="28"/>
        </w:rPr>
        <w:t>е</w:t>
      </w:r>
      <w:bookmarkEnd w:id="22"/>
      <w:r>
        <w:rPr>
          <w:sz w:val="28"/>
          <w:szCs w:val="28"/>
        </w:rPr>
        <w:t>м ф</w:t>
      </w:r>
      <w:bookmarkStart w:id="23" w:name="OCRUncertain02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дерации, автоном</w:t>
      </w:r>
      <w:bookmarkStart w:id="24" w:name="OCRUncertain025"/>
      <w:r>
        <w:rPr>
          <w:sz w:val="28"/>
          <w:szCs w:val="28"/>
        </w:rPr>
        <w:t>и</w:t>
      </w:r>
      <w:bookmarkEnd w:id="24"/>
      <w:r>
        <w:rPr>
          <w:sz w:val="28"/>
          <w:szCs w:val="28"/>
        </w:rPr>
        <w:t>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Шестой раздел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ыделяемый в системе науки конститу</w:t>
        <w:softHyphen/>
        <w:t>ционного права, объединяет исследования по проблем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</w:t>
        <w:softHyphen/>
        <w:t>ганиза</w:t>
      </w:r>
      <w:bookmarkStart w:id="25" w:name="OCRUncertain026"/>
      <w:r>
        <w:rPr>
          <w:sz w:val="28"/>
          <w:szCs w:val="28"/>
        </w:rPr>
        <w:t>ц</w:t>
      </w:r>
      <w:bookmarkEnd w:id="25"/>
      <w:r>
        <w:rPr>
          <w:sz w:val="28"/>
          <w:szCs w:val="28"/>
        </w:rPr>
        <w:t>ии и функционирования систем государств</w:t>
      </w:r>
      <w:bookmarkStart w:id="26" w:name="OCRUncertain027"/>
      <w:r>
        <w:rPr>
          <w:sz w:val="28"/>
          <w:szCs w:val="28"/>
        </w:rPr>
        <w:t>е</w:t>
      </w:r>
      <w:bookmarkEnd w:id="26"/>
      <w:r>
        <w:rPr>
          <w:sz w:val="28"/>
          <w:szCs w:val="28"/>
        </w:rPr>
        <w:t>н</w:t>
        <w:softHyphen/>
        <w:t>н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ласти и местного самоуправления. Наука изучает принципы их построения, сущност</w:t>
      </w:r>
      <w:bookmarkStart w:id="27" w:name="OCRUncertain028"/>
      <w:r>
        <w:rPr>
          <w:sz w:val="28"/>
          <w:szCs w:val="28"/>
        </w:rPr>
        <w:t>ь</w:t>
      </w:r>
      <w:bookmarkEnd w:id="27"/>
      <w:r>
        <w:rPr>
          <w:sz w:val="28"/>
          <w:szCs w:val="28"/>
        </w:rPr>
        <w:t xml:space="preserve"> и </w:t>
      </w:r>
      <w:bookmarkStart w:id="28" w:name="OCRUncertain029"/>
      <w:r>
        <w:rPr>
          <w:sz w:val="28"/>
          <w:szCs w:val="28"/>
        </w:rPr>
        <w:t>конкре-тые</w:t>
      </w:r>
      <w:bookmarkEnd w:id="28"/>
      <w:r>
        <w:rPr>
          <w:sz w:val="28"/>
          <w:szCs w:val="28"/>
        </w:rPr>
        <w:t xml:space="preserve"> формы реали</w:t>
        <w:softHyphen/>
        <w:t>зации принципа разделения властей, правовой статус различных органов государства, формы и порядок деятельност</w:t>
      </w:r>
      <w:bookmarkStart w:id="29" w:name="OCRUncertain03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 xml:space="preserve"> представи</w:t>
        <w:softHyphen/>
        <w:t>тельных органов, избирательную систему, законодательный про</w:t>
        <w:softHyphen/>
        <w:t>цесс и иные аспекты деятельности органов, связанных с консти</w:t>
        <w:softHyphen/>
        <w:t>туционно-правовым регулированием. Ее предметом является и изучение конституционных основ местного само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науки в своей основе соответству</w:t>
        <w:softHyphen/>
        <w:t>ет системе отрасли, однако она является более широкой, так как наука не может сосредоточить свое внимание только на конкретных конституционно-правовых институтах, а исследует и общие характеристики отрасли, ее специфику, место и роль в системе пра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еречень проблем того или иного раздела нау</w:t>
        <w:softHyphen/>
        <w:t>ки не является раз и навсегда данным. С развитием госу</w:t>
        <w:softHyphen/>
        <w:t>дарства, общества, изменением общественно-социальных условий возникают новые концепции, требующие своего тео</w:t>
        <w:softHyphen/>
        <w:t>ретического обоснования, утрачивают актуальность друг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86" w:right="60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науки конституционнго проава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рмулируя теоретические выводы, наука конституционно</w:t>
        <w:softHyphen/>
        <w:t>го права опирается на широкую систе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точников, под которыми подразумеваются факторы, составляющие основы научного позн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аким источникам относя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уды от</w:t>
      </w:r>
      <w:bookmarkStart w:id="30" w:name="OCRUncertain031"/>
      <w:r>
        <w:rPr>
          <w:sz w:val="28"/>
          <w:szCs w:val="28"/>
        </w:rPr>
        <w:t>е</w:t>
      </w:r>
      <w:bookmarkEnd w:id="30"/>
      <w:r>
        <w:rPr>
          <w:sz w:val="28"/>
          <w:szCs w:val="28"/>
        </w:rPr>
        <w:t>ч</w:t>
      </w:r>
      <w:bookmarkStart w:id="31" w:name="OCRUncertain032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>ств</w:t>
      </w:r>
      <w:bookmarkStart w:id="32" w:name="OCRUncertain033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>нных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руб</w:t>
      </w:r>
      <w:bookmarkStart w:id="33" w:name="OCRUncertain034"/>
      <w:r>
        <w:rPr>
          <w:sz w:val="28"/>
          <w:szCs w:val="28"/>
        </w:rPr>
        <w:t>е</w:t>
      </w:r>
      <w:bookmarkEnd w:id="33"/>
      <w:r>
        <w:rPr>
          <w:sz w:val="28"/>
          <w:szCs w:val="28"/>
        </w:rPr>
        <w:t>жных уч</w:t>
      </w:r>
      <w:bookmarkStart w:id="34" w:name="OCRUncertain035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>ных, содержащие наиболее общие, фило</w:t>
        <w:softHyphen/>
        <w:t>софские суждения по проблемам, прямо или опосредованно относящимся к предмету конституционно-правовой нау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и, отраженные в них, очень разнообразны, часто противоречивы, имеют неодинаковую методологическую основу объяснения процессов общественного развития. Их критиче</w:t>
        <w:softHyphen/>
        <w:t>ское осмысление составляет важный этап в процессе научно</w:t>
        <w:softHyphen/>
        <w:t>го познания, является необходимой предпосылкой обогаще</w:t>
        <w:softHyphen/>
        <w:t>ния науки достижениями всего мирового опыта развития человеческой цивилизации.</w:t>
      </w:r>
    </w:p>
    <w:p>
      <w:pPr>
        <w:pStyle w:val="Normal"/>
        <w:widowControl w:val="false"/>
        <w:spacing w:lineRule="auto" w:line="360"/>
        <w:ind w:left="120" w:firstLine="300"/>
        <w:jc w:val="both"/>
        <w:rPr/>
      </w:pPr>
      <w:r>
        <w:rPr>
          <w:sz w:val="28"/>
          <w:szCs w:val="28"/>
        </w:rPr>
        <w:tab/>
        <w:t>Источниками науки конституционного права являются и правов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кты, содержащие конституционно-правовые нормы. Среди них основное место занимает Конституция Рос</w:t>
        <w:softHyphen/>
        <w:t>сийской Федерации.Наука выявляет и теоретически обосновывает заложенные в них концепции, основные понятия, используемые в консти</w:t>
        <w:softHyphen/>
        <w:t>туционно-правовых нормах, раскрывает существующие между ними взаимосвязи.</w:t>
      </w:r>
    </w:p>
    <w:p>
      <w:pPr>
        <w:pStyle w:val="Normal"/>
        <w:widowControl w:val="false"/>
        <w:spacing w:lineRule="auto" w:line="360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ука не могла бы в должной мере выполнить свои зада</w:t>
        <w:softHyphen/>
        <w:t>чи, если бы она не имела источником научного познания практику, те процессы, которые происходят в жизни на базе действия конституционно-правовых норм и институтов. Поэто</w:t>
        <w:softHyphen/>
        <w:t>му в качестве источников науки выступает и конкретная прак</w:t>
        <w:softHyphen/>
        <w:t>тическая деятельность государственных органов, всех субъектов правовых отношений, осуществляемая на базе норм конституци</w:t>
        <w:softHyphen/>
        <w:t>онного права вся общественно-политическая деятельность</w:t>
      </w:r>
      <w:r>
        <w:rPr>
          <w:rFonts w:eastAsia="Arial" w:cs="Arial" w:ascii="Arial" w:hAnsi="Arial"/>
          <w:sz w:val="28"/>
          <w:szCs w:val="28"/>
          <w:lang w:val="en-US"/>
        </w:rPr>
        <w:t>[3, c.35]</w:t>
      </w:r>
      <w:r>
        <w:rPr>
          <w:sz w:val="28"/>
          <w:szCs w:val="28"/>
        </w:rPr>
        <w:t>. На основе изучения и обобщения практики наука конституционного  права определяет оптимальность действия норм и институтов, их эффективность, разрабатывает пути и способы совершенствования конституционного законодательст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к источникам науки необходимо отнести и законодательства зарубежных стран и международно-правовые договоры соглашения и т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>. [1, c.24].</w:t>
      </w:r>
    </w:p>
    <w:p>
      <w:pPr>
        <w:pStyle w:val="Normal"/>
        <w:spacing w:lineRule="auto" w:line="360"/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науки конституционного права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40" w:firstLine="300"/>
        <w:jc w:val="both"/>
        <w:rPr/>
      </w:pPr>
      <w:r>
        <w:rPr>
          <w:sz w:val="28"/>
          <w:szCs w:val="28"/>
        </w:rPr>
        <w:tab/>
        <w:t>В общей характеристике науки конституционного права важное значение имеет вопрос об используемых ею метода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учного познания. Эта наука в своих исследованиях использует научные методы материалистической деалектики, формально-логического анлиза и системного анализа</w:t>
      </w:r>
      <w:r>
        <w:rPr>
          <w:rFonts w:eastAsia="Arial" w:cs="Arial" w:ascii="Arial" w:hAnsi="Arial"/>
          <w:sz w:val="28"/>
          <w:szCs w:val="28"/>
          <w:lang w:val="en-US"/>
        </w:rPr>
        <w:t>[1, c.23].</w:t>
      </w:r>
      <w:r>
        <w:rPr>
          <w:sz w:val="28"/>
          <w:szCs w:val="28"/>
        </w:rPr>
        <w:t xml:space="preserve"> Они разнообразны: исторический, срав</w:t>
        <w:softHyphen/>
        <w:t>нительно-правовой, системный, статистический, кон</w:t>
        <w:softHyphen/>
        <w:t>кретно-социологический и др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а исследует правовые процессы в их историческом развитии. Это необходимо для выявления преемственности в правовом регулировании, для научных выводов о связи по</w:t>
        <w:softHyphen/>
        <w:t>следнего с основополагающими концепциями общественного развития, соответствии его тем социальным ценностям, кото</w:t>
        <w:softHyphen/>
        <w:t>рые и политически, и в нормативной форме признаются при</w:t>
        <w:softHyphen/>
        <w:t>оритетными на данном этапе.</w:t>
      </w:r>
    </w:p>
    <w:p>
      <w:pPr>
        <w:pStyle w:val="Normal"/>
        <w:widowControl w:val="false"/>
        <w:spacing w:lineRule="auto" w:line="360"/>
        <w:ind w:left="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аука изучает историческое развитие всех право</w:t>
        <w:softHyphen/>
        <w:t>вых институтов, выявляет их связь с общественными процес</w:t>
        <w:softHyphen/>
        <w:t>сами, оценивает реальность их влияния на претворение в жизнь намеченных и провозглашенных в качестве незыбле</w:t>
        <w:softHyphen/>
        <w:t>мых ценностей всей общественной структуры.</w:t>
      </w:r>
    </w:p>
    <w:p>
      <w:pPr>
        <w:pStyle w:val="Normal"/>
        <w:widowControl w:val="false"/>
        <w:spacing w:lineRule="auto" w:line="360"/>
        <w:ind w:left="0"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изучает историю развития конституций, текущего конституционно-правового законодательства. В настоящее время исторический метод познания расширяет свои границы. Наука конституционного права должна заново осмыслить ис</w:t>
        <w:softHyphen/>
        <w:t>торию развития государственного (конституционного) права дооктябрьской России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ука конституционного права широко использует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ав-нчтельно-правовой метод исследования. Он заключается в сравнительном анализе конституционно-правовых норм раз</w:t>
        <w:softHyphen/>
        <w:t>личных стран, регулирующих однородные сферы обществен</w:t>
        <w:softHyphen/>
        <w:t>ных отношений. Это является важным инструментом в ис</w:t>
        <w:softHyphen/>
        <w:t>пользовании положительного опыта, накопленного в данно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и, выявлении наиболее эффективных моделей право</w:t>
        <w:softHyphen/>
        <w:t>вого регулирования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ительном плане оцениваются нормативные акты различных стран мира, государств, входящих в состав бывшего Союза ССР. Анализ конституционно-правового зако</w:t>
        <w:softHyphen/>
        <w:t>нодательства последних имеет особое значение в силу бли</w:t>
        <w:softHyphen/>
        <w:t>зости исходных основ, на базе которых начинали формиро</w:t>
        <w:softHyphen/>
        <w:t>ваться их самостоятельные правовые системы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научных исследованиях необход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ный подх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объектам, составляющим предмет изучения. Наука рассмат</w:t>
        <w:softHyphen/>
        <w:t>ривает саму отрасль конституционного права как систему, вы</w:t>
        <w:softHyphen/>
        <w:t>являет ее структуру, определяет составляющие ее элементы, их соотношение, линии взаимосвязи. Подвергается анализу и система каждого правового института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и определению места от</w:t>
        <w:softHyphen/>
        <w:t>расли в общей системе права Российской Федерации, ее со</w:t>
        <w:softHyphen/>
        <w:t>отношению с другими отраслями. Это способствует правильному определению предмета отрасли, отграничению конституцион</w:t>
        <w:softHyphen/>
        <w:t>но-правовых отношений от других видов, облегчает право-применительную деятель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истический метод помогает выявлять эффектив</w:t>
        <w:softHyphen/>
        <w:t>ность действия правовых норм, определять их влияние на общественные процессы. Количественный фактор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5" w:name="OCRUncertain015"/>
      <w:r>
        <w:rPr>
          <w:sz w:val="28"/>
          <w:szCs w:val="28"/>
        </w:rPr>
        <w:t>в</w:t>
      </w:r>
      <w:bookmarkEnd w:id="35"/>
      <w:r>
        <w:rPr>
          <w:sz w:val="28"/>
          <w:szCs w:val="28"/>
        </w:rPr>
        <w:t>ажный показатель реальности демократических институтов, закреп</w:t>
        <w:softHyphen/>
        <w:t>ляемых правовыми нормами. Поэтому наука анализирует ста</w:t>
        <w:softHyphen/>
        <w:t>тистические данные, касающиеся всех сфер регулируемых одноименной отраслью общественных отношений, и на осно</w:t>
        <w:softHyphen/>
        <w:t>ве их делает необходимые выводы. Так, научный интерес имеют данные об участии избирателей в выборах, уровне их активности; количественные показатели о формах связи депу</w:t>
        <w:softHyphen/>
        <w:t>татов с избирателями и т. 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я данные подобного рода, наука обосновывает систему правовых, политических и организационных мер, мо</w:t>
        <w:softHyphen/>
        <w:t>гущих способствовать преодолению негативных явлений, снижающих потенциал, заложенный в демократических по форме правовых установле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онкретно-социоцогических   исследован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олагает обращение науки к изучению той социальной и политической сферы, в которой происходит реализация кон</w:t>
        <w:softHyphen/>
        <w:t>ституционно-правовых норм. При этом обеспечивается выяв</w:t>
        <w:softHyphen/>
        <w:t>ление условий, бездействующих на развитие общественного сознания, формирование общественного мнения, опреде</w:t>
        <w:softHyphen/>
        <w:t>ляющих поведенческие установки граждан в отношении со</w:t>
        <w:softHyphen/>
        <w:t>держания тех или иных правовых норм. В задачу науки входит и обработка результатов экспери</w:t>
        <w:softHyphen/>
        <w:t>ментов, касающихся сферы правовых отношений. В послед</w:t>
        <w:softHyphen/>
        <w:t>нее время такие эксперименты получают некоторое развитие</w:t>
      </w:r>
      <w:r>
        <w:rPr>
          <w:rFonts w:eastAsia="Arial" w:cs="Arial" w:ascii="Arial" w:hAnsi="Arial"/>
          <w:sz w:val="28"/>
          <w:szCs w:val="28"/>
          <w:lang w:val="en-US"/>
        </w:rPr>
        <w:t>[3, c.36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 развитие науки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Несмотря на отсутствие конституции в царской России, наука государственного права существовала и развивалась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основном развитием этой науки занимался профессорско-преподавательский состав юридических учебных заведений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написании учебников по государственному праву им использовался не только опыт государственного строительства России, но и обширный материал по конституционному законодательству зарубежных, в основном европейских государств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иках и научных монографиях на основе этого опыта российскими государствоведами разрабатывались конституционно-правовые теории преобразования самодержавия в конституционную монархию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left="60"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сформировалась наука «социалисти</w:t>
        <w:softHyphen/>
        <w:t>ческого типа», отправным постулатом которой стали осново</w:t>
        <w:softHyphen/>
        <w:t>полагающие идеи марксистско-ленинского учения о праве, государстве, демократии. Только в их параметрах допуска</w:t>
        <w:softHyphen/>
        <w:t>лись, в частности, и конституционно-правовые исследования.</w:t>
      </w:r>
    </w:p>
    <w:p>
      <w:pPr>
        <w:pStyle w:val="Normal"/>
        <w:widowControl w:val="false"/>
        <w:spacing w:lineRule="auto" w:line="360"/>
        <w:ind w:left="60"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опросы, изучаемые наукой государственного права в тот период, рассматривлись ею на основе марксистско-ленинского анализа общественных процессов; они изучались во взаимодействии с этими процессами, исходя из социального содержания и политической направленности самих норм и институтов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ологическую основу науки того времени составили работы К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аркса, Ф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нгельса, В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Ленина по вопросам социалистического государства и прав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этих работах были сформулированы принципиальные положения: о диктатуре пролетариата, социалистическом государстве,руководящей роли рабочего класса и коммунистической партии в социалистическом государственном строительстве, о роли народных масс в управлении государством; о положении личности в социалистическом обществе, единстве прав и обязанностей граждан; о принципах и формах национального устройства при социализме; о пролетарском интернационализме и социалистическом федерализме; о системе органов социалистического государства и многие другие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теоритические идеи легли в основу деятельности по созданию и развитию социалистического государства и пра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также составили методологическую основу развития науки государственног (конституционного) права на весь социалистический этап развития Российского государства</w:t>
      </w:r>
      <w:r>
        <w:rPr>
          <w:rFonts w:eastAsia="Arial" w:cs="Arial" w:ascii="Arial" w:hAnsi="Arial"/>
          <w:sz w:val="28"/>
          <w:szCs w:val="28"/>
          <w:lang w:val="en-US"/>
        </w:rPr>
        <w:t>[1, c.24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ая роль в создании и развитии науки советского перида принадлежала КПС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решениях её съездов и Пленумов ЦК содержались принципиальные положения, являющиеся отправными для развития общественных наук, ибо, как тогда было принято считать, в этих решениях обобщён исторический опыт развития общества, естественно, в партийных документах были сформулированы и основные положения, относящиеся к развитию государственного пра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right="80" w:firstLine="720"/>
        <w:jc w:val="both"/>
        <w:rPr/>
      </w:pPr>
      <w:r>
        <w:rPr>
          <w:sz w:val="28"/>
          <w:szCs w:val="28"/>
        </w:rPr>
        <w:t>Наука советского государственного права была глубоко партий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4, c.6]. </w:t>
      </w:r>
      <w:r>
        <w:rPr>
          <w:sz w:val="28"/>
          <w:szCs w:val="28"/>
        </w:rPr>
        <w:t>Для науки того времени было характерно что исходные положения и выводы, которые должны были увенчать любые исследования, заключались в признании социалистического характера советского государства, где якобы утвердилось подлинное народовластие, ликвидирована эксплуатация человека человеком, достигнуто мораль</w:t>
        <w:softHyphen/>
        <w:t>но-политическое единство наро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овой исторической общности, отсутствуют условия для многопартийности, а зако</w:t>
        <w:softHyphen/>
        <w:t>номерностью общественного развития является возрастание руководящей и направляющей роли КПСС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ядра всей поли</w:t>
        <w:softHyphen/>
        <w:t>тической системы. Все эти и другие идеологические установки марксизма-ленинизма носили директивный характер для госу</w:t>
        <w:softHyphen/>
        <w:t>дарственно-правовой науки, являлись ее методологической основой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условиях тоталитарного, репрессивного государства лю</w:t>
        <w:softHyphen/>
        <w:t>бое отступление от названных идей жестоко пресекалось, и наука могла развиваться только на их основе. Поэтому для научных исследований в методологическом плане была ха</w:t>
        <w:softHyphen/>
        <w:t>рактерна заданность выводов, и они должны были служить подтверждением социалистических идеологических постулатов.</w:t>
      </w:r>
    </w:p>
    <w:p>
      <w:pPr>
        <w:pStyle w:val="Normal"/>
        <w:widowControl w:val="false"/>
        <w:spacing w:lineRule="auto" w:line="360"/>
        <w:ind w:right="200" w:firstLine="720"/>
        <w:jc w:val="both"/>
        <w:rPr/>
      </w:pPr>
      <w:r>
        <w:rPr>
          <w:sz w:val="28"/>
          <w:szCs w:val="28"/>
        </w:rPr>
        <w:t>Однако сказанное не дает оснований зачеркнуть все итоги исследований государствоведов того периода. Если снять чисто идеологические, политические оценки, в рамки которых была поставлена наука, то бесспорны большие достижения в познании чисто правовых теоретических проблем отрасли государственного права. Это относится прежде всего к обще</w:t>
        <w:softHyphen/>
        <w:t>теоретическим проблемам отрасли, к исследованию ее спе</w:t>
        <w:softHyphen/>
        <w:t>цифики, особенностей ее предмета, способов реализации государственно-правовых норм, видов государственно-право</w:t>
        <w:softHyphen/>
        <w:t>вых отношений, их субъектов и т. д. Имеются серьезные ис</w:t>
        <w:softHyphen/>
        <w:t>следования по проблемам источников государственного пра</w:t>
        <w:softHyphen/>
        <w:t>ва, обоснования юридического значения такого акта, как Кон</w:t>
        <w:softHyphen/>
        <w:t>ституция, ее функций, юридических свой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но разработаны проблемы ответственности в государственном праве, санкций, присущих этой отрас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езные исследования проведены по таким узловым концепциям государственно-правовой науки, которые касают</w:t>
        <w:softHyphen/>
        <w:t>ся сущности государственного суверенитета, общих вопросов народного представительства, форм непосредственной демо</w:t>
        <w:softHyphen/>
        <w:t>кратии, проблем правового статуса лич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мки общеидеологических установок оставляли извест</w:t>
        <w:softHyphen/>
        <w:t>ный простор для дискуссий по государственно-правовым про</w:t>
        <w:softHyphen/>
        <w:t>блемам, критики действовавшего государственно-правового законодательства, в том числе и конституционных положений. Наука делала выводы о путях развития государствен</w:t>
        <w:softHyphen/>
        <w:t>но-правового регулирования, устранения имеющихся в нем пробелов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вклад внесла наука в разработку и обосно</w:t>
        <w:softHyphen/>
        <w:t>вание основных теоретических понятий и категорий, которыми оперировало конституционное и текущее государствен</w:t>
        <w:softHyphen/>
        <w:t>но-правовое законодательство, научное обоснование их со</w:t>
        <w:softHyphen/>
        <w:t>держания.</w:t>
      </w:r>
    </w:p>
    <w:p>
      <w:pPr>
        <w:pStyle w:val="Normal"/>
        <w:widowControl w:val="false"/>
        <w:spacing w:lineRule="auto" w:line="360"/>
        <w:ind w:left="0" w:right="84"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Научные разработки способствовали практической деятель</w:t>
        <w:softHyphen/>
        <w:t>ности, связанной с разработкой конкретных законодательных актов, проблем систематизации государственно-правового законодательства, планов законодательных работ. Научные проблемы разрабатывались учеными всех союзных респу</w:t>
        <w:softHyphen/>
        <w:t>блик, входящих в состав бывшего Союза ССР. К таким про</w:t>
        <w:softHyphen/>
        <w:t>блемам относились как общетеоретические аспекты государ-ствоведения, так и специфические, присущие каждой данной национальной республике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учные разработки концентрировались в соответствующих институтах союзной и республиканских академий наук, в высших юридических учебных заведениях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вание на месте бывшего Союза ССР независимых государств, формирование самостоятельных правовых систем в каждом из них знаменовали новый этап в развитии государ</w:t>
        <w:softHyphen/>
        <w:t>ственно-правовой науки. В России утверждается ее наименова</w:t>
        <w:softHyphen/>
        <w:t>ние как науки конституционного права. Ее становление связано с отказом от приоритетов названных выше социалистических принципов, от признания их безусловно истинными и незыб</w:t>
        <w:softHyphen/>
        <w:t>лемыми.</w:t>
      </w:r>
    </w:p>
    <w:p>
      <w:pPr>
        <w:pStyle w:val="Normal"/>
        <w:widowControl w:val="false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тический потенциал предшествующего этапа развития науки государственного права, она осво</w:t>
        <w:softHyphen/>
        <w:t>бождается от догматического подхода к исследованию про</w:t>
        <w:softHyphen/>
        <w:t>блем отрасли. Расширяется методологическая основа науки. Узко классовая трактовка государственно-правовых институ</w:t>
        <w:softHyphen/>
        <w:t>тов, характерная для предшествующего этапа, не соответ</w:t>
        <w:softHyphen/>
        <w:t>ствует новым ориентирам, положенным в основу развития общества на современном этапе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иоритета общечеловеческих ценностей, не</w:t>
        <w:softHyphen/>
        <w:t>обходимости формирования гражданского общества, осво</w:t>
        <w:softHyphen/>
        <w:t>божденного от глобального огосударствления, присущего «социалистическому» этапу развития страны, отказ от моно</w:t>
        <w:softHyphen/>
        <w:t>полии одной марксистско-ленинской идеологии, либо любой другой, от принципа однопартийности, становятся отправными принципами конституционно-правовых исследований.</w:t>
      </w:r>
    </w:p>
    <w:p>
      <w:pPr>
        <w:pStyle w:val="Normal"/>
        <w:widowControl w:val="false"/>
        <w:spacing w:lineRule="auto" w:line="360"/>
        <w:ind w:left="0"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и подходы науки к трактовке правовых форм регулирования экономической жизни общества. Переход на рыночную форму хозяйствования, признание множествен</w:t>
        <w:softHyphen/>
        <w:t>ности форм собственности, в том числе, частной собствен</w:t>
        <w:softHyphen/>
        <w:t>ности, требует новых подходов к теоретическому анализу кон</w:t>
        <w:softHyphen/>
        <w:t>ституционных положений в этой сфере.</w:t>
      </w:r>
    </w:p>
    <w:p>
      <w:pPr>
        <w:pStyle w:val="Normal"/>
        <w:widowControl w:val="false"/>
        <w:spacing w:lineRule="auto" w:line="360"/>
        <w:ind w:left="0"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и задачами науки конституционного права Россий</w:t>
        <w:softHyphen/>
        <w:t>ской Федерации являются теоретическая разработка проблем федеративных отношений, обоснование концепций новой Российской Конституции, которая в концентрированной форме закрепила основные принципы устройства государства и об</w:t>
        <w:softHyphen/>
        <w:t>щества, дала общую характеристику исходных начал всех конституционно-правовых институтов</w:t>
      </w:r>
      <w:r>
        <w:rPr>
          <w:rFonts w:eastAsia="Arial" w:cs="Arial" w:ascii="Arial" w:hAnsi="Arial"/>
          <w:sz w:val="28"/>
          <w:szCs w:val="28"/>
          <w:lang w:val="en-US"/>
        </w:rPr>
        <w:t>[3, c.38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-5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ведущее место науки государственного (конституционного) права определяется значимостью государственного права как отрасли прав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связи с новым этапом развития государственного-конституционного права в нашей стране, в последнее время несомненно расширилась и сфера деятельности соответствующей наук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этим наметился ряд проблемных вопросов, требующих рассмотр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реди них,    например, вопросы её предмета и метода, места в системе юридических наук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е разработаны проблемы методологии и частных методов исследований в этой област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ало исследований истории развития науки государственного прав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провозглашением идеологоического многообразия нуждаются в новых исследованиях, по существу, все основные институты и понятия государствоведения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амой острой проблемой указанной науки сегодня являетсяразработка рекомендаций по совершенствованию законодательства для нового исторического этапа развития Российской Федераци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8"/>
          <w:szCs w:val="28"/>
        </w:rPr>
        <w:t>Стрекозов В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осударственное (конституционное) право Российской Федераци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чебник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</w:t>
      </w:r>
      <w:r>
        <w:rPr>
          <w:rFonts w:eastAsia="Arial" w:cs="Arial" w:ascii="Arial" w:hAnsi="Arial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1997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валенко А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ука государственного конституцион-ного права Российской Федераци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 М</w:t>
      </w:r>
      <w:r>
        <w:rPr>
          <w:rFonts w:eastAsia="Arial" w:cs="Arial" w:ascii="Arial" w:hAnsi="Arial"/>
          <w:sz w:val="28"/>
          <w:szCs w:val="28"/>
          <w:lang w:val="en-US"/>
        </w:rPr>
        <w:t>., 1995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злова Е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, Кутафин О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ституционное право России: Учебник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- </w:t>
      </w:r>
      <w:r>
        <w:rPr>
          <w:sz w:val="28"/>
          <w:szCs w:val="28"/>
        </w:rPr>
        <w:t>М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,1995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Куприц Н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Я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истории науки советского государственного права</w:t>
      </w:r>
      <w:r>
        <w:rPr>
          <w:rFonts w:eastAsia="Arial" w:cs="Arial" w:ascii="Arial" w:hAnsi="Arial"/>
          <w:sz w:val="28"/>
          <w:szCs w:val="28"/>
          <w:lang w:val="en-US"/>
        </w:rPr>
        <w:t>. - M.,197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9:20:00Z</dcterms:created>
  <dc:creator>Alexandre Katalov</dc:creator>
  <dc:description/>
  <dc:language>en-US</dc:language>
  <cp:lastModifiedBy>Alexandre Katalov</cp:lastModifiedBy>
  <dcterms:modified xsi:type="dcterms:W3CDTF">1998-05-31T01:40:00Z</dcterms:modified>
  <cp:revision>15</cp:revision>
  <dc:subject/>
  <dc:title>		Содержание</dc:title>
</cp:coreProperties>
</file>