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540"/>
        <w:jc w:val="center"/>
        <w:rPr>
          <w:rFonts w:ascii="Times New Roman" w:hAnsi="Times New Roman" w:cs="Times New Roman"/>
          <w:b/>
          <w:b/>
          <w:bCs/>
          <w:szCs w:val="48"/>
        </w:rPr>
      </w:pPr>
      <w:r>
        <w:rPr>
          <w:rFonts w:cs="Times New Roman" w:ascii="Times New Roman" w:hAnsi="Times New Roman"/>
          <w:b/>
          <w:bCs/>
          <w:szCs w:val="48"/>
        </w:rPr>
        <w:t>Мусульманское право</w:t>
      </w:r>
    </w:p>
    <w:p>
      <w:pPr>
        <w:pStyle w:val="Web"/>
        <w:spacing w:before="0" w:after="0"/>
        <w:ind w:firstLine="540"/>
        <w:jc w:val="both"/>
        <w:rPr>
          <w:rFonts w:ascii="Times New Roman" w:hAnsi="Times New Roman" w:cs="Times New Roman"/>
          <w:b/>
          <w:b/>
          <w:bCs/>
          <w:szCs w:val="48"/>
        </w:rPr>
      </w:pPr>
      <w:r>
        <w:rPr>
          <w:rFonts w:cs="Times New Roman" w:ascii="Times New Roman" w:hAnsi="Times New Roman"/>
          <w:b/>
          <w:bCs/>
          <w:szCs w:val="48"/>
        </w:rPr>
        <w:t> </w:t>
      </w:r>
    </w:p>
    <w:p>
      <w:pPr>
        <w:pStyle w:val="Web"/>
        <w:spacing w:before="0" w:after="0"/>
        <w:ind w:firstLine="540"/>
        <w:jc w:val="both"/>
        <w:rPr/>
      </w:pPr>
      <w:r>
        <w:rPr>
          <w:rFonts w:cs="Times New Roman" w:ascii="Times New Roman" w:hAnsi="Times New Roman"/>
          <w:b/>
          <w:bCs/>
          <w:szCs w:val="27"/>
        </w:rPr>
        <w:t xml:space="preserve">Особенности становления и развития мусульманского права. </w:t>
      </w:r>
      <w:r>
        <w:rPr>
          <w:rFonts w:cs="Times New Roman" w:ascii="Times New Roman" w:hAnsi="Times New Roman"/>
          <w:szCs w:val="27"/>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роцесс ее развития был тесно связан с эволюцией арабской государственности от небольшой патриархально-религиозной общины в начале VII в. (при пророке Мухаммеде) до одной из крупнейших империй VIII—Хвв. при династиях Омейядов и Аббасидов.</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После падения Арабского халифата мусульманское право не только не потеряло свое былое значение, но приобрело как бы "вторую жизнь" (подобно римскому праву в средневековой Европе) и стало действующим правом в целом ряде средневековых стран Азии и Африки, принявших в той или иной степени ислам (Египет, Индия, Оттоманская империя и т.д.).</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Мусульманское право вобрало в себя многие элементы предшествующих правовых культур Востока, в частности правовые обычаи и традиции, действовавшие в доисламской Аравии и на завоеванных арабами территориях. Так, при Омейядах некоторое время продолжало применяться право сасанидского Ирана, Византии, а также частично и римское право. Все эти источники оказали некоторое, хотя внешне и малозаметное влияние на становление шариата, символизируя тем самым связь восточной и западной цивилизаций. Но не они определили в конечном счете неповторимость и своеобразие шариата как самостоятельной и оригинальной правовой системы. Исключительно важную роль в становлении шариата сыграла деятельность Мухаммеда и первых четырех так называемых праведных халифов, при которых путем толкования заповедей, высказываний и поступков пророка были составлены священные книги мусульман —Коран и Сунн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Шариат с самого начала сложился и развивался (по крайней мере в первые два века) как строго конфессиональное право. Оно было органически слито с теологией ислама, пронизано его религиозно-этическими представлениями. Согласно исламу, правовые установления рассматриваются в качестве частицы единого божественного порядка и закона, которым управляется мир. Особенно на первых порах шариат в целом и его собственно доктринально-нормативная часть (фикх) вобрали в себя не только правовые установления, но и религиозную догматику и мораль. Такая слитность (синкретизм, нерасчлененность) шариата нашла свое специфическое выражение в .том, что его нормы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 обязательные, рекомендуемые, дозволенные, предосудительные, но не влекущие за собой применения наказания, запрещенные и подлежащие наказанию. Признание божественного предопределения в шариате с неизбежностью породило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Для шариата, особенно на первых стадиях его развития, характерно внимание не к правам мусульманина, а к его обязанностям по отношению к Аллаху. Нормы, содержащие такие обязанности, достаточно широко представлены в шариате, и они определя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установления (нормы), восходящие еще к общинному строю, содержащие элементы коллективизма, милосердия, заботы о калеках и иных обездоленных. Но в шариате нашли свое отражение и представления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ите, ведь Аллах с терпеливыми" (8.48).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 (4.62).</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Мистико-религиозная оболочка шариата обусловила большое своеобразие составляющих его собственно правовых конструкций и понятий, тормозила формирование в нем рационалистических начал и логически обоснованной внутренней системы, как это имело место в римском праве. Однако к VIII—IX вв., когда шариат перерастает рамки патриархально-общинного и племенного восприятия мира и сталкивается с феодализирующимися общественными отношениями, он, благодаря активной деятельности мусульманских богословов-правоведов, все в большей степени движется от божественного правопонимания к рационалистическому, от казуальных методов выведения правовых норм — к логико-системным. Мусульманские ученые-юристы, не порывая с основополагающими и традиционными началами шариата, выработали целую серию новых правовых доктрин и норм (фикх), имеющих сугубо юридическую природу. Из них особую известность и авторитет в мусульманском мире приобрели Абу Ханифа, получивший титул "великого учителя" (умер в 767 году), Малик ибн Анас (умер в 795 году), Мухаммед ибн Идрис Шафии (умер в 820 году), Ахмед ибн Ханбаль (умер в 855 году).</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Доктринальная разработка мусульманского права учеными-юристами, внося в него логико-рационалистическое начало и имея ' своим следствием создание огромной массы новых правовых норм (усложнение фикха), не означала разрыва с классическим исламом, выраженным в Коране и в Сунне. Наоборот, презюмировалось, что такие новые нормы и доктрины являются истинными, идущими от ортодоксального ислама, если только они не извращены в самой судебной практике муфтиев и муджтахидов. Таким образом, в шариате сформировались представления о том, что ислам дает нормативные ориентиры на все случаи жизни и что правильное следование ему исключает возможность внутреннего противоречия между правовыми нормами, даже если внешне они исключают друг Друг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Одной из характерных черт средневекового мусульманского права (особенно в первые века) была его относительная целостность. Вместе с представлениями о едином боге — Аллахе — утвердилась идея единого правового порядка, имеющего универсальный характер. мусульманское право по мере расширения границ халифата распространяло свое действие на новые территории.</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Но оно на первый план выдвигало не территориальный, а конфессиональный принцип. Мусульманин, находясь в любой Другой стране (например, с торговыми целями), должен был соблюдать шариат, сохраня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 Это заметно отличало его от права западноевропейских средневековых государств, для которого были характерны такие черты, как партикуляризм, ограниченные сферы действия, внутренняя несогласованность и т.д.</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Как конфессиональное право шариат отличался и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а также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и решений конкретных правовых спор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 возникло и другое направление — шиизм, которое вплоть до настоящего времени имеет доминирующие позиции в Иране, а также частично в Ливане и Йемене. Противоборство между этими направлениями нашло свое закрепление и в правовых нормах, касающихся самых разных сторон жизни государства и общества. Так, в шиизме предусматривается правовой порядок передачи государственной власти по наследству, сосредоточение светского и религиозного авторитета в руках духовных лиц — имамов, считавшихся непогрешимыми. Более того, шииты признавали только те предания о пророке Мухаммеде, в том числе являвшиеся для них правовыми указаниями, которые восходили к.последнему праведному халифу — Али.</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Постепенно и сторонники ортодоксального направления шариата (сунниты) сгруппировались в четыре основных толка (маз-хаба), представлявших собой по существу самостоятельные правовые школы, связанные с именами перечисленных выше четырех виднейших мусульманских правоведов: ханифиты, маликиты, ша-фииты, ханбалиты. Наиболее распространенный из них ханифит-ский мазхаб (от Абу Ханифа) имел своих последователей прежде всего в таких странах, как Египет. Турция, Индия, а также на территории нашей страны.</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Деятельность основных школ-мазхабов способствовала дальнейшему развитию мусульманского права, рациональному осмыслению новых явлений общественной жизни, выработке целого ряда абстрактных правил, отказу от некоторых явно устаревших ("пережиточных норм"). Но постепенно углублялись противоречия и расхождения между этими школами по важнейшим вопросам прав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Ряд самостоятельных школ возник и на базе шиизма: исмаи-литская,джафаритская, зейдитская и др. Таким образом, к концу средневековья шариат, доктринальная и нормативная основа которого усложнилась и претерпела существенные изменения, стал чрезвычайно сложным и необычным правовым явлением.</w:t>
      </w:r>
    </w:p>
    <w:p>
      <w:pPr>
        <w:pStyle w:val="Web"/>
        <w:spacing w:before="0" w:after="0"/>
        <w:ind w:firstLine="540"/>
        <w:jc w:val="both"/>
        <w:rPr/>
      </w:pPr>
      <w:r>
        <w:rPr>
          <w:rFonts w:cs="Times New Roman" w:ascii="Times New Roman" w:hAnsi="Times New Roman"/>
          <w:b/>
          <w:bCs/>
          <w:szCs w:val="27"/>
        </w:rPr>
        <w:t>Источники мусульманского права.</w:t>
      </w:r>
      <w:r>
        <w:rPr>
          <w:rFonts w:cs="Times New Roman" w:ascii="Times New Roman" w:hAnsi="Times New Roman"/>
          <w:szCs w:val="27"/>
        </w:rPr>
        <w:t xml:space="preserve"> Важнейшим источником шариата считается </w:t>
      </w:r>
      <w:r>
        <w:rPr>
          <w:rFonts w:cs="Times New Roman" w:ascii="Times New Roman" w:hAnsi="Times New Roman"/>
          <w:i/>
          <w:iCs/>
          <w:szCs w:val="27"/>
        </w:rPr>
        <w:t>Коран —</w:t>
      </w:r>
      <w:r>
        <w:rPr>
          <w:rFonts w:cs="Times New Roman" w:ascii="Times New Roman" w:hAnsi="Times New Roman"/>
          <w:szCs w:val="27"/>
        </w:rPr>
        <w:t xml:space="preserve"> священная книга мусульман, состоящая из притч, молитв и проповедей, приписываемых пророку Му-хаммеду. Исследователи находят в Коране положения, которые заимствованы из более ранних правовых памятников Востока и из обычаев доисламской Аравии. Составление Корана растянулось на несколько десятилетий. Канонизирование его содержания и составление окончательной редакции произошло при халифе Омаре (644—-656 гг.). В самом Коране его правовая значимость определяется следующим образом: "И так мы ниспослали его как арабский судебник". Коран предписывает арабам также покинуть "обычаи отцов" в пользу правил, установленных исламом (2,165—166).</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Коран состоит из 114 глав (сур), расчлененных на 6219 стихов (аята). Большая часть этих стихов имеет мифологический характер, и лишь около 500 стихов содержа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Большая часть положений Корана носит казуальный характер и представляет собой конкретные толкования, данные проро- 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разными мазхабами они получили свое выражение в противоречивых, а нередко и во взаимоисключающих правовых предписаниях.</w:t>
      </w:r>
    </w:p>
    <w:p>
      <w:pPr>
        <w:pStyle w:val="Web"/>
        <w:spacing w:before="0" w:after="0"/>
        <w:ind w:firstLine="540"/>
        <w:jc w:val="both"/>
        <w:rPr/>
      </w:pPr>
      <w:r>
        <w:rPr>
          <w:rFonts w:cs="Times New Roman" w:ascii="Times New Roman" w:hAnsi="Times New Roman"/>
          <w:szCs w:val="27"/>
        </w:rPr>
        <w:t xml:space="preserve">Другим авторитетным и обязательным для всех мусульман источником права была </w:t>
      </w:r>
      <w:r>
        <w:rPr>
          <w:rFonts w:cs="Times New Roman" w:ascii="Times New Roman" w:hAnsi="Times New Roman"/>
          <w:i/>
          <w:iCs/>
          <w:szCs w:val="27"/>
        </w:rPr>
        <w:t>Сунна</w:t>
      </w:r>
      <w:r>
        <w:rPr>
          <w:rFonts w:cs="Times New Roman" w:ascii="Times New Roman" w:hAnsi="Times New Roman"/>
          <w:szCs w:val="27"/>
        </w:rPr>
        <w:t xml:space="preserve"> ("священное предание"), состоящая из многочисленных рассказов (хадисов) о суждениях и поступках самого Мухаммеда. В хадисах также можно вст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IX веке, когда были составлены 6 ортодоксальных сборников сунны, наибольшую известность из которых получил сборник Бухари (умер в 870 году).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друг Другу положений, и выбор наиболее "достоверного" из них всецело относился к усмотрению богословов-правоведов и судей. Считалось, что имеют силу лишь те хадисы, которые были пересказаны сподвижниками Мухаммеда, причем, в отличие от суннитов, шииты признавали действительными лишь те хадисы, которые восходили к халифу Али и к его сторонникам.</w:t>
      </w:r>
    </w:p>
    <w:p>
      <w:pPr>
        <w:pStyle w:val="Web"/>
        <w:spacing w:before="0" w:after="0"/>
        <w:ind w:firstLine="540"/>
        <w:jc w:val="both"/>
        <w:rPr/>
      </w:pPr>
      <w:r>
        <w:rPr>
          <w:rFonts w:cs="Times New Roman" w:ascii="Times New Roman" w:hAnsi="Times New Roman"/>
          <w:szCs w:val="27"/>
        </w:rPr>
        <w:t xml:space="preserve">Третье место в иерархии источников мусульманского права занимала </w:t>
      </w:r>
      <w:r>
        <w:rPr>
          <w:rFonts w:cs="Times New Roman" w:ascii="Times New Roman" w:hAnsi="Times New Roman"/>
          <w:i/>
          <w:iCs/>
          <w:szCs w:val="27"/>
        </w:rPr>
        <w:t>иджма,</w:t>
      </w:r>
      <w:r>
        <w:rPr>
          <w:rFonts w:cs="Times New Roman" w:ascii="Times New Roman" w:hAnsi="Times New Roman"/>
          <w:szCs w:val="27"/>
        </w:rPr>
        <w:t xml:space="preserve">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еда (число которых насчитывало более 100 человек) или впоследствии наиболее влиятельными мусульманскими теологами-правоведами (имамами, муфтиями, муджтахидами). Иджма развивалась как в виде интерпретаций текста Корана или Сунны, так и путем формирования новых норм, которые уже не связывались с Мухаммедом. Они предусматривали самостоятельные правила поведения и становились обязательными в силу единодушной поддержки муфтиев или муджтахидов. 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еда: "Если вы сами не знаете, спросите тех, кто знает".</w:t>
      </w:r>
    </w:p>
    <w:p>
      <w:pPr>
        <w:pStyle w:val="Web"/>
        <w:spacing w:before="0" w:after="0"/>
        <w:ind w:firstLine="540"/>
        <w:jc w:val="both"/>
        <w:rPr/>
      </w:pPr>
      <w:r>
        <w:rPr>
          <w:rFonts w:cs="Times New Roman" w:ascii="Times New Roman" w:hAnsi="Times New Roman"/>
          <w:szCs w:val="27"/>
        </w:rPr>
        <w:t xml:space="preserve">Боль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w:t>
      </w:r>
      <w:r>
        <w:rPr>
          <w:rFonts w:cs="Times New Roman" w:ascii="Times New Roman" w:hAnsi="Times New Roman"/>
          <w:i/>
          <w:iCs/>
          <w:szCs w:val="27"/>
        </w:rPr>
        <w:t>фетва —</w:t>
      </w:r>
      <w:r>
        <w:rPr>
          <w:rFonts w:cs="Times New Roman" w:ascii="Times New Roman" w:hAnsi="Times New Roman"/>
          <w:szCs w:val="27"/>
        </w:rPr>
        <w:t xml:space="preserve"> решения и мнения отдельных муфтиев по правовым вопросам. В VIII—IX вв. в связи с широким распространением метода "иджтихада" мусульманское право активно развивалось доктринальным путем в трудах указанных выше основателей главных правовых школ, а позднее в работах их ведущих последователей и учеников. В Х в. рядом авторитетных теологов-юристов были проведены работы по систематизации накопленного к этому времени обширного правового материала. С XI в. в связи с обострившимися противоречиями между главными течениями в исламе и разными правовыми школами (мазхабами) мусульманское право фактически не существовало как единая система. Внутренние расхождения в нем приобрели существенный характер.</w:t>
      </w:r>
    </w:p>
    <w:p>
      <w:pPr>
        <w:pStyle w:val="Web"/>
        <w:spacing w:before="0" w:after="0"/>
        <w:ind w:firstLine="540"/>
        <w:jc w:val="both"/>
        <w:rPr/>
      </w:pPr>
      <w:r>
        <w:rPr>
          <w:rFonts w:cs="Times New Roman" w:ascii="Times New Roman" w:hAnsi="Times New Roman"/>
          <w:szCs w:val="27"/>
        </w:rPr>
        <w:t xml:space="preserve">Одним из наиболее спорных источников мусульманского права, вызывавшим острые разногласия между разными направлениями, был </w:t>
      </w:r>
      <w:r>
        <w:rPr>
          <w:rFonts w:cs="Times New Roman" w:ascii="Times New Roman" w:hAnsi="Times New Roman"/>
          <w:i/>
          <w:iCs/>
          <w:szCs w:val="27"/>
        </w:rPr>
        <w:t>кияс —</w:t>
      </w:r>
      <w:r>
        <w:rPr>
          <w:rFonts w:cs="Times New Roman" w:ascii="Times New Roman" w:hAnsi="Times New Roman"/>
          <w:szCs w:val="27"/>
        </w:rPr>
        <w:t xml:space="preserve">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вобождению шариата в целом ряде моментов от теологического налета. Но в руках мусульманских судей кияс часто становился и орудием откровенного произвола. Наиболее широко данный метод был обоснован Абу Ханифа и его последователями — ханифитами. Наиболее резко против кияса выступили ханбалиты и особенно шииты, которые вообще не признавали его в качестве источника прав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или же подвергшихся в более позднее время влиянию мусульманского права (адаты), в частности у народов, населявших нашу страну.</w:t>
      </w:r>
    </w:p>
    <w:p>
      <w:pPr>
        <w:pStyle w:val="Web"/>
        <w:spacing w:before="0" w:after="0"/>
        <w:ind w:firstLine="540"/>
        <w:jc w:val="both"/>
        <w:rPr/>
      </w:pPr>
      <w:r>
        <w:rPr>
          <w:rFonts w:cs="Times New Roman" w:ascii="Times New Roman" w:hAnsi="Times New Roman"/>
          <w:szCs w:val="27"/>
        </w:rPr>
        <w:t xml:space="preserve">Наконец, производным от шариата источником мусульманского права были указы и распоряжения халифов — </w:t>
      </w:r>
      <w:r>
        <w:rPr>
          <w:rFonts w:cs="Times New Roman" w:ascii="Times New Roman" w:hAnsi="Times New Roman"/>
          <w:i/>
          <w:iCs/>
          <w:szCs w:val="27"/>
        </w:rPr>
        <w:t>фирманы.</w:t>
      </w:r>
      <w:r>
        <w:rPr>
          <w:rFonts w:cs="Times New Roman" w:ascii="Times New Roman" w:hAnsi="Times New Roman"/>
          <w:szCs w:val="27"/>
        </w:rPr>
        <w:t xml:space="preserve">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 </w:t>
      </w:r>
      <w:r>
        <w:rPr>
          <w:rFonts w:cs="Times New Roman" w:ascii="Times New Roman" w:hAnsi="Times New Roman"/>
          <w:i/>
          <w:iCs/>
          <w:szCs w:val="27"/>
        </w:rPr>
        <w:t>•кануны.</w:t>
      </w:r>
      <w:r>
        <w:rPr>
          <w:rFonts w:cs="Times New Roman" w:ascii="Times New Roman" w:hAnsi="Times New Roman"/>
          <w:szCs w:val="27"/>
        </w:rPr>
        <w:t xml:space="preserve"> Фирманы и кануны также не должны были противоречить принципам шариата и дополняли его прежде всего нормами, регламентирующими деятельность государственных органов и регулирующих административно-правовые отношения государственной власти с населением.</w:t>
      </w:r>
    </w:p>
    <w:p>
      <w:pPr>
        <w:pStyle w:val="Web"/>
        <w:spacing w:before="0" w:after="0"/>
        <w:ind w:firstLine="540"/>
        <w:jc w:val="both"/>
        <w:rPr/>
      </w:pPr>
      <w:r>
        <w:rPr>
          <w:rFonts w:cs="Times New Roman" w:ascii="Times New Roman" w:hAnsi="Times New Roman"/>
          <w:b/>
          <w:bCs/>
          <w:szCs w:val="27"/>
        </w:rPr>
        <w:t>Правовое регулирование имущественных и семейных отношений.</w:t>
      </w:r>
      <w:r>
        <w:rPr>
          <w:rFonts w:cs="Times New Roman" w:ascii="Times New Roman" w:hAnsi="Times New Roman"/>
          <w:szCs w:val="27"/>
        </w:rPr>
        <w:t xml:space="preserve"> Хотя шариат не знал как такового деления права на отдельные отрасли, гражданско-правовые отношения, в частности право собственности, договорное и деликтное право, получили нем заметное развитие.</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Особое внимание в шариате уделялось "праву личного статуса". В Арабском халифате, как и во многих других государствах средневекового Востока, не сложился особый сословный строй с присущей ему иерархией неравноправных сословно-корпоративных групп. По мусульманскому праву юридическое положение лица определялось его вероисповеданием. Полноправный личный статус по шариату имели только мусульмане. Лица, исповедовавшие христианство или иудаизм (так называемые зиммии), находились в приниженном положении и были обязаны уплачивать тяжелый государственный налог (джизья). Нормы шариата применялись к ним лишь в тех случаях, когда они заключали сделки с мусульманами или совершали преступления. Развитие социальных отношений оказало влияние на положение рабов. Они не признавались субъектами права „ но могли с согласия своих хозяев вести торговые операции и приобретать имущество. Отпуск рабов-мусульман на волю рассматривался как богоугодное дело. Характерной чертой правового статуса личности по шариату являлось также неравенство мужчины и женщины.</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Поскольку согласно религиозным представлениям шариата субъектом права являлся лишь Аллах, то мусульманин рассматривался как носитель установленных богом обязанностей. Лишь в той мере, в какой он соблюдал свой религиозный долг, следуя велениям ислама, он получал право на предусмотренные шариатом притязания и на другие юридические возможности. Поэтому мусульманские правоведы разрабатывали не столько вопрос о правоспособности, сколько о дееспособности лица, то есть о его возможности участвовать в сделках и в иных правовых актах. Гражданская дееспособность рассматривалась в качестве необходимого условия для приобретения имущественных прав. В полном объеме дееспособность предоставлялась лицам, достигшим совершеннолетия и находившимся в здравом рассудке. Право устанавливать факт достижения совершеннолетия в каждом отдельном случае осуществлялось судьей, который решал этот вопрос по своему усмотрению. Было известно также понятие ограниченной дееспособности для малолетних, слабоумных, лиц, находившихся в состоянии опьянения и т.д.</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ажное место в мусульманской правовой доктрине занимали нормы, регламентирующие имущественные отношения. Прежде всего в правовой доктрине было закреплено представление об имуществе как объекте вещных прав. Особую категорию составляли вещи, которые не могли или не должны были находиться в собственности мусульманина. Это — воздух, море, пустыня, мечети, водные пути и т.п. Не признавалась собственность мусульман и на так называемые "нечистые вещи" — вино, свинину, книги, противоречащие положениям ислама, и т.д. Нередко в ходе арабских завоевательных походов эти вещи подвергались уничтожению, хотя вопрос о праве на истребление имущества, принадлежащего неверным, был спорным и трактовался по-разному в различных мазхабах. Мусульманскому праву было известно также деление вещей на движимые и недвижимые, заменимые и незаменимые, характеризующиеся индивидуальными признаками и не имеющие таковых и т.д. Большое внимание мусульманские правоведы уделяли классификации земельных имуществ. В особые группы выделялось государственное имущество, земли, принадлежащие частным лицам, брошенные земли, земли/непригодные для обработки и т.п.</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 шариате подробно определялись способы возникновения права собственности, причем по некоторым из них правоведы, представители разных мазхабов, высказывали разноречивые мнения. Завоевательные походы арабов с большой остротой поставили вопрос о правомерности военных захватов, о самом порядке возникновения права собственности на захваченное имущество. Завоеванные земли по общему правилу рассматривались как собственность государства и поступали в распоряжение халифов и эмиров. Правовой статус иного имущества, добытого у неприятеля, определялся прежде всего в зависимости от того, было оно получено насильственным или ненасильственным путем. Имущество, захваченное силой, делилось на несколько частей, размер которых по-разному определялся в отдельных мазхабах. Одна из них переходила в собственность добытчика, вторая должна была быть передана государству, третья — мечетям и т.д. Шариату были известны и такие способы приобретения права собственности, как наследование, договор, находка вещи. В последнем случае своеобразным было то, что владелец земли, нашедший на своем участке чужую вещь, становился ее собственником.</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Сложившийся в мусульманских государствах строй отношений собственности тщательно регламентировался и охранялся нормами шариата. Праву частной собственности приписывалось божественное происхождение, оно рассматривалось как постоянное и неограниченное, а собственник имел абсолютную свободу распоряжения своим имуществом. Незыблемость частной собственности выводилась непосредственно из Корана, где говорилось: "И не простирай своих глаз на то, чем мы наделили некоторые пары" (20, 31).</w:t>
      </w:r>
    </w:p>
    <w:p>
      <w:pPr>
        <w:pStyle w:val="Web"/>
        <w:spacing w:before="0" w:after="0"/>
        <w:ind w:firstLine="540"/>
        <w:jc w:val="both"/>
        <w:rPr/>
      </w:pPr>
      <w:r>
        <w:rPr>
          <w:rFonts w:cs="Times New Roman" w:ascii="Times New Roman" w:hAnsi="Times New Roman"/>
          <w:szCs w:val="27"/>
        </w:rPr>
        <w:t xml:space="preserve">Особый правовой режим имели земли, составлявшие первоначальную территорию мусульманской общины (Мекка с прилегающей территорией), которые назывались </w:t>
      </w:r>
      <w:r>
        <w:rPr>
          <w:rFonts w:cs="Times New Roman" w:ascii="Times New Roman" w:hAnsi="Times New Roman"/>
          <w:i/>
          <w:iCs/>
          <w:szCs w:val="27"/>
        </w:rPr>
        <w:t>хиджаз.</w:t>
      </w:r>
      <w:r>
        <w:rPr>
          <w:rFonts w:cs="Times New Roman" w:ascii="Times New Roman" w:hAnsi="Times New Roman"/>
          <w:szCs w:val="27"/>
        </w:rPr>
        <w:t xml:space="preserve"> На этих землях могли селиться только мусульмане, здесь нельзя было рубить деревья, охотиться и т.п. Население покоренных земель, как правило, теряло свои собственнические права, которые переходили государству. Землевладельцы же рассматривались теперь как арендаторы и обязаны были платить тяжелый налог </w:t>
      </w:r>
      <w:r>
        <w:rPr>
          <w:rFonts w:cs="Times New Roman" w:ascii="Times New Roman" w:hAnsi="Times New Roman"/>
          <w:i/>
          <w:iCs/>
          <w:szCs w:val="27"/>
        </w:rPr>
        <w:t>(харадж).</w:t>
      </w:r>
    </w:p>
    <w:p>
      <w:pPr>
        <w:pStyle w:val="Web"/>
        <w:spacing w:before="0" w:after="0"/>
        <w:ind w:firstLine="540"/>
        <w:jc w:val="both"/>
        <w:rPr/>
      </w:pPr>
      <w:r>
        <w:rPr>
          <w:rFonts w:cs="Times New Roman" w:ascii="Times New Roman" w:hAnsi="Times New Roman"/>
          <w:szCs w:val="27"/>
        </w:rPr>
        <w:t xml:space="preserve">Частная феодальная собственность в Арабском халифате </w:t>
      </w:r>
      <w:r>
        <w:rPr>
          <w:rFonts w:cs="Times New Roman" w:ascii="Times New Roman" w:hAnsi="Times New Roman"/>
          <w:i/>
          <w:iCs/>
          <w:szCs w:val="27"/>
        </w:rPr>
        <w:t xml:space="preserve">(мульк) </w:t>
      </w:r>
      <w:r>
        <w:rPr>
          <w:rFonts w:cs="Times New Roman" w:ascii="Times New Roman" w:hAnsi="Times New Roman"/>
          <w:szCs w:val="27"/>
        </w:rPr>
        <w:t xml:space="preserve">имела подчиненное значение по сравнению с государственной собственностью и общинным землепользованием и не получила широкого распространения. В отличие от феодальной собственности в странах Европы она не имела иерархической структуры, не связывалась условиями службы. С ростом государственного земельного фонда и развитием феодальных отношений получили распространение и условные формы земельных владений. Часть захваченных земель стала предоставляться отдельным представителям феодальной верхушки за военную или государственную службу </w:t>
      </w:r>
      <w:r>
        <w:rPr>
          <w:rFonts w:cs="Times New Roman" w:ascii="Times New Roman" w:hAnsi="Times New Roman"/>
          <w:i/>
          <w:iCs/>
          <w:szCs w:val="27"/>
        </w:rPr>
        <w:t xml:space="preserve">(икта). </w:t>
      </w:r>
      <w:r>
        <w:rPr>
          <w:rFonts w:cs="Times New Roman" w:ascii="Times New Roman" w:hAnsi="Times New Roman"/>
          <w:szCs w:val="27"/>
        </w:rPr>
        <w:t>Владелец такой земли (иктадар) получал право собирать в свою пользу подат”; с подвластного населения. Поскольку икта со временем стала передаваться по наследству, по своему фактическому положению она приближалась к землям, закрепленным по праву собственности. Согласно первоначальному толкованию Корана пресная вода, также как и воздух, считалась общим достоянием. Но постепенно колодцы, пруды и мелкие озера переходили в собственность крупных землевладельцев. Лишь значительные реки и озера по-прежнему входили в общую систему общинной и государственной собственности, что определялось необходимостью проведения совместных ирригационных работ, осуществляемых под контролем должностных лиц.</w:t>
      </w:r>
    </w:p>
    <w:p>
      <w:pPr>
        <w:pStyle w:val="Web"/>
        <w:spacing w:before="0" w:after="0"/>
        <w:ind w:firstLine="540"/>
        <w:jc w:val="both"/>
        <w:rPr/>
      </w:pPr>
      <w:r>
        <w:rPr>
          <w:rFonts w:cs="Times New Roman" w:ascii="Times New Roman" w:hAnsi="Times New Roman"/>
          <w:szCs w:val="27"/>
        </w:rPr>
        <w:t xml:space="preserve">Своеобразным институтом шариата, связанным с вещными правами, был </w:t>
      </w:r>
      <w:r>
        <w:rPr>
          <w:rFonts w:cs="Times New Roman" w:ascii="Times New Roman" w:hAnsi="Times New Roman"/>
          <w:i/>
          <w:iCs/>
          <w:szCs w:val="27"/>
        </w:rPr>
        <w:t>вакуф,</w:t>
      </w:r>
      <w:r>
        <w:rPr>
          <w:rFonts w:cs="Times New Roman" w:ascii="Times New Roman" w:hAnsi="Times New Roman"/>
          <w:szCs w:val="27"/>
        </w:rPr>
        <w:t xml:space="preserve"> представлявший собой имущество (обычно недвижимое), переданное собственником на какие-либо религиозные или благотворительные цели (мечетям, медресе и т.д.). Лицо, установившее вакуф, теряло право собственности на данное имущество, но сохраняло за собой право выступать в качестве управляющего вакуфом и резервировать определенный доход с вакуфа для себя и своих наследников. Имущества, составляющие вакуф, не могли быть предметом купли-продажи, залога и т.д. Вакуфные земли, однако, могли сдаваться в аренду или обмениваться на равноценное земельное имущество. Данный институт широко использовался богатой верхушкой с целью уклонения от уплаты высоких налогов, поскольку имущество, составляющее вакуф, освобождалось от государственного обложения.</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 шариате в отличие от римского права не формулировалась общая концепция обязательства, но практические вопросы договорного права, опосредовавшего торгово-денежный оборот, получили всестороннюю разработку. Обязательства делились на воз-мездные и безвозмездные, двусторонние и односторонние, срочные и бессрочные. Характерным для мусульманского общества было распространение специфических односторонних обязательств — обетов.</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Договор по шариату рассматривался как связь, возникающая из взаимного соглашения сторон, которое, однако, в условиях имущественного неравенства имело чисто формальный характер. Условия договора могли быть выражены в любом виде: в документе, в неофициальном письме, устно. Заключенные договоры рассматривались как незыблемые. Обязанность соблюдать "свои договоры" рассматривалась в Коране (23,8) как священная. Недействительными считались договоры, заключенные с безнравственными целями с использованием "нечистых" или изъятых из оборота вещей.</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Мусульманские правоведы не ставили жестких условий, касающихся формы выражения воли сторон в договоре. Согласие сторон на вступление в договор, условия договора могли быть выражены в документе, устно и в виде неофициального письма. В шариате подробно регламентировались различные виды договоров: купля-продажа, заем, дарение, наем, ссуда, хранение, товарищество, союз и т.д. В связи с широким развитием торговли одним из наиболее разработанных договоров была купля-продажа. О правомерности торговли "по взаимному согласию" говорилось еще в Коране (4,33).</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Договор купли-продажи допускался лишь в отношении реально существующих вещей, и только в ханифитском мазхабе признавалась продажа вещей, которые должны быть произведены в будущем. В случае обнаружения скрытых недостатков в купленных вещах (болезнь у раба, животного и т.п.) покупатель мог расторгнуть договор.</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 шариате содержались положения, которые формально осуждали ростовщичество. Еще в Коране говорилось, что "Аллах разрешил торговлю и запретил рост" (2,276). Но на практике этот запрет часто нарушался. Запрещалось обращать должника в рабство за неуплату долгов, но его можно было заставить отработать свой долг кредитору. Такая форма расчета с кредитором соответствовала развитию феодальных форм эксплуатации.</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Большое внимание в мусульманском праве уделялось отношениям имущественного найма, прежде всего аренде земли. Было известно несколько видов найма, причем первостепенное внимание уделялось вопросам размера и порядка взимания арендной платы в пользу собственника. Широкое распространение в арабском обществе получили договоры союза и товарищества. Эта правовая форма использовалась для совместного орошения земли, снаряжения торговых караванов и т.д.</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нередко выступал как своеобразная торговая сделка. Формально для заключения брака требовалось согласие сторон, в том числе и невесты (только ша-фииты не считали такое согласие обязательным). Но поскольку считалось, что волю невесты вправе выразить родители, брачный договор часто превращался в замаскированную форму продажи девушки. Фактически отец распоряжался брачной судьбой своих дочерей, стремясь при этом получить максимально высокий выкуп. Так как согласно преданию Мухаммед женился на Айше, когда ей исполнилось девять лет, этот возраст был признан как достаточный для вступления в брак женщин. У шиитов допускался временный брак, заключенный на определенный срок. По шариату мусульманин не имел права вступать в брак с неверующими и отступниками от ислама. Браки, заключенные с нарушением этих условий, расторгались. Но мусульманину разрешалось жениться на женщинах, исповедующих другую религию, поскольку предполагалось, что муж обратит свою жену в мусульманскую веру. Женщине-мусульманке было запрещено выходить замуж за иноверц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Коран признавал за мусульманином право иметь до четырех жен одновременно. Кроме того, можно было иметь наложниц из числа рабынь. Но муж обязывался предоставить каждой жене имущество, жилище и одежду, которые соответствовали его положению. На практике содержать нескольких жен, а тем более специальные гаремы с невольницами могли лишь представители верхушки феодального обществ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Мусульманская религия обосновывала приниженное и зависимое положение женщины в семье. Превосходство мужа обосновывалось следующим указанием в Коране: "Мужья стоят выше жен потому, что бог дал первым преимущество над вторыми, и потому, что они из своих имуществ делают траты на них" (4,38).</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Жена не участвовала в расходах по дому, которые возлагались на мужа, но была обязана вести домашнее хозяйство, воспи-тывать детей. Ее право участвовать самостоятельно в имущественном обороте было крайне ограниченно. Маликиты, например, считали, что жена без согласия мужа может распоряжаться не более чем третьей частью имущества.</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Коран разрешал мужу применять к женам различные наказания, включая телесные: "А тех, непокорности которых вы боитесь, увещайте, и покидайте их на ложах, и ударяйте их" (4,38).</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 мусульманском праве подробно определялись поводы к разводу и его процедура. Любой из четырех браков мог быть расторгнут, число последующих браков и разводов не регламентировалось. Шариат знал несколько видов разводов, различавшихся как по самому порядку, так и по его юридическим последствиям. Например, был возможен временный развод, предусматривающий своеобразный испытательный срок. Хотя поводы для развода были точно определены (отступничество от ислама и т.д.), муж мог развестись с женой и без объяснения причин в упрощенной форме (талак), произнеся одну из установленных фраз: "ты отлучена" или "соединись с родом". В случае развода муж должен был выделить жене необходимое имущество "согласно обычаю". Разведенная женщина в течение трех месяцев оставалась в доме бывшего мужа, чтобы определить, не является ли она беременной. В случае рождения ребенка он должен был быть оставлен в доме отца. Жена могла требовать развода только через суд, ссылаясь лишь на строго очерченные основания: муж имел физические недостатки, не выполнял супружеских обязанностей, жестоко обращался с женой или не выделял средств на ее содержание.</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Чрезвычайно сложным и запутанным было наследственное право, которое к тому же имело существенные различия в разных правовых школах. Признавались два порядка наследования: по завещанию и по закону. Завещание не могло составляться в пользу законных наследников, затрагивать более трети имущества завещателя, его составление требовало присутствия двух свидетелей. Особенно разработанным был порядок наследования по закону. Из имущества умершего прежде всего покрывались расходы, связанные с его погребением, затем выплачивались все его долги. Особенностью шариата было то, что наследованию подлежали только имущественные права умершего, а не обязанности, которые не могли переходить наследникам.</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Оставшееся имущество переходило к законным наследникам умершего; они делились на несколько категорий, внутри которых устанавливалась своя очередность призвания к наследству. Так, в первую очередь наследство получали дети умершего, затем его братья, дяди и т.д. Наследственная доля женщин была вдвое меньше доли мужчин.</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На получение наследства не имели права вероотступники, разведенные супруги, лица, которые, хотя бы и неумышленными действиями, вызвали смерть наследодателя. Лишь маликиты признавали право на наследство за убийцей, если он руководствовался справедливыми мотивами,</w:t>
      </w:r>
    </w:p>
    <w:p>
      <w:pPr>
        <w:pStyle w:val="Web"/>
        <w:spacing w:before="0" w:after="0"/>
        <w:ind w:firstLine="540"/>
        <w:jc w:val="both"/>
        <w:rPr/>
      </w:pPr>
      <w:r>
        <w:rPr>
          <w:rFonts w:cs="Times New Roman" w:ascii="Times New Roman" w:hAnsi="Times New Roman"/>
          <w:b/>
          <w:bCs/>
          <w:szCs w:val="27"/>
        </w:rPr>
        <w:t>Преступления и наказания.</w:t>
      </w:r>
      <w:r>
        <w:rPr>
          <w:rFonts w:cs="Times New Roman" w:ascii="Times New Roman" w:hAnsi="Times New Roman"/>
          <w:szCs w:val="27"/>
        </w:rPr>
        <w:t xml:space="preserve"> Нормы уголовного права представляли собой наименее разработанную часть шариата. Они отличались архаичностью, отражали сравнительно низкий уровень юридической техники. Отсутствовало общее понятие преступления, слабо были разработаны такие институты, как покушение, соучастие, смягчающие и отягчающие вину обстоятельства и т.п.</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Еще средневековые мусульманские правоведы разделили все преступления на три группы. Первую из них составляли преступления, которые восходили, согласно мусульманской доктрине, к указаниям самого Мухаммеда. Они трактовались как посягательства на "права Аллаха" и не допускали прощения. Сюда относилось прежде всего отступничество от ислама, каравшееся смертной казнью. Столь же сурово карались наиболее дерзкие преступления против порядка управления — бунт и сопротивление государственным властям. К этой же группе преступлений, объявленных тяжким религиозным грехом, относились кражи, употребление спиртных напитков, прелюбодеяние, а также ложное обвинение в прелюбодеянии.</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торую группу преступлений составляли противоправные действия, которые рассматривались как посягательства не на права всей мусульманской общины, а на права отдельных лиц. Нормы, регулирующие их, восходили к обычаям родоплеменного строя, сохраняли следы непосредственной расправы потерпевшего с обидчиком. Так, умышленное убийство или смертельное ранение влекли за собой кровную месть со стороны родственников убитого. В шариате, правда, уже предусматривалась возможность замены кровной мести денежным выкупом, если родственники убитого прощали убийцу. За неумышленное убийство устанавливался выкуп, который сопровождался двухмесячным постом и отпуском на волю раба-мусульманина. Для других преступлений данной группы, в частности за телесные повреждения, ответственность также возникала по принципу возмездия, т.е. талиона. Этот принцип отчетливо закрепляется в Коране, где предписано: "душа — за душу, и око — за око, и нос — за нос, и ухо — за ухо, и зуб — за зуб, и раны — отмщение" (5, 49).</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Наконец, третью группу преступлений составляли действия, которые не рассматривались как наказуемые в период становле- ния халифата, а поэтому не упоминались в основных источниках шариата. С развитием правовой доктрины и стремлением имущей верхушки укрепить сложившийся общественный порядок начинают рассматриваться как уголовные преступления и наказываться в судебном порядке такие действия, как неуплата закята, несоблюдение поста, легкие телесные повреждения, оскорбления, хулиганство, обвешивание и мошенничество, взяточничество, растрата государственных средств, азартные игры и т.п. Мера наказания по таким делам зависела от мнения, высказываемого муджтахидами, и от усмотрения отдельных судей.</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Наказания по мусульманскому праву отразили как архаичные и догосударственные способы возмездия, так и достаточно разработанные меры целенаправленной уголовно-правовой репрессии.</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Преступления первой и второй группы влекли за собой строго фиксированные и суровые наказания (хадд и кисас). Наказания за преступления, относящиеся к третьей группе (тазир), отличались большим разнообразием и гибкостью (от 4 до II видов таких наказаний), но также имели ярко выраженный карательный характер. Как отмечалось выше, шариат допускал и тем самым узаконивал кровную месть (в несколько ограниченных по сравнению с доисламским периодом размерах), талион, а также выкуп в вещах или деньгах (до 100 верблюдов или 1 тыс. динаров золота) как компенсацию потерпевшему или его родственникам, если они отказывались от своего права на кровную месть.</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В шариате предусматривались типичные для средневековья жестокие и устрашающие наказания. Так, смертная казнь, назначавшаяся по целому ряду преступлений, обычно совершалась публично (путем повешения или четвертования), а затем тело казненного выставлялось на всеобщее поругание. Применялись и такие виды казни, как утопление и закапывание заживо. Широко использовались также членовредительские и телесные наказания — отсечение пальцев, рук и ног, бичевание, битье камнями и т.п. Тюремное заключение в Арабском халифате применялось обычно для содержания преступников до суда, но постепенно стало использоваться и как мера наказания, причем в отдельных случаях назначалось пожизненное заточение. Лишение свободы выражалось также и в домашнем заключении или в помещении в мечеть. Мусульманское право знало также имущественные санкции (конфискации, штрафы и т.п.) и позорящие наказания — бритье бороды, лишение права носить чалму, публичное осуждение и т.д., а также ссылку и высылку (за мелкие преступления):</w:t>
      </w:r>
    </w:p>
    <w:p>
      <w:pPr>
        <w:pStyle w:val="Web"/>
        <w:spacing w:before="0" w:after="0"/>
        <w:ind w:firstLine="540"/>
        <w:jc w:val="both"/>
        <w:rPr/>
      </w:pPr>
      <w:r>
        <w:rPr>
          <w:rFonts w:cs="Times New Roman" w:ascii="Times New Roman" w:hAnsi="Times New Roman"/>
          <w:b/>
          <w:bCs/>
          <w:szCs w:val="27"/>
        </w:rPr>
        <w:t>Судебный процесс.</w:t>
      </w:r>
      <w:r>
        <w:rPr>
          <w:rFonts w:cs="Times New Roman" w:ascii="Times New Roman" w:hAnsi="Times New Roman"/>
          <w:szCs w:val="27"/>
        </w:rPr>
        <w:t xml:space="preserve"> 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за исключением преступлений, направленных против государственной власти). Различия между уголовными и гражданскими делами (в самом судебном процессуальном порядке) практически отсутствовали. Судебные дела рассматривались публично, обычно в мечети, где могли присутствовать все желающие. Стороны должны были сами вести дело, не прибегая к помощи адвокатов.</w:t>
      </w:r>
    </w:p>
    <w:p>
      <w:pPr>
        <w:pStyle w:val="Web"/>
        <w:spacing w:before="0" w:after="0"/>
        <w:ind w:firstLine="540"/>
        <w:jc w:val="both"/>
        <w:rPr>
          <w:rFonts w:ascii="Times New Roman" w:hAnsi="Times New Roman" w:cs="Times New Roman"/>
          <w:szCs w:val="27"/>
        </w:rPr>
      </w:pPr>
      <w:r>
        <w:rPr>
          <w:rFonts w:cs="Times New Roman" w:ascii="Times New Roman" w:hAnsi="Times New Roman"/>
          <w:szCs w:val="27"/>
        </w:rPr>
        <w:t>Процесс проходил устно, письменное делопроизводство не применялось, хотя со времени правления Абассидов по гражданским делам составлялись судебные протоколы. Основными доказательствами были признания сторон, показания свидетелей, клятвы. Дело должно было решаться на одном заседании и не могло откладываться на следующий день. По существу процесс в суде превращался в своеобразное состязание сторон, где, естественно, богатый и бедный не были в равном положении. При вынесении решения судья, за исключением сравнительно небольшой категории дел, обладал большой,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было то, что судебное решение не рассматривалось как окончательное и бесповоротное. В случае установления новых фактов и обстоятельств по рассмотренному ранее делу судья мог пересмотреть свое собственное решение. Это открывало простор для злоупотреблений и произвола. При оценке доказательств в суде господствовал формализм. Так, полным доказательством по делу считались показания двух достойных доверия свидетелей-мусульман. Показания женщин рассматривались как половинные доказательства. При отсутствии достоверных или убедительных доказательств применялась клятва, которую обычно должен был произнести ответчик или обвиняемый. Клятва, произнесенная по особой торжественной форме и с ссылкой на Аллаха, принималась как веское доказательство в судебном процессе. Она освобождала обвиняемого от ответственности или по крайней мере смягчала наказание (например, при обвинении в умышленном убийстве). Признание обвиняемого, если оно было сделано совершеннолетним, вменяемым, не под влиянием принуждения, рассматривалось в качестве доказательства, достаточного для вынесения решения суда.</w:t>
      </w:r>
    </w:p>
    <w:p>
      <w:pPr>
        <w:pStyle w:val="Normal"/>
        <w:ind w:firstLine="540"/>
        <w:jc w:val="both"/>
        <w:rPr>
          <w:rFonts w:ascii="Times New Roman" w:hAnsi="Times New Roman" w:cs="Times New Roman"/>
          <w:szCs w:val="27"/>
        </w:rPr>
      </w:pPr>
      <w:r>
        <w:rPr>
          <w:rFonts w:cs="Times New Roman"/>
          <w:szCs w:val="27"/>
        </w:rPr>
      </w:r>
    </w:p>
    <w:sectPr>
      <w:footerReference w:type="default" r:id="rId2"/>
      <w:type w:val="nextPage"/>
      <w:pgSz w:w="11906" w:h="16838"/>
      <w:pgMar w:left="900" w:right="746"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201535</wp:posOffset>
              </wp:positionH>
              <wp:positionV relativeFrom="paragraph">
                <wp:posOffset>-1219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6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9:05:00Z</dcterms:created>
  <dc:creator>DOlphiN</dc:creator>
  <dc:description/>
  <dc:language>en-US</dc:language>
  <cp:lastModifiedBy>DOlphiN</cp:lastModifiedBy>
  <dcterms:modified xsi:type="dcterms:W3CDTF">2000-11-23T19:05:00Z</dcterms:modified>
  <cp:revision>2</cp:revision>
  <dc:subject/>
  <dc:title>Глава 30</dc:title>
</cp:coreProperties>
</file>