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. ÎÏÐÅÄÅËÅÍÈÅ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Îáûäåííîå îïðåäåëåíèå - íå÷òî, ïðèíàäëåæàùåå èíäèâèäó, ÷åì îí ìîæåò ñâîáîäíî ðàñïîðÿæàòüñÿ ïîä çàùèòîé ãîñóäàðñòâà áåç ÷üåãî áû òî íè áûëî âìåøàòåëüñòâà.</w:t>
      </w:r>
    </w:p>
    <w:p>
      <w:pPr>
        <w:pStyle w:val="Normal"/>
        <w:jc w:val="both"/>
        <w:rPr/>
      </w:pPr>
      <w:r>
        <w:rPr/>
        <w:t xml:space="preserve">2. Äîêòðèíàëüíîå (íàó÷íîå) èíòåãðàòèâíîå îïðåäåëåíèå - </w:t>
      </w:r>
      <w:r>
        <w:rPr>
          <w:u w:val="single"/>
        </w:rPr>
        <w:t>ñîâîêóï-íîñòü ïðèçíàâàåìûõ â äàííîì îáùåñòâå è îáåñïå÷åííûõ îôèöèàëüíîé çàùèòîé íîðìàòèâîâ ðàâåíñòâà è ñïðàâåäëèâîñòè, ðåãóëèðóþùèõ âçàèìîîòíîøåíèÿ è ñîãëàñîâàíèå ñâîáîäíûõ âîëü äðóã ñ äðóãîì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ÈÑÒÎ×ÍÈÊ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Èñòî÷íèê (ïîçèòèâíîãî, ò.å. èñõîäÿùåãî îò ãîñóäàðñòâà) ïðàâà - </w:t>
      </w:r>
    </w:p>
    <w:p>
      <w:pPr>
        <w:pStyle w:val="Normal"/>
        <w:jc w:val="both"/>
        <w:rPr/>
      </w:pPr>
      <w:r>
        <w:rPr>
          <w:u w:val="single"/>
        </w:rPr>
        <w:t>ôîðìà âûðàæåíèÿ ãîñóäàðñòâåííîé âîëè, íàïðàâëåííîé íà ïðèçíàíèå ôàêòà ñóùåñòâîâàíèÿ ïðàâà, íà åãî ôîðìèðîâàíèå, èçìåíåíèå èëè êîíñòàòàöèþ ôàêòà ïðåêðàùåíèÿ ñóùåñòâîâàíèÿ ïðàâà îïðåäåëåííîãî ñîäåðæàíèÿ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 xml:space="preserve">Ïðàâîâîé îáû÷àé </w:t>
      </w:r>
      <w:r>
        <w:rPr/>
        <w:t>- ïðàâèëî ïîâåäåíèÿ, ñëîæèâøååñÿ èñòîðè÷åñêè â ñèëó ïîñòîÿííîé ïîâòîðÿåìîñòè è ïðèíÿòî ãîñóäàðñòâîì êàê îáÿçàòåëüíîå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Ïðàâîâîé ïðåöåäåíò</w:t>
      </w:r>
      <w:r>
        <w:rPr/>
        <w:t xml:space="preserve"> - ñóäåáíîå ðåøåíèå ïî êîíêðåòíîìó äåëó, êîòîðîìó ãîñóäàðñòâî ïðèäàåò ñèëó îáùåîáÿçàòåëüíîãî â ïîñëåäó-þùèõ ñïîðàõ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Äîãîâîð</w:t>
      </w:r>
      <w:r>
        <w:rPr/>
        <w:t xml:space="preserve"> - àêò âîëåèçúÿâëåíèÿ ñàìèõ ó÷àñòíèêîâ îáùåñòâåííûõ îòíîøåíèé, êîòîðûé ïîëó÷àåò ïîääåðæêó ãîñóäàðñòâà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Çàêîí</w:t>
      </w:r>
      <w:r>
        <w:rPr/>
        <w:t xml:space="preserve"> - ïðèíèìàåìûé â îñîáîì ïîðÿäêå è îáëàäàþùèé âûñøåé þðèäè÷åñêîé ñèëîé íîðìàòèâíûé àêò, âûðàæàþùèé ãîñóäàðñòâåííóþ âîëþ ïî êëþ÷åâûì âîïðîñàì ðåãóëèðîâàíèÿ îáùåñòâåííîé è ãîñóäàð-ñòâåííîé æèçíè.</w:t>
      </w:r>
    </w:p>
    <w:p>
      <w:pPr>
        <w:pStyle w:val="Normal"/>
        <w:jc w:val="both"/>
        <w:rPr/>
      </w:pPr>
      <w:r>
        <w:rPr/>
        <w:t>Çàêîíû - ïåðâè÷íûå îñíîâîïîëàãàþùèå íîðìàòèâíûå àêòû, ñ âûñøåé þðèäè÷åñêîé ñèëîé, âûðàæàþùåéñÿ :</w:t>
      </w:r>
    </w:p>
    <w:p>
      <w:pPr>
        <w:pStyle w:val="Normal"/>
        <w:jc w:val="both"/>
        <w:rPr/>
      </w:pPr>
      <w:r>
        <w:rPr/>
        <w:t>à. Âñå îñòàëüíûå ïðàâîâÿå àêòû äîëæíû èñõîäèòü èç çàêîíîâ è íèêîãäà èì íå ïðîòèâîðå÷èòü.</w:t>
      </w:r>
    </w:p>
    <w:p>
      <w:pPr>
        <w:pStyle w:val="Normal"/>
        <w:jc w:val="both"/>
        <w:rPr/>
      </w:pPr>
      <w:r>
        <w:rPr/>
        <w:t>á. Íå íóæäàåòñÿ â êàêîì-ëèáî óòâåðæäåíèè äðóãèìè îðãàíàìè.</w:t>
      </w:r>
    </w:p>
    <w:p>
      <w:pPr>
        <w:pStyle w:val="Normal"/>
        <w:jc w:val="both"/>
        <w:rPr/>
      </w:pPr>
      <w:r>
        <w:rPr/>
        <w:t>â. Íèêòî íå èìååò ïðàâà îòìåíèòü, êðîìå îðãàíà èõ èçäàâøåãî.</w:t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Ïîäçàêîííûé íîðìàòèâíûé àêò</w:t>
      </w:r>
      <w:r>
        <w:rPr/>
        <w:t xml:space="preserve"> - ðàçíîâèäíîñòü ïðàâîâûõ àêòîâ, èçäàâàåìûõ â ñîîòâåòñòâèå ñ çàêîíîì, íà îñíîâå çàêîíà, âî èñïîëíå-íèå åãî, äëÿ êîíêðåòèçàöèè çàêîíîäàòåëüíûõ ïðåäïèñàíèé èëè èõ òîëêîâàíèÿ, èëè óñòàíîâëåíèÿ ïåâðè÷íûõ íîðì.</w:t>
      </w:r>
    </w:p>
    <w:p>
      <w:pPr>
        <w:pStyle w:val="Normal"/>
        <w:jc w:val="both"/>
        <w:rPr/>
      </w:pPr>
      <w:r>
        <w:rPr/>
        <w:t>à. Äåëÿòüñÿ â çàèñèìîñòè îò îðãàíà èõ èçäàâøåãî, ñîãëàñíî åî ïîëîæåíÿ â èåðàðõèè, êîìïåòåíöèè õàðàêòåðà è íàçíà÷åíèÿ.</w:t>
      </w:r>
    </w:p>
    <w:p>
      <w:pPr>
        <w:pStyle w:val="Normal"/>
        <w:jc w:val="both"/>
        <w:rPr/>
      </w:pPr>
      <w:r>
        <w:rPr/>
        <w:t>á. Îñíîâíîå - îòðàæåíèå èåðàðõèè íîðìàòèâíûõ àêòîâ è ñîïîä÷èíåí-íîñòè èõ þðèäè÷åñêîé ñèë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ÇÀÊÎÍÍÎÑÒ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Ïðèíöèï, ìåòîä è ðåæèì ðåàëèçàöèè íîðì ïðàâà, ñîäåðæàùèõñÿ â çàêîíàõ è îñíîâàííûõ íà íèõ ïîäçàêîííûõ àêòàõ, âñåìè ó÷àñòíèêàìè îáùåñòâåííûõ îòíîøåíèé (ãîñóäàðñòâîì, åãî îðãàíàìè, äîëæíîñòíû-ìè ëèöàìè, îáùåñòâåííûìè îðãàíèçàöèÿìè, ãðàæäàíàìè).</w:t>
      </w:r>
    </w:p>
    <w:p>
      <w:pPr>
        <w:pStyle w:val="Normal"/>
        <w:jc w:val="both"/>
        <w:rPr/>
      </w:pPr>
      <w:r>
        <w:rPr/>
        <w:t>2. Çàêðåïëÿåòñÿ â Êîíñòèòóöèè è ïðî÷èõ çàêîíàõ êàê îáðàùåííîå êî âñåì òðåáîâàíèå, ïðèíöèï, ïî êîòîðîìó âñå ó÷àñòíèêè îáùåñòâåííûõ îòíîøåíèé èñïîðëíÿþò ïðàâîâûå òðåáîâàíèÿ è ïðåäïèñàíèÿ.</w:t>
      </w:r>
    </w:p>
    <w:p>
      <w:pPr>
        <w:pStyle w:val="Normal"/>
        <w:jc w:val="both"/>
        <w:rPr/>
      </w:pPr>
      <w:r>
        <w:rPr/>
        <w:t>3. Îáåñïå÷åíèå çàêîííîñòè - ôóíêöèÿ ãîñóäàðñòâ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ÏÐÀÂÎÏÎÐßÄÎ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Ñîñòîÿíèå óïîðÿäî÷åííîñòè îáùåñòâåííûõ îòíîøåíèé, îñíîâàí-íîå íà ïðàâå è çàêîííîñòè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Ïðîèñõîäèò èç ðåàëèçàöèè òðåáîâàíèé çàêîííîñòè â âèäå óïîðÿäî÷åíèÿ îáùåñòâåííûõ îòíîøåíèé: ïîääåðæêà ñîîòâåòñòóþùèõ îáùåñòâåííûì èíòåðåñîâ íîðì, ðàçâèòèå ñîãëàñíî óñòàíîâëåííûõ çàêîíîäàòåëüñòâîì íàïðàâëåíèé, ïðåñå÷åíèå, çàïðåùåííûõ çàêîíîì, äåÿíè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ÏÐÀÂÎÎÒÍÎØÅÍÈ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Îáúåêòèâíî âîçíèêàþùàÿ â îáùåñòâå â ñîîòâåòñòâèè ñ çàêîíîì èëè äàæå âíå çàêîíà ôîðìà ñîöèàëüíîãî âçàèìîäåéñòâèÿ, ó÷àñòíèêè êîòîðîãî, ÿâëÿÿñü ñâîáîäíûìè, ôîðìàëüíî ðàâíûìè è àâòîíîìíûìè îáëàäàþò âçàèìíûìè, êîððåñïîíäèðóþùèìè ïðàâàìè è îáàçàííîñòÿ-ìè è ðåàëèçóþò èõ â öåëÿõ óäîâëåòâîðåíèÿ ñâîèõ ïîòðåáíîñòåé è èíòåðåñîâ, â ïîðÿäêå íåçàïðåùåííîì çàêîíîì èëè ãàðàíòèðîâàííîì è îõðàíÿåìîì èì â ëèöå îïðåäåëåííûõ îðãàíîâ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Îñîáåííîñòè ïî îòíîøåíèþ ê îáùåñòâåííûì îòíîøåíèÿì:</w:t>
      </w:r>
    </w:p>
    <w:p>
      <w:pPr>
        <w:pStyle w:val="Normal"/>
        <w:jc w:val="both"/>
        <w:rPr/>
      </w:pPr>
      <w:r>
        <w:rPr/>
        <w:t>- Ó÷àñòíèêè - ñóáúåêòû ïðàâîîòíîøåíèé, îáëàäàþùèå ïðàâîñóáúåêò-íîñòüþ;</w:t>
      </w:r>
    </w:p>
    <w:p>
      <w:pPr>
        <w:pStyle w:val="Normal"/>
        <w:jc w:val="both"/>
        <w:rPr/>
      </w:pPr>
      <w:r>
        <w:rPr/>
        <w:t>- Îñíîâíàÿ ìàññà ïðàâîîòíîøåíèé íå âîçíèêàåò áåç ïðåäóñìàòðèâàþ-ùèõ èõ íîðì ïðàâà;</w:t>
      </w:r>
    </w:p>
    <w:p>
      <w:pPr>
        <w:pStyle w:val="Normal"/>
        <w:jc w:val="both"/>
        <w:rPr/>
      </w:pPr>
      <w:r>
        <w:rPr/>
        <w:t>- Ó÷àñòíèêè èìåþò ñïåöèôè÷åñêóþ ñâÿçü â âèäå ïðàâ è îáÿçàííîñòåé;</w:t>
      </w:r>
    </w:p>
    <w:p>
      <w:pPr>
        <w:pStyle w:val="Normal"/>
        <w:jc w:val="both"/>
        <w:rPr/>
      </w:pPr>
      <w:r>
        <w:rPr/>
        <w:t>- Â îñíîâå ëåæèò þðèäè÷åñêèé ôàêò;</w:t>
      </w:r>
    </w:p>
    <w:p>
      <w:pPr>
        <w:pStyle w:val="Normal"/>
        <w:jc w:val="both"/>
        <w:rPr/>
      </w:pPr>
      <w:r>
        <w:rPr/>
        <w:t>- Ïðàâîîòíîøåíèÿ , âîçíèêàþùèå íà îñíîâàíèè þðèäè÷åñêèõ íîðì, îõðàíÿþòñÿ è ãàðàíòèðóþòñÿ ãîñóäàðñòâîì;</w:t>
      </w:r>
    </w:p>
    <w:p>
      <w:pPr>
        <w:pStyle w:val="Normal"/>
        <w:jc w:val="both"/>
        <w:rPr/>
      </w:pPr>
      <w:r>
        <w:rPr/>
        <w:t>3. Ñòðóêòóðà ïðàâîîòíîøåíèé:</w:t>
      </w:r>
    </w:p>
    <w:p>
      <w:pPr>
        <w:pStyle w:val="Normal"/>
        <w:jc w:val="both"/>
        <w:rPr/>
      </w:pPr>
      <w:r>
        <w:rPr/>
        <w:t>- ïî ñóáúåêòàì (ôèçè÷åñêèå è þðèäè÷åñêèå ëèöà);</w:t>
      </w:r>
    </w:p>
    <w:p>
      <w:pPr>
        <w:pStyle w:val="Normal"/>
        <w:jc w:val="both"/>
        <w:rPr/>
      </w:pPr>
      <w:r>
        <w:rPr/>
        <w:t>- ïî îáúåêòàì (ìàòåðèàëüíûå íåìàòåðèàëüûå);</w:t>
      </w:r>
    </w:p>
    <w:p>
      <w:pPr>
        <w:pStyle w:val="Normal"/>
        <w:jc w:val="both"/>
        <w:rPr/>
      </w:pPr>
      <w:r>
        <w:rPr/>
        <w:t>- ïî ñîäåðæàíèþ (ìàòåðèàëüíîå - äîçâîëåííîå ïîâåäåíèå îáÿçàííîãî ëèöà, þðèäè÷åñêîå - ñóáúåêòèâíûå ïðàâà è þðèäè÷åñêèå îáàçàííîñòè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. ÞÐÈÄÈ×ÅÑÊÈÉ ÔÀÊ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Îáñòîÿòåëüñòâà, êîòîðûå ïðåäóñìîòðåíû â çàêîíå è èíûõ èñòî÷íè-êàõ ïðàâà â êà÷åñòâå îñíîâàíèÿ âîçíèêíîâåíèÿ ïðàâîîòíîøåíèé. </w:t>
      </w:r>
    </w:p>
    <w:p>
      <w:pPr>
        <w:pStyle w:val="Normal"/>
        <w:jc w:val="both"/>
        <w:rPr/>
      </w:pPr>
      <w:r>
        <w:rPr/>
        <w:t>2. ßâëÿþòñÿ êàê ñîáûòèÿ, òàê è äåéñòâèÿ ëþäåé, ïðè÷åì ïîñëåäíèå ÿâëþòñÿ òàêîâûìè âíå çàâèñèìîñòè îò èõ âîëè ê âñòóïëåíèþ â ïðàâîîòíîøåíè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 ÑÓÁÚÅÊÒÈÂÍÎÅ ÏÐÀÂÎ È ÞÐÈÄÈ×ÅÑÊÀß ÎÁßÇÀÍÎÑÒ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Ñóáúåêòèâíîå ïðàâî - </w:t>
      </w:r>
      <w:r>
        <w:rPr>
          <w:u w:val="single"/>
        </w:rPr>
        <w:t>ïðàâî äàííîãî ñóáúåêòà, âèä è ìåðà åãî âîçìîæíîãî ïîâåäåíèÿ, âîçíèêàþùàÿ ïðè óñëîâèè åãî ïðàâîñïîñîá- íîñòè.</w:t>
      </w:r>
    </w:p>
    <w:p>
      <w:pPr>
        <w:pStyle w:val="Normal"/>
        <w:jc w:val="both"/>
        <w:rPr/>
      </w:pPr>
      <w:r>
        <w:rPr/>
        <w:t>- âîçìîæíîñòü ñîáñòâåííûõ ïîñòóïêîâ;</w:t>
      </w:r>
    </w:p>
    <w:p>
      <w:pPr>
        <w:pStyle w:val="Normal"/>
        <w:jc w:val="both"/>
        <w:rPr/>
      </w:pPr>
      <w:r>
        <w:rPr/>
        <w:t>- âîçìîæíîñòü òðåáîâàíèÿ îïðåäåëåííîãî ïîâåäåíèÿ îò îáÿçàííûõ ëèö;</w:t>
      </w:r>
    </w:p>
    <w:p>
      <w:pPr>
        <w:pStyle w:val="Normal"/>
        <w:jc w:val="both"/>
        <w:rPr/>
      </w:pPr>
      <w:r>
        <w:rPr/>
        <w:t>- âîçìîæíîñòü îáðàòèòüñÿ çà ïîìîùüþ è ïîääåðæêîé ê ãîñóäàðñòâó.</w:t>
      </w:r>
    </w:p>
    <w:p>
      <w:pPr>
        <w:pStyle w:val="Normal"/>
        <w:jc w:val="both"/>
        <w:rPr/>
      </w:pPr>
      <w:r>
        <w:rPr/>
        <w:t xml:space="preserve">2. Þðèäè÷åñêàÿ îòâåòñòâåííîñòü - </w:t>
      </w:r>
      <w:r>
        <w:rPr>
          <w:u w:val="single"/>
        </w:rPr>
        <w:t>âèä è ìåðà äîëæíîãî ïîâåäåíè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. ÏÐÀÂÎÑÎÇÍÀÍÈ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Ïðàâîñîçíàíèå (ïåäñòàâëåíèå î ïðàâå) - </w:t>
      </w:r>
      <w:r>
        <w:rPr>
          <w:u w:val="single"/>
        </w:rPr>
        <w:t>îòíîñèòåëüíî ñàìîñòîÿ-òåëüíàÿ ñôåðà îáùåñòâåííîãî, ãðóïïîâîãî èëè èíäèâèäóàëüíîãî ñîç-íàíèÿ, îòðàæàþùàÿ ïðà-âîâóþ äåéñòâèòåëüíîñòü â ôîðìå þðèäè-÷åñêèõ çíàíèé è îáúåêòèâèðî-âàííûõ îöåíîê äåéñòâóþùåãî ïðàâà; â âèäå ñîöèàëüíî-ïðàâîâûõ óñòàíîâîê è îðèåíòàöèé, âûïîëíÿþùèõ ðîëü ðåãóëÿòîðà þðèäè÷åñêè çíà÷èìîãî ïîâåäåíèÿ.</w:t>
      </w:r>
    </w:p>
    <w:p>
      <w:pPr>
        <w:pStyle w:val="Normal"/>
        <w:jc w:val="both"/>
        <w:rPr/>
      </w:pPr>
      <w:r>
        <w:rPr/>
        <w:t>2.Ôîðìû:</w:t>
      </w:r>
    </w:p>
    <w:p>
      <w:pPr>
        <w:pStyle w:val="Normal"/>
        <w:jc w:val="both"/>
        <w:rPr/>
      </w:pPr>
      <w:r>
        <w:rPr/>
        <w:t>à. Ïî ñóáúåêòàì:</w:t>
      </w:r>
    </w:p>
    <w:p>
      <w:pPr>
        <w:pStyle w:val="Normal"/>
        <w:jc w:val="both"/>
        <w:rPr/>
      </w:pPr>
      <w:r>
        <w:rPr/>
        <w:t>- Îáûäåííîå ïðàâîñîçíàíèå - íåïðîèçâîäíîå îò çàêîíîâ è èõ çíàíèÿ ñóùåñòâóþùåå ó ñóáúåêòîâ ïðàâîîòíîøåíèé.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- Ïðàâîñîçíàíèå þðèñòîâ - ïðîèçâîäíîå îò çíàíèå çàêîíîâ ïðàâîñîç-íàíèå (çàêîíîçíàíèå).</w:t>
      </w:r>
    </w:p>
    <w:p>
      <w:pPr>
        <w:pStyle w:val="Normal"/>
        <w:jc w:val="both"/>
        <w:rPr/>
      </w:pPr>
      <w:r>
        <w:rPr/>
        <w:t>á. Ïî ñòåïåíè ñâîáîäû:</w:t>
      </w:r>
    </w:p>
    <w:p>
      <w:pPr>
        <w:pStyle w:val="Normal"/>
        <w:jc w:val="both"/>
        <w:rPr/>
      </w:pPr>
      <w:r>
        <w:rPr/>
        <w:t>- ñâîáîäíîå ïðàâîñîçíàíèå;</w:t>
      </w:r>
    </w:p>
    <w:p>
      <w:pPr>
        <w:pStyle w:val="Normal"/>
        <w:jc w:val="both"/>
        <w:rPr/>
      </w:pPr>
      <w:r>
        <w:rPr/>
        <w:t>- íåñâîáîäíîå ïðàâîñîíàíèå.</w:t>
      </w:r>
    </w:p>
    <w:p>
      <w:pPr>
        <w:pStyle w:val="Normal"/>
        <w:jc w:val="both"/>
        <w:rPr/>
      </w:pPr>
      <w:r>
        <w:rPr/>
        <w:t>3. Â íåì â ïåðâóþ î÷åðåäü îáúåêòèâèðóåòñÿ ïðàâî, âíå åãî íå ñóùåñò-âóþò íå òîëüêî ïðàâîâûå íîðìû, íî ïðî÷èå ïðàâîâûå ÿâëåíè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X. ÏÐÀÂÎÍÀÐÓØÅÍÈÅ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Ïðàâîíàðóøåíèå - </w:t>
      </w:r>
      <w:r>
        <w:rPr>
          <w:u w:val="single"/>
        </w:rPr>
        <w:t>ïðîòèâîïðàâíîå, âèíîâíîå, îáùåñòâåííî âðåäíîå äåÿíèå, çà êîòîðîå ïðåäóñìîòðåíà þðèäè÷åñêàÿ îòâåòñòâåí-íîñòü.</w:t>
      </w:r>
    </w:p>
    <w:p>
      <w:pPr>
        <w:pStyle w:val="Normal"/>
        <w:jc w:val="both"/>
        <w:rPr/>
      </w:pPr>
      <w:r>
        <w:rPr/>
        <w:t>2. Ïðèçíàêè ïðàâîíàðóøåíèÿ:</w:t>
      </w:r>
    </w:p>
    <w:p>
      <w:pPr>
        <w:pStyle w:val="Normal"/>
        <w:jc w:val="both"/>
        <w:rPr/>
      </w:pPr>
      <w:r>
        <w:rPr/>
        <w:t xml:space="preserve">à. ßâëÿåòñÿ äåéñòâèåì èëè áåçäåéñòâèåì, íå ÿâëÿåòñÿ äåÿíèåì ñîáûòèå: íå êîíòðîëèðóåòñÿ ñîçíàíèåì, íå çàâèñèò îò äåÿòåëüíîñòè ÷åëîâåêà. </w:t>
      </w:r>
    </w:p>
    <w:p>
      <w:pPr>
        <w:pStyle w:val="Normal"/>
        <w:jc w:val="both"/>
        <w:rPr/>
      </w:pPr>
      <w:r>
        <w:rPr/>
        <w:t>á. Ïðîòèâîïðàâíîñòü - çàïðåùåííîñòü äåÿíèÿ íîðìîé ïðàâà, ò.å.:</w:t>
      </w:r>
    </w:p>
    <w:p>
      <w:pPr>
        <w:pStyle w:val="Normal"/>
        <w:jc w:val="both"/>
        <w:rPr/>
      </w:pPr>
      <w:r>
        <w:rPr/>
        <w:t>- óñòàíîâëåí çàïðåò íà ñîâåðøåíèå äåéñòâèÿ (íàðóøåíèå íîðìû);</w:t>
      </w:r>
    </w:p>
    <w:p>
      <w:pPr>
        <w:pStyle w:val="Normal"/>
        <w:jc w:val="both"/>
        <w:rPr/>
      </w:pPr>
      <w:r>
        <w:rPr/>
        <w:t>- çàêðåïëÿåòñÿ îáÿçàííîñòü ñîâåðøåíèÿ äåéñòâèÿ (íåâûïîëíåíèå þðèäè÷åñêîé îáÿçàííîñòè).</w:t>
      </w:r>
    </w:p>
    <w:p>
      <w:pPr>
        <w:pStyle w:val="Normal"/>
        <w:jc w:val="both"/>
        <w:rPr/>
      </w:pPr>
      <w:r>
        <w:rPr/>
        <w:t>â. Âèíîâíîñòü.</w:t>
      </w:r>
    </w:p>
    <w:p>
      <w:pPr>
        <w:pStyle w:val="Normal"/>
        <w:jc w:val="both"/>
        <w:rPr/>
      </w:pPr>
      <w:r>
        <w:rPr/>
        <w:t>ã. Ìîæåò áûòü òîëüêî òàêîå äåÿíèå, çà êîòîðîå ïðåäóñìîòðåíà þðèäè÷åñêàÿ îòâåòñòâåííîñòü.</w:t>
      </w:r>
    </w:p>
    <w:p>
      <w:pPr>
        <w:pStyle w:val="Normal"/>
        <w:jc w:val="both"/>
        <w:rPr/>
      </w:pPr>
      <w:r>
        <w:rPr/>
        <w:t xml:space="preserve">ä. Íå ÿâëÿåòñÿ ïðàâîíàðóøåíèåì äåÿíèå, êîòîðîå ñîäåðæèò âñå âûøåóêàçàííûå ïðèçíàêè, íî íå íàíîñèò ñóùåñòâåííûé âðåä îáùåñòâó. </w:t>
      </w:r>
    </w:p>
    <w:p>
      <w:pPr>
        <w:pStyle w:val="Normal"/>
        <w:jc w:val="both"/>
        <w:rPr/>
      </w:pPr>
      <w:r>
        <w:rPr/>
        <w:t>å. Ïðèìåíåíèå ïðèíöèïà: íåò ïðàâîíàðóåíèÿ, åñëè îíî í ïðåäóñìîòðåíî çàêîíî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. ÞÐÈÄÈ×ÅÑÊÀß ÎÒÂÅÒÑÒÂÅÍÍÎÑÒ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1. </w:t>
      </w:r>
      <w:r>
        <w:rPr>
          <w:u w:val="single"/>
        </w:rPr>
        <w:t>Ïðåäóñìîòðåííàÿ ñàíêöèåé ïðàâîâîé íîðìû ìåðà ãîñóäàðñòâåííîãî ïðèíóæäåíèÿ, â êîòîðîé âûðàæàåòñÿ ãîñóäàðñòâåííîå îñóæäåíèå âèíîâíîãî ñóáúåêòà è êîòîðàÿ ñîñòîèò â ïðåòåðïåâàíèè èì ëèøåíèé èëè îãðàíè÷åíèé ëè÷íîãî, èìóùåñòâåííîãî èëè îðãàíèçàöèîííîãî õàðàêòåðà.</w:t>
      </w:r>
    </w:p>
    <w:p>
      <w:pPr>
        <w:pStyle w:val="Normal"/>
        <w:jc w:val="both"/>
        <w:rPr/>
      </w:pPr>
      <w:r>
        <w:rPr/>
        <w:t>2. Ðåàëèçóåòñÿ â ðàìêàõ ïðàâîîõðàíèòåëüíûõ íîðì.</w:t>
      </w:r>
    </w:p>
    <w:p>
      <w:pPr>
        <w:pStyle w:val="Normal"/>
        <w:jc w:val="both"/>
        <w:rPr/>
      </w:pPr>
      <w:r>
        <w:rPr/>
        <w:t>3. Ñóáúåêòàìè þðèäè÷åñêîé îòâåòñòâåííîñòè ÿâëÿþòñÿ íàðóøèòåëü è ãîñóäàðñòâî, â ëèöå óïîëíîìî÷åííûõ íà ñàíêöèþ îðãàíîâ.</w:t>
      </w:r>
    </w:p>
    <w:p>
      <w:pPr>
        <w:pStyle w:val="Normal"/>
        <w:jc w:val="both"/>
        <w:rPr/>
      </w:pPr>
      <w:r>
        <w:rPr/>
        <w:t>4. Ãîñóäàðñòâî ïðàâîìî÷íî ïðèâëå÷ü íàðóøèòåëÿ ê þðèäè÷åñêîé îòâåòñòâåííîñòè, à íàðóøèòåëü îáÿçàí ýòó îòâåòñòâåííîñòü ïîíåñòè.</w:t>
      </w:r>
    </w:p>
    <w:p>
      <w:pPr>
        <w:pStyle w:val="Normal"/>
        <w:jc w:val="both"/>
        <w:rPr/>
      </w:pPr>
      <w:r>
        <w:rPr/>
        <w:t>5. Ëèöî, ïðèâëåêàåìîé ê îòâåòñòâåííîñòè, èìååò ïðàâî ïîòðåáîâàòü ïðèâëå÷åíèÿ òîëüêî â ñëó÷àå ñîâåðøåíèÿ ïðàâîíàðóøåíèÿ è òîëüêî â ñòðîãîì ñîîòâåòñòâèå ñ çàêîíîì.</w:t>
      </w:r>
    </w:p>
    <w:p>
      <w:pPr>
        <w:pStyle w:val="Normal"/>
        <w:jc w:val="both"/>
        <w:rPr/>
      </w:pPr>
      <w:r>
        <w:rPr/>
        <w:t>6. Ëèöî, ïðèâëåêàåìîé ê îòâåòñòâåííîñòè, èìååò ïðàâî íà çàùèòó îò íåçàêîííîãî ïðèâëå÷åíèÿ ê þðèäè÷åñêîé îòâåòñòâåííîñòè.</w:t>
      </w:r>
    </w:p>
    <w:p>
      <w:pPr>
        <w:pStyle w:val="Normal"/>
        <w:jc w:val="both"/>
        <w:rPr/>
      </w:pPr>
      <w:r>
        <w:rPr/>
        <w:t>7. Îòíîøåíèÿ ìåæäó ñóáúåêòàìè âîçíèêàþò òîëüêî ïðè íàëè÷èè þðèäè÷åñêîãî ôàêòà - ñàìîãî ïðàâîíàðóøåíè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1:38:00Z</dcterms:created>
  <dc:creator>Ilya B.Pokusaev</dc:creator>
  <dc:description/>
  <dc:language>en-US</dc:language>
  <cp:lastModifiedBy>Ilya B.Pokusaev</cp:lastModifiedBy>
  <dcterms:modified xsi:type="dcterms:W3CDTF">2002-04-18T02:33:00Z</dcterms:modified>
  <cp:revision>6</cp:revision>
  <dc:subject/>
  <dc:title/>
</cp:coreProperties>
</file>