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6400800" cy="457200"/>
                <wp:effectExtent l="0" t="0" r="0" b="0"/>
                <wp:wrapNone/>
                <wp:docPr id="1"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6pt;width:503.95pt;height:35.95pt;mso-wrap-style:none;v-text-anchor:middle">
                <v:fill o:detectmouseclick="t" type="solid" color2="black"/>
                <v:stroke color="#3465a4" joinstyle="round" endcap="flat"/>
                <w10:wrap type="none"/>
              </v:rect>
            </w:pict>
          </mc:Fallback>
        </mc:AlternateContent>
      </w:r>
      <w:r>
        <w:rPr>
          <w:sz w:val="36"/>
        </w:rPr>
        <w:t>Министерство образования РФ</w:t>
      </w:r>
    </w:p>
    <w:p>
      <w:pPr>
        <w:pStyle w:val="Heading"/>
        <w:spacing w:before="120" w:after="0"/>
        <w:rPr>
          <w:sz w:val="36"/>
        </w:rPr>
      </w:pPr>
      <w:r>
        <w:rPr>
          <w:sz w:val="36"/>
        </w:rPr>
        <w:t>????????????? государственный университет</w:t>
      </w:r>
    </w:p>
    <w:p>
      <w:pPr>
        <w:pStyle w:val="Heading"/>
        <w:spacing w:before="120" w:after="0"/>
        <w:rPr>
          <w:sz w:val="36"/>
        </w:rPr>
      </w:pPr>
      <w:r>
        <w:rPr>
          <w:sz w:val="36"/>
        </w:rPr>
        <w:t>???????????? факультет</w:t>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36"/>
        </w:rPr>
      </w:pPr>
      <w:r>
        <w:rPr>
          <w:sz w:val="36"/>
        </w:rPr>
      </w:r>
    </w:p>
    <w:p>
      <w:pPr>
        <w:pStyle w:val="Heading"/>
        <w:spacing w:before="120" w:after="0"/>
        <w:rPr>
          <w:sz w:val="44"/>
        </w:rPr>
      </w:pPr>
      <w:r>
        <w:rPr>
          <w:sz w:val="44"/>
        </w:rPr>
        <w:t>РЕФЕРАТ</w:t>
      </w:r>
    </w:p>
    <w:p>
      <w:pPr>
        <w:pStyle w:val="Heading"/>
        <w:spacing w:before="120" w:after="0"/>
        <w:rPr>
          <w:sz w:val="34"/>
        </w:rPr>
      </w:pPr>
      <w:r>
        <w:rPr>
          <w:sz w:val="34"/>
        </w:rPr>
        <w:t>по дисциплине «История России»</w:t>
      </w:r>
    </w:p>
    <w:p>
      <w:pPr>
        <w:pStyle w:val="Heading"/>
        <w:spacing w:before="120" w:after="0"/>
        <w:rPr>
          <w:sz w:val="32"/>
        </w:rPr>
      </w:pPr>
      <w:r>
        <w:rPr>
          <w:sz w:val="32"/>
        </w:rPr>
        <w:t>Тема : «Оттепель конца 1950-х начала 1960-х г.г.»</w:t>
      </w:r>
    </w:p>
    <w:p>
      <w:pPr>
        <w:pStyle w:val="Heading"/>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sz w:val="32"/>
        </w:rPr>
      </w:pPr>
      <w:r>
        <w:rPr>
          <w:sz w:val="32"/>
        </w:rPr>
        <w:t>Выполнил студент:</w:t>
      </w:r>
    </w:p>
    <w:p>
      <w:pPr>
        <w:pStyle w:val="Normal"/>
        <w:jc w:val="right"/>
        <w:rPr>
          <w:sz w:val="32"/>
        </w:rPr>
      </w:pPr>
      <w:r>
        <w:rPr>
          <w:sz w:val="32"/>
        </w:rPr>
        <w:t>гр. ?????????????</w:t>
      </w:r>
    </w:p>
    <w:p>
      <w:pPr>
        <w:pStyle w:val="Normal"/>
        <w:jc w:val="right"/>
        <w:rPr>
          <w:sz w:val="32"/>
        </w:rPr>
      </w:pPr>
      <w:r>
        <w:rPr>
          <w:sz w:val="32"/>
        </w:rPr>
        <w:t>??????????.</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jc w:val="right"/>
        <w:rPr>
          <w:sz w:val="32"/>
        </w:rPr>
      </w:pPr>
      <w:r>
        <w:rPr>
          <w:sz w:val="32"/>
        </w:rPr>
        <w:t>Проверил преподаватель</w:t>
      </w:r>
    </w:p>
    <w:p>
      <w:pPr>
        <w:pStyle w:val="Normal"/>
        <w:jc w:val="right"/>
        <w:rPr>
          <w:sz w:val="32"/>
        </w:rPr>
      </w:pPr>
      <w:r>
        <w:rPr>
          <w:sz w:val="32"/>
        </w:rPr>
        <w:t>??????????????</w:t>
      </w:r>
    </w:p>
    <w:p>
      <w:pPr>
        <w:pStyle w:val="Normal"/>
        <w:jc w:val="right"/>
        <w:rPr>
          <w:sz w:val="32"/>
        </w:rPr>
      </w:pPr>
      <w:r>
        <w:rPr>
          <w:sz w:val="32"/>
        </w:rPr>
        <w:t>«_____» _________________2002 г.</w:t>
      </w:r>
    </w:p>
    <w:p>
      <w:pPr>
        <w:pStyle w:val="Normal"/>
        <w:jc w:val="right"/>
        <w:rPr>
          <w:sz w:val="32"/>
        </w:rPr>
      </w:pPr>
      <w:r>
        <w:rPr>
          <w:sz w:val="32"/>
        </w:rPr>
      </w:r>
    </w:p>
    <w:p>
      <w:pPr>
        <w:pStyle w:val="Normal"/>
        <w:jc w:val="right"/>
        <w:rPr>
          <w:sz w:val="32"/>
        </w:rPr>
      </w:pPr>
      <w:r>
        <w:rPr>
          <w:sz w:val="32"/>
        </w:rPr>
      </w:r>
    </w:p>
    <w:p>
      <w:pPr>
        <w:pStyle w:val="Normal"/>
        <w:jc w:val="right"/>
        <w:rPr/>
      </w:pPr>
      <w:r>
        <w:rPr/>
      </w:r>
    </w:p>
    <w:p>
      <w:pPr>
        <w:pStyle w:val="Normal"/>
        <w:jc w:val="center"/>
        <w:rPr>
          <w:sz w:val="32"/>
        </w:rPr>
      </w:pPr>
      <w:r>
        <w:rPr>
          <w:sz w:val="32"/>
        </w:rPr>
      </w:r>
    </w:p>
    <w:p>
      <w:pPr>
        <w:pStyle w:val="Normal"/>
        <w:jc w:val="center"/>
        <w:rPr>
          <w:sz w:val="32"/>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67970</wp:posOffset>
                </wp:positionV>
                <wp:extent cx="6400800" cy="457200"/>
                <wp:effectExtent l="0" t="0" r="0" b="0"/>
                <wp:wrapNone/>
                <wp:docPr id="2"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21.1pt;width:503.95pt;height:35.95pt;mso-wrap-style:none;v-text-anchor:middle">
                <v:fill o:detectmouseclick="t" type="solid" color2="black"/>
                <v:stroke color="#3465a4" joinstyle="round" endcap="flat"/>
                <w10:wrap type="none"/>
              </v:rect>
            </w:pict>
          </mc:Fallback>
        </mc:AlternateContent>
      </w:r>
      <w:r>
        <w:rPr>
          <w:sz w:val="32"/>
        </w:rPr>
        <w:t>Якутск 2002г.</w:t>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Normal"/>
        <w:ind w:firstLine="1080"/>
        <w:rPr>
          <w:b/>
          <w:b/>
          <w:bCs/>
          <w:i/>
          <w:i/>
          <w:iCs/>
          <w:sz w:val="32"/>
        </w:rPr>
      </w:pPr>
      <w:r>
        <w:rPr>
          <w:b/>
          <w:bCs/>
          <w:i/>
          <w:iCs/>
          <w:sz w:val="32"/>
        </w:rPr>
      </w:r>
    </w:p>
    <w:p>
      <w:pPr>
        <w:pStyle w:val="Heading1"/>
        <w:rPr>
          <w:i/>
          <w:i/>
          <w:iCs/>
        </w:rPr>
      </w:pPr>
      <w:r>
        <w:rPr>
          <w:i/>
          <w:iCs/>
        </w:rPr>
        <w:t xml:space="preserve">Оглавление: </w:t>
      </w:r>
    </w:p>
    <w:p>
      <w:pPr>
        <w:pStyle w:val="Normal"/>
        <w:ind w:firstLine="1080"/>
        <w:rPr>
          <w:i/>
          <w:i/>
          <w:iCs/>
          <w:sz w:val="28"/>
        </w:rPr>
      </w:pPr>
      <w:r>
        <w:rPr>
          <w:i/>
          <w:iCs/>
          <w:sz w:val="28"/>
        </w:rPr>
      </w:r>
    </w:p>
    <w:p>
      <w:pPr>
        <w:sectPr>
          <w:headerReference w:type="default" r:id="rId2"/>
          <w:footerReference w:type="default" r:id="rId3"/>
          <w:type w:val="nextPage"/>
          <w:pgSz w:w="11906" w:h="16838"/>
          <w:pgMar w:left="1701" w:right="850" w:gutter="0" w:header="708" w:top="1134" w:footer="949" w:bottom="1134"/>
          <w:pgNumType w:start="0" w:fmt="decimal"/>
          <w:formProt w:val="false"/>
          <w:textDirection w:val="lrTb"/>
          <w:docGrid w:type="default" w:linePitch="360" w:charSpace="0"/>
        </w:sectPr>
      </w:pPr>
    </w:p>
    <w:p>
      <w:pPr>
        <w:pStyle w:val="Heading2"/>
        <w:spacing w:before="120" w:after="120"/>
        <w:ind w:left="1077" w:hanging="0"/>
        <w:rPr/>
      </w:pPr>
      <w:r>
        <w:rPr/>
        <w:t>Предисловие:</w:t>
      </w:r>
    </w:p>
    <w:p>
      <w:pPr>
        <w:pStyle w:val="Normal"/>
        <w:ind w:left="1077" w:hanging="0"/>
        <w:rPr>
          <w:sz w:val="16"/>
        </w:rPr>
      </w:pPr>
      <w:r>
        <w:rPr>
          <w:sz w:val="16"/>
        </w:rPr>
      </w:r>
    </w:p>
    <w:p>
      <w:pPr>
        <w:pStyle w:val="Heading2"/>
        <w:spacing w:before="120" w:after="120"/>
        <w:ind w:left="1077" w:hanging="0"/>
        <w:rPr/>
      </w:pPr>
      <w:r>
        <w:rPr/>
        <w:t>Глава 1. Конец эпохи сталинизма и начало хрущевского десятилетия.</w:t>
      </w:r>
    </w:p>
    <w:p>
      <w:pPr>
        <w:pStyle w:val="Normal"/>
        <w:ind w:left="1077" w:firstLine="1077"/>
        <w:rPr>
          <w:sz w:val="16"/>
        </w:rPr>
      </w:pPr>
      <w:r>
        <w:rPr>
          <w:sz w:val="16"/>
        </w:rPr>
      </w:r>
    </w:p>
    <w:p>
      <w:pPr>
        <w:pStyle w:val="Heading2"/>
        <w:spacing w:before="120" w:after="120"/>
        <w:ind w:left="1077" w:hanging="0"/>
        <w:rPr/>
      </w:pPr>
      <w:r>
        <w:rPr/>
        <w:t>Глава 2. Мирные инициативы Советского союза. Внешнеполитическая деятельность Н.С.Хрущева</w:t>
      </w:r>
    </w:p>
    <w:p>
      <w:pPr>
        <w:pStyle w:val="Normal"/>
        <w:ind w:left="1077" w:firstLine="1077"/>
        <w:rPr>
          <w:sz w:val="16"/>
        </w:rPr>
      </w:pPr>
      <w:r>
        <w:rPr>
          <w:sz w:val="16"/>
        </w:rPr>
      </w:r>
    </w:p>
    <w:p>
      <w:pPr>
        <w:pStyle w:val="Heading2"/>
        <w:spacing w:before="120" w:after="120"/>
        <w:ind w:left="1077" w:hanging="0"/>
        <w:rPr/>
      </w:pPr>
      <w:r>
        <w:rPr/>
        <w:t>Глава 3. Экономические реформы в Советском союзе. Хрущевские начинания в экономике.</w:t>
      </w:r>
    </w:p>
    <w:p>
      <w:pPr>
        <w:pStyle w:val="Normal"/>
        <w:ind w:left="1080" w:firstLine="1080"/>
        <w:rPr>
          <w:sz w:val="16"/>
        </w:rPr>
      </w:pPr>
      <w:r>
        <w:rPr>
          <w:sz w:val="16"/>
        </w:rPr>
      </w:r>
    </w:p>
    <w:p>
      <w:pPr>
        <w:pStyle w:val="Heading2"/>
        <w:spacing w:before="120" w:after="120"/>
        <w:ind w:left="1077" w:hanging="0"/>
        <w:rPr/>
      </w:pPr>
      <w:r>
        <w:rPr/>
        <w:t>Глава 4. Значение хрущёвского десятилетия.</w:t>
      </w:r>
    </w:p>
    <w:p>
      <w:pPr>
        <w:pStyle w:val="Normal"/>
        <w:ind w:left="1080" w:firstLine="1080"/>
        <w:rPr>
          <w:sz w:val="16"/>
        </w:rPr>
      </w:pPr>
      <w:r>
        <w:rPr>
          <w:sz w:val="16"/>
        </w:rPr>
      </w:r>
    </w:p>
    <w:p>
      <w:pPr>
        <w:pStyle w:val="Heading2"/>
        <w:spacing w:before="120" w:after="120"/>
        <w:ind w:left="1077" w:hanging="0"/>
        <w:rPr/>
      </w:pPr>
      <w:r>
        <w:rPr/>
        <w:t>Литература:</w:t>
      </w:r>
    </w:p>
    <w:p>
      <w:pPr>
        <w:pStyle w:val="Normal"/>
        <w:ind w:firstLine="1080"/>
        <w:rPr>
          <w:sz w:val="28"/>
        </w:rPr>
      </w:pPr>
      <w:r>
        <w:rPr>
          <w:sz w:val="28"/>
        </w:rPr>
      </w:r>
    </w:p>
    <w:p>
      <w:pPr>
        <w:pStyle w:val="Heading2"/>
        <w:jc w:val="center"/>
        <w:rPr>
          <w:rFonts w:ascii="Times New Roman" w:hAnsi="Times New Roman" w:cs="Times New Roman"/>
          <w:i w:val="false"/>
          <w:i w:val="false"/>
          <w:iCs w:val="false"/>
        </w:rPr>
      </w:pPr>
      <w:r>
        <w:br w:type="column"/>
      </w:r>
      <w:r>
        <w:rPr>
          <w:rFonts w:cs="Times New Roman" w:ascii="Times New Roman" w:hAnsi="Times New Roman"/>
        </w:rPr>
        <w:t>2 стр.</w:t>
      </w:r>
    </w:p>
    <w:p>
      <w:pPr>
        <w:pStyle w:val="Normal"/>
        <w:jc w:val="center"/>
        <w:rPr>
          <w:rFonts w:ascii="Times New Roman" w:hAnsi="Times New Roman" w:cs="Times New Roman"/>
          <w:i/>
          <w:i/>
          <w:iCs/>
          <w:sz w:val="16"/>
        </w:rPr>
      </w:pPr>
      <w:r>
        <w:rPr>
          <w:rFonts w:cs="Times New Roman"/>
          <w:i/>
          <w:iCs/>
          <w:sz w:val="16"/>
        </w:rPr>
      </w:r>
    </w:p>
    <w:p>
      <w:pPr>
        <w:pStyle w:val="Heading2"/>
        <w:jc w:val="center"/>
        <w:rPr>
          <w:i w:val="false"/>
          <w:i w:val="false"/>
          <w:iCs w:val="false"/>
        </w:rPr>
      </w:pPr>
      <w:r>
        <w:rPr>
          <w:rFonts w:cs="Times New Roman" w:ascii="Times New Roman" w:hAnsi="Times New Roman"/>
        </w:rPr>
        <w:t>3 стр.</w:t>
      </w:r>
    </w:p>
    <w:p>
      <w:pPr>
        <w:pStyle w:val="Normal"/>
        <w:jc w:val="center"/>
        <w:rPr>
          <w:i/>
          <w:i/>
          <w:iCs/>
          <w:sz w:val="16"/>
        </w:rPr>
      </w:pPr>
      <w:r>
        <w:rPr>
          <w:i/>
          <w:iCs/>
          <w:sz w:val="16"/>
        </w:rPr>
      </w:r>
    </w:p>
    <w:p>
      <w:pPr>
        <w:pStyle w:val="Normal"/>
        <w:jc w:val="center"/>
        <w:rPr>
          <w:sz w:val="16"/>
        </w:rPr>
      </w:pPr>
      <w:r>
        <w:rPr>
          <w:sz w:val="16"/>
        </w:rPr>
      </w:r>
    </w:p>
    <w:p>
      <w:pPr>
        <w:pStyle w:val="Normal"/>
        <w:jc w:val="center"/>
        <w:rPr>
          <w:sz w:val="16"/>
        </w:rPr>
      </w:pPr>
      <w:r>
        <w:rPr>
          <w:sz w:val="16"/>
        </w:rPr>
      </w:r>
    </w:p>
    <w:p>
      <w:pPr>
        <w:pStyle w:val="Heading2"/>
        <w:jc w:val="center"/>
        <w:rPr>
          <w:i w:val="false"/>
          <w:i w:val="false"/>
          <w:iCs w:val="false"/>
        </w:rPr>
      </w:pPr>
      <w:r>
        <w:rPr>
          <w:rFonts w:cs="Times New Roman" w:ascii="Times New Roman" w:hAnsi="Times New Roman"/>
        </w:rPr>
        <w:t>11 стр.</w:t>
      </w:r>
    </w:p>
    <w:p>
      <w:pPr>
        <w:pStyle w:val="Normal"/>
        <w:jc w:val="center"/>
        <w:rPr>
          <w:i/>
          <w:i/>
          <w:iCs/>
          <w:sz w:val="16"/>
        </w:rPr>
      </w:pPr>
      <w:r>
        <w:rPr>
          <w:i/>
          <w:iCs/>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2"/>
        <w:jc w:val="center"/>
        <w:rPr>
          <w:i w:val="false"/>
          <w:i w:val="false"/>
          <w:iCs w:val="false"/>
        </w:rPr>
      </w:pPr>
      <w:r>
        <w:rPr>
          <w:rFonts w:cs="Times New Roman" w:ascii="Times New Roman" w:hAnsi="Times New Roman"/>
        </w:rPr>
        <w:t>17 стр.</w:t>
      </w:r>
    </w:p>
    <w:p>
      <w:pPr>
        <w:pStyle w:val="Normal"/>
        <w:jc w:val="center"/>
        <w:rPr>
          <w:i/>
          <w:i/>
          <w:iCs/>
          <w:sz w:val="16"/>
        </w:rPr>
      </w:pPr>
      <w:r>
        <w:rPr>
          <w:i/>
          <w:iCs/>
          <w:sz w:val="16"/>
        </w:rPr>
      </w:r>
    </w:p>
    <w:p>
      <w:pPr>
        <w:pStyle w:val="Heading2"/>
        <w:spacing w:before="600" w:after="60"/>
        <w:jc w:val="center"/>
        <w:rPr>
          <w:i w:val="false"/>
          <w:i w:val="false"/>
          <w:iCs w:val="false"/>
        </w:rPr>
      </w:pPr>
      <w:r>
        <w:rPr>
          <w:rFonts w:cs="Times New Roman" w:ascii="Times New Roman" w:hAnsi="Times New Roman"/>
        </w:rPr>
        <w:t>21 стр.</w:t>
      </w:r>
    </w:p>
    <w:p>
      <w:pPr>
        <w:pStyle w:val="Normal"/>
        <w:jc w:val="center"/>
        <w:rPr>
          <w:i/>
          <w:i/>
          <w:iCs/>
          <w:sz w:val="16"/>
        </w:rPr>
      </w:pPr>
      <w:r>
        <w:rPr>
          <w:i/>
          <w:iCs/>
          <w:sz w:val="16"/>
        </w:rPr>
      </w:r>
    </w:p>
    <w:p>
      <w:pPr>
        <w:pStyle w:val="Heading2"/>
        <w:spacing w:before="480" w:after="60"/>
        <w:jc w:val="center"/>
        <w:rPr>
          <w:i w:val="false"/>
          <w:i w:val="false"/>
          <w:iCs w:val="false"/>
        </w:rPr>
      </w:pPr>
      <w:r>
        <w:rPr>
          <w:rFonts w:cs="Times New Roman" w:ascii="Times New Roman" w:hAnsi="Times New Roman"/>
        </w:rPr>
        <w:t>26 стр.</w:t>
      </w:r>
    </w:p>
    <w:p>
      <w:pPr>
        <w:sectPr>
          <w:type w:val="continuous"/>
          <w:pgSz w:w="11906" w:h="16838"/>
          <w:pgMar w:left="1701" w:right="850" w:gutter="0" w:header="708" w:top="1134" w:footer="949" w:bottom="1134"/>
          <w:cols w:num="2" w:equalWidth="false" w:sep="false">
            <w:col w:w="7659" w:space="360"/>
            <w:col w:w="1335"/>
          </w:cols>
          <w:formProt w:val="false"/>
          <w:textDirection w:val="lrTb"/>
          <w:docGrid w:type="default" w:linePitch="360" w:charSpace="0"/>
        </w:sectPr>
      </w:pPr>
    </w:p>
    <w:p>
      <w:pPr>
        <w:pStyle w:val="Normal"/>
        <w:ind w:firstLine="1080"/>
        <w:rPr>
          <w:i w:val="false"/>
          <w:i w:val="false"/>
          <w:iCs w:val="false"/>
          <w:sz w:val="28"/>
        </w:rPr>
      </w:pPr>
      <w:r>
        <w:rPr>
          <w:i w:val="false"/>
          <w:iCs w:val="false"/>
          <w:sz w:val="28"/>
        </w:rPr>
      </w:r>
      <w:r>
        <w:br w:type="page"/>
      </w:r>
    </w:p>
    <w:p>
      <w:pPr>
        <w:pStyle w:val="Heading1"/>
        <w:rPr>
          <w:rFonts w:ascii="Times New Roman" w:hAnsi="Times New Roman" w:cs="Times New Roman"/>
          <w:i/>
          <w:i/>
          <w:iCs/>
        </w:rPr>
      </w:pPr>
      <w:r>
        <w:rPr>
          <w:rFonts w:cs="Times New Roman" w:ascii="Times New Roman" w:hAnsi="Times New Roman"/>
          <w:i/>
          <w:iCs/>
        </w:rPr>
        <w:t>Предисловие:</w:t>
      </w:r>
    </w:p>
    <w:p>
      <w:pPr>
        <w:pStyle w:val="Normal"/>
        <w:ind w:firstLine="1080"/>
        <w:rPr>
          <w:rFonts w:ascii="Times New Roman" w:hAnsi="Times New Roman" w:cs="Times New Roman"/>
          <w:i/>
          <w:i/>
          <w:iCs/>
          <w:sz w:val="28"/>
        </w:rPr>
      </w:pPr>
      <w:r>
        <w:rPr>
          <w:rFonts w:cs="Times New Roman"/>
          <w:i/>
          <w:iCs/>
          <w:sz w:val="28"/>
        </w:rPr>
      </w:r>
    </w:p>
    <w:p>
      <w:pPr>
        <w:pStyle w:val="Normal"/>
        <w:ind w:firstLine="1080"/>
        <w:rPr>
          <w:sz w:val="28"/>
        </w:rPr>
      </w:pPr>
      <w:r>
        <w:rPr>
          <w:sz w:val="28"/>
        </w:rPr>
        <w:t xml:space="preserve">Продолжив дело Ленина, Сталин сам боялся тех, в своем окружении, кто мог бы быть опасен для него самого и, в последствии, занять его место. Его самого боялись и, пока он был жив, – он был реальной угрозой любому, кто был в пределах его влияния, а тем более для тех, кто находился рядом с ним. Во время его правления власть в стране была сосредоточена не столько в тех или иных политических институтах, сколько лично в руках Сталина. </w:t>
      </w:r>
    </w:p>
    <w:p>
      <w:pPr>
        <w:pStyle w:val="Normal"/>
        <w:ind w:firstLine="1080"/>
        <w:rPr>
          <w:sz w:val="28"/>
        </w:rPr>
      </w:pPr>
      <w:r>
        <w:rPr>
          <w:sz w:val="28"/>
        </w:rPr>
        <w:t>К началу 50-го года в СССР насчитывалось 5,5 млн. заключенных, действовало около140 особых лагерей МВД.</w:t>
      </w:r>
    </w:p>
    <w:p>
      <w:pPr>
        <w:pStyle w:val="Normal"/>
        <w:ind w:firstLine="1080"/>
        <w:rPr>
          <w:sz w:val="28"/>
        </w:rPr>
      </w:pPr>
      <w:r>
        <w:rPr>
          <w:sz w:val="28"/>
        </w:rPr>
        <w:t>Великая отечественная война (как внешняя и очень реальная угроза) заставила его немного отступить (хотя бы внешне) от тех «реформ», которые он проводил на многострадальной русской земле. И даже, несмотря на то, что репрессиями перед войной были уничтожены почти все, квалифицированные военачальники и политики, русский народ смог, ценой огромных потерь, как на фронтах, так и в тылу, победить гитлеровскую военную машину. Именно русский народ, а не Сталин, не США или какая-либо другая страна мира наголову разгромил армию Германии и ее союзников, спас многие народы от серьезных потерь и даже возможной гибели. Но современная история пытается отнять у русского народа эту заслугу и замалчивает или искажает имногие исторические факты.</w:t>
      </w:r>
    </w:p>
    <w:p>
      <w:pPr>
        <w:pStyle w:val="3"/>
        <w:rPr/>
      </w:pPr>
      <w:r>
        <w:rPr/>
        <w:t>Смерть Сталина освободила силы, которые начали бороться за власть в СССР. Никого не интересовала судьба русского народа, а только власть над ресурсами страны - и людскими, и материальными. Судьбы двухсотмиллионного народа оказались зависящими от небольшой кучки лиц, находившихся возле Сталина при его правлении.</w:t>
      </w:r>
    </w:p>
    <w:p>
      <w:pPr>
        <w:pStyle w:val="Normal"/>
        <w:ind w:firstLine="1080"/>
        <w:rPr>
          <w:sz w:val="28"/>
        </w:rPr>
      </w:pPr>
      <w:r>
        <w:rPr>
          <w:sz w:val="28"/>
        </w:rPr>
        <w:t xml:space="preserve">Никита Сергеевич Хрущев волею судьбы оказался у власти в то время, как один из приближенных к этой самой власти в период правления Сталина. </w:t>
      </w:r>
    </w:p>
    <w:p>
      <w:pPr>
        <w:pStyle w:val="Normal"/>
        <w:ind w:firstLine="1080"/>
        <w:rPr>
          <w:sz w:val="28"/>
        </w:rPr>
      </w:pPr>
      <w:r>
        <w:rPr>
          <w:sz w:val="28"/>
        </w:rPr>
        <w:t>Судьба самого Хрущева, да и целый ряд важнейших событий его периода, до недавнего времени были неизвестны. Многое прояснилось в последнее время, когда цензура со стороны властных структур над этой информацией ослабла. Появилось много публикаций в периодической печати, опубликованы ранее неизвестные архивные материалы по данному вопросу (хотя и не все).</w:t>
      </w:r>
    </w:p>
    <w:p>
      <w:pPr>
        <w:pStyle w:val="Normal"/>
        <w:ind w:firstLine="1080"/>
        <w:rPr>
          <w:sz w:val="28"/>
        </w:rPr>
      </w:pPr>
      <w:r>
        <w:rPr>
          <w:sz w:val="28"/>
        </w:rPr>
        <w:t>Правильное понимание и объективная оценка тех событий сейчас, скорее всего, будет затруднена, но попробуем поразмыслить над той информацией, которая публикуется в официальных изданиях, именуемых учебниками и доступна для анализа.</w:t>
      </w:r>
    </w:p>
    <w:p>
      <w:pPr>
        <w:pStyle w:val="Normal"/>
        <w:rPr>
          <w:sz w:val="28"/>
        </w:rPr>
      </w:pPr>
      <w:r>
        <w:rPr>
          <w:sz w:val="28"/>
        </w:rPr>
      </w:r>
      <w:r>
        <w:br w:type="page"/>
      </w:r>
    </w:p>
    <w:p>
      <w:pPr>
        <w:pStyle w:val="Heading1"/>
        <w:ind w:left="1440" w:hanging="1440"/>
        <w:rPr>
          <w:rFonts w:ascii="Times New Roman" w:hAnsi="Times New Roman" w:cs="Times New Roman"/>
          <w:i/>
          <w:i/>
          <w:iCs/>
        </w:rPr>
      </w:pPr>
      <w:r>
        <w:rPr>
          <w:rFonts w:cs="Times New Roman" w:ascii="Times New Roman" w:hAnsi="Times New Roman"/>
          <w:i/>
          <w:iCs/>
        </w:rPr>
        <w:t>Глава 1. Конец эпохи сталинизма и начало хрущевского десятилетия.</w:t>
      </w:r>
    </w:p>
    <w:p>
      <w:pPr>
        <w:pStyle w:val="Normal"/>
        <w:rPr>
          <w:rFonts w:ascii="Times New Roman" w:hAnsi="Times New Roman" w:cs="Times New Roman"/>
          <w:i/>
          <w:i/>
          <w:iCs/>
          <w:sz w:val="32"/>
        </w:rPr>
      </w:pPr>
      <w:r>
        <w:rPr>
          <w:rFonts w:cs="Times New Roman"/>
          <w:i/>
          <w:iCs/>
          <w:sz w:val="32"/>
        </w:rPr>
      </w:r>
    </w:p>
    <w:p>
      <w:pPr>
        <w:pStyle w:val="Normal"/>
        <w:ind w:firstLine="1080"/>
        <w:rPr>
          <w:sz w:val="28"/>
        </w:rPr>
      </w:pPr>
      <w:r>
        <w:rPr>
          <w:sz w:val="28"/>
        </w:rPr>
        <w:t>Борьба за власть, после смерти Сталина, развернулась между тремя основными претендентами: Хрущевым, Берией, Маленковым. Все три претендента представляли и возможные отличные друг от друга направления в будущем развитии страны.</w:t>
      </w:r>
    </w:p>
    <w:p>
      <w:pPr>
        <w:pStyle w:val="Normal"/>
        <w:ind w:firstLine="1080"/>
        <w:rPr>
          <w:sz w:val="28"/>
        </w:rPr>
      </w:pPr>
      <w:r>
        <w:rPr>
          <w:sz w:val="28"/>
        </w:rPr>
        <w:t>Смерть Сталина не разрушила тоталитарную систему, сказалась инерция системы и некоторые другие факторы, как то – чувство гордости за Родину, после победы в ВОВ, миф о совершенстве социалистической системы, эмоциональный подъем при восстановлении разрушенного хозяйства, страх от десятилетий чисток и репрессий …</w:t>
      </w:r>
    </w:p>
    <w:p>
      <w:pPr>
        <w:pStyle w:val="Normal"/>
        <w:ind w:firstLine="1080"/>
        <w:rPr>
          <w:sz w:val="28"/>
        </w:rPr>
      </w:pPr>
      <w:r>
        <w:rPr>
          <w:sz w:val="28"/>
        </w:rPr>
        <w:t>После смерти Сталина начался процесс «дестанилизации». Из главных мероприятий этого направления 53 – 56 годов можно отметить основные:</w:t>
      </w:r>
    </w:p>
    <w:p>
      <w:pPr>
        <w:pStyle w:val="Normal"/>
        <w:numPr>
          <w:ilvl w:val="0"/>
          <w:numId w:val="2"/>
        </w:numPr>
        <w:tabs>
          <w:tab w:val="clear" w:pos="708"/>
          <w:tab w:val="left" w:pos="1260" w:leader="none"/>
        </w:tabs>
        <w:ind w:left="1260" w:hanging="360"/>
        <w:rPr>
          <w:sz w:val="28"/>
        </w:rPr>
      </w:pPr>
      <w:r>
        <w:rPr>
          <w:sz w:val="28"/>
        </w:rPr>
        <w:t>ликвидирован ГУЛАГ (Государственное Управление Лагерного Ареста Граждан);</w:t>
      </w:r>
    </w:p>
    <w:p>
      <w:pPr>
        <w:pStyle w:val="Normal"/>
        <w:numPr>
          <w:ilvl w:val="0"/>
          <w:numId w:val="2"/>
        </w:numPr>
        <w:tabs>
          <w:tab w:val="clear" w:pos="708"/>
          <w:tab w:val="left" w:pos="1260" w:leader="none"/>
        </w:tabs>
        <w:ind w:left="1260" w:hanging="360"/>
        <w:rPr>
          <w:sz w:val="28"/>
        </w:rPr>
      </w:pPr>
      <w:r>
        <w:rPr>
          <w:sz w:val="28"/>
        </w:rPr>
        <w:t>в 1953 году исключен из партии и расстрелян Берия;</w:t>
      </w:r>
    </w:p>
    <w:p>
      <w:pPr>
        <w:pStyle w:val="Normal"/>
        <w:numPr>
          <w:ilvl w:val="0"/>
          <w:numId w:val="2"/>
        </w:numPr>
        <w:tabs>
          <w:tab w:val="clear" w:pos="708"/>
          <w:tab w:val="left" w:pos="1260" w:leader="none"/>
        </w:tabs>
        <w:ind w:left="1260" w:hanging="360"/>
        <w:rPr>
          <w:sz w:val="28"/>
        </w:rPr>
      </w:pPr>
      <w:r>
        <w:rPr>
          <w:sz w:val="28"/>
        </w:rPr>
        <w:t>начался пересмотр решений бывших коллегий ОГПУ, НКВД и т.д. К началу 56 года было реабилитировано около 16 тысяч человек. Хотя это и была «капля в море», но за каждым реабилитированным стояла чья-то личная судьба и трагедия.</w:t>
      </w:r>
    </w:p>
    <w:p>
      <w:pPr>
        <w:pStyle w:val="Normal"/>
        <w:numPr>
          <w:ilvl w:val="0"/>
          <w:numId w:val="2"/>
        </w:numPr>
        <w:tabs>
          <w:tab w:val="clear" w:pos="708"/>
          <w:tab w:val="left" w:pos="1260" w:leader="none"/>
        </w:tabs>
        <w:ind w:left="1260" w:hanging="360"/>
        <w:rPr>
          <w:sz w:val="28"/>
        </w:rPr>
      </w:pPr>
      <w:r>
        <w:rPr>
          <w:sz w:val="28"/>
        </w:rPr>
        <w:t>В печати появилась критика культа личности Сталина.</w:t>
      </w:r>
    </w:p>
    <w:p>
      <w:pPr>
        <w:pStyle w:val="Normal"/>
        <w:ind w:firstLine="1080"/>
        <w:rPr>
          <w:sz w:val="28"/>
        </w:rPr>
      </w:pPr>
      <w:r>
        <w:rPr>
          <w:sz w:val="28"/>
        </w:rPr>
        <w:t>Три претендента на место руководителя СССР в 1953 году начали борьбу за власть в стране. Но, Хрущев и Маленков были слабыми конкурентами для Берии.</w:t>
      </w:r>
    </w:p>
    <w:p>
      <w:pPr>
        <w:pStyle w:val="TextBodyIndent"/>
        <w:rPr>
          <w:sz w:val="28"/>
        </w:rPr>
      </w:pPr>
      <w:r>
        <w:rPr>
          <w:sz w:val="28"/>
        </w:rPr>
        <w:t>Кризис сталинского правительства начался ещё до того, как скончался И.В.Сталин.</w:t>
      </w:r>
    </w:p>
    <w:p>
      <w:pPr>
        <w:pStyle w:val="TextBodyIndent"/>
        <w:rPr>
          <w:sz w:val="28"/>
        </w:rPr>
      </w:pPr>
      <w:r>
        <w:rPr>
          <w:sz w:val="28"/>
        </w:rPr>
        <w:t xml:space="preserve">Последствия войны и голода начали отходить в прошлое. Промышленность росла, однако за счет выжимания из народа последних сил, за счет уничтожения генофонда русского народа. Ежегодно ВУЗы и техникумы готовили до 500 тыс. специалистов. В то же время власть боялась действительно умного народа, поэтому готовились не столько всесторонне развитые (умные), способные самостоятельно работать и мыслить специалисты, а узкопрофильные без самостоятельного мышления. Всячески пресекалась самостоятельность вообще и собственное мнение в частности, что, кстати, осталось во многих отраслях образования, науки и производства до сих пор, не смотря на «демократические» преобразования. И мнение студента часто не рассматривается, как альтернативное, а всячески искореняется, если оно не совпадает с общепринятым мнением, хотя и тщательно обосновывается самим студентом. </w:t>
      </w:r>
    </w:p>
    <w:p>
      <w:pPr>
        <w:pStyle w:val="TextBodyIndent"/>
        <w:rPr>
          <w:sz w:val="28"/>
        </w:rPr>
      </w:pPr>
      <w:r>
        <w:rPr>
          <w:sz w:val="28"/>
        </w:rPr>
        <w:t>В последние годы правления Сталина в стране никто не отваживался критиковать ни его самого, ни его правительство. Все прекрасно знали, чем это заканчивалось для критикующего и его близких. В стране царил пропагандистский шум сплошных триумфов. Тяжелая болезнь разъедала страну. Всё более усложнялись экономические проблемы. Пятилетний план 1951-1955 годов был представлен стране с опозданием почти на два года. Глубокий упадок деревни вызывал в народе опасения нового голода. Изоляция от всех других стран мира и железный занавес тормозили все отношения – политические, торговые, научные.</w:t>
      </w:r>
    </w:p>
    <w:p>
      <w:pPr>
        <w:pStyle w:val="TextBodyIndent"/>
        <w:rPr>
          <w:sz w:val="28"/>
        </w:rPr>
      </w:pPr>
      <w:r>
        <w:rPr>
          <w:sz w:val="28"/>
        </w:rPr>
        <w:t>Информация газет и журналов была мизерной и строжайше контролировалась. Люди на местах видели недостатки, ведь еще оставалось в них здравомыслие и понимание происходящих вокруг «преобразований», но страх и ограниченность в информации не позволяли им открыть рот. Страх являлся очень сильным аргументом. Здесь можно привести пример из истории Великой отечественной войны – когда в немецком концлагере Освенцим на 2 часа оставили открытыми главные ворота лагеря и вся охрана этих ворот отсутствовала, но, построенные на плацу заключенные, даже не предприняли попытки воспользоваться этим. Они боялись двинуться с места.</w:t>
      </w:r>
    </w:p>
    <w:p>
      <w:pPr>
        <w:pStyle w:val="TextBodyIndent"/>
        <w:rPr>
          <w:sz w:val="28"/>
        </w:rPr>
      </w:pPr>
      <w:r>
        <w:rPr>
          <w:sz w:val="28"/>
        </w:rPr>
        <w:t>Медленно нарастало брожение, беспокойство в среде ученых, особенно работающих в области гуманитарных и общественных наук. Даже в биологии в конце 1952г. вновь появились первые признаки полемики против Лысенко. Но любые исследования парализовывал страх. Пренебрежение законностью породило "юридический нигилизм". Внутренняя культура советского общества развивались по цитатам И.В.Сталина.</w:t>
      </w:r>
    </w:p>
    <w:p>
      <w:pPr>
        <w:pStyle w:val="TextBodyIndent"/>
        <w:rPr>
          <w:sz w:val="28"/>
        </w:rPr>
      </w:pPr>
      <w:r>
        <w:rPr>
          <w:sz w:val="28"/>
        </w:rPr>
        <w:t>И в делах международных не всё шло так, как того хотелось бы И.В.Сталину. Противники, объединившиеся против СССР в мощную коалицию, были многочисленны и сильны. Несмотря на то, что победив над нацизмом, сталинская модель получила всё-таки распространение в Восточной Европе, а Азия была могучим союзником Советского Союза, напряженность была значительной. Китай следовал своим путём (так называемым – «коммерческим коммунизмом», Югославия отказалась от коллективизации в деревне (этого варварского способа уничтожения собственного продуктового производителя), ряд коммунистических партий не во всем следовали указаниям И.В.Сталина.</w:t>
      </w:r>
    </w:p>
    <w:p>
      <w:pPr>
        <w:pStyle w:val="Normal"/>
        <w:ind w:firstLine="1080"/>
        <w:rPr>
          <w:sz w:val="28"/>
        </w:rPr>
      </w:pPr>
      <w:r>
        <w:rPr>
          <w:sz w:val="28"/>
        </w:rPr>
        <w:t>Последние годы жизни И.В.Сталин усиленно занимался вопросами теории. Они в основном касались национального вопроса и экономики. Национальный вопрос – это вообще отдельная тема. Ведь до сих пор государствообразующий народ в России – русские не миеют большинства во власти и органах управления на местах. Глубоким заблуждением Сталина было утверждение о том, что в СССР уже построено социалистическое общество и начинается его переход к высшей фазе развития - коммунизму. Однако всё то, о чем он говорил, никоим образом не укладывалось в рамки тех критериев коммунизма, которые были разработаны К.Марксом и углублены В.И.Лениным. Для И.В.Сталина высшим проявлением социализма оставалась государственная собственность на средства производства. Поэтому он отверг даже право колхозов иметь у себя сельскохозяйственную технику.</w:t>
      </w:r>
    </w:p>
    <w:p>
      <w:pPr>
        <w:pStyle w:val="Normal"/>
        <w:ind w:firstLine="1080"/>
        <w:rPr>
          <w:sz w:val="28"/>
        </w:rPr>
      </w:pPr>
      <w:r>
        <w:rPr>
          <w:sz w:val="28"/>
        </w:rPr>
        <w:t>XIX съезд партии был последним прижизненным съездом И.В.Сталина. Здесь он намечал обсудить программу перехода к коммунизму. На съезде партия большевиков была переименована в Коммунистическую партию Советского Союза. Но сам факт, что съезд состоялся, хотя это и произошло почти через 13 лет после XYIII съезда ВКП/б/, уже говорил о том, что вождь начал чувствовать себя не так уверенно как раньше. На съезде много внимания было уделено вопросам укрепления дисциплины в партии. Сталин обрушился на своих ближайших сподвижников Молотова и Микояна. Зрела очередная, третья после 1928 и 1937 годов волна чистки партии, волна расправ.</w:t>
      </w:r>
    </w:p>
    <w:p>
      <w:pPr>
        <w:pStyle w:val="Normal"/>
        <w:ind w:firstLine="1080"/>
        <w:rPr>
          <w:sz w:val="28"/>
        </w:rPr>
      </w:pPr>
      <w:r>
        <w:rPr>
          <w:sz w:val="28"/>
        </w:rPr>
        <w:t>Намерениям Сталина не суждено было сбыться. 5 марта 1953 г. он скончался. Советский Союз онемел. Ведь И.В.Сталин был обличен множеством официальных постов. С 1941 года он был Председателем Совета Министров, Генеральным секретарем ЦК КПСС он был с момента прихода к власти. В его руках была сосредоточена громадная власть. Судя по стремлению сосредоточить всю власть в своих руках, Сталин не был действительно сильным человеком, он не был способен контролировать всю страну без постоянного усиления и без того мощных физических рычагов воздействия на окружающих его соратников и на народ СССР в целом. Поэтому чувствую, что он не справляется с управлением страной, Сталин все время усиливал репрессивный аппарат, но это не могло продолжаться вечно.</w:t>
      </w:r>
    </w:p>
    <w:p>
      <w:pPr>
        <w:pStyle w:val="Normal"/>
        <w:ind w:firstLine="1080"/>
        <w:rPr>
          <w:sz w:val="28"/>
        </w:rPr>
      </w:pPr>
      <w:r>
        <w:rPr>
          <w:sz w:val="28"/>
        </w:rPr>
        <w:t xml:space="preserve">Часть своих обязанностей он доверял Маленкову и Берии, которые и отдавали самые важные распоряжения в первые дни после его кончины. </w:t>
      </w:r>
    </w:p>
    <w:p>
      <w:pPr>
        <w:pStyle w:val="Normal"/>
        <w:ind w:firstLine="1080"/>
        <w:rPr>
          <w:sz w:val="28"/>
        </w:rPr>
      </w:pPr>
      <w:r>
        <w:rPr>
          <w:sz w:val="28"/>
        </w:rPr>
        <w:t>После смерти И.В.Сталина во главе КПСС стал Президиум ЦК, в который вошли ближайшие соратники вождя: Маленков, Берия, Молотов, Ворошилов, Хруще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w:t>
      </w:r>
    </w:p>
    <w:p>
      <w:pPr>
        <w:pStyle w:val="Normal"/>
        <w:ind w:firstLine="1080"/>
        <w:rPr>
          <w:sz w:val="28"/>
        </w:rPr>
      </w:pPr>
      <w:r>
        <w:rPr>
          <w:sz w:val="28"/>
        </w:rPr>
        <w:t>Председателем Президиума Верховного Совета СССР стал Ворошилов. Берия получил пост министра внутренних дел, Молотов вернулся к руководству Министерством иностранных дел, а Булганин остался министром обороны. Его заместителем были назначены выдающиеся Маршалы Советского Союза Жуков и Василевский. Это было важно, так как этих людей чтил и уважал весь советский народ и его Вооруженные Силы. Последнее обстоятельство было чрезвычайно важно в сложившейся ситуации нестабильности.</w:t>
      </w:r>
    </w:p>
    <w:p>
      <w:pPr>
        <w:pStyle w:val="Normal"/>
        <w:ind w:firstLine="1080"/>
        <w:rPr>
          <w:sz w:val="28"/>
        </w:rPr>
      </w:pPr>
      <w:r>
        <w:rPr>
          <w:sz w:val="28"/>
        </w:rPr>
        <w:t xml:space="preserve">Нужно отметить, что по историческим данным именно Берия вместе с Маленковым выступил против Культа личности Сталина и предпринял шаги по некоторому смягчению репрессивной системы. Хотя и трудно поверить, что он это делал с мыслью заботы о РОССИИ. </w:t>
      </w:r>
    </w:p>
    <w:p>
      <w:pPr>
        <w:pStyle w:val="Normal"/>
        <w:ind w:firstLine="1080"/>
        <w:rPr>
          <w:sz w:val="28"/>
        </w:rPr>
      </w:pPr>
      <w:r>
        <w:rPr>
          <w:sz w:val="28"/>
        </w:rPr>
        <w:t>4 апреля МВД было сделано сенсационное заявление о том, что "враги народа" невиновны. Это произвело огромное впечатление. Берия стремился получить популярность. По его инициативе был принят указ об амнистии 1 млн. 184 тысяч человек (хотя это и были, в подавляющей части, уголовные заключенные, дестабилизировавшие обстановку в стране). По его инициативе было прекращено строительство не только бесперспективного, но и вредного для страны объекта – туркменского канала, а так же таких объектов, как – Волго-Балтийского водного пути, канала Волга-Урал и заполярной железной дороги Чум-Салехард-Игарка.</w:t>
      </w:r>
    </w:p>
    <w:p>
      <w:pPr>
        <w:pStyle w:val="Normal"/>
        <w:ind w:firstLine="1080"/>
        <w:rPr>
          <w:sz w:val="28"/>
        </w:rPr>
      </w:pPr>
      <w:r>
        <w:rPr>
          <w:sz w:val="28"/>
        </w:rPr>
        <w:t>За внешним проявлением единства и эффективности руководства, которые прилюдно демонстрировали наследники И.В.Сталина после его смерти, скрывалась напряженная борьба за власть.</w:t>
      </w:r>
    </w:p>
    <w:p>
      <w:pPr>
        <w:pStyle w:val="Normal"/>
        <w:spacing w:before="40" w:after="40"/>
        <w:ind w:firstLine="1077"/>
        <w:rPr>
          <w:sz w:val="28"/>
        </w:rPr>
      </w:pPr>
      <w:r>
        <w:rPr>
          <w:sz w:val="28"/>
        </w:rPr>
        <w:t xml:space="preserve">Устранив Берию, как самого опасного конкурента, при помощи маршала Жукова и ряда других офицеров, Маленков и Хрущев расчистили себе путь наверх. Маленкову было немногим более пятидесяти, то есть он был наиболее молодым из всей группы наследников Сталина, но он допустил серьезный промах – он посягнул на номенклатуру (критиковал за бюрократизм на совещании партийных и хозяйственных работников в ЦК) и поплатился за это карьерой. Хрущев в той ситуации смог учесть ошибки Маленкова и прорвался к власти. </w:t>
      </w:r>
    </w:p>
    <w:p>
      <w:pPr>
        <w:pStyle w:val="Normal"/>
        <w:spacing w:before="40" w:after="40"/>
        <w:ind w:firstLine="1077"/>
        <w:rPr>
          <w:sz w:val="28"/>
        </w:rPr>
      </w:pPr>
      <w:r>
        <w:rPr>
          <w:sz w:val="28"/>
        </w:rPr>
        <w:t>Хрущев, пользуясь поддержкой ЦК смог стать во главе советского государства. Начался отсчет другого периода, называемого в официальной истории – «Хрущевской оттепелью».</w:t>
      </w:r>
    </w:p>
    <w:p>
      <w:pPr>
        <w:pStyle w:val="Normal"/>
        <w:spacing w:before="40" w:after="40"/>
        <w:ind w:firstLine="1077"/>
        <w:rPr>
          <w:sz w:val="28"/>
        </w:rPr>
      </w:pPr>
      <w:r>
        <w:rPr>
          <w:sz w:val="28"/>
        </w:rPr>
        <w:t xml:space="preserve">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е производства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Принцип «общего хозяина» на земле все больше и больше отучал людей трудиться эффективно и самостоятельно планировать свой труд. В стране назревал голод. В соответствии с аграрной реформой старые долги с крестьян списывались, налоги уменьшились вдвое, были подняты закупочные цены на мясо, молоко, овощи. Это дало незамедлительный политический эффект, который сравнивался с эффектом НЭПа. </w:t>
      </w:r>
    </w:p>
    <w:p>
      <w:pPr>
        <w:pStyle w:val="Normal"/>
        <w:spacing w:before="40" w:after="40"/>
        <w:ind w:firstLine="1077"/>
        <w:rPr>
          <w:sz w:val="28"/>
        </w:rPr>
      </w:pPr>
      <w:r>
        <w:rPr>
          <w:sz w:val="28"/>
        </w:rPr>
        <w:t xml:space="preserve">В сентябре 1953 года состоялся Пленум ЦК, на котором выступил Н.С.Хрущев с докладом о состоянии сельского хозяйства. </w:t>
      </w:r>
    </w:p>
    <w:p>
      <w:pPr>
        <w:pStyle w:val="Normal"/>
        <w:spacing w:before="40" w:after="40"/>
        <w:ind w:firstLine="1077"/>
        <w:rPr>
          <w:sz w:val="28"/>
        </w:rPr>
      </w:pPr>
      <w:r>
        <w:rPr>
          <w:sz w:val="28"/>
        </w:rPr>
        <w:t>Именно на этом Пленуме Хрущев был избран Первым секретарем ЦК КПСС, положение которого соизмерялось с положением Генерального секретаря в годы правления Сталина.</w:t>
      </w:r>
    </w:p>
    <w:p>
      <w:pPr>
        <w:pStyle w:val="Normal"/>
        <w:ind w:firstLine="1080"/>
        <w:rPr>
          <w:sz w:val="28"/>
        </w:rPr>
      </w:pPr>
      <w:r>
        <w:rPr>
          <w:sz w:val="28"/>
        </w:rPr>
        <w:t xml:space="preserve">После неурожая 1953 года ситуация в стране стала настолько серьезной, что надо было принимать чрезвычайные меры. Повышение урожайности существующих земельных угодий (по мнению тогдашнего руководства) требовало удобрений, ирригации, технического оснащения, то есть того, что не может быть создано в один день. </w:t>
      </w:r>
    </w:p>
    <w:p>
      <w:pPr>
        <w:pStyle w:val="Normal"/>
        <w:ind w:firstLine="1080"/>
        <w:rPr>
          <w:sz w:val="28"/>
        </w:rPr>
      </w:pPr>
      <w:r>
        <w:rPr>
          <w:sz w:val="28"/>
        </w:rPr>
        <w:t>Вместо того, чтобы пересмотреть сам подход к хозяйствованию в деревне, было решено осваивать целинные земли в Заволжье, Сибири и Казахстане. Это одобрил Пленум ЦК 1954 года. Ведь пересмотр подхода – это признание неверной политики руководства страной, а продвижение нового проекта – это как будто «движение вперед».</w:t>
      </w:r>
    </w:p>
    <w:p>
      <w:pPr>
        <w:pStyle w:val="3"/>
        <w:rPr/>
      </w:pPr>
      <w:r>
        <w:rPr/>
        <w:t>В путь отправилось около 300 тыс. добровольцев, в основном молодежь. Вместо учебы и участия в уже существующих направлениях науки и производства – молодежь без нормального питания и отдыха поднимала целину. Трудностей в освоении новых земель было много – и все это легло на плечи русского народа. А было ли это необходимо? Россия до революции и без освоения целины кормила, как минимум, половину Европы, а под руководством коммунистов не могла прокормить себя.</w:t>
      </w:r>
    </w:p>
    <w:p>
      <w:pPr>
        <w:pStyle w:val="Normal"/>
        <w:ind w:firstLine="1080"/>
        <w:rPr>
          <w:sz w:val="28"/>
        </w:rPr>
      </w:pPr>
      <w:r>
        <w:rPr>
          <w:sz w:val="28"/>
        </w:rPr>
        <w:t xml:space="preserve">Стали пересматриваться существующие догмы о роли Сталина. Несколько тысяч незаконно арестованных было отпущено на волю. Но, как уже отмечалось выше, большинство из них были уголовники. Этот период Илья Оренбург назвал словом - "оттепель". </w:t>
      </w:r>
    </w:p>
    <w:p>
      <w:pPr>
        <w:pStyle w:val="Normal"/>
        <w:ind w:firstLine="1080"/>
        <w:rPr>
          <w:sz w:val="28"/>
        </w:rPr>
      </w:pPr>
      <w:r>
        <w:rPr>
          <w:sz w:val="28"/>
        </w:rPr>
        <w:t>После ареста Берии Маленкову предложили уйти в отставку. Пленум ЦК партии 1955 года рассмотрел это решение. 8 февраля Верховный Совет СССР освободил Маленкова от занимаемой должности. Вместо него по предложению Хрущева был назначен Булганин. После Булганина Министром обороны был назначен Жуков. Были и другие изменения в правительстве. На должности назначались приверженцы хрущевской линии.</w:t>
      </w:r>
    </w:p>
    <w:p>
      <w:pPr>
        <w:pStyle w:val="Normal"/>
        <w:ind w:firstLine="1080"/>
        <w:rPr>
          <w:sz w:val="28"/>
        </w:rPr>
      </w:pPr>
      <w:r>
        <w:rPr>
          <w:sz w:val="28"/>
        </w:rPr>
      </w:r>
    </w:p>
    <w:p>
      <w:pPr>
        <w:pStyle w:val="Normal"/>
        <w:ind w:firstLine="1080"/>
        <w:rPr>
          <w:sz w:val="28"/>
        </w:rPr>
      </w:pPr>
      <w:r>
        <w:rPr>
          <w:sz w:val="28"/>
        </w:rPr>
        <w:t>Смелые инициативы Хрущева вновь привели к концентрации верховной власти в Секретариате ЦК партии, который главенствовал над правительством. Тем не менее принцип коллегиального руководства не был формальным, а претворялся в работе. Хрущев не мог принимать самостоятельных решений. Он вынужден был считаться с Молотовым, Кагановичем, Ворошиловым, да и с Маленковым, уже пониженным до Министра электроэнергетики.</w:t>
      </w:r>
    </w:p>
    <w:p>
      <w:pPr>
        <w:pStyle w:val="Normal"/>
        <w:ind w:firstLine="1080"/>
        <w:rPr>
          <w:sz w:val="28"/>
        </w:rPr>
      </w:pPr>
      <w:r>
        <w:rPr>
          <w:sz w:val="28"/>
        </w:rPr>
        <w:t>Хрущев беспрестанно разъезжал по стране, проверял состояние дел, вмешивался в руководство, повсюду выступал с речами.</w:t>
      </w:r>
    </w:p>
    <w:p>
      <w:pPr>
        <w:pStyle w:val="Normal"/>
        <w:ind w:firstLine="1080"/>
        <w:rPr>
          <w:sz w:val="28"/>
        </w:rPr>
      </w:pPr>
      <w:r>
        <w:rPr>
          <w:sz w:val="28"/>
        </w:rPr>
        <w:t>Смена власти в СССР не могла не повлиять на изменение внешней политики. Важную роль, в частности, сыграли проблемы в сельском хозяйстве. В 1955 году в советских посольствах был учрежден пост атташе по сельскому хозяйству, обязанного передавать в Москву информацию и предложения о новых методах ведения хозяйства.</w:t>
      </w:r>
    </w:p>
    <w:p>
      <w:pPr>
        <w:pStyle w:val="Normal"/>
        <w:ind w:firstLine="1080"/>
        <w:rPr>
          <w:sz w:val="28"/>
        </w:rPr>
      </w:pPr>
      <w:r>
        <w:rPr>
          <w:sz w:val="28"/>
        </w:rPr>
        <w:t>Печать начала писать не о том, что плохого произошло в других странах, а о тех достижениях, которые там происходили. Устанавливая контакты с зарубежными странами, Советское правительство постоянно предлагало расширять торговые отношения. Этим воспользовались страны Западной Европы, которые начали нести убытки от длительного эмбарго, объявленного США.</w:t>
      </w:r>
    </w:p>
    <w:p>
      <w:pPr>
        <w:pStyle w:val="Normal"/>
        <w:ind w:firstLine="1080"/>
        <w:rPr>
          <w:sz w:val="28"/>
        </w:rPr>
      </w:pPr>
      <w:r>
        <w:rPr>
          <w:sz w:val="28"/>
        </w:rPr>
        <w:t>Новые отношения с внешним миром не могли ограничиваться экономикой и техникой. Верховный Совет установил прямые контакты и начал обмен делегациями с парламентами других стран. Быстро росло число журналистов, аккредитованных в Москве. В этих условиях было трудно и рискованно сохранять преемственность со сталинским прошлым. Менялось соотношение между полномочиями центра и периферии в сторону последней.</w:t>
      </w:r>
    </w:p>
    <w:p>
      <w:pPr>
        <w:pStyle w:val="Normal"/>
        <w:ind w:firstLine="1080"/>
        <w:rPr>
          <w:sz w:val="28"/>
        </w:rPr>
      </w:pPr>
      <w:r>
        <w:rPr>
          <w:sz w:val="28"/>
        </w:rPr>
        <w:t xml:space="preserve">Разногласия по поводу вводимых изменений и их пределов постепенно подрывали сплоченность послесталинского руководства. Это усугублялось и недостаточно эффективной работой комиссии, занимавшейся реабилитацией репрессированных. Главная причина этого (по мнению историков) состоит в том, что данные комиссии возглавлялись твердыми сталинцами, не желавшими возвращаться к "социалистической законности", которую провозгласила партия. </w:t>
      </w:r>
    </w:p>
    <w:p>
      <w:pPr>
        <w:pStyle w:val="Normal"/>
        <w:ind w:firstLine="1080"/>
        <w:rPr>
          <w:sz w:val="28"/>
        </w:rPr>
      </w:pPr>
      <w:r>
        <w:rPr>
          <w:sz w:val="28"/>
        </w:rPr>
        <w:t>Проводя некоторые изменения в политике, руководство страны так и не затронуло собственно саму суть – это коммунистическую внутренность этой самой политики. Ворошилов, Молотов, Каганович, Маленков, ко всему прочему, противились той же реабилитации репрессированных. Они не оправдывали террор прошлого, но считали, что такие ошибки были неизбежны при решении тех исторических задач, которые проводила в жизнь коммунистическая верхушка для построения удобного для нее общества. Ко всему прочему настоящая реабилитация невинноосужденных могла привести к возврату неугодного коммунистам слоя общества, чего никто по настоящему не желал. Кроме того, плохие результаты освоения целины позволили Молотову, Маленкову и Кагановичу перейти в наступление на Хрущева.</w:t>
      </w:r>
    </w:p>
    <w:p>
      <w:pPr>
        <w:pStyle w:val="Normal"/>
        <w:ind w:firstLine="1080"/>
        <w:rPr>
          <w:sz w:val="28"/>
        </w:rPr>
      </w:pPr>
      <w:r>
        <w:rPr>
          <w:sz w:val="28"/>
        </w:rPr>
        <w:t>В такой обстановке открылся XX съезд партии.</w:t>
      </w:r>
    </w:p>
    <w:p>
      <w:pPr>
        <w:pStyle w:val="Normal"/>
        <w:ind w:firstLine="1080"/>
        <w:rPr>
          <w:sz w:val="28"/>
        </w:rPr>
      </w:pPr>
      <w:r>
        <w:rPr>
          <w:sz w:val="28"/>
        </w:rPr>
        <w:t>С 14 по 25 февраля 1956 года проходил XX съезд КПСС, первый после смерти Сталина. Решение о его созыве принял Пленум ЦК в июле 1955 года. Были определены два главных докладчика: Хрущев – с Отчетным докладом, и Булганин - с докладом о наметках новой пятилетки. Этот съезд должен был, по замыслу организаторов, стать решающим этапом в истории СССР и коммунистического движения.</w:t>
      </w:r>
    </w:p>
    <w:p>
      <w:pPr>
        <w:pStyle w:val="Normal"/>
        <w:ind w:firstLine="1080"/>
        <w:rPr>
          <w:sz w:val="28"/>
        </w:rPr>
      </w:pPr>
      <w:r>
        <w:rPr>
          <w:sz w:val="28"/>
        </w:rPr>
        <w:t>В первой части Отчетного доклада Хрущев впервые объявил о мировой социалистической системе. Вторая часть доклада была посвящена распаду колониальной системы, обоснованию "общего кризиса капитализма". Главным выводом, сделанным в докладе, был вывод о том, что альтернативой возможной ядерной войне может быть мирное сосуществование государств с различным общественным строем. Отмечалось, что войны не являются фатально неизбежными, но в мире существуют силы, способные порушить эту неизбежность. Был предложен план выхода из тупика атомной эры. Хрущев заявил следующее: "Мы должны всемерно развивать советский демократизм, устранять всё, что мешает его всестороннему развертыванию…" Также он говорил об "укреплении социалистической законности", о том, что нужно бороться с любым проявлением произвола. Имя Сталина в докладе было названо лишь дважды, когда речь заходила о его смерти. Критика культа была прозрачной, но имя Сталина не называлось. Наиболее резко с критикой культа выступил Микоян. Однако его никто не поддержал. Обсуждался доклад Булганина о новом пятилетнем плане. Съезд подходил к концу. Однако было объявлено, что съезд продлевается ещё на один день.</w:t>
      </w:r>
    </w:p>
    <w:p>
      <w:pPr>
        <w:pStyle w:val="Normal"/>
        <w:ind w:firstLine="1080"/>
        <w:rPr>
          <w:sz w:val="28"/>
        </w:rPr>
      </w:pPr>
      <w:r>
        <w:rPr>
          <w:sz w:val="28"/>
        </w:rPr>
        <w:t>25 октября на секретном заседании Хрущев выступил с докладом "О культе личности и его последствиях". Все «негативные» события Хрущев объяснял исключительно личными качествами Сталина, а не ущербностью самой системы.</w:t>
      </w:r>
    </w:p>
    <w:p>
      <w:pPr>
        <w:pStyle w:val="Normal"/>
        <w:ind w:firstLine="1080"/>
        <w:rPr>
          <w:sz w:val="28"/>
        </w:rPr>
      </w:pPr>
      <w:r>
        <w:rPr>
          <w:sz w:val="28"/>
        </w:rPr>
        <w:t>Сам Хрущев объяснял впоследствии, что главной причиной этого было то, что в партии образовались две фракции и их столкновение могло бы привести к повторению кровавых репрессий сталинских лет.</w:t>
      </w:r>
    </w:p>
    <w:p>
      <w:pPr>
        <w:pStyle w:val="Normal"/>
        <w:ind w:firstLine="1080"/>
        <w:rPr>
          <w:sz w:val="28"/>
        </w:rPr>
      </w:pPr>
      <w:r>
        <w:rPr>
          <w:sz w:val="28"/>
        </w:rPr>
        <w:t>Самым решительным образом этому докладу противились Ворошилов, Молотов и Каганович.</w:t>
      </w:r>
    </w:p>
    <w:p>
      <w:pPr>
        <w:pStyle w:val="Normal"/>
        <w:ind w:firstLine="1080"/>
        <w:rPr>
          <w:sz w:val="28"/>
        </w:rPr>
      </w:pPr>
      <w:r>
        <w:rPr>
          <w:sz w:val="28"/>
        </w:rPr>
        <w:t>Основу "секретного доклада" составляли результаты расследования репрессий. Хрущев детально проанализировал методы, с помощью которых Сталин сконцентрировал с своих руках всю власть и поддерживал в стране культ самого себя.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w:t>
      </w:r>
    </w:p>
    <w:p>
      <w:pPr>
        <w:pStyle w:val="Normal"/>
        <w:ind w:firstLine="1080"/>
        <w:rPr>
          <w:sz w:val="28"/>
        </w:rPr>
      </w:pPr>
      <w:r>
        <w:rPr>
          <w:sz w:val="28"/>
        </w:rPr>
        <w:t>XX съезд изменил всю политическую атмосферу в стране. Произошел и окончательный раскол в правительственной коалиции. Несмотря на сопротивление сталинцев, "секретный доклад" был зачитан на открытых собраниях на предприятиях, в учреждениях и в ВУЗах.</w:t>
      </w:r>
    </w:p>
    <w:p>
      <w:pPr>
        <w:pStyle w:val="Normal"/>
        <w:ind w:firstLine="1080"/>
        <w:rPr>
          <w:sz w:val="28"/>
        </w:rPr>
      </w:pPr>
      <w:r>
        <w:rPr>
          <w:sz w:val="28"/>
        </w:rPr>
        <w:t xml:space="preserve">Сама брошюра с докладом выпущена не была, но материалы, попавшие в руки спецслужб США, были опубликованы. </w:t>
      </w:r>
    </w:p>
    <w:p>
      <w:pPr>
        <w:pStyle w:val="Normal"/>
        <w:ind w:firstLine="1080"/>
        <w:rPr>
          <w:sz w:val="28"/>
        </w:rPr>
      </w:pPr>
      <w:r>
        <w:rPr>
          <w:sz w:val="28"/>
        </w:rPr>
        <w:t>Хрущева поддерживала интеллигенция (это, конечно, была не та интеллигенция, которая могла называться интеллигенцией России, - это была «советская интеллигенция» ведь до сих пор люди делающие все для ослабления России называют себя «интеллигенцией»). В печати развернулась бурная полемика по вопросам истории и социологии. Однако, как и следовало ожидать, представители оппозиции власти скоро запретили эти дискуссии. Из-за непонимания до конца ситуации, в которой он находился в тот период, и своих непродуманных действий как политика положение самого Хрущева как главы Секретариата ЦК партии осенью 1956 года оказалось под угрозой. После XX съезда КПСС в Президиуме ЦК оформились две противоборствующие группы: Хрущев и Микоян, с одной стороны, Молотов, Ворошилов, Каганович и Маленков - с другой, а между ними – группа колеблющихся.</w:t>
      </w:r>
    </w:p>
    <w:p>
      <w:pPr>
        <w:pStyle w:val="Normal"/>
        <w:ind w:firstLine="1080"/>
        <w:rPr>
          <w:sz w:val="28"/>
        </w:rPr>
      </w:pPr>
      <w:r>
        <w:rPr>
          <w:sz w:val="28"/>
        </w:rPr>
        <w:t>В первой половине 1957 года началась острая политическая борьба в руководстве страной. Она обострилась особенно резко после предложения Хрущева о реорганизации промышленности. Реформа предусматривала роспуск отраслевых министерств и группирование предприятий не по производственному признаку (как это было с 1932 г.), а по географическому признаку под местным руководством. Это была попытка децентрализации промышленности, управлять которой централизованно без издержек было невозможно. Воспротивился идее Хрущева и Булганин. Он стал собирать у себя старых и новых оппозиционеров и вскоре перешел в антихрущевское наступление. Поводом послужила речь Хрущева в Ленинграде. Ободренный псевдо-успехами в сельском хозяйстве, он по своей инициативе выдвинул нереальную идею обогнать США за 3-4 года по производству мяса, молока и масла на душу населения. Удобный случай для оппозиции представился в первой половине июня, когда Хрущев был в Финляндии с визитом. После возвращения он попал на заседание Президиума ЦК, созванного без его ведома с целью его отставки. Ему предложили занять пост министра сельского хозяйства.</w:t>
      </w:r>
    </w:p>
    <w:p>
      <w:pPr>
        <w:pStyle w:val="Normal"/>
        <w:ind w:firstLine="1080"/>
        <w:rPr>
          <w:sz w:val="28"/>
        </w:rPr>
      </w:pPr>
      <w:r>
        <w:rPr>
          <w:sz w:val="28"/>
        </w:rPr>
        <w:t>На сторону Хрущева встали Микоян, Суслов и Кириченко. Заседание Президиума ЦК длилось более трех дней. Несмотря на принятые меры по изоляции Хрущева, некоторые члены ЦК узнали о происходящем и срочно прибыли в Москву и направились в Кремль, чтобы потребовать отчета о происходящем и немедленного созыва Пленума ЦК.</w:t>
      </w:r>
    </w:p>
    <w:p>
      <w:pPr>
        <w:pStyle w:val="Normal"/>
        <w:ind w:firstLine="1080"/>
        <w:rPr>
          <w:sz w:val="28"/>
        </w:rPr>
      </w:pPr>
      <w:r>
        <w:rPr>
          <w:sz w:val="28"/>
        </w:rPr>
        <w:t>Хрущев настаивал на своем выступлении. На встречу с членами ЦК направились делегации обеих фракций: с одной стороны Ворошилов и Булганин, с другой - Хрущев и Микоян. На встрече замыслы оппозиции оказались скомпрометированными.</w:t>
      </w:r>
    </w:p>
    <w:p>
      <w:pPr>
        <w:pStyle w:val="Normal"/>
        <w:ind w:firstLine="1080"/>
        <w:rPr>
          <w:sz w:val="28"/>
        </w:rPr>
      </w:pPr>
      <w:r>
        <w:rPr>
          <w:sz w:val="28"/>
        </w:rPr>
        <w:t>Уже на первом заседании Пленума ЦК ситуация изменилась. Хрущев смог предпринять наступление. Оппозиция получила отпор. Было решено Молотова, Маленкова, Кагановича снять со всех постов и удалить из всех руководящих органов.</w:t>
      </w:r>
    </w:p>
    <w:p>
      <w:pPr>
        <w:pStyle w:val="Normal"/>
        <w:ind w:firstLine="1080"/>
        <w:rPr>
          <w:sz w:val="28"/>
        </w:rPr>
      </w:pPr>
      <w:r>
        <w:rPr>
          <w:sz w:val="28"/>
        </w:rPr>
        <w:t>Значительным гарантом успеха Хрущева была поддержка Маршала Советского Союза Г.К.Жукова, возглавлявшего Вооруженные Силы.</w:t>
      </w:r>
    </w:p>
    <w:p>
      <w:pPr>
        <w:pStyle w:val="Normal"/>
        <w:ind w:firstLine="1080"/>
        <w:rPr>
          <w:sz w:val="28"/>
        </w:rPr>
      </w:pPr>
      <w:r>
        <w:rPr>
          <w:sz w:val="28"/>
        </w:rPr>
        <w:t>Нужно отметить, что в отличие от предыдущих времен оппозиционеры не были репрессированы. Они получили второстепенные посты: Молотов - пост посла в Монголии, Маленков и Каганович - посты директоров отдаленных предприятий (первый - в Казахстане, второй - на Урале). Все они остались членами партии. На несколько месяцев Булганин остался Председателем Совета Министров, а Ворошилов, - ещё дольше, -Председателем Президиума Верховного Совета. Однако и тот и другой были лишены реальной власти.</w:t>
      </w:r>
    </w:p>
    <w:p>
      <w:pPr>
        <w:pStyle w:val="Normal"/>
        <w:ind w:firstLine="1080"/>
        <w:rPr>
          <w:sz w:val="28"/>
        </w:rPr>
      </w:pPr>
      <w:r>
        <w:rPr>
          <w:sz w:val="28"/>
        </w:rPr>
        <w:t>Получили повышение и стали членами и кандидатами в члены Президиума ЦК те, кто показал себя энергичным сторонником Хрущева (Аристов, Беляев, Брежнев, Козлов, Игнатов и Жуков).</w:t>
      </w:r>
    </w:p>
    <w:p>
      <w:pPr>
        <w:pStyle w:val="Normal"/>
        <w:ind w:firstLine="1080"/>
        <w:rPr>
          <w:sz w:val="28"/>
        </w:rPr>
      </w:pPr>
      <w:r>
        <w:rPr>
          <w:sz w:val="28"/>
        </w:rPr>
        <w:t xml:space="preserve">Хрущев завоевал неограниченную власть в партии и государстве. Для него открылись неограниченные возможности для дальнейших преобразований, однако этого не произошло. Наоборот, вскоре Жуков был снят с поста Министра обороны. Это свершилось тогда, когда он находился с визитом в Югославии и Албании. По возвращении он оказался перед фактом. Его подозревали в бонапартистских намерениях, то есть в том, что он вроде бы хотел вывести Вооруженные Силы из-под контроля партии и установить в них "культ собственной личности". В действительности Жуков только лишь сократил в армии число политорганов и их руководителей в армии. Которые не способствовали укреплению армии, а лишь повышали ее нервозность. </w:t>
      </w:r>
    </w:p>
    <w:p>
      <w:pPr>
        <w:pStyle w:val="Normal"/>
        <w:ind w:firstLine="1080"/>
        <w:rPr>
          <w:sz w:val="28"/>
        </w:rPr>
      </w:pPr>
      <w:r>
        <w:rPr>
          <w:sz w:val="28"/>
        </w:rPr>
        <w:t>Вероятно, Хрущев хотел помешать военным завоевать самостоятельную политическую роль. В Жукове видели возможного кандидата на пост Председателя Совета Министров вместо Булганина. Однако в марте 1958 года на этот пост был назначен Хрущев, который сохранил и пост Первого секретаря ЦК КПСС. Так исчезло разделение власти, осуществленное после смерти Сталина. Это решение мало соответствовало решениям XX съезда.</w:t>
      </w:r>
      <w:r>
        <w:br w:type="page"/>
      </w:r>
    </w:p>
    <w:p>
      <w:pPr>
        <w:pStyle w:val="Heading1"/>
        <w:ind w:left="1440" w:hanging="1440"/>
        <w:rPr>
          <w:rFonts w:ascii="Times New Roman" w:hAnsi="Times New Roman" w:cs="Times New Roman"/>
          <w:i/>
          <w:i/>
          <w:iCs/>
        </w:rPr>
      </w:pPr>
      <w:r>
        <w:rPr>
          <w:rFonts w:cs="Times New Roman" w:ascii="Times New Roman" w:hAnsi="Times New Roman"/>
          <w:i/>
          <w:iCs/>
        </w:rPr>
        <w:t>Глава 2. Мирные инициативы Советского союза. Внешнеполитическая деятельность Н.С.Хрущева</w:t>
      </w:r>
    </w:p>
    <w:p>
      <w:pPr>
        <w:pStyle w:val="Normal"/>
        <w:ind w:firstLine="1080"/>
        <w:rPr>
          <w:rFonts w:ascii="Times New Roman" w:hAnsi="Times New Roman" w:cs="Times New Roman"/>
          <w:i/>
          <w:i/>
          <w:iCs/>
          <w:sz w:val="32"/>
        </w:rPr>
      </w:pPr>
      <w:r>
        <w:rPr>
          <w:rFonts w:cs="Times New Roman"/>
          <w:i/>
          <w:iCs/>
          <w:sz w:val="32"/>
        </w:rPr>
      </w:r>
    </w:p>
    <w:p>
      <w:pPr>
        <w:pStyle w:val="Normal"/>
        <w:ind w:firstLine="1080"/>
        <w:rPr>
          <w:sz w:val="28"/>
        </w:rPr>
      </w:pPr>
      <w:r>
        <w:rPr>
          <w:sz w:val="28"/>
        </w:rPr>
        <w:t>После осуждения на XX съезде КПСС сталинизма, процесс пересмотра позиций вызвал в правящих компартиях Европы политические разногласия. Пытаясь придать более коллегиальный характер политическому руководству, в каждой из стран Восточной Европы разделили высшие партийные, правительственные и государственные посты. Это было следствием политической борьбы. Важным событием 1955 года явилось примирение СССР с Югославией. Советское руководство заявило, что якобы югославский режим не стал "реставрированным капитализмом", а просто Югославия следует к социализму своим путем. Хрущев, сыграл в примирении СССР с Югославией свою роль, прибыв в Белград с визитом и подписал соглашение о взаимном уважении и невмешательстве во внутренние дела ни по каким мотивам. Это было первое признание многообразия путей к социализму, провозглашенного на XX съезде КПСС.</w:t>
      </w:r>
    </w:p>
    <w:p>
      <w:pPr>
        <w:pStyle w:val="Normal"/>
        <w:ind w:firstLine="1080"/>
        <w:rPr>
          <w:sz w:val="28"/>
        </w:rPr>
      </w:pPr>
      <w:r>
        <w:rPr>
          <w:sz w:val="28"/>
        </w:rPr>
        <w:t>В октябре1956 года советские войска приняли участие в подавлении антисоциалистического выступления в Венгрии.</w:t>
      </w:r>
    </w:p>
    <w:p>
      <w:pPr>
        <w:pStyle w:val="Normal"/>
        <w:ind w:firstLine="1080"/>
        <w:rPr>
          <w:sz w:val="28"/>
        </w:rPr>
      </w:pPr>
      <w:r>
        <w:rPr>
          <w:sz w:val="28"/>
        </w:rPr>
        <w:t>Во время событий 1956 года внутри социалистической системы обрисовались три полюса: Москва, Пекин и Белград. Хрущев пытался действовать вместе с обеими столицами. Трудности в общении состояли, прежде всего, в полярности взглядов на события в Венгрии.</w:t>
      </w:r>
    </w:p>
    <w:p>
      <w:pPr>
        <w:pStyle w:val="Normal"/>
        <w:ind w:firstLine="1080"/>
        <w:rPr>
          <w:sz w:val="28"/>
        </w:rPr>
      </w:pPr>
      <w:r>
        <w:rPr>
          <w:sz w:val="28"/>
        </w:rPr>
        <w:t>4 октября 1957 года в Советском союзе был осуществлен запуск первого искусственного спутника Земли. Началась "космическая эра". Первые временные неудачи аналогичных экспериментов в США усилили впечатление превосходства русской мысли. Кульминацией был день 12 апреля 1961 года: впервые человек совершил орбитальный полет вокруг Земли. Это был Юрий Гагарин. Первые космические успехи явились результатом деятельности блестящей группы русских ученых, возглавляемых академиком Королевым. Он и подал идею опередить американцев в запуске спутника. Хрущев поддержал Королева. Успех имел огромный политический и пропагандистский резонанс в мире. Советский Союз отныне владел не тольк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На американцев, недооценивавших возможности своего противника, это произвело сильное впечатление. С Советским Союзом США отныне пришлось считаться и считаться серьезно.</w:t>
      </w:r>
    </w:p>
    <w:p>
      <w:pPr>
        <w:pStyle w:val="Normal"/>
        <w:ind w:firstLine="1080"/>
        <w:rPr>
          <w:sz w:val="28"/>
        </w:rPr>
      </w:pPr>
      <w:r>
        <w:rPr>
          <w:sz w:val="28"/>
        </w:rPr>
        <w:t>Основной целью советской дипломатии была стабилизация ситуации в Европе путем узаконивания положения, сложившегося после войны. Нужно было ещё, как выражается Н.С.Хрущёв, "кардинально решать" немецкую проблему. Речь шла о подписании мирного договора, который не был заключен за столько лет после войны, но договора не с Гермнией, которой больше не существовало, а с обоими немецкими государствами. Предложение, выдвинутое коллективно странами Варшавского Договора в мае 1958 года, было отвергнуто США и их союзниками, выступившими против любого официального признания ГДР. Формально их политика была направлена на старый вариант объединения, то есть под главенством ФРГ. Это влекло за собой и непризнание блоком НАТО новых земель, принадлежавших Польше после окончания войны, между реками Одер и Нейсе. Для того, чтобы сделать страны-участницы блока НАТО более сговорчивыми, Н.С.Хрущёв предложил сделать Западный Берлин, разделенный после войны на четыре оккупационные зоны, "свободным городом". Это значило, что в этот город американцы, англичане и французы смогли бы попасть только с разрешения властей ГДР. Переговоры по данной проблеме шли с 1958 по 1961 годы, однако она так и не была решена. Было решено построить вокруг Западного Берлина знаменитую стену из бетонных плит. Открытыми остались только контрольно-пропускные пункты. Город оказался в блокаде. Это позволило остановить отток людей из ГДР в ФРГ. Однако, большего достичь Н.С.Хрущёву по данной проблеме не удалось.</w:t>
      </w:r>
    </w:p>
    <w:p>
      <w:pPr>
        <w:pStyle w:val="Normal"/>
        <w:ind w:firstLine="1080"/>
        <w:rPr>
          <w:sz w:val="28"/>
        </w:rPr>
      </w:pPr>
      <w:r>
        <w:rPr>
          <w:sz w:val="28"/>
        </w:rPr>
        <w:t>Другой проблемой переговоров и разногласий с Западом, и особенно с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советскую экономику непосильное бремя и не позволяло повысить жизненный уровень советских людей. Советское руководство продолжало достигать целей не при помощи остроты ума, а ценой все большего угнетения русского народа.</w:t>
      </w:r>
    </w:p>
    <w:p>
      <w:pPr>
        <w:pStyle w:val="Normal"/>
        <w:ind w:firstLine="1080"/>
        <w:rPr>
          <w:sz w:val="28"/>
        </w:rPr>
      </w:pPr>
      <w:r>
        <w:rPr>
          <w:sz w:val="28"/>
        </w:rPr>
        <w:t>СССР выдвинул много предложений о разоружении. Так Н.С.Хрущев в сентябре 1959 года выступил на Ассамблее ООН с программой "всеобщего и полного разоружения" всех стран. С виду она была эффективна, но с точки зрения её реализации - нереальная. Советскому Союзу не доверяли ни США, ни их союзники. Поэтому в марте 1958 года СССР по собственной инициативе приостановил испытания ядерного оружия. С 1958 года СССР уменьшил численность своей армии, которая за годы "холодной войны" выросла до 5,8 млн. человек. Численность армии была доведена до 3,6 млн. человек. Два года спустя Никита Сергеевич добился разрешения сократить Вооруженные Силы до 2,4 млн. военнослужащих, однако в 1961 году вынужден был приостановить его в связи с обострением обстановки вследствие строительства Берлинской стены. Главную ставку в строительстве Советской Армии Н.С.Хрущёв делал на развитие Ракетных войск стратегического назначения, пренебрегая развитием других родов и видов войск, чем нанес значительный урон Вооруженным силам СССР (по отзывам военных специалистов).</w:t>
      </w:r>
    </w:p>
    <w:p>
      <w:pPr>
        <w:pStyle w:val="Normal"/>
        <w:ind w:firstLine="1080"/>
        <w:rPr>
          <w:sz w:val="28"/>
        </w:rPr>
      </w:pPr>
      <w:r>
        <w:rPr>
          <w:sz w:val="28"/>
        </w:rPr>
        <w:t>Изменение советской стратегии и обращение СССР к США было следствием того, что эта страна была единственным противником, способным поразить Советский Союз. Н.С.Хрущёв был первым главой не только советского, но и русского правительства, который нанес визит в США в сентябре 1959 года. Две недели он путешествовал по Америке. Визит закончился переговорами с президентом США Эйзенхауэром. Однако ни каких соглашений подписано не было. Тем не менее в этой встрече были заложены основы прямого диалога между двумя странами в будущем.</w:t>
      </w:r>
    </w:p>
    <w:p>
      <w:pPr>
        <w:pStyle w:val="Normal"/>
        <w:ind w:firstLine="1080"/>
        <w:rPr>
          <w:sz w:val="28"/>
        </w:rPr>
      </w:pPr>
      <w:r>
        <w:rPr>
          <w:sz w:val="28"/>
        </w:rPr>
        <w:t>Но как и всегда в отношениях с США это были иллюзии и им положил конец инцидент, когда 1 мая 1960 года американский самолет-разведчик был сбит ракетой над Уралом. Пилот был захвачен живым вместе со шпионской аппаратурой. США были поставлены в затруднительное положение. Эйзенхауэр взял ответственность на себя.</w:t>
      </w:r>
    </w:p>
    <w:p>
      <w:pPr>
        <w:pStyle w:val="Normal"/>
        <w:ind w:firstLine="1080"/>
        <w:rPr>
          <w:sz w:val="28"/>
        </w:rPr>
      </w:pPr>
      <w:r>
        <w:rPr>
          <w:sz w:val="28"/>
        </w:rPr>
        <w:t>Н.С.Хрущёва критиковали и соотечественники, и союзники за чрезмерную уступчивость, и он был вынужден принять крутые дипломатические меры.</w:t>
      </w:r>
    </w:p>
    <w:p>
      <w:pPr>
        <w:pStyle w:val="Normal"/>
        <w:ind w:firstLine="1080"/>
        <w:rPr>
          <w:sz w:val="28"/>
        </w:rPr>
      </w:pPr>
      <w:r>
        <w:rPr>
          <w:sz w:val="28"/>
        </w:rPr>
        <w:t>Инцидент случился накануне новой встречи в верхах, назначенной на 16 мая в Париже. Советское правительство более двух лет требовало такой встречи. В тот момент, когда все уже собрались во французской столице, Н.С.Хрущёв потребовал, чтобы перед началом переговоров американский президент принёс извинения. Поэтому переговоры не могли быть даже начаты. Уже согласованный ответный визит, который Эйзенхайэр как первый американский президент должен был нанести в СССР, был отменён. Обстановка обострилась. СССР был окружен цепью из 250 американских баз. Однако новые факторы давали ему возможность преодолеть этот барьер и поразить далекого противника. После берлинского кризиса в СССР была испытана водородная бомба, которая была эквивалентна 2500 бомбам, сброшенным на Хиросиму. Это была очень мощная бомба, участники испытаний рассказывали, что они сами были напуганы ее мощью.</w:t>
      </w:r>
    </w:p>
    <w:p>
      <w:pPr>
        <w:pStyle w:val="Normal"/>
        <w:ind w:firstLine="1080"/>
        <w:rPr>
          <w:sz w:val="28"/>
        </w:rPr>
      </w:pPr>
      <w:r>
        <w:rPr>
          <w:sz w:val="28"/>
        </w:rPr>
        <w:t>Важным аспектом дипломатии Советского Союза была антиколониальная тема. Конец 50-х годов ознаменовался резким усилением борьбы колоний против метрополий. Были вынуждены уйти из Африки Англия и Франция. Их место стремились заполнить США. В колониальных странах нашлись те, кто захотел избавиться от колонизации и вершить судьбу своей страны самостоятельно. Они обратили свои взоры к СССР в надежде на бесплатную помощь. В 1958 году Советский Союз оказал Египту экономическую и техническую помощь в строительстве Асуанской гидроэлектростанции. Прямая или косвенная советская помощь позволяла различным странам ускорить более радикальные решения по смене правительств. Всячески поощряя превращения сильной России в слабый СССР многие страны, имея колонии по всему миру потеряли их и их влияние уменьшилось. Как говорится - «что посеешь – то и пожнешь».</w:t>
      </w:r>
    </w:p>
    <w:p>
      <w:pPr>
        <w:pStyle w:val="Normal"/>
        <w:ind w:firstLine="1080"/>
        <w:rPr>
          <w:sz w:val="28"/>
        </w:rPr>
      </w:pPr>
      <w:r>
        <w:rPr>
          <w:sz w:val="28"/>
        </w:rPr>
        <w:t xml:space="preserve">Особенно остро сложилась ситуация вокруг Кубы. 1 января 1959 года на Кубе был свергнут режим Батисты, поддерживаемого США. И на Кубе установился режим Фиделя Кастро. Правительство Кастро искало помощи у СССР и Китая. Советское правительство оказало помощь Кубе, Конго, странам Индокитая. </w:t>
      </w:r>
    </w:p>
    <w:p>
      <w:pPr>
        <w:pStyle w:val="Normal"/>
        <w:ind w:firstLine="1080"/>
        <w:rPr>
          <w:sz w:val="28"/>
        </w:rPr>
      </w:pPr>
      <w:r>
        <w:rPr>
          <w:sz w:val="28"/>
        </w:rPr>
        <w:t xml:space="preserve">Всё это происходило под жестким прессингом Америки, которая не была заинтересована в увеличении зон влияния СССР. Тем временем в США занял президентский пост Джон Кеннеди. В июне 1961 года он встретился с Н.С.Хрущёвым в Вене. Эта встреча положила начало регулярному обмену посланиями. Это было символом мирных намерений. Диалог между СССР и США не был легким. </w:t>
      </w:r>
    </w:p>
    <w:p>
      <w:pPr>
        <w:pStyle w:val="Normal"/>
        <w:spacing w:before="60" w:after="60"/>
        <w:ind w:firstLine="1077"/>
        <w:rPr>
          <w:sz w:val="28"/>
        </w:rPr>
      </w:pPr>
      <w:r>
        <w:rPr>
          <w:sz w:val="28"/>
        </w:rPr>
        <w:t>Н.С. Хрущев и Дж. Кенеди стали участниками кризиса между СССР и США. Это был знаменитый «карибский кризис» октября 1962 года. Начало этого кризиса относится к весне 1961 года, когда США попытались свергнуть правительство Кастро на Кубе. В ответ на это СССР летом 1962 года разместил на острове свои ракеты, нацеленные на американскую территорию. США, в свою очередь, объявили морскую блокаду острова и потребовали убрать советские ракеты, иначе они будут разрушены.</w:t>
      </w:r>
    </w:p>
    <w:p>
      <w:pPr>
        <w:pStyle w:val="Normal"/>
        <w:spacing w:before="60" w:after="60"/>
        <w:ind w:firstLine="1077"/>
        <w:rPr>
          <w:sz w:val="28"/>
        </w:rPr>
      </w:pPr>
      <w:r>
        <w:rPr>
          <w:sz w:val="28"/>
        </w:rPr>
        <w:t xml:space="preserve">Вооруженные силы обеих стран были готовы к столкновению. </w:t>
      </w:r>
    </w:p>
    <w:p>
      <w:pPr>
        <w:pStyle w:val="Normal"/>
        <w:spacing w:before="60" w:after="60"/>
        <w:ind w:firstLine="1077"/>
        <w:rPr>
          <w:sz w:val="28"/>
        </w:rPr>
      </w:pPr>
      <w:r>
        <w:rPr>
          <w:sz w:val="28"/>
        </w:rPr>
        <w:t>Нужно отметить, что именно это событие было самым существенным по значимости и серьезности из всего хрущевского периода. Применение ядерного оружия в это время не казалось таким далеким от реальности, и каждая из сторон уже разворачивала свои ударные группы для их боевого применения. Мир был в нескольких минутах от ядерной войны, результат которой мог быть очень плачевным как для обеих противостоящих сторон, так и вообще для жизни на планете Земля (хотя, некоторые ученые не видят в применении ядерного оружия угрозу Земле как планете, а только частично угрозу цивилизации людей).</w:t>
      </w:r>
    </w:p>
    <w:p>
      <w:pPr>
        <w:pStyle w:val="Normal"/>
        <w:spacing w:before="60" w:after="60"/>
        <w:ind w:firstLine="1077"/>
        <w:rPr>
          <w:sz w:val="28"/>
        </w:rPr>
      </w:pPr>
      <w:r>
        <w:rPr>
          <w:sz w:val="28"/>
        </w:rPr>
        <w:t>Стоит особо отметить тот факт, что руководители США и СССР предпочли не развязывать войны, а начать договариваться.</w:t>
      </w:r>
    </w:p>
    <w:p>
      <w:pPr>
        <w:pStyle w:val="Normal"/>
        <w:spacing w:before="60" w:after="60"/>
        <w:ind w:firstLine="1077"/>
        <w:rPr>
          <w:sz w:val="28"/>
        </w:rPr>
      </w:pPr>
      <w:r>
        <w:rPr>
          <w:sz w:val="28"/>
        </w:rPr>
        <w:t xml:space="preserve">СССР согласился убрать ракеты, а в обмен США обязались не организовывать и не поддерживать вторжения на Кубу. </w:t>
      </w:r>
    </w:p>
    <w:p>
      <w:pPr>
        <w:pStyle w:val="Normal"/>
        <w:spacing w:before="60" w:after="60"/>
        <w:ind w:firstLine="1077"/>
        <w:rPr>
          <w:sz w:val="28"/>
        </w:rPr>
      </w:pPr>
      <w:r>
        <w:rPr>
          <w:sz w:val="28"/>
        </w:rPr>
        <w:t xml:space="preserve">Возможно, что Америка не была бы такой сговорчивой, если бы не реальная опасность атаки и мощь испытанной в СССР водородной бомбы. Применение которой могло освободить оставшееся в живых (в подземных бункерах) правительство США от своих обязанностей, так как не кем было бы управлять. </w:t>
      </w:r>
    </w:p>
    <w:p>
      <w:pPr>
        <w:pStyle w:val="Normal"/>
        <w:spacing w:before="60" w:after="60"/>
        <w:ind w:firstLine="1077"/>
        <w:rPr>
          <w:sz w:val="28"/>
        </w:rPr>
      </w:pPr>
      <w:r>
        <w:rPr>
          <w:sz w:val="28"/>
        </w:rPr>
        <w:t>Вообще весь исторический опыт показывает, что Америка идет на какие либо невыгодные ее национальным интересам соглашения, только если у нее просто нет другого выхода. И здесь удивляет лишь то, что наше правительство не может поступить так же, а может быть может, но не желает? Ведь национальные интересы русского народа – как государсвообразующего народа России ущемлены настолько, что просто даже нет слов. Но вернемся к тому времени…</w:t>
      </w:r>
    </w:p>
    <w:p>
      <w:pPr>
        <w:pStyle w:val="Normal"/>
        <w:spacing w:before="60" w:after="60"/>
        <w:ind w:firstLine="1077"/>
        <w:rPr>
          <w:sz w:val="28"/>
        </w:rPr>
      </w:pPr>
      <w:r>
        <w:rPr>
          <w:sz w:val="28"/>
        </w:rPr>
        <w:t xml:space="preserve">Для США и СССР атомная война была не слишком приемлемым средством продолжения политики. Поэтому не удивительно, что после кубинского кризиса возобновился диалог двух стран. Между Москвой и Вашингтоном была открыта линия прямой связи, позволившая главам двух правительств немедленно вступать в контакт в чрезвычайных случаях. Хрущёв и Кеннеди установили определенную степень сотрудничества, но, видимо, это не устраивало некоторые силы в США, которым невыгодно было потепление отношений и в конце года американский президент был убит. </w:t>
      </w:r>
    </w:p>
    <w:p>
      <w:pPr>
        <w:pStyle w:val="Normal"/>
        <w:spacing w:before="60" w:after="60"/>
        <w:ind w:firstLine="1077"/>
        <w:rPr>
          <w:sz w:val="28"/>
        </w:rPr>
      </w:pPr>
      <w:r>
        <w:rPr>
          <w:sz w:val="28"/>
        </w:rPr>
        <w:t>Возможно, потепление отношений не давало более некоторым корпорациям Америки поворачивать на себя финансирование для разработки или выпуска новых вооружений или переставало оправдывать финансирование многих военных кампаний или объектов, а это не входило в их планы…</w:t>
      </w:r>
    </w:p>
    <w:p>
      <w:pPr>
        <w:pStyle w:val="Normal"/>
        <w:spacing w:before="60" w:after="60"/>
        <w:ind w:firstLine="1077"/>
        <w:rPr>
          <w:sz w:val="28"/>
        </w:rPr>
      </w:pPr>
      <w:r>
        <w:rPr>
          <w:sz w:val="28"/>
        </w:rPr>
        <w:t xml:space="preserve">Начались новые тяжелые переговоры между двумя странами и планка напряженности снова медленно поползла вверх. </w:t>
      </w:r>
    </w:p>
    <w:p>
      <w:pPr>
        <w:pStyle w:val="2"/>
        <w:rPr>
          <w:sz w:val="28"/>
        </w:rPr>
      </w:pPr>
      <w:r>
        <w:rPr>
          <w:sz w:val="28"/>
        </w:rPr>
      </w:r>
      <w:r>
        <w:br w:type="page"/>
      </w:r>
    </w:p>
    <w:p>
      <w:pPr>
        <w:pStyle w:val="Heading1"/>
        <w:ind w:left="1440" w:hanging="1440"/>
        <w:rPr>
          <w:rFonts w:ascii="Times New Roman" w:hAnsi="Times New Roman" w:cs="Times New Roman"/>
          <w:i/>
          <w:i/>
          <w:iCs/>
        </w:rPr>
      </w:pPr>
      <w:r>
        <w:rPr>
          <w:rFonts w:cs="Times New Roman" w:ascii="Times New Roman" w:hAnsi="Times New Roman"/>
          <w:i/>
          <w:iCs/>
        </w:rPr>
        <w:t>Глава 3. Экономические реформы в Советском союзе. Хрущевские начинания в экономике.</w:t>
      </w:r>
    </w:p>
    <w:p>
      <w:pPr>
        <w:pStyle w:val="Normal"/>
        <w:ind w:firstLine="1080"/>
        <w:rPr>
          <w:rFonts w:ascii="Times New Roman" w:hAnsi="Times New Roman" w:cs="Times New Roman"/>
          <w:i/>
          <w:i/>
          <w:iCs/>
        </w:rPr>
      </w:pPr>
      <w:r>
        <w:rPr>
          <w:rFonts w:cs="Times New Roman"/>
          <w:i/>
          <w:iCs/>
        </w:rPr>
      </w:r>
    </w:p>
    <w:p>
      <w:pPr>
        <w:pStyle w:val="Normal"/>
        <w:ind w:firstLine="1080"/>
        <w:rPr>
          <w:sz w:val="28"/>
        </w:rPr>
      </w:pPr>
      <w:r>
        <w:rPr>
          <w:sz w:val="28"/>
        </w:rPr>
        <w:t>В 1955 году население СССР достигло предвоенного уровня. В 1959 году численность городского населения сравнялась с численностью сельского, а в 1960 году превысило его. Во второй половине 50-х годов СССР по отчетам партийных секретарей выполнил задачи индустриализации. Однако сельское хозяйство давало только 16% национального продукта, в то время как промышленность - 62% и строительство - 10%. На первый план выдвигалась необходимость повысить уровень жизни. Послесталинские реформы стали давать некоторые результаты как в соревновании с США, так и в повышении уровня жизни (хотя реально говорить вообще о уровне жизни в то время - трудно). Н.С.Хрущёв говорил, что необходимо работать больше и лучше. Но производительность труда, стимулируемая только коммунистической сознательностью не могла долго продержаться. В 1959 году на ХХV съезде КПСС он выдвинул самую авантюрную из своих идей: догнать и перегнать США по промышленному и сельскохозяйственному производству продукции на душу населения к 1970 году. Оптимистические расчеты Никиты Сергеевича основывались на простой экстраполяции годовых уровней промышленного развития двух стран в мирный период. Эти уровни были в пользу СССР. Его расчеты не учитывали не только богатство американской экономики, но и то, что СССР не мог сконцентрировать все ресурсы на повышении благосостояния народа. Перед ним стояло много других проблем. Очень много средств требовала гонка вооружений и космическое соревнование. Значительная часть ресурсов вкладывалась в сельское хозяйство, что делалось для повышения уровня жизни как на селе, так и в городе. Но известно, что прямые денежные вливания без изменения законов взаимодействия производителя с государством не приносят положительного результата. Инвестиции должны тщательно продумываться. Еще в СССР нужно было развивать химию, электронику, увеличивать добычу нефти вместо угля, электрифицировать железные дороги. Но самой острой была жилищная проблема. В результате принятых мер с 1956 по 1963 годы в СССР было построено больше жилья, чем за предшествующие 40 лет. Но все эти изменения были осуществлены в приказном порядке сверху. Вместо того чтобы продумать законодательную и правовую базу для самостоятельного возрождения отраслей на базе простого человеческого желания улучшить свое благосостояние и свою значимость в обществе, советское руководство продолжало «дело партии», т.е. пыталось самостоятельно решать все и за всех.</w:t>
      </w:r>
    </w:p>
    <w:p>
      <w:pPr>
        <w:pStyle w:val="Normal"/>
        <w:ind w:firstLine="1080"/>
        <w:rPr>
          <w:sz w:val="28"/>
        </w:rPr>
      </w:pPr>
      <w:r>
        <w:rPr>
          <w:sz w:val="28"/>
        </w:rPr>
        <w:t>Правда предприятиям было разрешено переходить на самофинансирование из собственных фондов. В 1957-1958 годах Н.С.Хрущёвым было проведено три реформы. Они касались промышленности, сельского хозяйства и системы образования. Никита Сергеевич стремился к децентрализации управления промышленностью. Дело в том, что с каждым годом становилось все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 совнархозами. Т.е. реальные производители ресурсов уходили из под влияния центральной номенклатуры и повышали власть и влияние периферийной. Н.С.Хрущёв, возможно, надеялся таким образом рационально использовать сырьевые ресурсы, устранить изолированность и ведомственные барьеры. Такому решению было много противников и скорее всего именно из-за урезания сфер влияния центральной номенклатуры. Реформа свелась к бюрократической реорганизации.</w:t>
      </w:r>
    </w:p>
    <w:p>
      <w:pPr>
        <w:pStyle w:val="Normal"/>
        <w:ind w:firstLine="1080"/>
        <w:rPr>
          <w:sz w:val="28"/>
        </w:rPr>
      </w:pPr>
      <w:r>
        <w:rPr>
          <w:sz w:val="28"/>
        </w:rPr>
        <w:t>Гораздо значительнее на структуру производства повлияли преобразования в сельском хозяйстве. Н.С.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Хотя это и не решало главную проблему колхозов на руси вообще, но это было сильным послаблением для земледельцев в их нелегком труде.</w:t>
      </w:r>
    </w:p>
    <w:p>
      <w:pPr>
        <w:pStyle w:val="Normal"/>
        <w:ind w:firstLine="1080"/>
        <w:rPr>
          <w:sz w:val="28"/>
        </w:rPr>
      </w:pPr>
      <w:r>
        <w:rPr>
          <w:sz w:val="28"/>
        </w:rPr>
        <w:t>При Никите Сергеевиче произошло сокращение числа колхозов и рост число совхозов. Самые бедные колхозы были объединены и для их оздоровления преобразованы в совхозы. Характерной чертой было укрупнение хозяйств за счет неперспективных деревень. По большому счету на шею более жизнеспособному коллективу вешался «камень» в виде отстающего хозяйства для выравнивания показателей в отчетах. Этими рамками и ограничилась новая реформа Н.С.Хрущева. Основная разница между совхозом и колхозом состояла во владении машино-тракторными станциями. Совхозы их имели, а колхозы пользовались услугами МТС в обмен на продукты питания. МТС были распущены, а их техника передана в собственность колхозов. Но реформа не дала желаемых результатов.</w:t>
      </w:r>
    </w:p>
    <w:p>
      <w:pPr>
        <w:pStyle w:val="Normal"/>
        <w:ind w:firstLine="1080"/>
        <w:rPr>
          <w:sz w:val="28"/>
        </w:rPr>
      </w:pPr>
      <w:r>
        <w:rPr>
          <w:sz w:val="28"/>
        </w:rPr>
        <w:t>Третья реформа Хрущёва коснулась системы образования. В основе реформы лежали два мероприятия. Н.С.Хрущёв ликвидировал систему "трудовых резервов", то есть сеть военизированных училищ, существовавших за государственный счёт. Они были созданы перед войной для подготовки квалифицированных рабочих. Их заменили обычными профессиональными училищами, в которые можно было поступать после седьмо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w:t>
      </w:r>
    </w:p>
    <w:p>
      <w:pPr>
        <w:pStyle w:val="Normal"/>
        <w:ind w:firstLine="1080"/>
        <w:rPr>
          <w:sz w:val="28"/>
        </w:rPr>
      </w:pPr>
      <w:r>
        <w:rPr>
          <w:sz w:val="28"/>
        </w:rPr>
        <w:t>В хрущёвском десятилетии часто выделяют два периода, различных по экономическим результатам. Первый (1953-1958) – наиболее позитивный; второй (с 1959 года до смещения Хрущёва в 1964 году). Первый период относился ко времени, когда Никита Сергеевич боролся за главенство во враждебном ему коллегиальном руководстве, и второй - когда он господствовал.</w:t>
      </w:r>
    </w:p>
    <w:p>
      <w:pPr>
        <w:pStyle w:val="Normal"/>
        <w:ind w:firstLine="1080"/>
        <w:rPr>
          <w:sz w:val="28"/>
        </w:rPr>
      </w:pPr>
      <w:r>
        <w:rPr>
          <w:sz w:val="28"/>
        </w:rPr>
        <w:t>Первым планом развития страны, который базировался в основном на индустриализации, стал семилетний план, принятый ХХI съездом партии. С его помощью пытались, не тормозя развития страны, восполнить серьёзные нарушения равновесия, от которых страдало советское общество. В нём было указано, что за 7 лет СССР должен был произвести столько же, сколько за предшествующие 40 лет.</w:t>
      </w:r>
    </w:p>
    <w:p>
      <w:pPr>
        <w:pStyle w:val="Normal"/>
        <w:ind w:firstLine="1080"/>
        <w:rPr>
          <w:sz w:val="28"/>
        </w:rPr>
      </w:pPr>
      <w:r>
        <w:rPr>
          <w:sz w:val="28"/>
        </w:rPr>
        <w:t>Семилетний план (по отзывам историков) вывел советскую экономику из застоя. Сократился экономический разрыв между СССР и США. Однако не все отрасли развивались равномерно. Медленно росло производство потребительских товаров, которых хронически не хватало. Нехватка усугублялась не знанием спроса на рынке товаров, который никто не изучал (ведь по большому счету правительству страны было наплевать на собственный народ, к тому же многие правители и не были представителями народа, ведь они были нерусскими, так к чему им было заботиться не о своем народе?). Среди диспропорций семилетнего плана самый тяжёлый был кризис сельского хозяйства. В хозяйствах не хватало электроэнергии, химических удобрений, ценных культур.</w:t>
      </w:r>
    </w:p>
    <w:p>
      <w:pPr>
        <w:pStyle w:val="Normal"/>
        <w:ind w:firstLine="1080"/>
        <w:rPr>
          <w:sz w:val="28"/>
        </w:rPr>
      </w:pPr>
      <w:r>
        <w:rPr>
          <w:sz w:val="28"/>
        </w:rPr>
        <w:t>В 60-х годах Н.С.Хрущёв начал сдерживать частную деятельность крестьян. Он надеялся заставить крестьян больше работать в колхозе и меньше в личном хозяйстве, чтобы повысить показное КПД своих «преобразований». Это вызывало недовольство у крестьян. Кому было охота работать на «дядю» и не видеть результаты своего труда, к тому же колхозная уравниловка довольно быстро отбивала охоту работать «как следует». Многие устремились в города, и как следствие деревни начали пустеть. Причем, картина, по большому счету, с того времени сильно не поменялась и наше правительство продолжает внедрять повсеместную уравниловку для поддержки жизненного уровня бездельников, лодырей и иждивенцев на шее народа. И результат не заставил себя долго ждать.</w:t>
      </w:r>
    </w:p>
    <w:p>
      <w:pPr>
        <w:pStyle w:val="Normal"/>
        <w:ind w:firstLine="1080"/>
        <w:rPr>
          <w:sz w:val="28"/>
        </w:rPr>
      </w:pPr>
      <w:r>
        <w:rPr>
          <w:sz w:val="28"/>
        </w:rPr>
        <w:t>К тому же ошибки в экономической политике совпали с неурожаем 1963 года. Засуха имела разрушительные последствия. Участились перебои в снабжении хлебом. Карточной системы на хлеб удалось избежать благодаря только закупкам зерна в Америке на золото. Впервые за всю свою историю СССР закупал зерно за рубежом.</w:t>
      </w:r>
    </w:p>
    <w:p>
      <w:pPr>
        <w:pStyle w:val="Normal"/>
        <w:ind w:firstLine="1080"/>
        <w:rPr>
          <w:sz w:val="28"/>
        </w:rPr>
      </w:pPr>
      <w:r>
        <w:rPr>
          <w:sz w:val="28"/>
        </w:rPr>
        <w:t xml:space="preserve">Аграрный кризис, расширение рыночных отношений, быстрое разочарование в совнархозах, необходимость найти сбалансированные решения большого числа проблем, соперничество с более развитыми странами, критика деятельности Сталина и 'большая интеллектуальная свобода стали факторами, которые способствовали возрождению экономической мысли в СССР. Оживились дискуссии ученых по проблемам экономики. Это горячо приветствовал Н.С.Хрущёв, ведь надо было что-то делать. Выявилось два направления. </w:t>
      </w:r>
    </w:p>
    <w:p>
      <w:pPr>
        <w:pStyle w:val="Normal"/>
        <w:ind w:firstLine="1080"/>
        <w:rPr>
          <w:sz w:val="28"/>
        </w:rPr>
      </w:pPr>
      <w:r>
        <w:rPr>
          <w:sz w:val="28"/>
        </w:rPr>
        <w:t xml:space="preserve">Во главе теоретического направления стояли ленинградские учёные Канторович и Новожилов. Они выступали за широкое применение математических методов в планировании. </w:t>
      </w:r>
    </w:p>
    <w:p>
      <w:pPr>
        <w:pStyle w:val="Normal"/>
        <w:ind w:firstLine="1080"/>
        <w:rPr>
          <w:sz w:val="28"/>
        </w:rPr>
      </w:pPr>
      <w:r>
        <w:rPr>
          <w:sz w:val="28"/>
        </w:rPr>
        <w:t xml:space="preserve">Второе направление - практики требовали большей самостоятельности для предприятий, менее жесткого и обязательного планирования, позволяющего развивать рыночные отношения. </w:t>
      </w:r>
    </w:p>
    <w:p>
      <w:pPr>
        <w:pStyle w:val="Normal"/>
        <w:ind w:firstLine="1080"/>
        <w:rPr>
          <w:sz w:val="28"/>
        </w:rPr>
      </w:pPr>
      <w:r>
        <w:rPr>
          <w:sz w:val="28"/>
        </w:rPr>
        <w:t xml:space="preserve">Третья группа ученых начала изучать экономику Запада. Внимание этих школ было направлено не столько на пересмотр подходов к организации экономической жизни в СССР, сколько на лучшее регулирование уже существующей коммунистической системой экономики. </w:t>
      </w:r>
      <w:r>
        <w:br w:type="page"/>
      </w:r>
    </w:p>
    <w:p>
      <w:pPr>
        <w:pStyle w:val="Heading1"/>
        <w:rPr>
          <w:rFonts w:ascii="Times New Roman" w:hAnsi="Times New Roman" w:cs="Times New Roman"/>
          <w:i/>
          <w:i/>
          <w:iCs/>
        </w:rPr>
      </w:pPr>
      <w:r>
        <w:rPr>
          <w:rFonts w:cs="Times New Roman" w:ascii="Times New Roman" w:hAnsi="Times New Roman"/>
          <w:i/>
          <w:iCs/>
        </w:rPr>
        <w:t>Глава 4. Значение хрущёвского десятилетия.</w:t>
      </w:r>
    </w:p>
    <w:p>
      <w:pPr>
        <w:pStyle w:val="Normal"/>
        <w:ind w:firstLine="1080"/>
        <w:rPr/>
      </w:pPr>
      <w:r>
        <w:rPr/>
        <w:t xml:space="preserve"> </w:t>
      </w:r>
    </w:p>
    <w:p>
      <w:pPr>
        <w:pStyle w:val="Normal"/>
        <w:ind w:firstLine="1080"/>
        <w:rPr>
          <w:sz w:val="28"/>
        </w:rPr>
      </w:pPr>
      <w:r>
        <w:rPr>
          <w:sz w:val="28"/>
        </w:rPr>
        <w:t>Децентрализация в экономике, науке, управлении расширила самостоятельность местных руководителей, развивала их инициативу.</w:t>
      </w:r>
    </w:p>
    <w:p>
      <w:pPr>
        <w:pStyle w:val="Normal"/>
        <w:ind w:firstLine="1080"/>
        <w:rPr>
          <w:sz w:val="28"/>
        </w:rPr>
      </w:pPr>
      <w:r>
        <w:rPr>
          <w:sz w:val="28"/>
        </w:rPr>
        <w:t>Даже в высшем руководстве страны не чувствовались былые авторитарные методы руководства. Небольшое исчезновение страха вызвало ослабление общественной дисциплины, стал резче проявляться национализм республик по отношению к русскому населению, который, собственно, всегда и был, просто в меньших масштабах и он внешне не афишировался и замалчивался.</w:t>
      </w:r>
    </w:p>
    <w:p>
      <w:pPr>
        <w:pStyle w:val="Normal"/>
        <w:ind w:firstLine="1080"/>
        <w:rPr>
          <w:sz w:val="28"/>
        </w:rPr>
      </w:pPr>
      <w:r>
        <w:rPr>
          <w:sz w:val="28"/>
        </w:rPr>
        <w:t>Возросла преступность, особенно экономические преступления: взяточничество, хищения, спекуляция общественной собственностью. Поэтому были приняты более суровые меры наказания за преступления, основанные на новом уголовном законодательстве. Сам факт возвращения к закону после произвола прошедших лет являлся новаторством, хотя сами законы нуждались в замене.</w:t>
      </w:r>
    </w:p>
    <w:p>
      <w:pPr>
        <w:pStyle w:val="Normal"/>
        <w:ind w:firstLine="1080"/>
        <w:rPr>
          <w:sz w:val="28"/>
        </w:rPr>
      </w:pPr>
      <w:r>
        <w:rPr>
          <w:sz w:val="28"/>
        </w:rPr>
        <w:t>Вышеуказанные изменения потребовали упорядочить и отношения между личностью и государством вне юридических рамок. Граждане искали выход в религии. Нужно было разработать новые нормы морали, регламентирующие права и обязанности личности. В 1961 году был провозглашен Моральный кодекс строителя коммунизма. Параллельно с этим была развернута атеистическая кампания. Моральные проблемы переплетались с новыми политическими проблемами. Возвращались заключенные из сталинских лагерей. Требовалось призвать к ответу виновных в преступлениях или точнее найти «козлов отпущения» для показного правосудия. Н.С.Хрущёв и его сторонники предприняли нелегкие усилия для устранения с руководящих постов в партии и государстве наиболее запятнавших себя людей.</w:t>
      </w:r>
    </w:p>
    <w:p>
      <w:pPr>
        <w:pStyle w:val="Normal"/>
        <w:ind w:firstLine="1080"/>
        <w:rPr>
          <w:sz w:val="28"/>
        </w:rPr>
      </w:pPr>
      <w:r>
        <w:rPr>
          <w:sz w:val="28"/>
        </w:rPr>
        <w:t>Большие надежды возлагал Н.С.Хрущёв на ХХII съезд КПСС, который состоялся в период с 17 по 31 октября 1961 года. Он представил новую программу партии (прежняя была разработана в 1919 году) и заявил, что к 1980 году в СССР будет создана "материально-техническая база коммунизма". На съезде Никита Сергеевич предпринял новое наступление на Сталина, которое снова приобрело личный характер. Часть делегатов поддержала его, а другая часть предпочла отмолчаться.</w:t>
      </w:r>
    </w:p>
    <w:p>
      <w:pPr>
        <w:pStyle w:val="Normal"/>
        <w:ind w:firstLine="1080"/>
        <w:rPr>
          <w:sz w:val="28"/>
        </w:rPr>
      </w:pPr>
      <w:r>
        <w:rPr>
          <w:sz w:val="28"/>
        </w:rPr>
        <w:t>После ХХII съезда стало возможным публиковать в печати трагические страницы сталинского правления, назвать имена жертв репрессий. В деятельности самого Никиты Сергеевича началась вторая волна реформ. Прежде всего, он заставил партию ещё больше сосредоточиться на экономической работе. В марте 1962 года он провел реорганизацию всего руководящего аппарата сельского хозяйства. Это была прелюдия к самой необычной хрущёвской реформе. Согласно проекту реформы, вся партия сверху донизу меняла территориальную структуру на производственную. Её аппарат подразделялся на две параллельные структуры для промышленности и для сельского хозяйства, который объединялись только в верхах. В каждой области появилось по два обкома: по промышленности и по сельскому хозяйству - каждый со своим первым секретарём. По этому же принципу были разделены также и исполнительные органы - облисполкомы. Такая реформа была чревата конфликтами, так как вела к зародышу двухпартийной системы.</w:t>
      </w:r>
    </w:p>
    <w:p>
      <w:pPr>
        <w:pStyle w:val="Normal"/>
        <w:ind w:firstLine="1080"/>
        <w:rPr>
          <w:sz w:val="28"/>
        </w:rPr>
      </w:pPr>
      <w:r>
        <w:rPr>
          <w:sz w:val="28"/>
        </w:rPr>
        <w:t>Очень важным новым пунктом, включенным на ХХII съезде партии в Устав КПСС, был пункт, согласно которому никто не мог занимать выборную должность в партии более трёх сроков подряд, а состав руководящих органов должен обновляться по меньшей мере на одну треть. 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 Солженицыным. Повесть была посвящена событиям, происходящих в сталинских лагерях.</w:t>
      </w:r>
    </w:p>
    <w:p>
      <w:pPr>
        <w:pStyle w:val="Normal"/>
        <w:ind w:firstLine="1080"/>
        <w:rPr>
          <w:sz w:val="28"/>
        </w:rPr>
      </w:pPr>
      <w:r>
        <w:rPr>
          <w:sz w:val="28"/>
        </w:rPr>
        <w:t>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 первый признак явления, которое позднее станет известно как диссиденство. С этих пор был обречен на исчезновение и плюрализм мнений.</w:t>
      </w:r>
    </w:p>
    <w:p>
      <w:pPr>
        <w:pStyle w:val="Normal"/>
        <w:ind w:firstLine="1080"/>
        <w:rPr>
          <w:sz w:val="28"/>
        </w:rPr>
      </w:pPr>
      <w:r>
        <w:rPr>
          <w:sz w:val="28"/>
        </w:rPr>
        <w:t>Положение Хрущёва стало особенно сложным после разрыва советско-китайских отношений. Они настолько обострились, что вылились в пограничные конфликты. Китай стал предъявлять территориальные претензии к СССР. Этот разрыв пагубно сказался и на международном коммунистическом движении. Разногласия были вызваны различиями в оценке решений XX съезда КПСС. Китай отрицательно отнесся к оценке деятельности Сталина.</w:t>
      </w:r>
    </w:p>
    <w:p>
      <w:pPr>
        <w:pStyle w:val="Normal"/>
        <w:ind w:firstLine="1080"/>
        <w:rPr>
          <w:sz w:val="28"/>
        </w:rPr>
      </w:pPr>
      <w:r>
        <w:rPr>
          <w:sz w:val="28"/>
        </w:rPr>
        <w:t>В октябре 1964 г. Хрущёв был освобожден от всех партийных и государственных постов и отправлен на пенсию в полной изоляции. Хотя это удивило весь мир, его падение было лишь финалом длительного процесса. Хрущёв так и не оправился от поражений конца 1962 - первой половины 1963 годов: карибский кризис, неудачи в сельском хозяйстве, идеологическое контрнаступление и разрыв с Китаем. Формально, в этот период, все его действия воспринимались с должной почтительностью, но молча и упорно саботировались как в центре, так и на периферии. Популярность Хрущёва во всех слоях общества резко упала.</w:t>
      </w:r>
    </w:p>
    <w:p>
      <w:pPr>
        <w:pStyle w:val="Normal"/>
        <w:ind w:firstLine="1080"/>
        <w:rPr>
          <w:sz w:val="28"/>
        </w:rPr>
      </w:pPr>
      <w:r>
        <w:rPr>
          <w:sz w:val="28"/>
        </w:rPr>
        <w:t>Обвинения, которые предъявили Хрущёву, касались внутренней и внешней политики, а также его стиля руководства, который считали слишком авторитарным. Основным автором операции был Суслов, защитник государственной идеологии от нападок Хрущёва.</w:t>
      </w:r>
    </w:p>
    <w:p>
      <w:pPr>
        <w:pStyle w:val="Normal"/>
        <w:ind w:firstLine="1080"/>
        <w:rPr>
          <w:sz w:val="28"/>
        </w:rPr>
      </w:pPr>
      <w:r>
        <w:rPr>
          <w:sz w:val="28"/>
        </w:rPr>
        <w:t>Н.С.Хрущёв отдыхал на Черноморском побережье в конце сентября, в то время как в Москве готовилось его устранение. Президиум ЦК собрался в его отсутствие на расширенное заседание 12 октября, чтобы решить вопрос о его смещении. Хрущёва вызвали в Москву только 13 октября, когда основные резолюции были уже приняты. Его доставили в Москву на военном самолете, привезли прямо в зал, где ещё заседал Президиум ЦК, и сообщили ему о согласованном решении освободить его от основных постов. Как и в 1957 году, в первый момент намеревались оставить его в составе ЦК на второстепенных постах. Однако отказ Н.С.Хрущёва подчиниться приговору вынудил Президиум заставить его подписать заявление об отставке.</w:t>
      </w:r>
    </w:p>
    <w:p>
      <w:pPr>
        <w:pStyle w:val="Normal"/>
        <w:ind w:firstLine="1080"/>
        <w:rPr>
          <w:sz w:val="28"/>
        </w:rPr>
      </w:pPr>
      <w:r>
        <w:rPr>
          <w:sz w:val="28"/>
        </w:rPr>
        <w:t>14 октября в Москве был созван Пленум ЦК, заслушавший доклад Суслова. Обсуждения практически не было, и заседание длилось лишь несколько часов. Обе должности, совмещенные Н.С.Хрущёвым с 1958 года (Первый секретарь ЦК КПСС и Председатель Совета Министров), были разделены, и было принято решение, что их не должен больше занимать один человек. Они были отданы: Брежневу Л.И. – Первого секретаря ЦК КПСС, Косыгину - Председателя Совета Министров СССР.</w:t>
      </w:r>
    </w:p>
    <w:p>
      <w:pPr>
        <w:pStyle w:val="Normal"/>
        <w:ind w:firstLine="1080"/>
        <w:rPr>
          <w:sz w:val="28"/>
        </w:rPr>
      </w:pPr>
      <w:r>
        <w:rPr>
          <w:sz w:val="28"/>
        </w:rPr>
        <w:t>Эта новость стала известна из печати 16 октября 1964 года. В официальном сообщении говорилось об отставке из-за преклонного возраста и ухудшившегося состояния здоровья. Суслов оставался по-прежнему главным идеологом, которым был уже давно. Снятие Н.С.Хрущёва с большой радостью встретили китайские руководители. Они попытались наладить контакты с новым руководством, однако это им не удалось.</w:t>
      </w:r>
    </w:p>
    <w:p>
      <w:pPr>
        <w:pStyle w:val="Normal"/>
        <w:ind w:firstLine="1080"/>
        <w:rPr>
          <w:sz w:val="28"/>
        </w:rPr>
      </w:pPr>
      <w:r>
        <w:rPr>
          <w:sz w:val="28"/>
        </w:rPr>
        <w:t>Ноябрьский Пленум ЦК КПСС 1964 года первым делом ликвидировал хрущевскую реформу, разделявшую партию на аграрную и промышленную части. Были ликвидированы и другие реформы Н.С.Хрущёва. Совнархозы снова были заменены Министерствами. Постепенно были ликвидированы зачатки политического плюрализма.</w:t>
      </w:r>
    </w:p>
    <w:p>
      <w:pPr>
        <w:pStyle w:val="Normal"/>
        <w:ind w:firstLine="1080"/>
        <w:rPr>
          <w:sz w:val="28"/>
        </w:rPr>
      </w:pPr>
      <w:r>
        <w:rPr>
          <w:sz w:val="28"/>
        </w:rPr>
        <w:t>С каждым днём имя Н.С.Хрущёва исчезало из советской общественной жизни, осужденное на политическую смерть. Жил он в изоляции на даче.</w:t>
      </w:r>
    </w:p>
    <w:p>
      <w:pPr>
        <w:pStyle w:val="Normal"/>
        <w:ind w:firstLine="1080"/>
        <w:rPr>
          <w:sz w:val="28"/>
        </w:rPr>
      </w:pPr>
      <w:r>
        <w:rPr>
          <w:sz w:val="28"/>
        </w:rPr>
        <w:t>Хрущевское десятилетие, конечно, ослабило давление на народ, но никаких конкретных изменений в лучшую сторону так и не было сделано. Хрущёв дорвавшись до власти экспериментировал на экономике страны нисколько не заботясь (как впрочем и предыдущие, да и будущие вожди) о судьбах и жизни тех, кто, собственно и обеспечивал и благосостояние верхушки, и все те возможности, при помощи которых и были вообще возможны все эти эксперименты над Россией.</w:t>
      </w:r>
    </w:p>
    <w:p>
      <w:pPr>
        <w:pStyle w:val="Normal"/>
        <w:ind w:firstLine="1080"/>
        <w:rPr>
          <w:sz w:val="28"/>
        </w:rPr>
      </w:pPr>
      <w:r>
        <w:rPr>
          <w:sz w:val="28"/>
        </w:rPr>
        <w:t>«…Он выдвигал бесчисленное множество идей, которые не найдя материальной поддержки, остались только на бумаге…» так написано в некоторых учебниках, но, скорее всего, может это даже и к лучшему. Ведь неизвестно до чего он мог бы доэкспериментироваться, а ведь все эти эксперименты проводились на живых судьбах.</w:t>
      </w:r>
    </w:p>
    <w:p>
      <w:pPr>
        <w:pStyle w:val="Normal"/>
        <w:ind w:firstLine="1080"/>
        <w:rPr>
          <w:sz w:val="28"/>
        </w:rPr>
      </w:pPr>
      <w:r>
        <w:rPr>
          <w:sz w:val="28"/>
        </w:rPr>
        <w:t>Над русским народом Хрущев мог проводить любые эксперименты – никого это не трогало, но когда «реформы» Никиты Сергеевича стали угрожать власти, благосостоянию и материальному благополучию номенклатуры он встретил мощное противодействие и был устранен от власти. Это и послужило главной причиной смещения Хрущева.</w:t>
      </w:r>
    </w:p>
    <w:p>
      <w:pPr>
        <w:pStyle w:val="Normal"/>
        <w:ind w:firstLine="1080"/>
        <w:rPr>
          <w:sz w:val="28"/>
        </w:rPr>
      </w:pPr>
      <w:r>
        <w:rPr>
          <w:sz w:val="28"/>
        </w:rPr>
        <w:t>Брежнев, который стал первым секретарем ЦК КПСС был осторожным и консервативным человеком и при нем обстановка в СССР обусловилась постепенным возвратом к сталинским нормам жизни. Лично я сам жил при его правлении и знаю об этом не понаслышке.</w:t>
      </w:r>
    </w:p>
    <w:p>
      <w:pPr>
        <w:pStyle w:val="Normal"/>
        <w:ind w:firstLine="1080"/>
        <w:rPr>
          <w:sz w:val="28"/>
        </w:rPr>
      </w:pPr>
      <w:r>
        <w:rPr>
          <w:sz w:val="28"/>
        </w:rPr>
        <w:t xml:space="preserve">Но все-таки, надо отдать должное Никите Сергеевичу в том, что он, хоть и совершенно не годился в руководители такой страны как Россия, но хотя бы старался что-то исправить, ему было интересно сделать как лучше, он пытался вникнуть во все, окружающие его, дела сам. Хотя это и является отрицательной характеристикой хорошего руководителя, но он старался, в отличие от остальных представителей номенклатуры того времени. Судя по историческим отзывам, остальных представителей номенклатуры интересовало больше собственное благополучие и меньше всего благополучие своей страны, так что Никита Сергеевич, по сравнению с ними, был просто «благодетель» для СССР. </w:t>
      </w:r>
    </w:p>
    <w:p>
      <w:pPr>
        <w:pStyle w:val="Normal"/>
        <w:ind w:firstLine="1080"/>
        <w:rPr>
          <w:sz w:val="28"/>
        </w:rPr>
      </w:pPr>
      <w:r>
        <w:rPr>
          <w:sz w:val="28"/>
        </w:rPr>
        <w:t xml:space="preserve">Он со всей присущей ему кипучей энергией не разрушил, но сумел раскачать от застоя авторитарную систему управления, сложившуюся в СССР за тридцатилетнее правление Сталина. </w:t>
      </w:r>
    </w:p>
    <w:p>
      <w:pPr>
        <w:pStyle w:val="Normal"/>
        <w:ind w:firstLine="1080"/>
        <w:rPr>
          <w:sz w:val="28"/>
        </w:rPr>
      </w:pPr>
      <w:r>
        <w:rPr>
          <w:sz w:val="28"/>
        </w:rPr>
        <w:t xml:space="preserve">Хрущёв начал демократизацию общества, привлекая к управлению страной широкие слои населения. Можно по разному относиться к самому факту «участия доярок в управлении страной», но факт, что именно при нём начался и неустанно осуществлялся поиск оптимальной модели хозяйственного механизма, хотя и не был найден. </w:t>
      </w:r>
    </w:p>
    <w:p>
      <w:pPr>
        <w:pStyle w:val="Normal"/>
        <w:ind w:firstLine="1080"/>
        <w:rPr>
          <w:sz w:val="28"/>
        </w:rPr>
      </w:pPr>
      <w:r>
        <w:rPr>
          <w:sz w:val="28"/>
        </w:rPr>
        <w:t>Советский Союз впервые слабо колыхнулся в сторону рыночных отношений. При Н.С.Хрущёве была немного решена такая острая проблема - жилищная. Хотя ее решение и было произведено за счет будущих поколений, которые оказались заперты в тесных комнатках и квартирках без возможности обеспечить своих детей жилплощадью.</w:t>
      </w:r>
    </w:p>
    <w:p>
      <w:pPr>
        <w:pStyle w:val="Normal"/>
        <w:ind w:firstLine="1080"/>
        <w:rPr>
          <w:sz w:val="28"/>
        </w:rPr>
      </w:pPr>
      <w:r>
        <w:rPr>
          <w:sz w:val="28"/>
        </w:rPr>
        <w:t>Началась перестройка методов ведения сельского хозяйства, изменилось и укрупнилось промышленное производство. Но самый сильный стимул человека в труде – частная собственность так и не был задействован.</w:t>
      </w:r>
    </w:p>
    <w:p>
      <w:pPr>
        <w:pStyle w:val="Normal"/>
        <w:ind w:firstLine="1080"/>
        <w:rPr>
          <w:sz w:val="28"/>
        </w:rPr>
      </w:pPr>
      <w:r>
        <w:rPr>
          <w:sz w:val="28"/>
        </w:rPr>
        <w:t xml:space="preserve">Изменения произошли и во внешней политике. Именно в это время начался развал колониальной системы. Ведущие капиталистические державы понесли просто колоссальный урон, когда потеряли свое влияние в колониях. </w:t>
      </w:r>
    </w:p>
    <w:p>
      <w:pPr>
        <w:pStyle w:val="Normal"/>
        <w:ind w:firstLine="1080"/>
        <w:rPr>
          <w:sz w:val="28"/>
        </w:rPr>
      </w:pPr>
      <w:r>
        <w:rPr>
          <w:sz w:val="28"/>
        </w:rPr>
        <w:t xml:space="preserve">Была снята напряженность в Европе. Находясь рядом с Советским союзом, вооруженным ядерным оружием, Европа чувствовала себя более спокойно при Хрущеве, чем при Сталине. </w:t>
      </w:r>
    </w:p>
    <w:p>
      <w:pPr>
        <w:pStyle w:val="Normal"/>
        <w:ind w:firstLine="1080"/>
        <w:rPr>
          <w:sz w:val="28"/>
        </w:rPr>
      </w:pPr>
      <w:r>
        <w:rPr>
          <w:sz w:val="28"/>
        </w:rPr>
        <w:t>Но при Хрущеве продолжала укрепляться система социализма. В СССР люди смогли жить более спокойней, чем при Сталине. Было стремление Н.С.Хрущёва убедить сограждан жить в соответствии с принципами Морального Кодекса строителя коммунизма. Трудно сказать говорил ли он это искренне, но, конечно это было утопическое желание.</w:t>
      </w:r>
    </w:p>
    <w:p>
      <w:pPr>
        <w:pStyle w:val="Normal"/>
        <w:ind w:firstLine="1080"/>
        <w:rPr>
          <w:sz w:val="28"/>
        </w:rPr>
      </w:pPr>
      <w:r>
        <w:rPr>
          <w:sz w:val="28"/>
        </w:rPr>
        <w:t>За годы правления Н.С.Хрущёва космос стал советским. Первый спутник Земли был наш, первый человек в космосе - наш. И самое главное, в это время был достигнут ядерный паритет между СССР и США, что позволило последним считаться с Советским Союзом и считаться с его мнением при решении важнейших мировых проблем.</w:t>
      </w:r>
    </w:p>
    <w:p>
      <w:pPr>
        <w:pStyle w:val="Normal"/>
        <w:ind w:firstLine="1080"/>
        <w:rPr>
          <w:sz w:val="28"/>
        </w:rPr>
      </w:pPr>
      <w:r>
        <w:rPr>
          <w:sz w:val="28"/>
        </w:rPr>
        <w:t xml:space="preserve">Управление делами Н.С.Хрущёву приходилось вести в условиях сложнейшей как внешнеполитической, так и внутренней обстановки в стране. Ему стоило это учесть, ведь очень сильна была сталинская группировка. Принимая зачастую важные решения, он не учитывал расстановку сил, и, не подготовив базу, терпел поражения. Это создавало впечатление рывков и отнюдь не добавляло ему авторитета. Причиной этому был импульсивный характер Н.С.Хрущёва и его несоответствие решаемым задачам. У него отсутствовали экономические знания, и выдержка. А было лишь желание в кратчайшие сроки решать глобальные задачи, хотя условия для их реализации объективно пока не созрели. </w:t>
      </w:r>
    </w:p>
    <w:p>
      <w:pPr>
        <w:pStyle w:val="Normal"/>
        <w:ind w:firstLine="1080"/>
        <w:rPr>
          <w:sz w:val="28"/>
        </w:rPr>
      </w:pPr>
      <w:r>
        <w:rPr>
          <w:sz w:val="28"/>
        </w:rPr>
        <w:t>И все-таки несмотря на все это Н.С.Хрущёв вошёл в историю как «…видный реформатор, сделавший для Советского Союза необычайно много добрых дел, отмеченных эпохальными событиями современности…» (конец цитаты). Хрущев был человеком своего времени и тем более одним из номенклатуры и трудно было бы ожидать от него глубинных преобразований и курса на возрождение России. Как представитель госаппарата и член ЦК он действительно много сделал в той ситуации для улучшения обстановки в СССР и это можно признать.</w:t>
      </w:r>
    </w:p>
    <w:p>
      <w:pPr>
        <w:pStyle w:val="Normal"/>
        <w:ind w:firstLine="1080"/>
        <w:rPr>
          <w:sz w:val="28"/>
        </w:rPr>
      </w:pPr>
      <w:r>
        <w:rPr>
          <w:sz w:val="28"/>
        </w:rPr>
        <w:t xml:space="preserve">Его доклад на ХХ съезде КПСС произвел эффект разорвавшейся бомбы не только в СССР, но и во всем мире. </w:t>
      </w:r>
    </w:p>
    <w:p>
      <w:pPr>
        <w:pStyle w:val="Normal"/>
        <w:ind w:firstLine="1080"/>
        <w:rPr>
          <w:sz w:val="28"/>
        </w:rPr>
      </w:pPr>
      <w:r>
        <w:rPr>
          <w:sz w:val="28"/>
        </w:rPr>
        <w:t>Во всех его делах четко просматривалось стремление к тому, чтобы наша страна была первой. И она действительно стала становиться первой. Без Советского Союза отныне не решался ни один важный международный вопрос. Гегемония США была ликвидирована, и они вынуждены были считаться со взглядами СССР.</w:t>
      </w:r>
    </w:p>
    <w:p>
      <w:pPr>
        <w:pStyle w:val="Normal"/>
        <w:ind w:firstLine="1080"/>
        <w:rPr>
          <w:sz w:val="28"/>
        </w:rPr>
      </w:pPr>
      <w:r>
        <w:rPr>
          <w:sz w:val="28"/>
        </w:rPr>
        <w:t>Но цена побед советских людей была немалой. Мировое лидерство предъявило счёт, и этот счёт был немалый. Всё меньше средств оставалось в бюджете на улучшение жизни рядового советского человека. Естественно, это не вызывало восторга людей.</w:t>
      </w:r>
    </w:p>
    <w:p>
      <w:pPr>
        <w:pStyle w:val="Normal"/>
        <w:ind w:firstLine="1080"/>
        <w:rPr>
          <w:sz w:val="28"/>
        </w:rPr>
      </w:pPr>
      <w:r>
        <w:rPr>
          <w:sz w:val="28"/>
        </w:rPr>
        <w:t xml:space="preserve">Именно на этом сыграла оппозиция, хотя истинные причины отстранения Хрущева были другими. Они отстаивали свою власть. Хрущёва был лишён всех государственных и правительственных постов. Последние годы персональный пенсионер союзного значения Н.С.Хрущёв прожил в кругу своей семьи на загородной даче, практически в политической изоляции. Тяжело переживал свои ошибки и свою участь. Сумел написать свои мемуары, в которых попытался проанализировать и свою деятельность и жизнь страны. Но издать их тогда не удалось. Из воспоминаний Дмитрия Волкогонова: </w:t>
      </w:r>
    </w:p>
    <w:p>
      <w:pPr>
        <w:pStyle w:val="Normal"/>
        <w:ind w:firstLine="1080"/>
        <w:rPr>
          <w:i/>
          <w:i/>
          <w:iCs/>
          <w:sz w:val="28"/>
        </w:rPr>
      </w:pPr>
      <w:r>
        <w:rPr>
          <w:i/>
          <w:iCs/>
          <w:sz w:val="28"/>
        </w:rPr>
        <w:t>"…Когда в результате дворцового заговора его лишили власти, он, возможно, еще не осознавая сам, испытал плоды своего мужественного поведения на ХХ съезде КПСС. Его не арестовали, не расстреляли, не отправили в ссылку, как бывало раньше, а позволили доживать свою жизнь, как человек донашивает свое старое пальто. Но Хрущев, бывший Первый секретарь ЦК партии, глотнувший живительный воздух свободы, не хотел просто постепенно угасать, как свеча, тихо и печально. Человек с низкими грамотностью и культурой, но с самобытным умом и немалой гражданской смелостью, проживший большую, бурную жизнь, начал диктовать свои воспоминания. Со временем об этом, конечно, узнали в Политбюро, ведь Хрущев остался под колпаком Комитета госбезопасности, ибо и та организация, которую он возглавлял до снятия с поста, как метко выразился один журналист, была именно "партией госбезопасности"…"</w:t>
      </w:r>
    </w:p>
    <w:p>
      <w:pPr>
        <w:pStyle w:val="3"/>
        <w:rPr/>
      </w:pPr>
      <w:r>
        <w:rPr/>
        <w:t>Историки и современники по разному относятся к Хрущеву и к его деятельности, но все признают отличие его правления от общей линии, проводимой предыдущими и последующими коммунистическими вождями.</w:t>
      </w:r>
    </w:p>
    <w:p>
      <w:pPr>
        <w:pStyle w:val="Normal"/>
        <w:ind w:firstLine="1080"/>
        <w:rPr>
          <w:sz w:val="28"/>
        </w:rPr>
      </w:pPr>
      <w:r>
        <w:rPr>
          <w:sz w:val="28"/>
        </w:rPr>
        <w:t xml:space="preserve">Н.С.Хрущёв умер в 1971 году. Похоронен на Новодевичьем кладбище. </w:t>
      </w:r>
    </w:p>
    <w:p>
      <w:pPr>
        <w:pStyle w:val="Heading1"/>
        <w:rPr>
          <w:rFonts w:ascii="Times New Roman" w:hAnsi="Times New Roman" w:cs="Times New Roman"/>
          <w:i/>
          <w:i/>
          <w:iCs/>
        </w:rPr>
      </w:pPr>
      <w:r>
        <w:rPr>
          <w:rFonts w:cs="Times New Roman" w:ascii="Times New Roman" w:hAnsi="Times New Roman"/>
          <w:i/>
          <w:iCs/>
        </w:rPr>
        <w:t>Литература:</w:t>
      </w:r>
    </w:p>
    <w:p>
      <w:pPr>
        <w:pStyle w:val="Normal"/>
        <w:ind w:firstLine="1080"/>
        <w:rPr>
          <w:sz w:val="28"/>
        </w:rPr>
      </w:pPr>
      <w:r>
        <w:rPr>
          <w:sz w:val="28"/>
        </w:rPr>
        <w:t>1. «История России», учебник для вузов (2001 год), А.С. Орлов, В.А. Георгиев, Н.Г. Георгиева, Т.А. Сивохина, 513 с.;</w:t>
      </w:r>
    </w:p>
    <w:p>
      <w:pPr>
        <w:pStyle w:val="Normal"/>
        <w:ind w:firstLine="1080"/>
        <w:rPr/>
      </w:pPr>
      <w:r>
        <w:rPr>
          <w:sz w:val="28"/>
        </w:rPr>
        <w:t xml:space="preserve">2. «История России с древнейших времен до конца </w:t>
      </w:r>
      <w:r>
        <w:rPr>
          <w:sz w:val="28"/>
          <w:lang w:val="en-US"/>
        </w:rPr>
        <w:t>XX</w:t>
      </w:r>
      <w:r>
        <w:rPr>
          <w:sz w:val="28"/>
        </w:rPr>
        <w:t xml:space="preserve"> века» (2001 год), А.П. Деревянко, Н.А. Шабельникова, 797 с.;</w:t>
      </w:r>
    </w:p>
    <w:p>
      <w:pPr>
        <w:pStyle w:val="Normal"/>
        <w:ind w:firstLine="1080"/>
        <w:rPr>
          <w:sz w:val="28"/>
        </w:rPr>
      </w:pPr>
      <w:r>
        <w:rPr>
          <w:sz w:val="28"/>
        </w:rPr>
        <w:t>3. «История Коммунистической партии Советского Союза.», М., 1976, 781 с.;</w:t>
      </w:r>
    </w:p>
    <w:p>
      <w:pPr>
        <w:pStyle w:val="Normal"/>
        <w:ind w:firstLine="1080"/>
        <w:rPr>
          <w:sz w:val="28"/>
        </w:rPr>
      </w:pPr>
      <w:r>
        <w:rPr>
          <w:sz w:val="28"/>
        </w:rPr>
        <w:t>4. «КПСС в резолюциях и решениях съездов, конференций и пленумов ЦК (1955-1959 гг.).» т.7, М., 1971, 558 с.;</w:t>
      </w:r>
    </w:p>
    <w:p>
      <w:pPr>
        <w:pStyle w:val="Normal"/>
        <w:ind w:firstLine="1080"/>
        <w:rPr>
          <w:sz w:val="28"/>
        </w:rPr>
      </w:pPr>
      <w:r>
        <w:rPr>
          <w:sz w:val="28"/>
        </w:rPr>
        <w:t>5. «КПСС в резолюциях и решениях съездов, конференций и пленумов ЦК (1959-1965 гг.).» т.8, М., 1972, 566 с.;</w:t>
      </w:r>
    </w:p>
    <w:p>
      <w:pPr>
        <w:pStyle w:val="Normal"/>
        <w:ind w:firstLine="1080"/>
        <w:rPr>
          <w:sz w:val="28"/>
        </w:rPr>
      </w:pPr>
      <w:r>
        <w:rPr>
          <w:sz w:val="28"/>
        </w:rPr>
        <w:t>6. Волобуев О., Кулешов С. История и перестройка. Публицистические заметки. М., 1989, 284 с..</w:t>
      </w:r>
    </w:p>
    <w:sectPr>
      <w:type w:val="continuous"/>
      <w:pgSz w:w="11906" w:h="16838"/>
      <w:pgMar w:left="1701" w:right="850" w:gutter="0" w:header="708" w:top="1134" w:footer="94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i/>
        <w:iCs/>
        <w:sz w:val="22"/>
      </w:rPr>
      <w:t>«История России»</w:t>
    </w:r>
    <w:r>
      <w:rPr>
        <w:sz w:val="22"/>
      </w:rPr>
      <w:tab/>
    </w:r>
    <w:r>
      <w:rPr>
        <w:i/>
        <w:iCs/>
        <w:sz w:val="22"/>
      </w:rPr>
      <w:tab/>
      <w:t xml:space="preserve">стр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180" w:leader="none"/>
      </w:tabs>
      <w:ind w:left="-360" w:hanging="0"/>
      <w:rPr>
        <w:i/>
        <w:i/>
        <w:iCs/>
        <w:sz w:val="20"/>
      </w:rPr>
    </w:pPr>
    <w:r>
      <w:rPr>
        <w:i/>
        <w:iCs/>
        <w:sz w:val="20"/>
      </w:rPr>
      <w:t>Реферат «Оттепель конца 1950-х начала 1960-х г.г.»</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370"/>
        </w:tabs>
        <w:ind w:left="2370" w:hanging="12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2">
    <w:name w:val="Основной текст с отступом 2"/>
    <w:basedOn w:val="Normal"/>
    <w:qFormat/>
    <w:pPr>
      <w:ind w:left="1800" w:hanging="1080"/>
    </w:pPr>
    <w:rPr>
      <w:b/>
      <w:bCs/>
      <w:i/>
      <w:iCs/>
      <w:sz w:val="28"/>
    </w:rPr>
  </w:style>
  <w:style w:type="paragraph" w:styleId="3">
    <w:name w:val="Основной текст с отступом 3"/>
    <w:basedOn w:val="Normal"/>
    <w:qFormat/>
    <w:pPr>
      <w:ind w:firstLine="1080"/>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2:38:00Z</dcterms:created>
  <dc:creator>Kononchuk K&amp;Co</dc:creator>
  <dc:description/>
  <dc:language>en-US</dc:language>
  <cp:lastModifiedBy>nik</cp:lastModifiedBy>
  <cp:lastPrinted>2001-12-10T21:34:00Z</cp:lastPrinted>
  <dcterms:modified xsi:type="dcterms:W3CDTF">2002-05-09T05:03:00Z</dcterms:modified>
  <cp:revision>25</cp:revision>
  <dc:subject/>
  <dc:title>     </dc:title>
</cp:coreProperties>
</file>